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1"/>
        <w:gridCol w:w="782"/>
        <w:gridCol w:w="1621"/>
        <w:gridCol w:w="1106"/>
        <w:gridCol w:w="1720"/>
        <w:gridCol w:w="2323"/>
        <w:gridCol w:w="1385"/>
      </w:tblGrid>
      <w:tr>
        <w:trPr>
          <w:trHeight w:val="60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NCO INTERAMERICANO DE DESENVOLVIMENTO</w:t>
            </w:r>
          </w:p>
        </w:tc>
      </w:tr>
      <w:tr>
        <w:trPr>
          <w:trHeight w:val="60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O DE AQUISIÇÕES</w:t>
            </w:r>
          </w:p>
        </w:tc>
      </w:tr>
      <w:tr>
        <w:trPr>
          <w:trHeight w:val="255" w:hRule="atLeast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o Projeto: BR-019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cutor:</w:t>
            </w:r>
          </w:p>
        </w:tc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raldo Luiz Caron - CGMRR/DNIT</w:t>
            </w:r>
          </w:p>
        </w:tc>
      </w:tr>
      <w:tr>
        <w:trPr>
          <w:trHeight w:val="255" w:hRule="atLeast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o Empréstimo: 1046-OC/BR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-4319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do Projeto: Programa de Restauração e Descentralização de Rodovias Federai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deraldo.caron@dnit.gov.br</w:t>
              </w:r>
            </w:hyperlink>
          </w:p>
        </w:tc>
      </w:tr>
      <w:tr>
        <w:trPr>
          <w:trHeight w:val="360" w:hRule="atLeast"/>
        </w:trPr>
        <w:tc>
          <w:tcPr>
            <w:tcW w:w="5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sições Principais do Projeto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te de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viso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ágio Atual</w:t>
            </w:r>
          </w:p>
        </w:tc>
      </w:tr>
      <w:tr>
        <w:trPr>
          <w:trHeight w:val="36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mento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ífico de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D (%)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/Outro (%)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ão</w:t>
            </w:r>
          </w:p>
        </w:tc>
        <w:tc>
          <w:tcPr>
            <w:tcW w:w="1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/Não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ões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Tentativa de Publicação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OBRAS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. Restauração de Rodovias Federais (326 km): 6 Segmentos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-158/PR-SEG 382,1-458,6 - (66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-158/PR-SEG 485,3-521,7 - (37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-272/PR-SEG. 367,3-432,4 - (65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-050/GO-SEG.95,6 a 139,0 - (43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-153/MG-SEG. 57,8-107,9 - (50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-153/MG-SEG. 107,9-172,5 - (65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VALOR TOTAL PREVIST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$ 17.150.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SERVIÇOS DE CONSULTORI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. Supervisão de Rodovias Federais (158 km): 3 Segmentos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-050/GO-SEG.95,6 a 139,0 - (43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-153/MG-SEG. </w:t>
            </w:r>
            <w:r>
              <w:rPr>
                <w:rFonts w:cs="Arial" w:ascii="Arial" w:hAnsi="Arial"/>
                <w:sz w:val="20"/>
                <w:szCs w:val="20"/>
              </w:rPr>
              <w:t>57,8-107,9 - (50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-153/MG-SEG. </w:t>
            </w:r>
            <w:r>
              <w:rPr>
                <w:rFonts w:cs="Arial" w:ascii="Arial" w:hAnsi="Arial"/>
                <w:sz w:val="20"/>
                <w:szCs w:val="20"/>
              </w:rPr>
              <w:t>107,9-172,5 - (65 km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VALOR TOTAL PREVIST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$ 280.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NCO INTERAMERICANO DE DESENVOLVIMENTO</w:t>
            </w:r>
          </w:p>
        </w:tc>
      </w:tr>
      <w:tr>
        <w:trPr>
          <w:trHeight w:val="60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O DE AQUISIÇÕES</w:t>
            </w:r>
          </w:p>
        </w:tc>
      </w:tr>
      <w:tr>
        <w:trPr>
          <w:trHeight w:val="255" w:hRule="atLeast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o Projeto: BR-019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cutor:</w:t>
            </w:r>
          </w:p>
        </w:tc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raldo Luiz Caron - CGMRR/DNIT</w:t>
            </w:r>
          </w:p>
        </w:tc>
      </w:tr>
      <w:tr>
        <w:trPr>
          <w:trHeight w:val="255" w:hRule="atLeast"/>
        </w:trPr>
        <w:tc>
          <w:tcPr>
            <w:tcW w:w="50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o Empréstimo: 1046-OC/BR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-4319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do Projeto: Programa de Restauração e Descentralização de Rodovias Federai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deraldo.caron@dnit.gov.br</w:t>
              </w:r>
            </w:hyperlink>
          </w:p>
        </w:tc>
      </w:tr>
      <w:tr>
        <w:trPr>
          <w:trHeight w:val="360" w:hRule="atLeast"/>
        </w:trPr>
        <w:tc>
          <w:tcPr>
            <w:tcW w:w="5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sições Principais do Projeto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te de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viso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ágio Atual</w:t>
            </w:r>
          </w:p>
        </w:tc>
      </w:tr>
      <w:tr>
        <w:trPr>
          <w:trHeight w:val="36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mento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ífico de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D (%)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/Outro (%)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ão</w:t>
            </w:r>
          </w:p>
        </w:tc>
        <w:tc>
          <w:tcPr>
            <w:tcW w:w="1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ões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ões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Tentativa de Publicação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BENS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COMPUT. E AUDIOVISUAIS - DNIT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VALOR TOTAL PREVIST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$ 100.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POSTO DE CONTROLE PESO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. Obras de Posto Fixos / Construção de Base p/Balanças Móveis / Aquis. Equip.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PESO DAS RODOVIAS FEDERAIS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Semestre 2004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VALOR TOTAL PREVIST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$ 10.000.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deraldo.caron@dnit.gov.br" TargetMode="External"/><Relationship Id="rId3" Type="http://schemas.openxmlformats.org/officeDocument/2006/relationships/hyperlink" Target="mailto:hideraldo.caron@dnit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8:00Z</dcterms:created>
  <dc:creator>MNFS</dc:creator>
  <dc:description/>
  <dc:language>en-US</dc:language>
  <cp:lastModifiedBy>COF/CBR</cp:lastModifiedBy>
  <dcterms:modified xsi:type="dcterms:W3CDTF">2003-09-29T21:08:00Z</dcterms:modified>
  <cp:revision>2</cp:revision>
  <dc:subject/>
  <dc:title>PA1ºSEMEST-03_BR-0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B8B28FD306C304EB845F54FCF96953F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8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D6441C470A754CAFBD15BC360AD0747E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27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19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024906364-9964</vt:lpwstr>
  </property>
  <property fmtid="{D5CDD505-2E9C-101B-9397-08002B2CF9AE}" pid="47" name="_dlc_DocIdItemGuid">
    <vt:lpwstr>e3f56471-d28d-4732-bb7a-e9c16f1e2e60</vt:lpwstr>
  </property>
  <property fmtid="{D5CDD505-2E9C-101B-9397-08002B2CF9AE}" pid="48" name="_dlc_DocIdUrl">
    <vt:lpwstr>https://idbg.sharepoint.com/teams/EZ-BR-LON/BR0195/_layouts/15/DocIdRedir.aspx?ID=EZSHARE-1024906364-9964, EZSHARE-1024906364-9964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