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pt-BR"/>
        </w:rPr>
      </w:pPr>
      <w:r>
        <w:rPr>
          <w:b w:val="false"/>
          <w:sz w:val="20"/>
          <w:lang w:val="pt-BR"/>
        </w:rPr>
        <w:t>LEG/RE1/IDBDOCS973849</w:t>
      </w:r>
    </w:p>
    <w:p>
      <w:pPr>
        <w:pStyle w:val="Heading"/>
        <w:jc w:val="right"/>
        <w:rPr>
          <w:b w:val="false"/>
          <w:b w:val="false"/>
          <w:sz w:val="20"/>
          <w:lang w:val="pt-BR"/>
        </w:rPr>
      </w:pPr>
      <w:r>
        <w:rPr>
          <w:b w:val="false"/>
          <w:sz w:val="20"/>
          <w:lang w:val="pt-BR"/>
        </w:rPr>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Apoyo al Desarrollo de la Inversión Privad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 xml:space="preserve">El objetivo general del Programa es contribuir a incrementar la inversión privada en Uruguay. El objetivo específico es estimular la inversión de las PyMEs mediante un sistema de incentivos accesible, eficiente y transparent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II.</w:t>
        <w:tab/>
      </w:r>
      <w:r>
        <w:rPr>
          <w:b/>
          <w:sz w:val="24"/>
          <w:u w:val="single"/>
          <w:lang w:val="es-ES"/>
        </w:rPr>
        <w:t>Descripci</w:t>
      </w:r>
      <w:r>
        <w:rPr>
          <w:b/>
          <w:sz w:val="24"/>
          <w:u w:val="single"/>
          <w:lang w:val="es-ES_tradnl"/>
        </w:rPr>
        <w:t>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sz w:val="24"/>
          <w:lang w:val="es-ES"/>
        </w:rPr>
        <w:t>2.01</w:t>
      </w:r>
      <w:r>
        <w:rPr>
          <w:bCs/>
          <w:sz w:val="24"/>
          <w:lang w:val="es-ES"/>
        </w:rPr>
        <w:tab/>
        <w:t>Para</w:t>
      </w:r>
      <w:r>
        <w:rPr>
          <w:color w:val="000000"/>
          <w:sz w:val="24"/>
          <w:lang w:val="es-ES"/>
        </w:rPr>
        <w:t xml:space="preserve"> alcanzar los objetivos del Programa se ejecutarán los siguientes componentes cuyo contenido y actividades se describen 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t>Componente I: Coordinación y monitoreo de los programas y políticas de apoyo al sector privad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El objetivo de este componente es desarrollar herramientas para mejorar la coordinación de los programas de apoyo a la competitividad, y medir su impacto y el de las políticas de incentivo a la inversión sobre el sector productivo y sobre variables macro como competitividad y clima de inversión. El componente financiará las siguientes actividad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t>(i)</w:t>
        <w:tab/>
      </w:r>
      <w:r>
        <w:rPr>
          <w:bCs/>
          <w:sz w:val="24"/>
          <w:u w:val="single"/>
          <w:lang w:val="es-ES"/>
        </w:rPr>
        <w:t>Diseño e implementación de una red de programas de apoyo a la competitividad</w:t>
      </w:r>
      <w:r>
        <w:rPr>
          <w:bCs/>
          <w:sz w:val="24"/>
          <w:lang w:val="es-ES"/>
        </w:rPr>
        <w:t xml:space="preserve"> que facilite el acceso de las empresas, y sobre todo de las PyMEs, a los instrumentos de apoyo productivo. Se financiará: (a) el diseño de la arquitectura de la red (relaciones institucionales entre los programas); (b) un facilitador de la red; (c) el diseño del reglamento operativo; (d) una metodología de articulación entre la oferta de programas de competitividad y la demanda por los mismos; (e) un registro único de beneficiarios; y (f) el desarrollo y/o adquisición de software para dar soporte a la red.</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t>(ii)</w:t>
        <w:tab/>
      </w:r>
      <w:r>
        <w:rPr>
          <w:bCs/>
          <w:sz w:val="24"/>
          <w:u w:val="single"/>
          <w:lang w:val="es-ES"/>
        </w:rPr>
        <w:t>Diseño e implementación de metodologías para la evaluación de impacto de las políticas de competitividad</w:t>
      </w:r>
      <w:r>
        <w:rPr>
          <w:bCs/>
          <w:sz w:val="24"/>
          <w:lang w:val="es-ES"/>
        </w:rPr>
        <w:t xml:space="preserve"> para monitorear la eficiencia, eficacia e impacto de los instrumentos de apoyo. Se financiará: (a) el diseño de metodologías para evaluar el impacto de los instrumentos de promoción de inversiones y de los programas de apoyo a la competitividad, y de la situación del clima de negocios; (b) la medición de líneas de base; (c) la recolección de datos; y (d) el software de apoyo para implementar estas metodologí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t xml:space="preserve">(iii) </w:t>
      </w:r>
      <w:r>
        <w:rPr>
          <w:bCs/>
          <w:sz w:val="24"/>
          <w:u w:val="single"/>
          <w:lang w:val="es-ES"/>
        </w:rPr>
        <w:t>Diseño e implementación de un sistema de mejora continua de los servicios de la UADI</w:t>
      </w:r>
      <w:r>
        <w:rPr>
          <w:bCs/>
          <w:sz w:val="24"/>
          <w:lang w:val="es-ES"/>
        </w:rPr>
        <w:t>: para adecuar sus servicios a la demanda de los beneficiarios. Se financiará el diseño e implementación de un sistema informatizado de mejora continua que incluya un componente de consultas sistemáticas con el sector privado y con la sociedad civi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t xml:space="preserve">Componente II: Reducción de las barreras para acceder a incentivos para la invers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El objetivo de este componente es mejorar para el sector privado la rapidez, eficiencia y transparencia del proceso de aprobación de los incentivos a la inversión, y facilitar a las PyMEs el acceso a los mismos. El componente financiará las siguientes actividad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t>(i)</w:t>
        <w:tab/>
      </w:r>
      <w:r>
        <w:rPr>
          <w:bCs/>
          <w:sz w:val="24"/>
          <w:u w:val="single"/>
          <w:lang w:val="es-ES"/>
        </w:rPr>
        <w:t>Diseño de una metodología común de evaluación de proyectos de inversión</w:t>
      </w:r>
      <w:r>
        <w:rPr>
          <w:bCs/>
          <w:sz w:val="24"/>
          <w:lang w:val="es-ES"/>
        </w:rPr>
        <w:t xml:space="preserve"> para homogeneizar y transparentar los criterios y disminuir la discrecionalidad en la asignación de incentivos a las empresas, aumentando la disposición de éstas a aplicar a los beneficios de los instrumentos de promoción a la inversión. Se financiará el diseño de una metodología de evaluación de los proyectos de inversión que alinee los beneficios de los instrumentos de promoción a la inversión con los objetivos de prioridad económic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Cs/>
          <w:sz w:val="24"/>
          <w:lang w:val="es-ES"/>
        </w:rPr>
        <w:t>(ii)</w:t>
        <w:tab/>
      </w:r>
      <w:r>
        <w:rPr>
          <w:bCs/>
          <w:sz w:val="24"/>
          <w:u w:val="single"/>
          <w:lang w:val="es-ES"/>
        </w:rPr>
        <w:t>Análisis y diseño de procesos simplificados</w:t>
      </w:r>
      <w:r>
        <w:rPr>
          <w:bCs/>
          <w:sz w:val="24"/>
          <w:lang w:val="es-ES"/>
        </w:rPr>
        <w:t xml:space="preserve"> para aumentar la rapidez y eficiencia de los procedimientos administrativos requeridos para acceder a los beneficios de los siguientes regímenes promocionales de inversión: el Régimen General (Ley 16096), el de Importación de Bienes de Capital, y el de Turismo. Se financiará: (a) un diagnóstico de los procesos y trámites actuales necesarios para acceder a los beneficios de estos regímenes; (b) una reingeniería de procedimientos para simplificar el proceso de aplicación y reducir los tiempos de respuesta a los inversionistas; y (c) un diseño de nuevos procesos que incorpore la reingeniería de procedimientos y cumpla con las normas IS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Cs/>
          <w:sz w:val="24"/>
          <w:lang w:val="es-ES"/>
        </w:rPr>
        <w:t>(iii)</w:t>
        <w:tab/>
      </w:r>
      <w:r>
        <w:rPr>
          <w:bCs/>
          <w:sz w:val="24"/>
          <w:u w:val="single"/>
          <w:lang w:val="es-ES"/>
        </w:rPr>
        <w:t>Implementación de nuevos procesos simplificados</w:t>
      </w:r>
      <w:r>
        <w:rPr>
          <w:bCs/>
          <w:sz w:val="24"/>
          <w:lang w:val="es-ES"/>
        </w:rPr>
        <w:t xml:space="preserve"> y obtener la certificación ISO para los mismos. Se financiará: (a) la implementación, siguiendo normas ISO 9001:2000, de los procesos de aplicación, evaluación y otorgamiento de beneficios, tanto aquellos de la UADI como los de las otras instituciones públicas involucradas; (b) la contratación de un coordinador para interactuar con la COMAP  y con las demás instituciones públicas relevantes en la implantación de los nuevos procesos de evaluación y aprobación de incentivos; (c) la certificación ISO de dichos procesos; (d) la sistematización informática del proceso simplificado de evaluación y asignación de beneficios a los proyectos de inversión, incluyendo la programación de los módulos del sistema, la interconexión con los sistemas utilizados por los ministerios involucrados en la COMAP; y (e) la capacitación de 20 funcionarios de instituciones involucradas en los nuevos proces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t>(iv)</w:t>
        <w:tab/>
      </w:r>
      <w:r>
        <w:rPr>
          <w:bCs/>
          <w:sz w:val="24"/>
          <w:u w:val="single"/>
          <w:lang w:val="es-ES"/>
        </w:rPr>
        <w:t>Redefinición del marco normativo de promoción de inversiones</w:t>
      </w:r>
      <w:r>
        <w:rPr>
          <w:bCs/>
          <w:sz w:val="24"/>
          <w:lang w:val="es-ES"/>
        </w:rPr>
        <w:t xml:space="preserve"> para que extienda los beneficios de los instrumentos de apoyo a la inversión a las PyMEs uruguayas. Se financiará una consultoría legal y administrativa para preparar una propuesta de ley del Régimen General de Promoción de Inversiones para incorporar a la Sociedad de Responsabilidad Limitada (figura legal común entre las PyMEs) a los beneficios de exoneración del impuesto a la renta, y redactar los decretos reglamentarios necesari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r>
        <w:rPr>
          <w:b/>
          <w:sz w:val="24"/>
          <w:lang w:val="es-ES"/>
        </w:rPr>
        <w:t>Componente III: Asesoramiento al inverso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El objetivo de este componente es asesorar a las empresas, especialmente a las PyMEs, que desean realizar inversiones, en la búsqueda de oportunidades e incentivos a la inversión y de apoyo de programas de competitividad existentes en Uruguay. Para ello se financiarán las siguientes actividad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2"/>
        <w:rPr/>
      </w:pPr>
      <w:r>
        <w:rPr/>
        <w:tab/>
        <w:t>(i)</w:t>
        <w:tab/>
      </w:r>
      <w:r>
        <w:rPr>
          <w:u w:val="single"/>
        </w:rPr>
        <w:t>Relevamiento de oportunidades de inversión</w:t>
      </w:r>
      <w:r>
        <w:rPr/>
        <w:t xml:space="preserve"> para facilitar a las empresas el acceso a información sobre oportunidades de inversión. Se financiarán estudios que surjan de propuestas concretas del sector privado y que deberán estar enfocados en sectores con alta participación de PyMEs y de exportación. Los resultados de estos estudios serán difundidos a través de la actividad de difusión de inform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Cs/>
          <w:sz w:val="24"/>
          <w:lang w:val="es-ES"/>
        </w:rPr>
        <w:t>(ii)</w:t>
        <w:tab/>
      </w:r>
      <w:r>
        <w:rPr>
          <w:bCs/>
          <w:sz w:val="24"/>
          <w:u w:val="single"/>
          <w:lang w:val="es-ES"/>
        </w:rPr>
        <w:t>Difusión de información sobre los distintos programas de apoyo al sector privado</w:t>
      </w:r>
      <w:r>
        <w:rPr>
          <w:bCs/>
          <w:sz w:val="24"/>
          <w:lang w:val="es-ES"/>
        </w:rPr>
        <w:t>. En esta actividad se financiará: (a) el diseño de una estrategia de comunicación para informar a las empresas uruguayas especialmente las PyMEs acerca de los instrumentos de apoyo existentes; (b) gastos de publicación y publicidad en diferentes medios para implementar la estrategia de comunicación; y (c) 5 talleres de capacitación a por lo menos 40 funcionarios públicos de diferentes instituciones acerca de los regímenes de promoción a la inversión, los programas de apoyo a la competitividad, sus mecanismos de aplicación y tramitación, y atención al cli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t>(iii)</w:t>
        <w:tab/>
      </w:r>
      <w:r>
        <w:rPr>
          <w:bCs/>
          <w:sz w:val="24"/>
          <w:u w:val="single"/>
          <w:lang w:val="es-ES"/>
        </w:rPr>
        <w:t>Puesta en marcha de un espacio único de atención al inversor</w:t>
      </w:r>
      <w:r>
        <w:rPr>
          <w:bCs/>
          <w:sz w:val="24"/>
          <w:lang w:val="es-ES"/>
        </w:rPr>
        <w:t xml:space="preserve"> donde reciba de forma eficiente atención personalizada para facilitar su navegación, aplicación y seguimiento de los distintos tipos de incentivos y apoyos disponibles. Este espacio será gestionado por la UADI. Con recursos de contraparte se financiará: (a) las instalaciones físicas necesarias, incluyendo la instalación de líneas de comunicación, los equipos computacionales y el mobiliario; (b) un gerente y tres asesores de atención al cliente; y (c) el mantenimiento de un sitio web. Se financiará: (a) la construcción de una página web transaccional que contenga información sobre los instrumentos de apoyo al sector privado, y donde el inversor pueda interactuar con la UADI para iniciar una aplicación y/o hacer seguimiento de la misma; y (b) un gerente de soporte informático para supervisar la adquisición y/o desarrollo de las distintas herramientas informatizadas de la UADI.</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827.000, según la siguiente distribución por categorías de inversión y por fuentes de financiamiento:</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tbl>
      <w:tblPr>
        <w:tblW w:w="9160" w:type="dxa"/>
        <w:jc w:val="center"/>
        <w:tblInd w:w="0" w:type="dxa"/>
        <w:tblLayout w:type="fixed"/>
        <w:tblCellMar>
          <w:top w:w="0" w:type="dxa"/>
          <w:left w:w="0" w:type="dxa"/>
          <w:bottom w:w="0" w:type="dxa"/>
          <w:right w:w="0" w:type="dxa"/>
        </w:tblCellMar>
      </w:tblPr>
      <w:tblGrid>
        <w:gridCol w:w="4800"/>
        <w:gridCol w:w="1160"/>
        <w:gridCol w:w="1180"/>
        <w:gridCol w:w="1160"/>
        <w:gridCol w:w="860"/>
      </w:tblGrid>
      <w:tr>
        <w:trPr>
          <w:trHeight w:val="250"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lang w:val="es-ES"/>
              </w:rPr>
            </w:pPr>
            <w:r>
              <w:rPr>
                <w:rFonts w:cs="Arial" w:ascii="Arial" w:hAnsi="Arial"/>
                <w:b/>
                <w:bCs/>
                <w:lang w:val="es-ES"/>
              </w:rPr>
              <w:t>Categorias presupuestarias</w:t>
            </w:r>
          </w:p>
        </w:tc>
        <w:tc>
          <w:tcPr>
            <w:tcW w:w="11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 xml:space="preserve">FOMIN </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 xml:space="preserve">Contraparte </w:t>
            </w:r>
          </w:p>
        </w:tc>
        <w:tc>
          <w:tcPr>
            <w:tcW w:w="11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 xml:space="preserve">Total </w:t>
            </w:r>
          </w:p>
        </w:tc>
        <w:tc>
          <w:tcPr>
            <w:tcW w:w="86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lang w:val="es-ES"/>
              </w:rPr>
            </w:pPr>
            <w:r>
              <w:rPr>
                <w:rFonts w:cs="Arial" w:ascii="Arial" w:hAnsi="Arial"/>
                <w:b/>
                <w:bCs/>
                <w:lang w:val="es-ES"/>
              </w:rPr>
              <w:t>%</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COMPONENTE I: Coordinacion y monitoreo de los programas y politicas de apoyo al sector privado</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85,00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8,000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203,00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lang w:val="es-ES"/>
              </w:rPr>
            </w:pPr>
            <w:r>
              <w:rPr>
                <w:rFonts w:cs="Arial" w:ascii="Arial" w:hAnsi="Arial"/>
                <w:lang w:val="es-ES"/>
              </w:rPr>
              <w:t>25%</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COMPONENTE II: Disminucion de las barreras para acceder a los incentivos para la inversion</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5,00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45,000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00,00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lang w:val="es-ES"/>
              </w:rPr>
            </w:pPr>
            <w:r>
              <w:rPr>
                <w:rFonts w:cs="Arial" w:ascii="Arial" w:hAnsi="Arial"/>
                <w:lang w:val="es-ES"/>
              </w:rPr>
              <w:t>12%</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COMPONENTE III: Asesoramiento al Inversor</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58,00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78,000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336,00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lang w:val="es-ES"/>
              </w:rPr>
            </w:pPr>
            <w:r>
              <w:rPr>
                <w:rFonts w:cs="Arial" w:ascii="Arial" w:hAnsi="Arial"/>
                <w:lang w:val="es-ES"/>
              </w:rPr>
              <w:t>41%</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Ejecución del Programa</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72,00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96,000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68,00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lang w:val="es-ES"/>
              </w:rPr>
            </w:pPr>
            <w:r>
              <w:rPr>
                <w:rFonts w:cs="Arial" w:ascii="Arial" w:hAnsi="Arial"/>
                <w:lang w:val="es-ES"/>
              </w:rPr>
              <w:t>2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Auditorias anuales</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00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00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lang w:val="es-ES"/>
              </w:rPr>
            </w:pPr>
            <w:r>
              <w:rPr>
                <w:rFonts w:cs="Arial" w:ascii="Arial" w:hAnsi="Arial"/>
                <w:lang w:val="es-ES"/>
              </w:rPr>
              <w:t>0.5%</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Evaluaciones</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2,55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2,55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lang w:val="es-ES"/>
              </w:rPr>
            </w:pPr>
            <w:r>
              <w:rPr>
                <w:rFonts w:cs="Arial" w:ascii="Arial" w:hAnsi="Arial"/>
                <w:lang w:val="es-ES"/>
              </w:rPr>
              <w:t>1.5%</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Evaluación de Impacto</w:t>
            </w:r>
          </w:p>
        </w:tc>
        <w:tc>
          <w:tcPr>
            <w:tcW w:w="1160" w:type="dxa"/>
            <w:tcBorders>
              <w:bottom w:val="single" w:sz="4" w:space="0" w:color="000000"/>
              <w:right w:val="single" w:sz="4" w:space="0" w:color="000000"/>
            </w:tcBorders>
            <w:vAlign w:val="bottom"/>
          </w:tcPr>
          <w:p>
            <w:pPr>
              <w:pStyle w:val="Normal"/>
              <w:jc w:val="center"/>
              <w:rPr/>
            </w:pPr>
            <w:r>
              <w:rPr>
                <w:rFonts w:eastAsia="Arial" w:cs="Arial" w:ascii="Arial" w:hAnsi="Arial"/>
                <w:lang w:val="es-ES"/>
              </w:rPr>
              <w:t xml:space="preserve">         </w:t>
            </w:r>
            <w:r>
              <w:rPr>
                <w:rFonts w:cs="Arial" w:ascii="Arial" w:hAnsi="Arial"/>
              </w:rPr>
              <w:t xml:space="preserve">2,450  </w:t>
            </w:r>
          </w:p>
        </w:tc>
        <w:tc>
          <w:tcPr>
            <w:tcW w:w="118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2,450</w:t>
            </w:r>
          </w:p>
        </w:tc>
        <w:tc>
          <w:tcPr>
            <w:tcW w:w="8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5%</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490,000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337,000 </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827,000 </w:t>
            </w:r>
          </w:p>
        </w:tc>
        <w:tc>
          <w:tcPr>
            <w:tcW w:w="860"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00%</w:t>
            </w:r>
          </w:p>
        </w:tc>
      </w:tr>
      <w:tr>
        <w:trPr>
          <w:trHeight w:val="70" w:hRule="atLeast"/>
        </w:trPr>
        <w:tc>
          <w:tcPr>
            <w:tcW w:w="48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Totales</w:t>
            </w:r>
          </w:p>
        </w:tc>
        <w:tc>
          <w:tcPr>
            <w:tcW w:w="11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9%</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1%</w:t>
            </w:r>
          </w:p>
        </w:tc>
        <w:tc>
          <w:tcPr>
            <w:tcW w:w="11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w:t>
            </w:r>
          </w:p>
        </w:tc>
        <w:tc>
          <w:tcPr>
            <w:tcW w:w="860"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 </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rPr>
      </w:pPr>
      <w:r>
        <w:rPr>
          <w:b/>
          <w:sz w:val="24"/>
        </w:rPr>
        <w:t>IV.</w:t>
        <w:tab/>
      </w:r>
      <w:r>
        <w:rPr>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Para la ejecución del Programa el Organismo Ejecutor firmará un Acuerdo de Cooperación con el Ministerio de Economía y Finanzas (MEF) mediante el cual el MEF aportará los recursos de contrapartida y participará en la ejecución a través de su Unidad de Apoyo al Desarrollo y la Inversión en el Sector Privado (UADI).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La CND tendrá la responsabilidad general por la dirección, supervisión, coordinación y evaluación del Proyecto, velando que se cumplan sus objetivos y actuando como contraparte ante el Banco y como representante del Proyecto ante otros organismos. Para ejecutar esta responsabilidad contará con un Coordinador Técnico y un Asistente de Proyecto contratados por la CND que trabajarán en el ámbito de la UADI. Este equipo tendrá el apoyo de los especialistas legales y financieros de la CND.</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El Coordinador Técnico tendrá como responsabilidades principales: (i) gerenciar, planear, organizar y supervisar la ejecución oportuna y eficaz de los componentes del proyecto y de las demás actividades que se especifican en el Reglamento Operativo, incluyendo los mecanismos de participación del sector privado; (ii) promocionar el proyecto y coordinar y sensibilizar a los distintos actores públicos y privados involucrados; y (iii) dar seguimiento y evaluar las actividades desarrolladas, utilizando los indicadores de desempeño establecidos en el Marco Lógico. El Asistente de Proyecto tendrá las siguientes responsabilidades: (i) cumplir con las actividades solicitadas por el Coordinador Técnico relacionadas con los procesos de adquisiciones; (ii) tramitar las adquisiciones y contrataciones correspondientes al Proyecto siguiendo los procedimientos del Banco; (iii) actualizar semestralmente el Plan de Adquisiciones; (iv) acompañar la ejecución financiera del Proyecto manteniendo actualizado el sistema contable y financiero del mismo; (v) verificar el cumplimiento de los requisitos de control interno; (vi) cumplir con los requisitos del Banco en las solicitudes de desembolso; (vii) elaborar los informes de gestión y financieros, requeridos por el BID/FOMIN; y (viii) brindar a los auditores la información solicitada. </w:t>
      </w:r>
    </w:p>
    <w:p>
      <w:pPr>
        <w:pStyle w:val="TextBody"/>
        <w:rPr>
          <w:bCs w:val="false"/>
          <w:sz w:val="24"/>
          <w:lang w:val="es-ES"/>
        </w:rPr>
      </w:pPr>
      <w:r>
        <w:rPr>
          <w:bCs w:val="false"/>
          <w:sz w:val="24"/>
          <w:lang w:val="es-ES"/>
        </w:rPr>
      </w:r>
    </w:p>
    <w:p>
      <w:pPr>
        <w:pStyle w:val="TextBody"/>
        <w:ind w:left="720" w:hanging="720"/>
        <w:rPr/>
      </w:pPr>
      <w:r>
        <w:rPr>
          <w:b/>
          <w:bCs w:val="false"/>
        </w:rPr>
        <w:t>4.04</w:t>
      </w:r>
      <w:r>
        <w:rPr/>
        <w:tab/>
        <w:t>En la ejecución se contará con la participación activa y amplia del sector privado. Por tal razón, se deberá seguir el proceso periódico de consulta con el sector privado que se define en el Reglamento Operativo. Periódicamente, el Coordinador Técnico presentará ante representantes de las cámaras empresariales, así como de otras instituciones del sector público que atienden al sector productivo, un informe de las acciones del proyecto, así como sus próximos pasos con el propósito de obtener sugerencias y de dar transparencia al proyecto. Los comentarios recibidos deberán documentarse en un acta y en la siguiente reunión se deberá empezar contando como éstos fueron incluidos en las acciones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8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8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bCs/>
      <w:sz w:val="24"/>
      <w:lang w:val="es-ES"/>
    </w:rPr>
  </w:style>
  <w:style w:type="character" w:styleId="WW8Num1z0">
    <w:name w:val="WW8Num1z0"/>
    <w:qFormat/>
    <w:rPr>
      <w:b/>
      <w:i w:val="false"/>
    </w:rPr>
  </w:style>
  <w:style w:type="character" w:styleId="WW8Num1z1">
    <w:name w:val="WW8Num1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b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08:00Z</dcterms:created>
  <dc:creator>Inter American Development Bank</dc:creator>
  <dc:description/>
  <cp:keywords/>
  <dc:language>en-US</dc:language>
  <cp:lastModifiedBy>Andreaa</cp:lastModifiedBy>
  <cp:lastPrinted>2007-05-10T15:52:00Z</cp:lastPrinted>
  <dcterms:modified xsi:type="dcterms:W3CDTF">2007-06-26T19:06:00Z</dcterms:modified>
  <cp:revision>8</cp:revision>
  <dc:subject/>
  <dc:title>Apoyo al Desarrollo de la Inversión Priv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4;ATN/ME-10383-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384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43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028536987-6798</vt:lpwstr>
  </property>
  <property fmtid="{D5CDD505-2E9C-101B-9397-08002B2CF9AE}" pid="62" name="_dlc_DocIdItemGuid">
    <vt:lpwstr>e27ea103-85dc-4a7b-887a-fdb3221df6d3</vt:lpwstr>
  </property>
  <property fmtid="{D5CDD505-2E9C-101B-9397-08002B2CF9AE}" pid="63" name="_dlc_DocIdUrl">
    <vt:lpwstr>https://idbg.sharepoint.com/teams/ez-LEG/Operations/_layouts/15/DocIdRedir.aspx?ID=EZSHARE-1028536987-6798, EZSHARE-1028536987-67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