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18"/>
        </w:rPr>
      </w:pPr>
      <w:r>
        <w:rPr>
          <w:rFonts w:cs="Times New Roman" w:ascii="Times New Roman" w:hAnsi="Times New Roman"/>
          <w:bCs/>
          <w:sz w:val="18"/>
        </w:rPr>
        <w:t>LEG/OPR/RE1/IDBDOC#825373</w:t>
      </w:r>
    </w:p>
    <w:p>
      <w:pPr>
        <w:pStyle w:val="Normal"/>
        <w:widowControl/>
        <w:jc w:val="both"/>
        <w:rPr>
          <w:rFonts w:ascii="Times New Roman" w:hAnsi="Times New Roman" w:cs="Times New Roman"/>
          <w:bCs/>
          <w:sz w:val="18"/>
        </w:rPr>
      </w:pPr>
      <w:r>
        <w:rPr>
          <w:rFonts w:cs="Times New Roman" w:ascii="Times New Roman" w:hAnsi="Times New Roman"/>
          <w:bCs/>
          <w:sz w:val="18"/>
        </w:rPr>
      </w:r>
    </w:p>
    <w:p>
      <w:pPr>
        <w:pStyle w:val="Normal"/>
        <w:widowControl/>
        <w:jc w:val="both"/>
        <w:rPr>
          <w:rFonts w:ascii="Times New Roman" w:hAnsi="Times New Roman" w:cs="Times New Roman"/>
        </w:rPr>
      </w:pPr>
      <w:r>
        <w:rPr>
          <w:rFonts w:cs="Times New Roman" w:ascii="Times New Roman" w:hAnsi="Times New Roman"/>
        </w:rPr>
      </w:r>
    </w:p>
    <w:p>
      <w:pPr>
        <w:pStyle w:val="Heading1"/>
        <w:rPr>
          <w:sz w:val="24"/>
        </w:rPr>
      </w:pPr>
      <w:r>
        <w:rPr>
          <w:sz w:val="24"/>
        </w:rPr>
        <w:t>ANEXO UNICO</w:t>
      </w:r>
    </w:p>
    <w:p>
      <w:pPr>
        <w:pStyle w:val="Normal"/>
        <w:widowContro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Mejora de la Competitividad de Destinos Turísticos Estratégico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1.01</w:t>
      </w:r>
      <w:r>
        <w:rPr>
          <w:rFonts w:cs="Times New Roman" w:ascii="Times New Roman" w:hAnsi="Times New Roman"/>
          <w:lang w:val="es-ES_tradnl"/>
        </w:rPr>
        <w:tab/>
        <w:t>El objetivo general del Programa es apoyar a generar un marco pro-activo de desarrollo turístico en el que se creen nuevas ofertas y productos turísticos en Colonia, Rocha y Región Termal, capaces de atraer nuevos segmentos de demand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1.02</w:t>
      </w:r>
      <w:r>
        <w:rPr>
          <w:rFonts w:cs="Times New Roman" w:ascii="Times New Roman" w:hAnsi="Times New Roman"/>
          <w:lang w:val="es-ES_tradnl"/>
        </w:rPr>
        <w:tab/>
        <w:t xml:space="preserve">Los objetivos específicos del Programa son: (i) impulsar destinos y productos capaces de diversificar la demanda; y (ii) fortalecer la gestión turística institucion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2.01</w:t>
      </w:r>
      <w:r>
        <w:rPr>
          <w:rFonts w:cs="Times New Roman" w:ascii="Times New Roman" w:hAnsi="Times New Roman"/>
          <w:bCs/>
          <w:lang w:val="es-ES_tradnl"/>
        </w:rPr>
        <w:tab/>
        <w:t>Con la finalidad de alcanzar los objetivos descritos en la sección I anterior, el Programa contempla la ejecución  de los siguientes dos componentes cuyo contenido y actividades se describen a continuación:</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t>1.</w:t>
        <w:tab/>
      </w:r>
      <w:r>
        <w:rPr>
          <w:rFonts w:cs="Times New Roman" w:ascii="Times New Roman" w:hAnsi="Times New Roman"/>
          <w:b/>
          <w:bCs/>
          <w:u w:val="single"/>
          <w:lang w:val="es-ES_tradnl"/>
        </w:rPr>
        <w:t>Estructuración y promoción de destinos turístico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tabs>
          <w:tab w:val="left" w:pos="720" w:leader="none"/>
        </w:tabs>
        <w:spacing w:before="0" w:after="0"/>
        <w:ind w:left="720" w:hanging="720"/>
        <w:rPr/>
      </w:pPr>
      <w:r>
        <w:rPr>
          <w:b/>
          <w:bCs/>
          <w:lang w:val="es-ES_tradnl"/>
        </w:rPr>
        <w:t>2.02</w:t>
        <w:tab/>
      </w:r>
      <w:bookmarkStart w:id="0" w:name="_Ref142109621"/>
      <w:r>
        <w:rPr>
          <w:lang w:val="es-ES_tradnl"/>
        </w:rPr>
        <w:t>Bajo este componente se financiarán estudios de factibilidad, estudios ambientales, diseños finales e inversiones</w:t>
      </w:r>
      <w:r>
        <w:rPr>
          <w:szCs w:val="21"/>
          <w:lang w:val="es-ES_tradnl"/>
        </w:rPr>
        <w:t xml:space="preserve"> en</w:t>
      </w:r>
      <w:r>
        <w:rPr>
          <w:lang w:val="es-ES_tradnl"/>
        </w:rPr>
        <w:t xml:space="preserve"> obras y equipamiento destinados a permitir un adecuado aprovechamiento de las potencialidades de las tres áreas turísticas priorizadas por el Programa:</w:t>
      </w:r>
      <w:bookmarkEnd w:id="0"/>
    </w:p>
    <w:p>
      <w:pPr>
        <w:pStyle w:val="Subpar"/>
        <w:numPr>
          <w:ilvl w:val="0"/>
          <w:numId w:val="0"/>
        </w:numPr>
        <w:spacing w:before="0" w:after="0"/>
        <w:ind w:left="720" w:hanging="0"/>
        <w:rPr>
          <w:lang w:val="es-ES_tradnl"/>
        </w:rPr>
      </w:pPr>
      <w:r>
        <w:rPr>
          <w:lang w:val="es-ES_tradnl"/>
        </w:rPr>
      </w:r>
    </w:p>
    <w:p>
      <w:pPr>
        <w:pStyle w:val="Subpar"/>
        <w:numPr>
          <w:ilvl w:val="0"/>
          <w:numId w:val="0"/>
        </w:numPr>
        <w:spacing w:before="0" w:after="0"/>
        <w:ind w:left="1440" w:hanging="720"/>
        <w:rPr/>
      </w:pPr>
      <w:r>
        <w:rPr/>
        <w:t>(a)</w:t>
      </w:r>
      <w:r>
        <w:rPr>
          <w:i/>
          <w:iCs/>
        </w:rPr>
        <w:tab/>
        <w:t xml:space="preserve">Área de Colonia del Sacramento.  </w:t>
      </w:r>
      <w:r>
        <w:rPr/>
        <w:t>Se financiará la implementación de un centro de interpretación, a través de la recuperación y puesta en valor de un antiguo taller del ferrocarril, orientado a ofrecer mayor profundidad y riqueza a la visita a Colonia del Sacramento “Ciudad Patrimonio de la Humanidad” y estimular al visitante a que recorra otros destinos del país. Las inversiones del centro de interpretación irán acompañadas de inversiones para la señalización interpretativa de recorridos temáticos por el casco histórico de Colonia. Asimismo, se brindará asistencia técnica orientada a determinar las estrategias de recuperación y nuevos usos para El Real de San Carlos, una zona de las afueras de Colonia del Sacramento.</w:t>
      </w:r>
    </w:p>
    <w:p>
      <w:pPr>
        <w:pStyle w:val="Subpar"/>
        <w:numPr>
          <w:ilvl w:val="0"/>
          <w:numId w:val="0"/>
        </w:numPr>
        <w:spacing w:before="0" w:after="0"/>
        <w:ind w:left="1440" w:hanging="720"/>
        <w:rPr/>
      </w:pPr>
      <w:r>
        <w:rPr/>
      </w:r>
    </w:p>
    <w:p>
      <w:pPr>
        <w:pStyle w:val="Subpar"/>
        <w:numPr>
          <w:ilvl w:val="0"/>
          <w:numId w:val="0"/>
        </w:numPr>
        <w:spacing w:before="0" w:after="0"/>
        <w:ind w:left="1440" w:hanging="720"/>
        <w:rPr/>
      </w:pPr>
      <w:r>
        <w:rPr/>
        <w:t>(b)</w:t>
        <w:tab/>
      </w:r>
      <w:r>
        <w:rPr>
          <w:i/>
          <w:iCs/>
        </w:rPr>
        <w:t>Área de Rocha y Serranías</w:t>
      </w:r>
      <w:r>
        <w:rPr/>
        <w:t>. Este componente concentra varias inversiones en Cabo Polonio, una de las zonas con mayor potencialidad turística, al formar parte de Bañados del Este. Las inversiones en Cabo Polonio comprenden: (i) instalaciones de acogida para los visitantes en el principal acceso al Cabo, incluyendo un punto de información turística, mostradores de venta de pasajes de las diversas empresas de transporte autorizadas para facilitar el acceso al Cabo, áreas de espera, sanitarios públicos y áreas de estacionamiento; y (ii) un eco-centro en el interior del Cabo, que reunirá un centro de interpretación de la naturaleza, a través de la recuperación de las instalaciones de la antigua lobería, áreas para servicios gastronómicos y comerciales, servicios sanitarios, miradores y un sendero interpretativo. Adicionalmente, el componente comprende la puesta en valor de Villa Serrana (en el Departamento de Lavalleja) como nodo principal de un circuito alternativo de naturaleza, generando así una nueva oferta dirigida principalmente al turismo regional  y extra-regional que visita Punta del Este. La puesta en valor incluye la rehabilitación de un edificio singular que albergará servicios turísticos.</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c)</w:t>
        <w:tab/>
      </w:r>
      <w:r>
        <w:rPr>
          <w:i/>
          <w:iCs/>
        </w:rPr>
        <w:t>Área Termal (Corredor Salto – Paysandú)</w:t>
      </w:r>
      <w:r>
        <w:rPr/>
        <w:t xml:space="preserve">. Actualmente, el desarrollo turístico está centrado en la modalidad termal. Con objeto de mejorar el nivel de competitividad de esta oferta, importante en términos de desestacionalización turística para el Uruguay, el Programa comprende pequeñas obras orientadas a: (i) recalificar la calidad de las instalaciones termales actuales, algunas de ellas con niveles elevados de obsolescencia; (ii) innovar en la gama de productos ofrecidos en las instalaciones actuales, posibilitando nuevas opciones de consumo; y (iii) garantizar la conservación de los pozos abastecedores del agua termal. Las obras mencionadas se definirán a través de un plan de reingeniería del sistema de gestión termal actual, financiado con recursos del componente, cuyo objetivo será modernizar y optimizar la oferta termal actual. Por otro lado, se prevén inversiones en infraestructura para facilitar la explotación turística fluvial, a través de la generación de una red estratégica de bases náuticas compuestas de: pequeños muelles y atracaderos; y  puntos de información turística. Se espera que estas inversiones fluviales cumplan con el doble objetivo de dinamizar el litoral fluvial (del Río Uruguay y afluentes) y revitalicen la oferta turística termal existente, al ligarla a una nueva posibilidad de ocio turístico. </w:t>
      </w:r>
    </w:p>
    <w:p>
      <w:pPr>
        <w:pStyle w:val="Subpar"/>
        <w:numPr>
          <w:ilvl w:val="0"/>
          <w:numId w:val="0"/>
        </w:numPr>
        <w:spacing w:before="0" w:after="0"/>
        <w:ind w:left="720" w:hanging="720"/>
        <w:rPr>
          <w:b/>
          <w:b/>
          <w:bCs/>
        </w:rPr>
      </w:pPr>
      <w:r>
        <w:rPr>
          <w:b/>
          <w:bCs/>
        </w:rPr>
      </w:r>
    </w:p>
    <w:p>
      <w:pPr>
        <w:pStyle w:val="Subpar"/>
        <w:numPr>
          <w:ilvl w:val="0"/>
          <w:numId w:val="0"/>
        </w:numPr>
        <w:spacing w:before="0" w:after="0"/>
        <w:ind w:left="720" w:hanging="720"/>
        <w:rPr/>
      </w:pPr>
      <w:r>
        <w:rPr>
          <w:b/>
          <w:bCs/>
        </w:rPr>
        <w:t>2.03</w:t>
      </w:r>
      <w:r>
        <w:rPr/>
        <w:tab/>
        <w:t>Dentro de este primer componente se incluye además la elaboración de un plan de marketing turístico para el país</w:t>
      </w:r>
      <w:r>
        <w:rPr>
          <w:i/>
          <w:iCs/>
        </w:rPr>
        <w:t xml:space="preserve"> </w:t>
      </w:r>
      <w:r>
        <w:rPr/>
        <w:t>y la ejecución de acciones contempladas durante su primer año de vigencia</w:t>
      </w:r>
      <w:r>
        <w:rPr>
          <w:i/>
          <w:iCs/>
        </w:rPr>
        <w:t xml:space="preserve">. </w:t>
      </w:r>
      <w:r>
        <w:rPr/>
        <w:t>En este plan se incluirá la oferta generada bajo el marco del Programa en cada una de las tres áreas priorizadas. Dicho plan actualizará los esfuerzos de comercialización realizados por el país hasta la fecha, con una perspectiva de mediano y largo plazo.</w:t>
      </w:r>
    </w:p>
    <w:p>
      <w:pPr>
        <w:pStyle w:val="Subpar"/>
        <w:numPr>
          <w:ilvl w:val="0"/>
          <w:numId w:val="0"/>
        </w:numPr>
        <w:spacing w:before="0" w:after="0"/>
        <w:ind w:left="720" w:hanging="0"/>
        <w:rPr>
          <w:b/>
          <w:b/>
          <w:bCs/>
        </w:rPr>
      </w:pPr>
      <w:r>
        <w:rPr>
          <w:b/>
          <w:bCs/>
        </w:rPr>
      </w:r>
    </w:p>
    <w:p>
      <w:pPr>
        <w:pStyle w:val="Subpar"/>
        <w:numPr>
          <w:ilvl w:val="0"/>
          <w:numId w:val="0"/>
        </w:numPr>
        <w:spacing w:before="0" w:after="0"/>
        <w:ind w:left="720" w:hanging="0"/>
        <w:rPr>
          <w:b/>
          <w:b/>
          <w:bCs/>
        </w:rPr>
      </w:pPr>
      <w:r>
        <w:rPr>
          <w:b/>
          <w:bCs/>
        </w:rPr>
        <w:t>2.</w:t>
        <w:tab/>
      </w:r>
      <w:r>
        <w:rPr>
          <w:b/>
          <w:bCs/>
          <w:u w:val="single"/>
        </w:rPr>
        <w:t>Mejora de la institucionalidad turística</w:t>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720" w:hanging="720"/>
        <w:rPr/>
      </w:pPr>
      <w:r>
        <w:rPr>
          <w:b/>
          <w:bCs/>
          <w:lang w:val="es-ES_tradnl"/>
        </w:rPr>
        <w:t>2.04</w:t>
      </w:r>
      <w:r>
        <w:rPr>
          <w:lang w:val="es-ES_tradnl"/>
        </w:rPr>
        <w:tab/>
        <w:t>Las actuaciones bajo este componente se dirigirán a fortalecer la administración turística a nivel nacional y local:</w:t>
      </w:r>
    </w:p>
    <w:p>
      <w:pPr>
        <w:pStyle w:val="Subpar"/>
        <w:numPr>
          <w:ilvl w:val="0"/>
          <w:numId w:val="0"/>
        </w:numPr>
        <w:spacing w:before="0" w:after="0"/>
        <w:ind w:left="720" w:hanging="0"/>
        <w:rPr>
          <w:lang w:val="es-ES_tradnl"/>
        </w:rPr>
      </w:pPr>
      <w:r>
        <w:rPr>
          <w:lang w:val="es-ES_tradnl"/>
        </w:rPr>
      </w:r>
    </w:p>
    <w:p>
      <w:pPr>
        <w:pStyle w:val="Subpar"/>
        <w:numPr>
          <w:ilvl w:val="0"/>
          <w:numId w:val="0"/>
        </w:numPr>
        <w:spacing w:before="0" w:after="0"/>
        <w:ind w:left="1440" w:hanging="720"/>
        <w:rPr/>
      </w:pPr>
      <w:r>
        <w:rPr/>
        <w:t>(a)</w:t>
        <w:tab/>
      </w:r>
      <w:r>
        <w:rPr>
          <w:i/>
          <w:iCs/>
        </w:rPr>
        <w:t>Fortalecimiento de la administración turística nacional.</w:t>
      </w:r>
      <w:r>
        <w:rPr/>
        <w:t xml:space="preserve"> Con los recursos del Programa se financiará asistencia técnica y capacitación para modernizar la organización y gestión del MINTURD a través de: (i) la creación de una unidad de innovación y gestión de proyectos; (ii) la mejora del Sistema Nacional de Información Turística para recopilar, procesar, analizar y difundir información estadística relevante para la toma de decisiones, incluyendo la puesta en marcha de la Cuenta Satélite de Turismo en el país, así como sistemas de seguimiento ambiental en las zonas de alta visitación turística; (iii) la optimización de procesos internos, incluyendo gestión presupuestaria, compras, pagos, gestión de herramientas promocionales (e.g. sitio Web), acciones de comunicación y atención al público; y (iv) la optimización de la aplicación del marco de incentivos al sector, así como de la legislación vigente.</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r>
      <w:r>
        <w:rPr>
          <w:i/>
          <w:iCs/>
        </w:rPr>
        <w:t>Fortalecimiento de administraciones municipales</w:t>
      </w:r>
      <w:r>
        <w:rPr/>
        <w:t>. Se financiarán acciones de reingeniería de procesos de gestión turística y ambiental; asistencia técnica para administrar las obras bajo su jurisdicción; cursos de capacitación de técnicos de las Intendencias</w:t>
      </w:r>
      <w:r>
        <w:rPr>
          <w:i/>
          <w:iCs/>
        </w:rPr>
        <w:t xml:space="preserve"> </w:t>
      </w:r>
      <w:r>
        <w:rPr/>
        <w:t>en materia de planificación y gestión del desarrollo turístico; apoyo para la elaboración y/o actualización de planes locales de desarrollo turístico sostenible; y sensibilización de las comunidades locales sobre los beneficios y riesgos del desarrollo turíst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bCs/>
          <w:lang w:val="es-ES_tradnl"/>
        </w:rPr>
        <w:t>3.01</w:t>
      </w:r>
      <w:r>
        <w:rPr>
          <w:rFonts w:cs="Times New Roman" w:ascii="Times New Roman" w:hAnsi="Times New Roman"/>
          <w:lang w:val="es-ES_tradnl"/>
        </w:rPr>
        <w:tab/>
        <w:t>El costo estimado del Programa es el equivalente de US$6.25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028" w:type="dxa"/>
        <w:jc w:val="left"/>
        <w:tblInd w:w="715" w:type="dxa"/>
        <w:tblLayout w:type="fixed"/>
        <w:tblCellMar>
          <w:top w:w="0" w:type="dxa"/>
          <w:left w:w="108" w:type="dxa"/>
          <w:bottom w:w="0" w:type="dxa"/>
          <w:right w:w="108" w:type="dxa"/>
        </w:tblCellMar>
      </w:tblPr>
      <w:tblGrid>
        <w:gridCol w:w="4950"/>
        <w:gridCol w:w="750"/>
        <w:gridCol w:w="780"/>
        <w:gridCol w:w="810"/>
        <w:gridCol w:w="738"/>
      </w:tblGrid>
      <w:tr>
        <w:trPr/>
        <w:tc>
          <w:tcPr>
            <w:tcW w:w="495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ategoría</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anco</w:t>
            </w:r>
          </w:p>
        </w:tc>
        <w:tc>
          <w:tcPr>
            <w:tcW w:w="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Local</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7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I.    Administración y supervisió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8,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II.  Costos Directo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4.5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5.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84,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2.1  Estructuración y promoción de destinos turístico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3.8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4.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68,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Footnote"/>
              <w:rPr>
                <w:lang w:val="es-ES_tradnl"/>
              </w:rPr>
            </w:pPr>
            <w:r>
              <w:rPr>
                <w:lang w:val="es-ES_tradnl"/>
              </w:rPr>
              <w:t xml:space="preserve">2.2  Mejora de la institucionalidad turística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6,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III.  Costos concurrente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3,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3.1  Evaluaciones de medio término y final</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3.2  Auditorías externa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3.3  Imprevisto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IV. Costos financiero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4,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4.1  Interes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2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24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3,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4.2  Comisión de crédit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4.3 FIV</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5.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1.2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6.2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 xml:space="preserve">El MINTURD llevará a cabo sus tareas por intermedio de su Dirección General de Secretaría. Las responsabilidades de la ejecución, administración y supervisión del Programa  recaerán  en su Director General. Su División Financiero-Contable asistirá en el manejo administrativo, financiero y contable de los recursos que le fueren asignados bajo el Programa, así como su División de Planeamiento Estratégico, para la revisión del cumplimiento de las metas establecidas en el marco lógico y la evaluación del Program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outlineLvl w:val="9"/>
        <w:rPr/>
      </w:pPr>
      <w:r>
        <w:rPr>
          <w:b/>
          <w:bCs/>
          <w:lang w:val="es-ES_tradnl"/>
        </w:rPr>
        <w:t>4.02</w:t>
        <w:tab/>
      </w:r>
      <w:r>
        <w:rPr>
          <w:lang w:val="es-ES_tradnl"/>
        </w:rPr>
        <w:t>Para fines de la ejecución del Programa, la Dirección General de Secretaría será reforzada en su capacidad de revisión de proyectos a través de un equipo de consultores conformado por un coordinador especializado en gestión de proyectos y tres especialistas en las áreas de contrataciones y adquisiciones, financiero-contable y sistemas de seguimiento. Asimismo, dicha Dirección contará con el apoyo de servicios puntuales de consultoría para la evaluación económica y ambiental de proye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4.03</w:t>
        <w:tab/>
      </w:r>
      <w:r>
        <w:rPr>
          <w:rFonts w:cs="Times New Roman" w:ascii="Times New Roman" w:hAnsi="Times New Roman"/>
          <w:lang w:val="es-ES_tradnl"/>
        </w:rPr>
        <w:t>Las responsabilidades del MINTURD incluyen, entre otras, las siguientes: (i) abrir cuentas bancarias separadas y mantener registros contables que permitan identificar las fuentes y usos de los recursos del Programa por componente; (ii) preparar y presentar al Banco las solicitudes de desembolso y la justificación apropiada para gastos elegibles y los estados financieros auditados del Programa; (iii) preparar los procesos de concursos públicos y licitaciones, previa aprobación de la Intendencia pertinente cuando la actividad se lleve a cabo en  la jurisdicción municipal, y realizar las contrataciones, los pagos pertinentes y la supervisión técnica y ambiental de los contratos de las actividades del Programa; (iv) realizar inspecciones periódicas de las obras durante su ejecución y el posterior monitoreo de las tareas de operación y mantenimiento de las mismas; (v) preparar, presentar al Banco y poner a disposición del público los informes de seguimiento e informes de evaluación requeridos; y (vi) velar por el cumplimiento de las cláusulas contractuales establecidas en este Contrato y en los convenios que deberán ser suscritos con las Intendencias municipales beneficiaria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outlineLvl w:val="9"/>
        <w:rPr/>
      </w:pPr>
      <w:bookmarkStart w:id="1" w:name="_Ref86471963"/>
      <w:r>
        <w:rPr>
          <w:b/>
          <w:bCs/>
          <w:lang w:val="es-ES_tradnl"/>
        </w:rPr>
        <w:t>4.04</w:t>
      </w:r>
      <w:r>
        <w:rPr>
          <w:lang w:val="es-ES_tradnl"/>
        </w:rPr>
        <w:tab/>
        <w:t>Las Intendencias municipales participantes en el Programa tendrán, entre otras, las siguientes responsabilidades: (i) identificar las actividades de fortalecimiento institucional necesarias para una gestión turística adecuada y que serán atendidas por el Programa; (ii) implementar los mecanismos institucionales de recuperación de costos que permitan cubrir la operación, mantenimiento y depreciación de las obras, una vez traspasadas a su jurisdicción; (iii) acreditar ser titular del derecho de dominio o posesorio de las tierras donde se ejecutarán las obras y entregarlas libres de ocupantes, en caso necesario; (iv) colaborar en la gestión de las autorizaciones, permisos, aprobaciones, servidumbres y demás trámites internos que los proyectos en su jurisdicción requieran; (v) permitir el acceso libre y sin restricciones a las zonas de construcción de las obras al MINTURD, contratistas, auditores externos y al Banco, durante la ejecución del Programa y hasta los cinco años siguientes al último desembolso del préstamo; (vi) operar y mantener adecuadamente los proyectos, conforme a normas técnicas generalmente aceptadas y al correspondiente plan de gestión de la obra, e informar anualmente al MINTURD sobre el estado de dicha labor; y mantener un registro anual de entrada de visitantes e ingresos generados para cada una de las inversiones del Programa. Estas responsabilidades deberán quedar formalizadas en los convenios que celebren las intendencias con el MINTURD</w:t>
      </w:r>
      <w:bookmarkEnd w:id="1"/>
      <w:r>
        <w:rPr>
          <w:lang w:val="es-ES_tradnl"/>
        </w:rPr>
        <w:t>, según lo establece la Cláusula 4.11(a) y (b) de las Estipulaciones Especi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5</w:t>
      </w:r>
      <w:r>
        <w:rPr>
          <w:rFonts w:cs="Times New Roman" w:ascii="Times New Roman" w:hAnsi="Times New Roman"/>
          <w:lang w:val="es-ES_tradnl"/>
        </w:rPr>
        <w:tab/>
        <w:t xml:space="preserve">La comisión administradora para Cabo Polonio, mencionada en la Cláusula 4.11(b) de las Estipulaciones Especiales, será responsable de la gestión, incluyendo la operación y mantenimiento, de las obras del eco-centro contempladas en dicho Cabo y estará conformada, al menos, por: (i) el MINTURD; (ii) la Intendencia de Rocha; (iii) el Ministerio de Ganadería, Agricultura y Pesca, a través de sus direcciones específicas; y (iv) el Ministerio de Vivienda, Ordenamiento Territorial y Medio Ambiente, a través de su Dirección Nacional de Medio Ambiente (DINAM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Las responsabilidades de dicha Comisión incluirán entre otras las siguientes: (i) operar y mantener adecuadamente los proyectos, conforme a normas técnicas generalmente aceptadas y al correspondiente plan de gestión de la obra, e informar anualmente al MINTURD sobre el estado de dicha labor; (ii) implementar los mecanismos de recuperación de costos que permitan cubrir la operación, mantenimiento y depreciación de las obras, una vez le sean traspasadas; y (iii) mantener un registro anual de entrada de visitantes e ingresos generados para cada una de las inversiones del Programa; y (iv) aprobar la documentación técnica de soporte relacionada con las obras de Cabo Poloni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7</w:t>
        <w:tab/>
      </w:r>
      <w:r>
        <w:rPr>
          <w:rFonts w:cs="Times New Roman" w:ascii="Times New Roman" w:hAnsi="Times New Roman"/>
          <w:lang w:val="es-ES_tradnl"/>
        </w:rPr>
        <w:t xml:space="preserve">El MINTURD contratará y supervisará la labor de los consultores que prepararán los proyectos ejecutivos de las obras bajo su responsabilidad, siguiendo los lineamientos establecidos en el </w:t>
      </w:r>
      <w:r>
        <w:rPr>
          <w:rFonts w:cs="Times New Roman" w:ascii="Times New Roman" w:hAnsi="Times New Roman"/>
          <w:i/>
          <w:iCs/>
          <w:lang w:val="es-ES_tradnl"/>
        </w:rPr>
        <w:t>Instructivo para la Preparación de Proyectos Ejecutivos del Programa</w:t>
      </w:r>
      <w:r>
        <w:rPr>
          <w:rFonts w:cs="Times New Roman" w:ascii="Times New Roman" w:hAnsi="Times New Roman"/>
          <w:lang w:val="es-ES_tradnl"/>
        </w:rPr>
        <w:t>. El Instructivo define el alcance de la documentación técnica de soporte de la ejecución a ser preparado por tipo de obra: estudios de ingeniería; planos; especificaciones técnicas; programa de construcción; plan de gestión; estudio de viabilidad económica; estudio ambiental; y estudio de recuperación de costos basado en las estimaciones del plan de gestión, así como los costos de depreciación asociados con la ejecución de dichas obras. Entre los mecanismos disponibles para recuperar costos se podrán incluir, entre otros,  la introducción o ajuste de tarifas de entrada de visitantes y los cánones de concesiones de los servicios que serán albergados en las obras financiadas por 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bookmarkStart w:id="2" w:name="_Ref148154281"/>
      <w:r>
        <w:rPr>
          <w:rFonts w:cs="Times New Roman" w:ascii="Times New Roman" w:hAnsi="Times New Roman"/>
          <w:b/>
          <w:bCs/>
          <w:lang w:val="es-ES_tradnl"/>
        </w:rPr>
        <w:t>4.08</w:t>
        <w:tab/>
      </w:r>
      <w:r>
        <w:rPr>
          <w:rFonts w:cs="Times New Roman" w:ascii="Times New Roman" w:hAnsi="Times New Roman"/>
          <w:lang w:val="es-ES_tradnl"/>
        </w:rPr>
        <w:t>Las obras bajo jurisdicción de las Intendencias municipales deberán cumplir con las normas legales pertinentes en materia ambiental, edificación y planeación, seguridad, acceso a personas de movilidad reducida, entre otras. A fin de verificar el cumplimiento de dichas normas, el MINTURD enviará la documentación técnica de la obra a las Intendencias correspondientes para su aprobación, de acuerdo con la legislación pertinente. En el caso de los estudios ambientales, éstos serán enviados para su aprobación al organismo de aplicación en función de la jurisdicción de cada proyecto. En el caso de obras en áreas declaradas “Patrimonio de la Humanidad”, la documentación técnica de soporte de la ejecución será enviada a la Comisión Nacional de Patrimonio para su aprobación. En el caso de las obras en Cabo Polonio, la DINAMA</w:t>
      </w:r>
      <w:r>
        <w:rPr>
          <w:rFonts w:cs="Times New Roman" w:ascii="Times New Roman" w:hAnsi="Times New Roman"/>
          <w:color w:val="000000"/>
          <w:szCs w:val="15"/>
          <w:lang w:val="es-ES_tradnl"/>
        </w:rPr>
        <w:t xml:space="preserve"> revisará la consistencia de la documentación técnica para la ejecución de las obras con el Plan Director de la Reserva Biosfera de Bañados del Este</w:t>
      </w:r>
      <w:r>
        <w:rPr>
          <w:rFonts w:cs="Times New Roman" w:ascii="Times New Roman" w:hAnsi="Times New Roman"/>
          <w:lang w:val="es-ES_tradnl"/>
        </w:rPr>
        <w:t>. Una vez recibidas las aprobaciones correspondientes, el MINTURD enviará la documentación técnica de soporte para la ejecución de las obras al Banco para su no objeción.</w:t>
      </w:r>
      <w:bookmarkEnd w:id="2"/>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9</w:t>
        <w:tab/>
      </w:r>
      <w:r>
        <w:rPr>
          <w:rFonts w:cs="Times New Roman" w:ascii="Times New Roman" w:hAnsi="Times New Roman"/>
          <w:lang w:val="es-ES_tradnl"/>
        </w:rPr>
        <w:t>El MINTURD será responsable de la supervisión técnica y verificación del cumplimiento de la normativa ambiental por parte de los contratistas. Los contratos para las obras del Programa incorporarán las medidas ambientales que resulten de dicha normativa, incluyendo un plan de gestión socio-ambiental para la etapa de construcción. En el caso de las obras bajo jurisdicción municipal, la supervisión será realizada de manera conjunta con la Intendencia responsable de la operación y mantenimiento de la obra. Para llevar a cabo la labor de supervisión, el MINTURD contará con la asistencia de servicios de consultoría, las cuales seguirán los lineamientos establecidos en el</w:t>
      </w:r>
      <w:r>
        <w:rPr>
          <w:rFonts w:cs="Times New Roman" w:ascii="Times New Roman" w:hAnsi="Times New Roman"/>
          <w:i/>
          <w:lang w:val="es-ES_tradnl"/>
        </w:rPr>
        <w:t xml:space="preserve"> Instructivo General de Supervisión de Obras del Programa</w:t>
      </w:r>
      <w:r>
        <w:rPr>
          <w:rFonts w:cs="Times New Roman" w:ascii="Times New Roman" w:hAnsi="Times New Roman"/>
          <w:lang w:val="es-ES_tradnl"/>
        </w:rPr>
        <w:t>. Como parte de su informe semestral de ejecución, el MINTURD presentará los resultados de su labor de supervisión, indicando avances en el cumplimiento de la normativa ambiental, problemas generales encontrados y medidas adoptadas para solucionarl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Los planes de gestión, indicados en el párrafo 4.07 de este Anexo, contendrán, como mínimo, lo siguiente: (i) una descripción de los objetivos de demanda y de los segmentos meta; (ii) el diseño de productos turísticos prioritarios en función de dichos segmentos, incluyendo los contenidos interpretativos y museográficos de los centros y las propuestas de recorridos temáticos asociados a dichos contenidos en los destinos; (iii) una identificación de los actores privados clave y los mecanismos para su participación en el aprovechamiento de los beneficios derivados de los productos; (iv) diseño de actividades de comunicación y promoción, incluyendo calendario de eventos; (v) pautas para el adecuado mantenimiento de las instalaciones y sus contenidos; y (vi) los recursos humanos necesarios para su adecuada implementación. El plan contará con un presupuesto de costo detallado. Los planes de gestión se elaborarán por equipos integrados por profesionales especializados en gestión turística.</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440" w:right="1440" w:gutter="0" w:header="90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2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2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sz w:val="28"/>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2">
    <w:name w:val="Body Text 2"/>
    <w:basedOn w:val="Normal"/>
    <w:qFormat/>
    <w:pPr>
      <w:widowControl/>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15:00Z</dcterms:created>
  <dc:creator>cecilia parra</dc:creator>
  <dc:description/>
  <cp:keywords/>
  <dc:language>en-US</dc:language>
  <cp:lastModifiedBy>Andreaa</cp:lastModifiedBy>
  <cp:lastPrinted>2007-01-09T14:31:00Z</cp:lastPrinted>
  <dcterms:modified xsi:type="dcterms:W3CDTF">2007-03-09T22:14:00Z</dcterms:modified>
  <cp:revision>6</cp:revision>
  <dc:subject/>
  <dc:title>Programa de Mejora de la Competitividad de Destinos Turísticos Estratég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18;1826/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537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028536987-7706</vt:lpwstr>
  </property>
  <property fmtid="{D5CDD505-2E9C-101B-9397-08002B2CF9AE}" pid="55" name="_dlc_DocIdItemGuid">
    <vt:lpwstr>85aba3ae-8804-4794-8029-e005baf31ba3</vt:lpwstr>
  </property>
  <property fmtid="{D5CDD505-2E9C-101B-9397-08002B2CF9AE}" pid="56" name="_dlc_DocIdUrl">
    <vt:lpwstr>https://idbg.sharepoint.com/teams/ez-LEG/Operations/_layouts/15/DocIdRedir.aspx?ID=EZSHARE-1028536987-7706, EZSHARE-1028536987-77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