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s>
        <w:rPr>
          <w:b/>
          <w:b/>
          <w:color w:val="FF0000"/>
          <w:sz w:val="24"/>
          <w:lang w:val="es-ES"/>
          <w:del w:id="1" w:author="MCFEESRVC" w:date="2006-02-01T15:32:00Z"/>
        </w:rPr>
      </w:pPr>
      <w:del w:id="0" w:author="MCFEESRVC" w:date="2006-02-01T15:32:00Z">
        <w:r>
          <w:rPr>
            <w:b/>
            <w:color w:val="FF0000"/>
            <w:sz w:val="24"/>
            <w:lang w:val="es-ES"/>
          </w:rPr>
          <w:delText>12 de agosto de 2005-08-12</w:delText>
        </w:r>
      </w:del>
    </w:p>
    <w:p>
      <w:pPr>
        <w:pStyle w:val="Normal"/>
        <w:tabs>
          <w:tab w:val="left" w:pos="-1440" w:leader="none"/>
          <w:tab w:val="left" w:pos="-720" w:leader="none"/>
          <w:tab w:val="left" w:pos="720" w:leader="none"/>
          <w:tab w:val="left" w:pos="1320" w:leader="none"/>
          <w:tab w:val="left" w:pos="2160" w:leader="none"/>
        </w:tabs>
        <w:rPr>
          <w:b/>
          <w:b/>
          <w:sz w:val="24"/>
          <w:lang w:val="es-ES"/>
          <w:del w:id="4" w:author="MCFEESRVC" w:date="2006-02-01T15:32:00Z"/>
        </w:rPr>
      </w:pPr>
      <w:del w:id="2" w:author="MCFEESRVC" w:date="2006-02-01T15:32:00Z">
        <w:r>
          <w:rPr>
            <w:b/>
            <w:color w:val="FF0000"/>
            <w:lang w:val="es-ES"/>
          </w:rPr>
          <w:delText>eliminación del inciso (b) del articulo 6.02 em función de las nuevas políticas de licitación aprobadas por el directoria del banco el 19 de enero de 2005</w:delText>
        </w:r>
      </w:del>
      <w:del w:id="3" w:author="MCFEESRVC" w:date="2006-02-01T15:32:00Z">
        <w:r>
          <w:rPr>
            <w:b/>
            <w:lang w:val="es-ES"/>
          </w:rPr>
          <w:delText>]</w:delText>
        </w:r>
      </w:del>
    </w:p>
    <w:p>
      <w:pPr>
        <w:pStyle w:val="Normal"/>
        <w:tabs>
          <w:tab w:val="left" w:pos="-1440" w:leader="none"/>
          <w:tab w:val="left" w:pos="-720" w:leader="none"/>
          <w:tab w:val="left" w:pos="720" w:leader="none"/>
          <w:tab w:val="left" w:pos="1320" w:leader="none"/>
          <w:tab w:val="left" w:pos="2160" w:leader="none"/>
        </w:tabs>
        <w:rPr>
          <w:b/>
          <w:b/>
          <w:sz w:val="24"/>
          <w:lang w:val="es-ES"/>
          <w:del w:id="6" w:author="MCFEESRVC" w:date="2006-02-01T15:32:00Z"/>
        </w:rPr>
      </w:pPr>
      <w:del w:id="5" w:author="MCFEESRVC" w:date="2006-02-01T15:32:00Z">
        <w:r>
          <w:rPr>
            <w:b/>
            <w:sz w:val="24"/>
            <w:lang w:val="es-ES"/>
          </w:rPr>
          <w:delText>ng-02-s</w:delText>
          <w:tab/>
          <w:delText>capital ordinario</w:delText>
        </w:r>
      </w:del>
    </w:p>
    <w:p>
      <w:pPr>
        <w:pStyle w:val="Normal"/>
        <w:tabs>
          <w:tab w:val="left" w:pos="-1440" w:leader="none"/>
          <w:tab w:val="left" w:pos="-720" w:leader="none"/>
          <w:tab w:val="left" w:pos="720" w:leader="none"/>
          <w:tab w:val="left" w:pos="1320" w:leader="none"/>
          <w:tab w:val="left" w:pos="2160" w:leader="none"/>
        </w:tabs>
        <w:rPr>
          <w:b/>
          <w:b/>
          <w:sz w:val="24"/>
          <w:lang w:val="es-ES"/>
          <w:del w:id="8" w:author="MCFEESRVC" w:date="2006-02-01T15:32:00Z"/>
        </w:rPr>
      </w:pPr>
      <w:del w:id="7" w:author="MCFEESRVC" w:date="2006-02-01T15:32:00Z">
        <w:r>
          <w:rPr>
            <w:b/>
            <w:sz w:val="24"/>
            <w:lang w:val="es-ES"/>
          </w:rPr>
          <w:delText>PRESTAMOS DE INVERSION</w:delText>
        </w:r>
      </w:del>
    </w:p>
    <w:p>
      <w:pPr>
        <w:pStyle w:val="Normal"/>
        <w:tabs>
          <w:tab w:val="left" w:pos="-1440" w:leader="none"/>
          <w:tab w:val="left" w:pos="-720" w:leader="none"/>
          <w:tab w:val="left" w:pos="720" w:leader="none"/>
          <w:tab w:val="left" w:pos="1320" w:leader="none"/>
          <w:tab w:val="left" w:pos="2160" w:leader="none"/>
        </w:tabs>
        <w:rPr>
          <w:b/>
          <w:b/>
          <w:sz w:val="24"/>
          <w:lang w:val="es-ES"/>
          <w:del w:id="10" w:author="MCFEESRVC" w:date="2006-02-01T15:32:00Z"/>
        </w:rPr>
      </w:pPr>
      <w:del w:id="9" w:author="MCFEESRVC" w:date="2006-02-01T15:32:00Z">
        <w:r>
          <w:rPr>
            <w:b/>
            <w:sz w:val="24"/>
            <w:lang w:val="es-ES"/>
          </w:rPr>
          <w:delText>REPUBLICAS Y OTRAS ENTIDADES PUBLICAS</w:delText>
        </w:r>
      </w:del>
    </w:p>
    <w:p>
      <w:pPr>
        <w:pStyle w:val="Normal"/>
        <w:tabs>
          <w:tab w:val="left" w:pos="-1440" w:leader="none"/>
          <w:tab w:val="left" w:pos="-720" w:leader="none"/>
          <w:tab w:val="left" w:pos="720" w:leader="none"/>
          <w:tab w:val="left" w:pos="1320" w:leader="none"/>
          <w:tab w:val="left" w:pos="2160" w:leader="none"/>
        </w:tabs>
        <w:jc w:val="center"/>
        <w:rPr>
          <w:sz w:val="24"/>
          <w:lang w:val="es-ES"/>
        </w:rPr>
      </w:pPr>
      <w:ins w:id="11" w:author="MCFEESRVC" w:date="2006-02-01T15:32:00Z">
        <w:r>
          <w:rPr>
            <w:b/>
            <w:sz w:val="24"/>
            <w:lang w:val="es-ES"/>
          </w:rPr>
          <w:t>Anexo II</w:t>
        </w:r>
      </w:ins>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SEGUNDA PARTE</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1"/>
        <w:jc w:val="center"/>
        <w:rPr>
          <w:lang w:val="es-ES"/>
        </w:rPr>
      </w:pPr>
      <w:r>
        <w:rPr>
          <w:lang w:val="es-ES"/>
        </w:rPr>
        <w:t>CAPITULO 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plicación de las Normas General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1.01.  </w:t>
      </w:r>
      <w:r>
        <w:rPr>
          <w:b/>
          <w:sz w:val="24"/>
          <w:u w:val="single"/>
          <w:lang w:val="es-ES"/>
        </w:rPr>
        <w:t>Aplicación de las Normas Generales</w:t>
      </w:r>
      <w:r>
        <w:rPr>
          <w:sz w:val="24"/>
          <w:lang w:val="es-ES"/>
        </w:rPr>
        <w:t>.  Estas Normas Generales se aplican a los Contratos de Préstamo que el Banco Interamericano de Desarrollo acuerde con sus Prestatarios y, por lo tanto, sus disposiciones constituyen parte integrante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2.01.  </w:t>
      </w:r>
      <w:r>
        <w:rPr>
          <w:b/>
          <w:sz w:val="24"/>
          <w:u w:val="single"/>
          <w:lang w:val="es-ES"/>
        </w:rPr>
        <w:t>Definiciones</w:t>
      </w:r>
      <w:r>
        <w:rPr>
          <w:sz w:val="24"/>
          <w:lang w:val="es-ES"/>
        </w:rPr>
        <w:t>.  Para los efectos de los compromisos contractuales, se adoptan las siguientes definiciones:</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TextBody"/>
        <w:numPr>
          <w:ilvl w:val="0"/>
          <w:numId w:val="7"/>
        </w:numPr>
        <w:rPr/>
      </w:pPr>
      <w:r>
        <w:rPr/>
        <w:t>"Banco" significa el Banco Interamericano de Desarrol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Contrato" significa el conjunto de Estipulaciones Especiales, Normas Generales y Anex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Ajustable" significa el costo para el Banco de los Empréstitos Unimonetarios Calificados con Tasa de Interés Ajustable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Costo de los Empréstitos Unimonetarios Calificados con Tasa de Interés LIBOR" significa el costo para el Banco de los Empréstitos Unimonetarios Calificados con Tasa de Interés LIBOR en la Moneda Única del Financiamiento, expresado en términos de un porcentaje anual, según lo determine el Banco.</w:t>
      </w:r>
    </w:p>
    <w:p>
      <w:pPr>
        <w:pStyle w:val="Normal"/>
        <w:tabs>
          <w:tab w:val="left" w:pos="-1440" w:leader="none"/>
          <w:tab w:val="left" w:pos="-720" w:leader="none"/>
          <w:tab w:val="left" w:pos="720" w:leader="none"/>
          <w:tab w:val="left" w:pos="1320" w:leader="none"/>
          <w:tab w:val="left" w:pos="2160" w:leader="none"/>
        </w:tabs>
        <w:jc w:val="both"/>
        <w:rPr>
          <w:sz w:val="24"/>
          <w:lang w:val="es-ES"/>
          <w:del w:id="13" w:author="MCFEESRVC" w:date="2006-02-01T15:39:00Z"/>
        </w:rPr>
      </w:pPr>
      <w:del w:id="12" w:author="MCFEESRVC" w:date="2006-02-01T15:39:00Z">
        <w:r>
          <w:rPr>
            <w:sz w:val="24"/>
            <w:lang w:val="es-ES"/>
          </w:rPr>
        </w:r>
      </w:del>
    </w:p>
    <w:p>
      <w:pPr>
        <w:pStyle w:val="Normal"/>
        <w:tabs>
          <w:tab w:val="left" w:pos="-1440" w:leader="none"/>
          <w:tab w:val="left" w:pos="-720" w:leader="none"/>
          <w:tab w:val="left" w:pos="720" w:leader="none"/>
          <w:tab w:val="left" w:pos="1320" w:leader="none"/>
          <w:tab w:val="left" w:pos="2160" w:leader="none"/>
        </w:tabs>
        <w:ind w:left="720" w:hanging="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Directorio" significa el Directorio Ejecutivo del Banc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2160" w:leader="none"/>
        </w:tabs>
        <w:jc w:val="both"/>
        <w:rPr>
          <w:sz w:val="24"/>
          <w:lang w:val="es-ES"/>
          <w:del w:id="15" w:author="MCFEESRVC" w:date="2006-02-01T15:38:00Z"/>
        </w:rPr>
      </w:pPr>
      <w:del w:id="14" w:author="MCFEESRVC" w:date="2006-02-01T15:38:00Z">
        <w:r>
          <w:rPr>
            <w:sz w:val="24"/>
            <w:lang w:val="es-ES"/>
          </w:rPr>
        </w:r>
      </w:del>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mpréstitos Unimonetarios Calificados", para Préstamos denominados en cualquier Moneda Única, significa ya sea: (i) desde la fecha en que el primer Préstamo en la Moneda Única seleccionada sea aprobado por el Directorio del Banco, recursos del mecanismo transitorio de estabilización de dicha Moneda Única y empréstitos del Banco en dicha Moneda Única que sean destinados a proveer los recursos para los préstamos otorgados en esa Moneda Única bajo la Facilidad Unimonetaria; o (ii) a partir del primer día del séptimo Semestre siguiente a la fecha antes mencionada, empréstitos del Banco que sean destinados a proveer los recursos para los préstamos en la Moneda Única seleccionada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Estipulaciones Especiales" significa el conjunto de cláusulas que componen la Primera Parte de este Contrato y que contienen los elementos peculiares de la oper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acilidad Unimonetaria" significa la Facilidad que el Banco ha establecido para efectuar préstamos en ciertas monedas convertibles que el Banco selecciona periódicamente.</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BodyTextIndent2"/>
        <w:numPr>
          <w:ilvl w:val="0"/>
          <w:numId w:val="7"/>
        </w:numPr>
        <w:rPr>
          <w:color w:val="000000"/>
        </w:rPr>
      </w:pPr>
      <w:r>
        <w:rPr>
          <w:color w:val="000000"/>
        </w:rPr>
        <w:t>"Fecha de Determinación de la Tasa de Interés Basada en LIBOR para cada Trimestre" significa el día 15 de los meses de enero, abril, julio y octubre de cada año calendario.  La Tasa de Interés Basada en LIBOR determinada por el Banco en una Fecha de Determinación de la Tasa de Interés Basada en LIBOR para cada Trimestre será aplicada retroactivamente a los primeros quince (15) días del Trimestre respectivo y continuará siendo aplicada durante y hasta el último día del Trimestre.</w:t>
      </w:r>
    </w:p>
    <w:p>
      <w:pPr>
        <w:pStyle w:val="Normal"/>
        <w:tabs>
          <w:tab w:val="left" w:pos="-1440" w:leader="none"/>
          <w:tab w:val="left" w:pos="-720" w:leader="none"/>
          <w:tab w:val="left" w:pos="720" w:leader="none"/>
          <w:tab w:val="left" w:pos="1320" w:leader="none"/>
          <w:tab w:val="left" w:pos="2160" w:leader="none"/>
        </w:tabs>
        <w:jc w:val="both"/>
        <w:rPr>
          <w:color w:val="000000"/>
          <w:sz w:val="24"/>
          <w:lang w:val="es-ES"/>
        </w:rPr>
      </w:pPr>
      <w:r>
        <w:rPr>
          <w:color w:val="000000"/>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Financiamiento" significa los fondos que el Banco conviene en poner a disposición del Prestatario para contribuir a la realización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w:t>
      </w:r>
      <w:r>
        <w:rPr>
          <w:sz w:val="24"/>
          <w:lang w:val="es-ES"/>
        </w:rPr>
        <w:t>Fondo Rotatorio” significa el fondo que el Banco podrá establecer de acuerdo con el Artículo 4.07 de estas Normas Generales con el objeto de adelantar recursos para cubrir gastos relacionados con la ejecución del Proyecto que sean financiables con recursos de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Garante" significa la parte que garantiza el cumplimiento de las obligaciones que contrae el Prestatario y asume otras obligaciones que, según el Contrato de Garantía, quedan a su car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s>
        <w:jc w:val="both"/>
        <w:rPr>
          <w:sz w:val="24"/>
          <w:lang w:val="es-ES"/>
        </w:rPr>
      </w:pPr>
      <w:r>
        <w:rPr>
          <w:sz w:val="24"/>
          <w:lang w:val="es-ES"/>
        </w:rPr>
        <w:t>"Moneda convertible" o "Moneda que no sea la del país del Prestatario", significa cualquier moneda de curso legal en país distinto al del Prestatario, los Derechos Especiales de Giro del Fondo Monetario Internacional y cualquiera otra unidad que represente la obligación del servicio de deuda de un empréstito del Banco.</w:t>
      </w:r>
    </w:p>
    <w:p>
      <w:pPr>
        <w:pStyle w:val="Normal"/>
        <w:tabs>
          <w:tab w:val="left" w:pos="-1440" w:leader="none"/>
          <w:tab w:val="left" w:pos="-720" w:leader="none"/>
          <w:tab w:val="left" w:pos="720" w:leader="none"/>
          <w:tab w:val="left" w:pos="1320" w:leader="none"/>
          <w:tab w:val="left" w:pos="2160" w:leader="none"/>
        </w:tabs>
        <w:ind w:left="1320" w:hanging="1320"/>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Moneda Unica" significa cualquier moneda convertible que el Banco haya seleccionado para ser otorgada en préstamos bajo la Facilidad Unimonetari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Normas Generales" significa el conjunto de artículos que componen la Segunda Parte de este Contrato y que reflejan las políticas básicas del Banco aplicables en forma uniforme a sus Contratos de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Organismo(s) Ejecutor(es)" significa la(s) entidad(es) encargada(s) de ejecutar el Proyecto, en todo o en par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éstamo" significa los fondos que se desembolsen con cargo al Financia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Indent2"/>
        <w:numPr>
          <w:ilvl w:val="0"/>
          <w:numId w:val="7"/>
        </w:numPr>
        <w:rPr>
          <w:color w:val="000000"/>
        </w:rPr>
      </w:pPr>
      <w:r>
        <w:rPr>
          <w:color w:val="000000"/>
        </w:rPr>
        <w:t>"Préstamo de la Facilidad Unimonetaria con Tasa de Interés Ajustable"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Ajustable, determinada de conformidad con lo estipulado en el Artículo 3.04(a) de estas Normas Generales.</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color w:val="000000"/>
          <w:sz w:val="24"/>
          <w:lang w:val="es-ES"/>
        </w:rPr>
      </w:pPr>
      <w:r>
        <w:rPr>
          <w:color w:val="000000"/>
          <w:sz w:val="24"/>
          <w:lang w:val="es-ES"/>
        </w:rPr>
      </w:r>
    </w:p>
    <w:p>
      <w:pPr>
        <w:pStyle w:val="TextBodyIndent"/>
        <w:numPr>
          <w:ilvl w:val="0"/>
          <w:numId w:val="7"/>
        </w:numPr>
        <w:suppressAutoHyphens w:val="true"/>
        <w:rPr/>
      </w:pPr>
      <w:r>
        <w:rPr/>
        <w:t>"Préstamo de la Facilidad Unimonetaria con Tasa de Interés Basada en LIBOR" significa cualquier Préstamo o parte de un Préstamo otorgado por el Banco para ser desembolsado, contabilizado y amortizado en una Moneda Única dentro de la Facilidad Unimonetaria y que, de conformidad con las Estipulaciones Especiales de este Contrato de Préstamo, está sujeto a una Tasa de Interés Basada en LIBOR, determinada de conformidad con lo estipulado en el Artículo 3.04(b)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estatario" significa la parte en cuyo favor se pone a disposición el Financiamiento.</w:t>
      </w:r>
    </w:p>
    <w:p>
      <w:pPr>
        <w:pStyle w:val="Normal"/>
        <w:tabs>
          <w:tab w:val="left" w:pos="-1440" w:leader="none"/>
          <w:tab w:val="left" w:pos="-720" w:leader="none"/>
          <w:tab w:val="left" w:pos="720" w:leader="none"/>
          <w:tab w:val="left" w:pos="1530" w:leader="none"/>
          <w:tab w:val="left" w:pos="2160" w:leader="none"/>
        </w:tabs>
        <w:jc w:val="both"/>
        <w:rPr>
          <w:sz w:val="24"/>
          <w:lang w:val="es-ES"/>
        </w:rPr>
      </w:pPr>
      <w:r>
        <w:rPr>
          <w:sz w:val="24"/>
          <w:lang w:val="es-ES"/>
        </w:rPr>
      </w:r>
    </w:p>
    <w:p>
      <w:pPr>
        <w:pStyle w:val="Normal"/>
        <w:numPr>
          <w:ilvl w:val="0"/>
          <w:numId w:val="7"/>
        </w:numPr>
        <w:tabs>
          <w:tab w:val="left" w:pos="-1440" w:leader="none"/>
          <w:tab w:val="left" w:pos="-720" w:leader="none"/>
          <w:tab w:val="left" w:pos="720" w:leader="none"/>
          <w:tab w:val="left" w:pos="2160" w:leader="none"/>
        </w:tabs>
        <w:jc w:val="both"/>
        <w:rPr>
          <w:sz w:val="24"/>
          <w:lang w:val="es-ES"/>
        </w:rPr>
      </w:pPr>
      <w:r>
        <w:rPr>
          <w:sz w:val="24"/>
          <w:lang w:val="es-ES"/>
        </w:rPr>
        <w:t>"Proyecto" significa el Programa o Proyecto para el cual se otorga el Financiamiento.</w:t>
      </w:r>
    </w:p>
    <w:p>
      <w:pPr>
        <w:pStyle w:val="Normal"/>
        <w:tabs>
          <w:tab w:val="left" w:pos="-1440" w:leader="none"/>
          <w:tab w:val="left" w:pos="-720" w:leader="none"/>
          <w:tab w:val="left" w:pos="7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50" w:leader="none"/>
        </w:tabs>
        <w:ind w:left="720" w:hanging="0"/>
        <w:jc w:val="both"/>
        <w:rPr>
          <w:sz w:val="24"/>
          <w:lang w:val="es-ES"/>
        </w:rPr>
      </w:pPr>
      <w:r>
        <w:rPr>
          <w:sz w:val="24"/>
          <w:lang w:val="es-ES"/>
        </w:rPr>
        <w:t>(v)</w:t>
        <w:tab/>
        <w:t>"Semestre" significa los primeros o los segundos seis meses de un año calend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6"/>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Tasa de Interés LIBOR" significa cualquiera de las siguientes definiciones, de conformidad con la moneda del Préstamo: </w:t>
      </w:r>
      <w:r>
        <w:rPr>
          <w:rStyle w:val="FootnoteCharacters"/>
          <w:rStyle w:val="FootnoteAnchor"/>
          <w:sz w:val="24"/>
          <w:u w:val="single"/>
          <w:vertAlign w:val="superscript"/>
          <w:lang w:val="es-ES"/>
        </w:rPr>
        <w:footnoteReference w:customMarkFollows="1" w:id="2"/>
        <w:t>1</w:t>
      </w:r>
      <w:r>
        <w:rPr>
          <w:sz w:val="24"/>
          <w:u w:val="single"/>
          <w:vertAlign w:val="superscript"/>
          <w:lang w:val="es-ES"/>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USD-LIBOR-BBA”, que es la tasa aplicable a depósitos en dólares a un plazo de tres (3) meses que figure en la Página Telerate 3750 a las 11:00 a.m., hora de Londres, en una fecha que es dos (2) Días Bancarios Londinenses antes de la Fecha de Determinación de la Tasa de Interés Basada en LIBOR para cada Trimestre. Si dicha tasa no apareciera en la Página Telerate 3750, la tasa correspondiente a esa Fecha de Determinación de la Tasa de Interés Basada en LIBOR para cada Trimestre será determinada como si las partes hubiesen especificado "USD-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USD-LIBOR-Bancos Referenciales” significa que la tasa correspondiente a una Fecha de Determinación de la Tasa de Interés Basada en LIBOR para cada Trimestre será determinada en función de las tasas a las que los Bancos Referenciales estén ofreciendo los depósitos en dólar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en la ciudad de Nueva York, escogidos por el Agente o Agentes de Cálculo utilizado(s) por el Banco, aproximadamente a las 11:00 a.m., hora de Nueva York, en esa Fecha de Determinación de la Tasa de Interés Basada en LIBOR para cada Trimestre, aplicable a préstamos en dólar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la ciudad de Nueva York, se utilizarán las tasas cotizadas en el primer día bancario en Nueva York inmediatamente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EUR-LIBOR-Telerate”, que es la tasa para depósitos en euros a un plazo de tres (3) meses que figure en la Página Telerate 248 a las 11:00 a.m., hora de Bruselas, en una fecha que es dos (2) Días de Liquidación TARGET antes de la Fecha de Determinación de la Tasa de Interés Basada en LIBOR para cada Trimestre.  Si no apareciera esa tasa en la Página Telerate 248, la tasa correspondiente a esa Fecha de Determinación de la Tasa de Interés Basada en LIBOR para cada Trimestre se determinará como si las partes hubiesen especificado "EUR-EUR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EUR-EURIBOR-Bancos Referenciales” significa que la tasa correspondiente a una Fecha de Determinación de la Tasa de Interés Basada en LIBOR para cada Trimestre será determinada en función de las tasas a las que los Bancos Referenciales estén ofreciendo los depósitos en euros a los bancos de primer orden en el mercado interbancario de la zona euro, aproximadamente a las 11:00 a.m., hora de Bruselas, en una fecha que es dos (2) Días de Liquidación TARGET antes de esa Fecha de Determinación de la Tasa de Interés Basada en LIBOR para cada Trimestre, a un plazo de tres (3) meses, comenzando en la Fecha de Determinación de la Tasa de Interés Basada en LIBOR para cada Trimestre y en un Monto Representativo, partiendo de un cálculo real de 360 días.  El Agente o Agentes de Cálculo utilizado(s) por el Banco solicitará(n) una cotización de esa tasa a la oficina principal en la zona euro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la zona euro, escogidos por el Agente o Agentes de Cálculo utilizado(s) por el Banco, aproximadamente a las 11:00 a.m., hora de Bruselas, en esa Fecha de Determinación de la Tasa de Interés Basada en LIBOR para cada Trimestre, aplicable a préstamos en eur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Bruselas y en la zona euro, se utilizarán las tasas cotizadas en el primer día bancario en Bruselas y en la zona eur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 xml:space="preserve">En el caso de Préstamos de la Facilidad Unimonetaria en y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JPY-LIBOR-BBA”, que es la tasa para depósitos en yene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rá determinada como si las partes hubiesen especificado "JPY-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JPY-LIBOR-Bancos Referenciales” significa que la tasa correspondiente a una Fecha de Determinación de la Tasa de Interés Basada en LIBOR para cada Trimestre se determinará en función de las tasas a las que los Bancos Referenciales estén ofreciendo los depósitos en yene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Tokio, escogidos por el Agente o Agentes de Cálculo utilizado(s) por el Banco, aproximadamente a las 11:00 a.m., hora de Tokio, en esa Fecha de Determinación de la Tasa de Interés Basada en LIBOR para cada Trimestre, aplicable a préstamos en yene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Tokio, se utilizarán las tasas cotizadas en el primer día bancario en Tokio inmediatamente siguie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En el caso de Préstamos de la Facilidad Unimonetaria en francos suiz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La Tasa de Interés LIBOR en una Fecha de Determinación de la Tasa de Interés Basada en LIBOR para cada Trimestre será la “CHF-LIBOR-BBA”, que es la tasa para depósitos en francos suizos a un plazo de tres (3) meses que figure en la Página Telerate 3750 a las 11:00 a.m., hora de Londres, en una fecha que es dos (2) Días Bancarios Londinenses antes de la Fecha de Determinación de la Tasa de Interés Basada en LIBOR para cada Trimestre. Si no apareciera esa tasa en la Página Telerate 3750, la tasa correspondiente a esa Fecha de Determinación de la Tasa de Interés Basada en LIBOR para cada Trimestre se determinará tal como si las partes hubiesen especificado "CHF-LIBOR-Bancos Referenciales" como la Tasa de Interés LIBOR aplicable.</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sz w:val="24"/>
          <w:lang w:val="es-ES"/>
        </w:rPr>
      </w:pPr>
      <w:r>
        <w:rPr>
          <w:sz w:val="24"/>
          <w:lang w:val="es-ES"/>
        </w:rPr>
      </w:r>
    </w:p>
    <w:p>
      <w:pPr>
        <w:pStyle w:val="Normal"/>
        <w:numPr>
          <w:ilvl w:val="1"/>
          <w:numId w:val="10"/>
        </w:numPr>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t>“</w:t>
      </w:r>
      <w:r>
        <w:rPr>
          <w:sz w:val="24"/>
          <w:lang w:val="es-ES"/>
        </w:rPr>
        <w:t>CHF-LIBOR-Bancos Referenciales” significa que la tasa correspondiente a una Fecha de Determinación de la Tasa de Interés Basada en LIBOR para cada Trimestre se determinará en función de las tasas a las que los Bancos Referenciales estén ofreciendo los depósitos en francos suizos a los bancos de primer orden en el mercado interbancario de Londres, aproximadamente a las 11:00 a.m., hora de Londres, en una fecha que es dos (2) Días Bancarios Londinenses antes de la Fecha de Determinación de la Tasa de Interés Basada en LIBOR para cada Trimestre, a un plazo de tres (3) meses, comenzando en la Fecha de Determinación de la Tasa de Interés Basada en LIBOR para cada Trimestre y en un Monto Representativo. El Agente o Agentes de Cálculo utilizado(s) por el Banco solicitará(n) una cotización de esa tasa a la oficina principal en Londres de cada uno de los Bancos Referenciales. Si se obtiene un mínimo de dos (2) cotizaciones, la tasa correspondiente a esa Fecha de Determinación de la Tasa de Interés Basada en LIBOR para cada Trimestre será la media aritmética de las cotizaciones. De obtenerse menos de dos (2) cotizaciones según lo solicitado, la tasa correspondiente a esa Fecha de Determinación de la Tasa de Interés Basada en LIBOR para cada Trimestre será la media aritmética de las tasas cotizadas por principales bancos de Zurich, escogidos por el Agente o Agentes de Cálculo utilizado(s) por el Banco, aproximadamente a las 11:00 a.m., hora de Zurich, en esa Fecha de Determinación de la Tasa de Interés Basada en LIBOR para cada Trimestre, aplicable a préstamos en francos suizos concedidos a principales bancos europeos, a un plazo de tres (3) meses, comenzando en la Fecha de Determinación de la Tasa de Interés Basada en LIBOR para cada Trimestre y en un Monto Representativo. Si el Banco obtiene la tasa de interés de más de un Agente de Cálculo, como resultado del procedimiento descrito anteriormente, el Banco determinará a su sola discreción, la Tasa de Interés LIBOR aplicable en una Fecha de Determinación de la Tasa de Interés Basada en LIBOR para cada Trimestre, con fundamento en las tasas de interés proporcionadas por los Agentes de Cálculo. Para los propósitos de esta disposición, si la Fecha de Determinación de la Tasa de Interés Basada en LIBOR para cada Trimestre no es un día bancario en Zurich, se utilizarán las tasas cotizadas en el primer día bancario en Zurich inmediatamente siguiente.</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pPr>
      <w:r>
        <w:rPr>
          <w:lang w:val="es-ES"/>
        </w:rPr>
        <w:t>(x)</w:t>
        <w:tab/>
        <w:t>"</w:t>
      </w:r>
      <w:r>
        <w:rPr>
          <w:sz w:val="24"/>
          <w:lang w:val="es-ES"/>
        </w:rPr>
        <w:t>Trimestre</w:t>
      </w:r>
      <w:r>
        <w:rPr>
          <w:lang w:val="es-ES"/>
        </w:rPr>
        <w:t>"</w:t>
      </w:r>
      <w:r>
        <w:rPr>
          <w:sz w:val="24"/>
          <w:lang w:val="es-ES"/>
        </w:rPr>
        <w:t xml:space="preserve"> significa cada uno de los siguientes periodos de tres (3) meses del año calendario: el período que comienza el 1 de enero y termina el 31 de marzo; el período que comienza el 1 de abril y termina el 30 de junio; el período que comienza el 1 de julio y termina el 30 de septiembre; y el período que comienza el 1 de octubre y termina el 31 de diciembr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I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Amortización, Intereses y Comisión de Crédito</w:t>
      </w:r>
    </w:p>
    <w:p>
      <w:pPr>
        <w:pStyle w:val="Normal"/>
        <w:rPr>
          <w:b/>
          <w:b/>
          <w:lang w:val="es-ES"/>
        </w:rPr>
      </w:pPr>
      <w:r>
        <w:rPr>
          <w:b/>
          <w:lang w:val="es-ES"/>
        </w:rPr>
      </w:r>
    </w:p>
    <w:p>
      <w:pPr>
        <w:pStyle w:val="Normal"/>
        <w:jc w:val="both"/>
        <w:rPr/>
      </w:pPr>
      <w:r>
        <w:rPr>
          <w:b/>
          <w:sz w:val="24"/>
          <w:lang w:val="es-ES"/>
        </w:rPr>
        <w:t>ARTICULO 3.01.</w:t>
      </w:r>
      <w:r>
        <w:rPr>
          <w:sz w:val="24"/>
          <w:lang w:val="es-ES"/>
        </w:rPr>
        <w:t xml:space="preserve">  </w:t>
      </w:r>
      <w:r>
        <w:rPr>
          <w:b/>
          <w:sz w:val="24"/>
          <w:u w:val="single"/>
          <w:lang w:val="es-ES"/>
        </w:rPr>
        <w:t>Fechas de pago de amortización y de intereses</w:t>
      </w:r>
      <w:r>
        <w:rPr>
          <w:sz w:val="24"/>
          <w:lang w:val="es-ES"/>
        </w:rPr>
        <w:t>.  El Prestatario amortizará el Préstamo en cuotas semestrales en las mismas fechas determinadas de acuerdo con la Cláusula 2.02 de las Estipulaciones Especiales para el pago de los intereses.  Si la fecha de vigencia de este Contrato fuera entre el 15 y el 30 de junio o entre el 15 y el 31 de diciembre, las fechas de pago de los intereses y de la primera y de las consecutivas cuotas de amortización serán el 15 de junio y el 15 de diciembre, según correspond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2. </w:t>
      </w:r>
      <w:r>
        <w:rPr>
          <w:b/>
          <w:sz w:val="24"/>
          <w:u w:val="single"/>
          <w:lang w:val="es-ES"/>
        </w:rPr>
        <w:t>Comisión de crédito</w:t>
      </w:r>
      <w:r>
        <w:rPr>
          <w:sz w:val="24"/>
          <w:lang w:val="es-ES"/>
        </w:rPr>
        <w:t>. (a) Sobre el saldo no desembolsado del Financiamiento que no sea en moneda del país del Prestatario, éste pagará una comisión de crédito, que empezará a devengarse a los sesenta (60) días de la fecha del Contrato. El monto de dicha comisión será aquél indicado en las Estipulaciones Especiales y, en ningún caso, podrá exceder del 0,75% por añ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En el caso de Préstamos en dólares de los Estados Unidos de América bajo la Facilidad Unimonetaria, esta comisión se pagará en dólares de los Estados Unidos de América.  En el caso de todos los Préstamos bajo la Facilidad Unimonetaria en una moneda distinta al dólar de los Estados Unidos de América, esta comisión se pagará en la moneda del Préstamo.  Esta comisión será pagada en las mismas fechas estipuladas para el pago de los intereses de conformidad con lo previst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5"/>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sta comisión cesará de devengarse en todo o parte, según sea el caso, en la medida en que: (i) se hayan efectuado los respectivos desembolsos; o (ii) haya quedado total o parcialmente sin efecto el Financiamiento de conformidad con los Artículos 3.15, 3.16 y 4.02 de estas Normas Generales y con los pertinentes de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3.  </w:t>
      </w:r>
      <w:r>
        <w:rPr>
          <w:b/>
          <w:sz w:val="24"/>
          <w:u w:val="single"/>
          <w:lang w:val="es-ES"/>
        </w:rPr>
        <w:t>Cálculo de los intereses y de la comisión de crédito</w:t>
      </w:r>
      <w:r>
        <w:rPr>
          <w:sz w:val="24"/>
          <w:u w:val="single"/>
          <w:lang w:val="es-ES"/>
        </w:rPr>
        <w:t>.</w:t>
      </w:r>
      <w:r>
        <w:rPr>
          <w:sz w:val="24"/>
          <w:lang w:val="es-ES"/>
        </w:rPr>
        <w:t xml:space="preserve">  Los intereses y la comisión de crédito se calcularán con base en el número exacto de días del Semestre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b/>
          <w:bCs/>
          <w:sz w:val="24"/>
          <w:lang w:val="es-ES"/>
        </w:rPr>
        <w:t xml:space="preserve">ARTICULO 3.04.  </w:t>
      </w:r>
      <w:r>
        <w:rPr>
          <w:b/>
          <w:bCs/>
          <w:sz w:val="24"/>
          <w:u w:val="single"/>
          <w:lang w:val="es-ES"/>
        </w:rPr>
        <w:t>Intereses</w:t>
      </w:r>
      <w:r>
        <w:rPr>
          <w:b/>
          <w:bCs/>
          <w:sz w:val="24"/>
          <w:lang w:val="es-ES"/>
        </w:rPr>
        <w:t xml:space="preserve">.  </w:t>
      </w:r>
      <w:r>
        <w:rPr>
          <w:sz w:val="24"/>
          <w:lang w:val="es-ES"/>
        </w:rPr>
        <w:t>Los intereses se devengarán sobre los saldos deudores diarios del Préstamo a una tasa anual que el Banco fijará periódicamente de acuerdo con su política sobre tasas de interés y que podrá ser una de las siguientes de conformidad con lo estipulado en las Estipulaciones Especiales o en la carta del Prestatario, a la que se refiere el Artículo 4.01(g) de estas Normas Generales, si el Prestatario decide cambiar la alternativa de tasa de interés del Préstamo de la Facilidad Unimonetaria de conformidad con lo estipulado en la Cláusula 2.03 de las Estipulaciones Especiales:</w:t>
      </w:r>
    </w:p>
    <w:p>
      <w:pPr>
        <w:pStyle w:val="Normal"/>
        <w:tabs>
          <w:tab w:val="left" w:pos="-1440" w:leader="none"/>
          <w:tab w:val="left" w:pos="-720" w:leader="none"/>
          <w:tab w:val="left" w:pos="720" w:leader="none"/>
          <w:tab w:val="left" w:pos="1320" w:leader="none"/>
          <w:tab w:val="left" w:pos="2160" w:leader="none"/>
        </w:tabs>
        <w:suppressAutoHyphens w:val="true"/>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suppressAutoHyphens w:val="true"/>
        <w:ind w:left="720" w:hanging="0"/>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a Tasa de Interés Ajustable, los intereses se devengarán sobre los saldos deudores diarios del Préstamo a una tasa anual para cada Semestre que se determinará en función del Costo de los Empréstitos Calificados con una Tasa de Interés Ajustable en la Moneda Única del Financiamiento, más el margen vigente para préstamos del capital ordinario expresado en términos de un porcentaje anual; o </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En el caso de Préstamos de la Facilidad Unimonetaria con Tasa de Interés Basada en LIBOR, los intereses se devengarán sobre los saldos deudores diarios del Préstamo a una tasa anual para cada Trimestre determinada por el Banco en una Fecha de Determinación de la Tasa de Interés Basada en LIBOR para cada Trimestre, calculada de la siguiente forma: (i) la respectiva Tasa de Interés LIBOR, conforme se define en el Artículo 2.01(w) de estas Normas Generales; (ii) más o menos un margen de costo calculado trimestralmente como el promedio ponderado de todos los márgenes de costo al Banco relacionados con los empréstitos asignados a la canasta de empréstitos del Banco que financian los Préstamos de la Facilidad Unimonetaria con Tasa de Interés Basada en LIBOR; (iii) más el valor neto de cualquier costo y/o ganancia, calculado trimestralmente, generado por cualquier operación con instrumentos derivados en que participe el Banco para mitigar el efecto de fluctuaciones extremas en la Tasa de Interés LIBOR de los préstamos obtenidos por el Banco para financiar la Facilidad Unimonetaria con Tasa de Interés Basada en LIBOR; (iv) más el margen vigente para préstamos del capital ordinario vigente en la Fecha de Determinación de la Tasa de Interés Basada en LIBOR para cada Trimestre expresado en términos de un porcentaje anual.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8"/>
        </w:numPr>
        <w:tabs>
          <w:tab w:val="left" w:pos="-1440" w:leader="none"/>
          <w:tab w:val="left" w:pos="-720" w:leader="none"/>
          <w:tab w:val="left" w:pos="720" w:leader="none"/>
          <w:tab w:val="left" w:pos="2160" w:leader="none"/>
        </w:tabs>
        <w:suppressAutoHyphens w:val="true"/>
        <w:jc w:val="both"/>
        <w:rPr>
          <w:sz w:val="24"/>
          <w:lang w:val="es-ES"/>
        </w:rPr>
      </w:pPr>
      <w:r>
        <w:rPr>
          <w:sz w:val="24"/>
          <w:lang w:val="es-ES"/>
        </w:rPr>
        <w:t xml:space="preserve">Para los efectos del anterior Artículo 3.04(b): </w:t>
      </w:r>
    </w:p>
    <w:p>
      <w:pPr>
        <w:pStyle w:val="Normal"/>
        <w:tabs>
          <w:tab w:val="left" w:pos="-1440" w:leader="none"/>
          <w:tab w:val="left" w:pos="-720" w:leader="none"/>
          <w:tab w:val="left" w:pos="720" w:leader="none"/>
          <w:tab w:val="left" w:pos="2160" w:leader="none"/>
        </w:tabs>
        <w:suppressAutoHyphens w:val="true"/>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 xml:space="preserve">El Prestatario y el Garante de cualquier Préstamo de la Facilidad Unimonetaria con Tasa de Interés Basada en LIBOR expresamente aceptan y acuerdan que: (A) la Tasa de Interés LIBOR a que se refiere el Artículo 3.04(b)(i) anterior y el margen de costo de los empréstitos del Banco a que se refiere el Artículo 3.04(b)(ii) anterior, podrán estar sujetos a considerables fluctuaciones durante la vida del Préstamo, razón por la cual la alternativa de Tasa de Interés Basada en LIBOR puede acarrear riesgos financieros significativos para el Prestatario y el Garante; (B) el Banco podrá, a su entera discreción, participar en cualquier operación con instrumentos derivados a efectos de mitigar el impacto de fluctuaciones extremas en la Tasa de Interés LIBOR aplicable a los empréstitos obtenidos por el Banco para financiar los Préstamos de la Facilidad Unimonetaria con Tasa de Interés Basada en LIBOR, conforme con lo estipulado en el Artículo 3.04(b)(iii) anterior; y (C) cualquier riesgo de fluctuaciones en la alternativa de Tasa de Interés Basada en LIBOR de los Préstamos de la Facilidad Unimonetaria será asumida en su integridad por el Prestatario y el Garante, en su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sz w:val="24"/>
          <w:lang w:val="es-ES"/>
        </w:rPr>
      </w:pPr>
      <w:r>
        <w:rPr>
          <w:sz w:val="24"/>
          <w:lang w:val="es-ES"/>
        </w:rPr>
      </w:r>
    </w:p>
    <w:p>
      <w:pPr>
        <w:pStyle w:val="Normal"/>
        <w:numPr>
          <w:ilvl w:val="0"/>
          <w:numId w:val="12"/>
        </w:numPr>
        <w:tabs>
          <w:tab w:val="left" w:pos="-1440" w:leader="none"/>
          <w:tab w:val="left" w:pos="-720" w:leader="none"/>
          <w:tab w:val="left" w:pos="720" w:leader="none"/>
          <w:tab w:val="left" w:pos="1320" w:leader="none"/>
        </w:tabs>
        <w:suppressAutoHyphens w:val="true"/>
        <w:jc w:val="both"/>
        <w:rPr>
          <w:sz w:val="24"/>
          <w:lang w:val="es-ES"/>
        </w:rPr>
      </w:pPr>
      <w:r>
        <w:rPr>
          <w:sz w:val="24"/>
          <w:lang w:val="es-ES"/>
        </w:rPr>
        <w:t>El Banco, en cualquier momento, debido a cambios que se produzcan en la práctica del mercado y que afecten la determinación de la Tasa de Interés Basada en LIBOR para los Préstamos de la Facilidad Unimonetaria y en aras de proteger los intereses de sus prestatarios, en general, y los del Banco, podrá aplicar una base de cálculo diferente a la estipulada en el Artículo 3.04(b)(i) anterior para determinar la tasa de interés aplicable al Préstamo, siempre y cuando notifique con, al menos, tres (3) meses de anticipación al Prestatario y al Garante, sobre la nueva base de cálculo aplicable. La nueva base de cálculo entrará en vigencia en la fecha de vencimiento del período de notificación, a menos que el Prestatario o el Garante notifique al Banco durante dicho período su objeción, caso en el cual dicha modificación no será aplicable al Préstam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5.  </w:t>
      </w:r>
      <w:r>
        <w:rPr>
          <w:b/>
          <w:sz w:val="24"/>
          <w:u w:val="single"/>
          <w:lang w:val="es-ES"/>
        </w:rPr>
        <w:t>Desembolsos y pagos de amortizaciones e intereses en moneda nacional</w:t>
      </w:r>
      <w:r>
        <w:rPr>
          <w:sz w:val="24"/>
          <w:lang w:val="es-ES"/>
        </w:rPr>
        <w:t>.  (a) Las cantidades que se desembolsen en la moneda del país del Prestatario se aplicarán al Financiamiento y se adeudarán por el equivalente en dólares de los Estados Unidos de América, determinado de conformidad con el tipo de cambio vigente en la fecha del respectiv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Los pagos de las cuotas de amortización e intereses deberán hacerse en la moneda desembolsada por el equivalente en dólares de los Estados Unidos de América, determinado de conformidad con el tipo de cambio vigente en la fecha del pag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1"/>
        </w:numPr>
        <w:tabs>
          <w:tab w:val="left" w:pos="-1440" w:leader="none"/>
          <w:tab w:val="left" w:pos="-720" w:leader="none"/>
          <w:tab w:val="left" w:pos="0" w:leader="none"/>
          <w:tab w:val="left" w:pos="720" w:leader="none"/>
          <w:tab w:val="left" w:pos="1260" w:leader="none"/>
          <w:tab w:val="left" w:pos="2160" w:leader="none"/>
        </w:tabs>
        <w:ind w:left="0" w:firstLine="720"/>
        <w:jc w:val="both"/>
        <w:rPr>
          <w:sz w:val="24"/>
          <w:lang w:val="es-ES"/>
        </w:rPr>
      </w:pPr>
      <w:r>
        <w:rPr>
          <w:sz w:val="24"/>
          <w:lang w:val="es-ES"/>
        </w:rPr>
        <w:t>Para efectos de determinar las equivalencias estipuladas en los incisos (a) y (b) anteriores, se utilizará el tipo de cambio que corresponda de acuerdo con lo establecido en el Artículo 3.06.</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6.  </w:t>
      </w:r>
      <w:r>
        <w:rPr>
          <w:b/>
          <w:sz w:val="24"/>
          <w:u w:val="single"/>
          <w:lang w:val="es-ES"/>
        </w:rPr>
        <w:t>Tipo de cambio</w:t>
      </w:r>
      <w:r>
        <w:rPr>
          <w:sz w:val="24"/>
          <w:lang w:val="es-ES"/>
        </w:rPr>
        <w:t>.  (a) El tipo de cambio que se utilizará para establecer la equivalencia de la moneda del país del Prestatario con relación al dólar de los Estados Unidos de América, será el sigu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El tipo de cambio correspondiente al entendimiento vigente entre el Banco y el respectivo país miembro para los efectos de mantener el valor de la moneda, conforme lo establece la Sección 3 del Artículo V del Convenio Constitutiv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De no existir en vigor un entendimiento entre el Banco y el respectivo país miembro sobre el tipo de cambio que debe aplicarse para los efectos de mantener el valor de su moneda en poder del Banco, éste tendrá derecho a exigir que para los fines de pago de amortización e intereses se aplique el tipo de cambio utilizado en esa fecha por el Banco Central del país miembro o por el correspondiente organismo monetario para vender dólares de los Estados Unidos de América a los residentes en el país, que no sean entidades gubernamentales, para efectuar las siguientes operaciones:  (a) pago por concepto de capital e intereses adeudados; (b) remesa de dividendos o de otros ingresos provenientes de inversiones de capital en el país; y (c) remesa de capitales invertidos.  Si para estas tres clases de opera</w:t>
        <w:softHyphen/>
        <w:t>ciones no hubiere el mismo tipo de cambio, se aplicará el que sea más alto, es decir el que represente un mayor número de unidades de la moneda del país respectivo por cada dólar de los Estados Unidos de Améric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en la fecha en que deba realizarse el pago no pudiere aplicarse la regla antedicha por inexistencia de las operaciones mencionadas, el pago se hará sobre la base del más reciente tipo de cambio utilizado para tales operaciones dentro de los treinta (30) días anteriores a la fecha del venci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 xml:space="preserve">Si no obstante la aplicación de las reglas anteriores no pudiere determinarse el tipo de cambio que deberá emplearse para los fines de pago o si surgieren discrepancias en cuanto a dicha determinación, se estará en esta materia a lo que resuelva el Banco tomando en consideración las realidades del mercado cambiario en el respectivo país miembr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1"/>
          <w:numId w:val="11"/>
        </w:numPr>
        <w:tabs>
          <w:tab w:val="left" w:pos="-1440" w:leader="none"/>
          <w:tab w:val="left" w:pos="-720" w:leader="none"/>
          <w:tab w:val="left" w:pos="720" w:leader="none"/>
          <w:tab w:val="left" w:pos="1320" w:leader="none"/>
        </w:tabs>
        <w:jc w:val="both"/>
        <w:rPr>
          <w:sz w:val="24"/>
          <w:lang w:val="es-ES"/>
        </w:rPr>
      </w:pPr>
      <w:r>
        <w:rPr>
          <w:sz w:val="24"/>
          <w:lang w:val="es-ES"/>
        </w:rPr>
        <w:t>Si, por incumplimiento de las reglas anteriores, el Banco considera que el pago efectuado en la moneda correspon</w:t>
        <w:softHyphen/>
        <w:t>diente ha sido insuficiente, deberá comunicarlo de inmediato al Prestatario para que éste proceda a cubrir la diferencia dentro del plazo máximo de treinta (30) días hábiles contados a partir de la fecha en que se haya recibido el aviso.  Si, por el contrario, la suma recibida fuere superior a la adeudada, el Banco procederá a hacer la devolución de los fondos en exceso dentro del mismo plaz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Con el fin de determinar la equivalencia en dólares de los Estados Unidos de América de un gasto que se efectúe en moneda del país del Prestatario, se utilizará el tipo de cambio aplicable en la fecha de pago del respectivo gasto, siguiendo la regla señalada en el inciso (a) del presente Artículo.  Para estos efectos, se entiende que la fecha de pago del gasto es aquélla en la que el Prestatario, el Organismo Ejecutor, o cualesquiera otra persona natural o jurídica a quien se le haya delegado la facultad de efectuar gastos, efectúe los pagos respectivos, en favor del contratista o proveed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7.  </w:t>
      </w:r>
      <w:r>
        <w:rPr>
          <w:b/>
          <w:sz w:val="24"/>
          <w:u w:val="single"/>
          <w:lang w:val="es-ES"/>
        </w:rPr>
        <w:t>Desembolsos y pagos de amortización e intereses en Moneda Única.</w:t>
      </w:r>
      <w:r>
        <w:rPr>
          <w:sz w:val="24"/>
          <w:lang w:val="es-ES"/>
        </w:rPr>
        <w:t xml:space="preserve">  En el caso de Préstamos otorgados bajo la Facilidad Unimonetaria, los desembolsos y pagos de amortización e intereses serán efectuados en la Moneda Única del Préstamo partic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8.  </w:t>
      </w:r>
      <w:r>
        <w:rPr>
          <w:b/>
          <w:sz w:val="24"/>
          <w:u w:val="single"/>
          <w:lang w:val="es-ES"/>
        </w:rPr>
        <w:t>Valoración de monedas convertibles</w:t>
      </w:r>
      <w:r>
        <w:rPr>
          <w:sz w:val="24"/>
          <w:lang w:val="es-ES"/>
        </w:rPr>
        <w:t>.  Siempre que, según este Contrato, sea necesario determinar el valor de una Moneda que no sea la del país del Prestatario, en función de otra, tal valor será el que razonablemente fije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09.  </w:t>
      </w:r>
      <w:r>
        <w:rPr>
          <w:b/>
          <w:sz w:val="24"/>
          <w:u w:val="single"/>
          <w:lang w:val="es-ES"/>
        </w:rPr>
        <w:t>Participaciones</w:t>
      </w:r>
      <w:r>
        <w:rPr>
          <w:sz w:val="24"/>
          <w:lang w:val="es-ES"/>
        </w:rPr>
        <w:t>.  (a) El Banco podrá ceder a otras instituciones públicas o privadas, a título de participaciones, los derechos correspondientes a las obligaciones pecuniarias del Prestatario provenientes de este Contrato.  El Banco informará inmediatamente al Prestatario sobre cada ces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Se podrán acordar participaciones en relación con cualesquiera de: (i) las cantidades del Préstamo que se hayan desembolsado previamente a la celebración del acuerdo de participación; o (ii) las cantidades del Financiamiento que estén pendientes de desembolso en el momento de celebrarse el acuerdo de particip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6"/>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El Banco podrá, con la previa conformidad del Prestatario, ceder en todo o en parte el importe no desembolsado del Financiamiento a otras instituciones públicas o privadas.  A tales efectos, la porción sujeta a participación será denominada en términos de un número fijo de unidades de una o varias monedas convertibles. Igualmente y previa conformidad del Prestatario, el Banco podrá establecer para dicha porción sujeta a participación, una tasa de interés diferente a la establecida en el presente Contrato.  Los pagos de los intereses así como de las cuotas de amortización se efectuarán en la moneda especificada en la que se efectuó la participación, y en las fechas indicadas en el Artículo 3.01.  El Banco entregará al Prestatario y al Participante una tabla de amortización, después de efectuado el último desembols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0.  </w:t>
      </w:r>
      <w:r>
        <w:rPr>
          <w:b/>
          <w:sz w:val="24"/>
          <w:u w:val="single"/>
          <w:lang w:val="es-ES"/>
        </w:rPr>
        <w:t>Imputación de los pagos</w:t>
      </w:r>
      <w:r>
        <w:rPr>
          <w:sz w:val="24"/>
          <w:lang w:val="es-ES"/>
        </w:rPr>
        <w:t>.  Todo pago se imputará en primer término a devolución de anticipos no justificados, luego a comisiones e intereses exigibles en la fecha del pago y si hubiere un saldo, a la amortización de cuotas vencidas de capit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1.  </w:t>
      </w:r>
      <w:r>
        <w:rPr>
          <w:b/>
          <w:sz w:val="24"/>
          <w:u w:val="single"/>
          <w:lang w:val="es-ES"/>
        </w:rPr>
        <w:t>Pagos anticipados</w:t>
      </w:r>
      <w:r>
        <w:rPr>
          <w:sz w:val="24"/>
          <w:lang w:val="es-ES"/>
        </w:rPr>
        <w:t>.  Previa notificación escrita al Banco con, por lo menos, cuarenta y cinco (45) días de anticipación, el Prestatario podrá pagar, en una de las fechas de pago de intereses indicada en las Estipulaciones Especiales, cualquier parte del Préstamo antes de su vencimiento, siempre que en la fecha del pago no adeude suma alguna por concepto de comisiones o intereses.  Todo pago parcial anticipado, salvo acuerdo escrito en contrario, se imputará a las cuotas de capital pendientes, en orden inverso a su vencimien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2.  </w:t>
      </w:r>
      <w:r>
        <w:rPr>
          <w:b/>
          <w:sz w:val="24"/>
          <w:u w:val="single"/>
          <w:lang w:val="es-ES"/>
        </w:rPr>
        <w:t>Recibos</w:t>
      </w:r>
      <w:r>
        <w:rPr>
          <w:sz w:val="24"/>
          <w:lang w:val="es-ES"/>
        </w:rPr>
        <w:t>.  A solicitud del Banco, el Prestatario suscribirá y entregará al Banco, a la finalización de los desembolsos, el recibo o recibos que representen las sumas desembolsad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3.  </w:t>
      </w:r>
      <w:r>
        <w:rPr>
          <w:b/>
          <w:sz w:val="24"/>
          <w:u w:val="single"/>
          <w:lang w:val="es-ES"/>
        </w:rPr>
        <w:t>Vencimientos en días feriados</w:t>
      </w:r>
      <w:r>
        <w:rPr>
          <w:sz w:val="24"/>
          <w:lang w:val="es-ES"/>
        </w:rPr>
        <w:t>.  Todo pago o cualquiera otra prestación que, en cumplimiento del presente Contrato, debiera llevarse a cabo en sábado, domingo o en día que sea feriado bancario según la ley del lugar en que deba ser hecho, se entenderá válidamente efectuado en el primer día hábil siguiente, sin que en tal caso proceda recargo algun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4.  </w:t>
      </w:r>
      <w:r>
        <w:rPr>
          <w:b/>
          <w:sz w:val="24"/>
          <w:u w:val="single"/>
          <w:lang w:val="es-ES"/>
        </w:rPr>
        <w:t>Lugar de los pagos</w:t>
      </w:r>
      <w:r>
        <w:rPr>
          <w:sz w:val="24"/>
          <w:lang w:val="es-ES"/>
        </w:rPr>
        <w:t>.  Todo pago deberá efectuarse en la oficina principal del Banco en Washington, Distrito de Columbia, Estados Unidos de América, a menos que el Banco designe otro lugar o lugares para este efecto, previa notificación escrita al Prestatario.</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3.15.  </w:t>
      </w:r>
      <w:r>
        <w:rPr>
          <w:b/>
          <w:sz w:val="24"/>
          <w:u w:val="single"/>
          <w:lang w:val="es-ES"/>
        </w:rPr>
        <w:t>Renuncia a parte del Financiamiento</w:t>
      </w:r>
      <w:r>
        <w:rPr>
          <w:sz w:val="24"/>
          <w:lang w:val="es-ES"/>
        </w:rPr>
        <w:t>.  El Prestatario, de acuerdo con el Garante, si lo hubiere, mediante aviso por escrito enviado al Banco, podrá renunciar a su derecho de utilizar cualquier parte del Financiamiento que no haya sido desembolsada antes del recibo del aviso, siempre que no se trate de las cantidades previstas en el Artículo 5.03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ARTICULO 3.16.</w:t>
      </w:r>
      <w:r>
        <w:rPr>
          <w:sz w:val="24"/>
          <w:lang w:val="es-ES"/>
        </w:rPr>
        <w:t xml:space="preserve">  </w:t>
      </w:r>
      <w:r>
        <w:rPr>
          <w:b/>
          <w:sz w:val="24"/>
          <w:u w:val="single"/>
          <w:lang w:val="es-ES"/>
        </w:rPr>
        <w:t>Cancelación automática de parte del Financiamiento</w:t>
      </w:r>
      <w:r>
        <w:rPr>
          <w:sz w:val="24"/>
          <w:u w:val="single"/>
          <w:lang w:val="es-ES"/>
        </w:rPr>
        <w:t>.</w:t>
      </w:r>
      <w:r>
        <w:rPr>
          <w:sz w:val="24"/>
          <w:lang w:val="es-ES"/>
        </w:rPr>
        <w:t xml:space="preserve">  A menos que el Banco haya acordado con el Prestatario y el Garante, si lo hubiere, expresamente y por escrito prorrogar los plazos para efectuar los desembolsos, la porción del Financiamiento que no hubiere sido comprometida o desembolsada, según sea el caso, dentro del correspondiente plazo, quedará automáticamente cancelada.</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r>
        <w:br w:type="page"/>
      </w:r>
    </w:p>
    <w:p>
      <w:pPr>
        <w:pStyle w:val="Normal"/>
        <w:tabs>
          <w:tab w:val="left" w:pos="-1440" w:leader="none"/>
          <w:tab w:val="left" w:pos="-720" w:leader="none"/>
          <w:tab w:val="left" w:pos="720" w:leader="none"/>
          <w:tab w:val="left" w:pos="1320" w:leader="none"/>
          <w:tab w:val="left" w:pos="2160" w:leader="none"/>
        </w:tabs>
        <w:jc w:val="center"/>
        <w:rPr>
          <w:b/>
          <w:b/>
          <w:bCs/>
          <w:sz w:val="24"/>
          <w:lang w:val="pt-BR"/>
        </w:rPr>
      </w:pPr>
      <w:r>
        <w:rPr>
          <w:b/>
          <w:bCs/>
          <w:sz w:val="24"/>
          <w:lang w:val="pt-BR"/>
        </w:rPr>
        <w:t>CAPITULO IV</w:t>
      </w:r>
    </w:p>
    <w:p>
      <w:pPr>
        <w:pStyle w:val="Normal"/>
        <w:tabs>
          <w:tab w:val="left" w:pos="-1440" w:leader="none"/>
          <w:tab w:val="left" w:pos="-720" w:leader="none"/>
          <w:tab w:val="left" w:pos="720" w:leader="none"/>
          <w:tab w:val="left" w:pos="1320" w:leader="none"/>
          <w:tab w:val="left" w:pos="2160" w:leader="none"/>
        </w:tabs>
        <w:rPr>
          <w:b/>
          <w:b/>
          <w:bCs/>
          <w:sz w:val="24"/>
          <w:lang w:val="pt-BR"/>
        </w:rPr>
      </w:pPr>
      <w:r>
        <w:rPr>
          <w:b/>
          <w:bCs/>
          <w:sz w:val="24"/>
          <w:lang w:val="pt-BR"/>
        </w:rPr>
      </w:r>
    </w:p>
    <w:p>
      <w:pPr>
        <w:pStyle w:val="Normal"/>
        <w:tabs>
          <w:tab w:val="left" w:pos="-1440" w:leader="none"/>
          <w:tab w:val="left" w:pos="-720" w:leader="none"/>
          <w:tab w:val="left" w:pos="720" w:leader="none"/>
          <w:tab w:val="left" w:pos="1320" w:leader="none"/>
          <w:tab w:val="left" w:pos="2160" w:leader="none"/>
        </w:tabs>
        <w:rPr>
          <w:sz w:val="24"/>
          <w:lang w:val="pt-BR"/>
        </w:rPr>
      </w:pPr>
      <w:r>
        <w:rPr>
          <w:sz w:val="24"/>
          <w:lang w:val="pt-BR"/>
        </w:rPr>
      </w:r>
    </w:p>
    <w:p>
      <w:pPr>
        <w:pStyle w:val="Heading3"/>
        <w:rPr>
          <w:lang w:val="pt-BR"/>
        </w:rPr>
      </w:pPr>
      <w:r>
        <w:rPr>
          <w:lang w:val="pt-BR"/>
        </w:rPr>
        <w:t>Normas Relativas a Desembolsos</w:t>
      </w:r>
    </w:p>
    <w:p>
      <w:pPr>
        <w:pStyle w:val="Normal"/>
        <w:tabs>
          <w:tab w:val="left" w:pos="-1440" w:leader="none"/>
          <w:tab w:val="left" w:pos="-720" w:leader="none"/>
          <w:tab w:val="left" w:pos="720" w:leader="none"/>
          <w:tab w:val="left" w:pos="1320" w:leader="none"/>
          <w:tab w:val="left" w:pos="2160" w:leader="none"/>
        </w:tabs>
        <w:jc w:val="both"/>
        <w:rPr>
          <w:sz w:val="24"/>
          <w:lang w:val="pt-BR"/>
        </w:rPr>
      </w:pPr>
      <w:r>
        <w:rPr>
          <w:sz w:val="24"/>
          <w:lang w:val="pt-BR"/>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1.  </w:t>
      </w:r>
      <w:r>
        <w:rPr>
          <w:b/>
          <w:sz w:val="24"/>
          <w:u w:val="single"/>
          <w:lang w:val="es-ES"/>
        </w:rPr>
        <w:t>Condiciones previas al primer desembolso</w:t>
      </w:r>
      <w:r>
        <w:rPr>
          <w:sz w:val="24"/>
          <w:lang w:val="es-ES"/>
        </w:rPr>
        <w:t>.  El primer desembolso del Financiamiento está condicionado a que se cumplan a satisfacción del Banco los siguientes requisit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Banco haya recibido uno o más informes jurídicos fundados que establezcan, con señalamiento de las pertinentes disposiciones constitucionales, legales y reglamentarias, que las obligaciones contraídas por el Prestatario en este Contrato y las del Garante en el Contrato de Garantía si lo hubiere, son válidas y exigibles.  Dichos informes deberán referirse, además, a cualquier consulta jurídica que el Banco razonablemente estime pertinente formula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signado uno o más funcionarios que puedan representarlo en todos los actos relacionados con la ejecución de este Contrat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demostrado al Banco que se han asignado los recursos suficientes para atender, por lo menos durante el primer año calendario, la ejecución del Proyecto, de acuerdo con el cronograma de inversiones mencionado en el inciso siguiente.  Cuando este Financiamiento constituya la continuación de una misma operación, cuya etapa o etapas anteriores esté financiando el Banco, la obligación establecida en este inciso no será aplicabl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por sí o por medio del Organismo Ejecutor en su caso, haya presentado al Banco un informe inicial preparado de acuerdo con los lineamientos que señale el Banco y que sirva de base para la elaboración y evaluación de los informes de progreso a que se refiere el subinciso (a)(i) del Artículo 7.03 de estas Normas Generales. En adición a otras informaciones que el Banco pueda razonablemente solicitar de acuerdo con este Contrato, el informe inicial deberá comprender:  (i) un plan de realización del Proyecto, que incluya, cuando no se tratare de un programa de concesión de créditos, los planos y especificaciones que, a juicio del Banco, sean necesarias; (ii) un calendario o cronograma de trabajo o de concesión de créditos, según corresponda; y (iii) un cuadro de origen y aplicación de fondos en el que consten el calendario de inversiones detallado, de acuerdo con las categorías de inversión indicadas en el Anexo A de este Contrato y el señalamiento de los aportes anuales necesarios de las distintas fuentes de fondos, con los cuales se financiará el Proyecto.  Cuando en este Contrato se prevea el reconocimiento de gastos anteriores a su firma o a la de la Resolución aprobatoria del Financiamiento, el informe inicial deberá incluir un estado de las inversiones y, de acuerdo con los objetivos del Financiamiento, una descripción de las obras realizadas en el Proyecto o una relación de los créditos formalizados, según sea del caso, hasta una fecha inmediata anterior al inform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9"/>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Prestatario o el Organismo Ejecutor haya presentado al Banco el plan, catálogo o código de cuentas a que hace referencia el Artículo 7.01 de estas Normas Gener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Que el Organismo Oficial de Fiscalización al que se refiere las Estipulaciones Especiales, haya convenido en realizar las funciones de auditoría previstas en el inciso (b) del Artículo 7.03 de estas Normas Generales y en las Estipulaciones Especiales, o que el Prestatario o el Organismo Ejecutor, hayan convenido con el Banco respecto de una firma de contadores públicos independiente que realice las mencionadas funcion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5"/>
        </w:numPr>
        <w:tabs>
          <w:tab w:val="left" w:pos="-1440" w:leader="none"/>
          <w:tab w:val="left" w:pos="-720" w:leader="none"/>
          <w:tab w:val="left" w:pos="720" w:leader="none"/>
          <w:tab w:val="left" w:pos="1320" w:leader="none"/>
          <w:tab w:val="left" w:pos="1350" w:leader="none"/>
          <w:tab w:val="left" w:pos="2160" w:leader="none"/>
        </w:tabs>
        <w:suppressAutoHyphens w:val="true"/>
        <w:ind w:left="1350" w:hanging="630"/>
        <w:jc w:val="both"/>
        <w:rPr>
          <w:sz w:val="24"/>
          <w:lang w:val="es-ES"/>
        </w:rPr>
      </w:pPr>
      <w:r>
        <w:rPr>
          <w:sz w:val="24"/>
          <w:lang w:val="es-ES"/>
        </w:rPr>
        <w:t xml:space="preserve">El Banco deberá haber recibido una carta debidamente firmada por el Prestatario, con el consentimiento escrito del Garante, en su caso, ya sea confirmando su decisión de mantener la alternativa de tasa de interés originalmente escogida para el Financiamiento conforme con lo estipulado en las Cláusulas 1.02(b) y 2.02(a) de las Estipulaciones Especiales; o bien comunicando su decisión de cambiar la alternativa de tasa de interés del Financiamiento, conforme con lo estipulado en la Cláusula 2.03 de las Estipulaciones Especiales de este Contrato de Préstamo. En caso que el Prestatario, con el consentimiento escrito del Garante, en su caso, decida cambiar la alternativa de tasa de interés aplicable al Financiamiento, el Prestatario deberá notificar por escrito al Banco respecto de su decisión, con una anticipación mínima de treinta (30) días calendario a la fecha de presentación al Banco de su solicitud para el primer desembolso del Financiamiento. Para los efectos de esta notificación, el Prestatario deberá usar el modelo de carta requerido por el Banco. Bajo ninguna circunstancia, el cambio de la alternativa de tasa de interés del Financiamiento deberá realizarse en un lapso de tiempo menor al período de treinta (30) días calendario de anticipación a la fecha de presentación al Banco de su solicitud para el primer desembolso del Financiamiento.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2. </w:t>
      </w:r>
      <w:r>
        <w:rPr>
          <w:b/>
          <w:sz w:val="24"/>
          <w:u w:val="single"/>
          <w:lang w:val="es-ES"/>
        </w:rPr>
        <w:t>Plazo para cumplir las condiciones previas al primer desembolso</w:t>
      </w:r>
      <w:r>
        <w:rPr>
          <w:sz w:val="24"/>
          <w:lang w:val="es-ES"/>
        </w:rPr>
        <w:t>.  Si dentro de los ciento ochenta (180) días contados a partir de la vigencia de este Contrato, o de un plazo más amplio que las partes acuerden por escrito, no se cumplieren las condiciones previas al primer desembolso establecidas en el Artículo 4.01 de estas Normas Generales y en las Estipulaciones Especiales, el Banco podrá poner término a este Contrato dando al Prestatario el aviso correspondi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3. </w:t>
      </w:r>
      <w:r>
        <w:rPr>
          <w:b/>
          <w:sz w:val="24"/>
          <w:u w:val="single"/>
          <w:lang w:val="es-ES"/>
        </w:rPr>
        <w:t>Requisitos para todo desembolso</w:t>
      </w:r>
      <w:r>
        <w:rPr>
          <w:sz w:val="24"/>
          <w:lang w:val="es-ES"/>
        </w:rPr>
        <w:t xml:space="preserve">.  Para que el Banco efectúe cualquier desembolso será menester:  (a) que el Prestatario o el Organismo Ejecutor en su caso, haya presentado por escrito una solicitud de desembolso y que, en apoyo de dicha solicitud, se hayan suministrado al Banco, los pertinentes documentos y demás antecedentes que éste pueda haberle requerido.  En el caso de aquellos Préstamos en los cuales el Prestatario haya optado por recibir financiamiento en una combinación de Monedas Unicas, o en una o más Monedas Únicas, la solicitud debe además indicar el monto específico de la(s) Moneda(s) Unica(s) particular(es) que se requiere desembolsar; (b) las solicitudes deberán ser presentadas, a más tardar, con treinta (30) días calendario de anticipación a la fecha de expiración del plazo para desembolsos o de la prórroga del mismo, que el Prestatario y el Banco hubieren acordado por escrito; (c) que no haya surgido alguna de las circunstancias descritas en el Artículo 5.01 de estas Normas Generales; y (d) que el Garante, en su caso, no se encuentre en incumplimiento por más de ciento veinte (120) días, de sus obligaciones de pago para con el Banco por concepto de cualquier Préstamo o Garantía.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4.  </w:t>
      </w:r>
      <w:r>
        <w:rPr>
          <w:b/>
          <w:sz w:val="24"/>
          <w:u w:val="single"/>
          <w:lang w:val="es-ES"/>
        </w:rPr>
        <w:t>Desembolsos para Cooperación Técnica</w:t>
      </w:r>
      <w:r>
        <w:rPr>
          <w:sz w:val="24"/>
          <w:lang w:val="es-ES"/>
        </w:rPr>
        <w:t>.  Si las Estipulaciones Especiales contemplaran Financiamiento de gastos para Cooperación Técnica, los desembolsos para ese propósito podrán efectuarse una vez que se hayan cumplido los requisitos establecidos en los incisos (a) y (b) del Artículo 4.01 y en el Artículo 4.03 de estas Normas General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5.  </w:t>
      </w:r>
      <w:r>
        <w:rPr>
          <w:b/>
          <w:sz w:val="24"/>
          <w:u w:val="single"/>
          <w:lang w:val="es-ES"/>
        </w:rPr>
        <w:t>Pago de la cuota para inspección y vigilancia</w:t>
      </w:r>
      <w:r>
        <w:rPr>
          <w:sz w:val="24"/>
          <w:lang w:val="es-ES"/>
        </w:rPr>
        <w:t>.  Si el Banco estableciera que se cobrará un monto para cubrir sus gastos por concepto de inspección y vigilancia generales, de acuerdo con lo dispuesto en las Estipulaciones Especiales, el Banco notificará al Prestatario al respecto y éste indicará si pagará dicho monto directamente al Banco o si el Banco deberá retirar y retener dicho monto de los recursos del Financiamiento. Tanto el pago por parte del Prestatario como la retención por parte del Banco de cualquier monto que se destine a inspección y vigilancia generales se realizarán en la moneda del Préstam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6. </w:t>
      </w:r>
      <w:r>
        <w:rPr>
          <w:b/>
          <w:sz w:val="24"/>
          <w:u w:val="single"/>
          <w:lang w:val="es-ES"/>
        </w:rPr>
        <w:t>Procedimiento para los desembolsos</w:t>
      </w:r>
      <w:r>
        <w:rPr>
          <w:sz w:val="24"/>
          <w:lang w:val="es-ES"/>
        </w:rPr>
        <w:t>. El Banco podrá efectuar desembolsos con cargo al Financiamiento, así: (a) mediante giros en favor del Prestatario de las sumas a que tenga derecho de conformidad con este Contrato; (b) mediante pagos por cuenta del Prestatario y de acuerdo con él a otras instituciones bancarias; (c) mediante la constitución o renovación del Fondo Rotatorio a que se refiere el Artículo 4.07 siguiente; y (d) mediante otro método que las partes acuerden por escrito.  Cualquier gasto bancario que cobre un tercero con motivo de los desembolsos será por cuenta del Prestatario.  A menos que las partes lo acuerden de otra manera, sólo se harán desembolsos en cada ocasión por sumas no inferiores al equivalente de cien mil dólares de los Estados de Unidos de América (US$100.000).</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7. </w:t>
      </w:r>
      <w:r>
        <w:rPr>
          <w:b/>
          <w:sz w:val="24"/>
          <w:u w:val="single"/>
          <w:lang w:val="es-ES"/>
        </w:rPr>
        <w:t>Fondo Rotatorio</w:t>
      </w:r>
      <w:r>
        <w:rPr>
          <w:sz w:val="24"/>
          <w:lang w:val="es-ES"/>
        </w:rPr>
        <w:t>. (a) Con cargo al Financiamiento y cumplidos los requisitos previstos en los Artículos 4.01 y 4.03 de estas Normas Generales y los que fueren pertinentes de las Estipulaciones Especiales, el Banco podrá adelantar recursos del Financiamiento para establecer, ampliar o renovar un Fondo Rotatorio para cubrir los gastos relacionados con la ejecución del Proyecto que sean financiables con tales recursos, de acuerdo con las disposicione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Salvo expreso acuerdo entre las partes, el monto del Fondo Rotatorio no excederá del 5% del monto del Financiamiento.  El Banco podrá ampliar o renovar total o parcialmente el Fondo Rotatorio, si así se le solicita justificadamente, a medida que se utilicen los recursos y siempre que se cumplan los requisitos del Artículo 4.03 de estas Normas Generales y los que se establezcan en las Estipulaciones Especiales.  El Banco podrá también reducir o cancelar el monto del Fondo Rotatorio en el caso de que determine que los recursos suministrados a través de dicho Fondo Rotatorio exceden las necesidades del Proyecto.  Tanto la constitución como la renovación del Fondo Rotatorio se considerarán desembolsos para los efectos de este Contra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s>
        <w:ind w:left="0" w:firstLine="720"/>
        <w:jc w:val="both"/>
        <w:rPr>
          <w:sz w:val="24"/>
          <w:lang w:val="es-ES"/>
        </w:rPr>
      </w:pPr>
      <w:r>
        <w:rPr>
          <w:sz w:val="24"/>
          <w:lang w:val="es-ES"/>
        </w:rPr>
        <w:t>El plan, catálogo o código de cuentas que el Prestatario u Organismo Ejecutor deberá presentar al Banco según el Artículo 4.01(e) de estas Normas Generales indicará el método contable que el Prestatario utilizará para verificar las transacciones y el estado de cuentas del Fondo Rotato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90" w:leader="none"/>
          <w:tab w:val="left" w:pos="720" w:leader="none"/>
          <w:tab w:val="left" w:pos="1260" w:leader="none"/>
        </w:tabs>
        <w:ind w:left="0" w:firstLine="720"/>
        <w:jc w:val="both"/>
        <w:rPr>
          <w:sz w:val="24"/>
          <w:lang w:val="es-ES"/>
        </w:rPr>
      </w:pPr>
      <w:r>
        <w:rPr>
          <w:sz w:val="24"/>
          <w:lang w:val="es-ES"/>
        </w:rPr>
        <w:t>A más tardar, treinta (30) días antes de la fecha acordada para el último desembolso del Financiamiento, el Prestatario deberá presentar la justificación final de la utilización del Fondo Rotatorio y devolver el saldo no justific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9"/>
        </w:numPr>
        <w:tabs>
          <w:tab w:val="left" w:pos="-1440" w:leader="none"/>
          <w:tab w:val="left" w:pos="-720" w:leader="none"/>
          <w:tab w:val="left" w:pos="0" w:leader="none"/>
          <w:tab w:val="left" w:pos="720" w:leader="none"/>
          <w:tab w:val="left" w:pos="1260" w:leader="none"/>
          <w:tab w:val="left" w:pos="2160" w:leader="none"/>
          <w:tab w:val="left" w:pos="2250" w:leader="none"/>
        </w:tabs>
        <w:ind w:left="0" w:firstLine="720"/>
        <w:jc w:val="both"/>
        <w:rPr>
          <w:sz w:val="24"/>
          <w:lang w:val="es-ES"/>
        </w:rPr>
      </w:pPr>
      <w:r>
        <w:rPr>
          <w:sz w:val="24"/>
          <w:lang w:val="es-ES"/>
        </w:rPr>
        <w:t>En el caso de aquellos préstamos en los cuales el Prestatario ha optado por recibir financiamiento en una combinación de Monedas Unicas, o en una o varias Monedas Unicas, el Prestatario podrá, sujeto a la disponibilidad de un saldo sin desembolsar en esas monedas, optar por recibir un desembolso para el Fondo Rotatorio en cualesquiera de las Monedas Unicas del Préstamo, o en cualquier otra combin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4.08.  </w:t>
      </w:r>
      <w:r>
        <w:rPr>
          <w:b/>
          <w:sz w:val="24"/>
          <w:u w:val="single"/>
          <w:lang w:val="es-ES"/>
        </w:rPr>
        <w:t>Disponibilidad de moneda nacional</w:t>
      </w:r>
      <w:r>
        <w:rPr>
          <w:sz w:val="24"/>
          <w:lang w:val="es-ES"/>
        </w:rPr>
        <w:t>.  El Banco estará obligado a efectuar desembolsos al Prestatario, en la moneda de su país, solamente en la medida en que el respectivo depositario del Banco la haya puesto a su efectiva disposi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Heading2"/>
        <w:rPr>
          <w:lang w:val="es-ES"/>
        </w:rPr>
      </w:pPr>
      <w:r>
        <w:rPr>
          <w:lang w:val="es-ES"/>
        </w:rPr>
        <w:t>CAPITULO V</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Suspensión de Desembolsos y Vencimiento Anticipad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1. </w:t>
      </w:r>
      <w:r>
        <w:rPr>
          <w:b/>
          <w:sz w:val="24"/>
          <w:u w:val="single"/>
          <w:lang w:val="es-ES"/>
        </w:rPr>
        <w:t>Suspensión de desembolsos</w:t>
      </w:r>
      <w:r>
        <w:rPr>
          <w:sz w:val="24"/>
          <w:lang w:val="es-ES"/>
        </w:rPr>
        <w:t>. El Banco, mediante aviso escrito al Prestatario, podrá suspender los desembolsos, si surge y mientras subsista, alguna de las circunstancias siguient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ardo en el pago de las sumas que el Prestatario adeude al Banco por capital, comisiones, intereses, devolución de anticipos o por cualquier otro concepto, con motivo de este Contrato o de cualquier otro Contrato de Préstamo celebrado entre el Banco y el Prestat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incumplimiento por parte del Prestatario de cualquier otra obligación estipulada en el o en los Contratos suscritos con el Banco para financiar 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1350" w:leader="none"/>
          <w:tab w:val="left" w:pos="2160" w:leader="none"/>
        </w:tabs>
        <w:ind w:left="1350" w:hanging="630"/>
        <w:jc w:val="both"/>
        <w:rPr>
          <w:sz w:val="24"/>
          <w:lang w:val="es-ES"/>
        </w:rPr>
      </w:pPr>
      <w:r>
        <w:rPr>
          <w:sz w:val="24"/>
          <w:lang w:val="es-ES"/>
        </w:rPr>
        <w:t>El retiro o suspensión como miembro del Banco del país en que el Proyecto debe ejecutars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clear" w:pos="720"/>
          <w:tab w:val="left" w:pos="-1440" w:leader="none"/>
          <w:tab w:val="left" w:pos="-720" w:leader="none"/>
          <w:tab w:val="left" w:pos="1320" w:leader="none"/>
          <w:tab w:val="left" w:pos="2160" w:leader="none"/>
        </w:tabs>
        <w:ind w:left="1350" w:hanging="630"/>
        <w:jc w:val="both"/>
        <w:rPr>
          <w:sz w:val="24"/>
          <w:lang w:val="es-ES"/>
        </w:rPr>
      </w:pPr>
      <w:r>
        <w:rPr>
          <w:sz w:val="24"/>
          <w:lang w:val="es-ES"/>
        </w:rPr>
        <w:t>Cuando el Proyecto o los propósitos del Financiamiento pudieren ser afectados por:  (i) cualquier restricción, modificación o alteración de las facultades legales, de las funciones o del patrimonio del Prestatario o del Organismo Ejecutor; o (ii) cualquier modificación o enmienda que se hubiere efectuado sin la conformidad escrita del Banco, en las condiciones básicas cumplidas antes de la Resolución aprobatoria del Financiamiento o de la firma del Contrato.  En estos casos, el Banco tendrá derecho a requerir del Prestatario y del Ejecutor una información razonada y pormenorizada y sólo después de oír al Prestatario o al Ejecutor y de apreciar sus informaciones y aclaraciones, o en el caso de falta de manifestación del Prestatario y del Ejecutor, el Banco podrá suspender los desembolsos si juzga que los cambios introducidos afectan sustancialmente y en forma desfavorable al Proyecto o hacen imposible su ejecu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320" w:leader="none"/>
          <w:tab w:val="left" w:pos="2160" w:leader="none"/>
        </w:tabs>
        <w:ind w:left="1350" w:hanging="630"/>
        <w:jc w:val="both"/>
        <w:rPr>
          <w:sz w:val="24"/>
          <w:lang w:val="es-ES"/>
        </w:rPr>
      </w:pPr>
      <w:r>
        <w:rPr>
          <w:sz w:val="24"/>
          <w:lang w:val="es-ES"/>
        </w:rPr>
        <w:t>El incumplimiento por parte del Garante, si lo hubiere, de cualquier obligación estipulada en el Contrato de Garantía.</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7"/>
        </w:numPr>
        <w:tabs>
          <w:tab w:val="left" w:pos="-1440" w:leader="none"/>
          <w:tab w:val="left" w:pos="-720" w:leader="none"/>
          <w:tab w:val="left" w:pos="720" w:leader="none"/>
          <w:tab w:val="left" w:pos="1260" w:leader="none"/>
          <w:tab w:val="left" w:pos="2160" w:leader="none"/>
        </w:tabs>
        <w:ind w:left="1260" w:hanging="540"/>
        <w:jc w:val="both"/>
        <w:rPr>
          <w:sz w:val="24"/>
          <w:lang w:val="es-ES"/>
        </w:rPr>
      </w:pPr>
      <w:r>
        <w:rPr>
          <w:sz w:val="24"/>
          <w:lang w:val="es-ES"/>
        </w:rPr>
        <w:t>Cualquier circunstancia extraordinaria que, a juicio del Banco, y no tratándose de un Contrato con la República como Prestatario, haga improbable que el Prestatario pueda cumplir las obligaciones contraídas en este Contrato, o que no permita satisfacer los propósitos que se tuvieron en cuenta al celebrarl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2. </w:t>
      </w:r>
      <w:r>
        <w:rPr>
          <w:b/>
          <w:sz w:val="24"/>
          <w:u w:val="single"/>
          <w:lang w:val="es-ES"/>
        </w:rPr>
        <w:t>Terminación, vencimiento anticipado o cancelaciones parciales de montos no desembolsados</w:t>
      </w:r>
      <w:r>
        <w:rPr>
          <w:sz w:val="24"/>
          <w:lang w:val="es-ES"/>
        </w:rPr>
        <w:t xml:space="preserve">.  </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poner término a este Contrato en la parte del Financiamiento que hasta esa fecha no haya sido desembolsada o declarar vencido y pagadero de inmediato la totalidad del Préstamo o una parte de él, con los intereses y comisiones devengadas hasta la fecha del pago: (i) si alguna de las circunstancias previstas en los incisos (a), (b), (c) y (e) del Artículo anterior se prolongase más de sesenta (60) días; o (ii) si la información a la que se refiere el inciso (d) del Artículo anterior, o las aclaraciones o informaciones adicionales presentadas por el Prestatario o por el Organismo Ejecutor, en su caso, no fueren satisfactori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3"/>
        </w:numPr>
        <w:tabs>
          <w:tab w:val="left" w:pos="-1440" w:leader="none"/>
          <w:tab w:val="left" w:pos="-720" w:leader="none"/>
          <w:tab w:val="left" w:pos="720" w:leader="none"/>
          <w:tab w:val="left" w:pos="2160" w:leader="none"/>
        </w:tabs>
        <w:jc w:val="both"/>
        <w:rPr>
          <w:sz w:val="24"/>
          <w:lang w:val="es-ES"/>
        </w:rPr>
      </w:pPr>
      <w:r>
        <w:rPr>
          <w:sz w:val="24"/>
          <w:lang w:val="es-ES"/>
        </w:rPr>
        <w:t>El Banco podrá cancelar la parte no desembolsada del Financiamiento que estuviese destinada a una adquisición determinada de bienes, obras, servicios relacionados, o servicios de consultoría, o declarar vencida y pagadera la parte del Financiamiento correspondiente a dichas adquisiciones, si ya se hubiese desembolsado, si, en cualquier momento, determinare que: (i) dicha adquisición se llevó a cabo sin seguir los procedimientos indicados en este Contrato; o (ii) representantes del Prestatario, del Organismo Ejecutor, o del Beneficiario de una cooperación técnica, incurrieron en prácticas corruptivas, ya sea durante el proceso de selección del contratista o proveedor, o durante el período de ejecución del respectivo contrato, sin que, para corregir la situación, el Prestatario o Beneficiario hubiese tomado oportunamente medidas apropiadas, aceptables al Banco y acordes con las garantías de debido proceso establecidas en la legislación del país del Prestatario o Beneficiar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2"/>
        </w:numPr>
        <w:tabs>
          <w:tab w:val="left" w:pos="-1440" w:leader="none"/>
          <w:tab w:val="left" w:pos="-720" w:leader="none"/>
          <w:tab w:val="left" w:pos="720" w:leader="none"/>
          <w:tab w:val="left" w:pos="2160" w:leader="none"/>
        </w:tabs>
        <w:jc w:val="both"/>
        <w:rPr>
          <w:sz w:val="24"/>
          <w:lang w:val="es-ES"/>
        </w:rPr>
      </w:pPr>
      <w:r>
        <w:rPr>
          <w:sz w:val="24"/>
          <w:lang w:val="es-ES"/>
        </w:rPr>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3.  </w:t>
      </w:r>
      <w:r>
        <w:rPr>
          <w:b/>
          <w:sz w:val="24"/>
          <w:u w:val="single"/>
          <w:lang w:val="es-ES"/>
        </w:rPr>
        <w:t>Obligaciones no afectadas</w:t>
      </w:r>
      <w:r>
        <w:rPr>
          <w:sz w:val="24"/>
          <w:lang w:val="es-ES"/>
        </w:rPr>
        <w:t>.  No obstante lo dispuesto en los Artículos 5.01 y 5.02 precedentes, ninguna de las medidas previstas en este Capítulo afectará el desembolso por parte del Banco de:  (a) las cantidades sujetas a la garantía de una carta de crédito irrevocable; y (b) las cantidades que el Banco se haya comprometido específicamente por escrito con el Prestatario o el Organismo Ejecutor, en su caso, a suministrar con cargo a los recursos del Financiamiento para hacer pagos a un contratista o proveedor de bienes o servicios.  El Banco podrá dejar sin efecto el compromiso indicado en este inciso (b) cuando se hubiese determinado, a satisfacción del Banco, que con motivo del contrato para la adquisición de las citadas obras, bienes o servicios, ocurrieron una o más prácticas corruptiva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4.  </w:t>
      </w:r>
      <w:r>
        <w:rPr>
          <w:b/>
          <w:sz w:val="24"/>
          <w:u w:val="single"/>
          <w:lang w:val="es-ES"/>
        </w:rPr>
        <w:t>No renuncia de derechos</w:t>
      </w:r>
      <w:r>
        <w:rPr>
          <w:sz w:val="24"/>
          <w:lang w:val="es-ES"/>
        </w:rPr>
        <w:t>.  El retardo o el no ejercicio por parte del Banco de los derechos acordados en este Contrato no podrán ser interpretados como renuncia del Banco a tales derechos, ni como el haber aceptado hechos o circunstancias que, de haberse producido, lo hubieran facultado para ejercitarl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5.05.  </w:t>
      </w:r>
      <w:r>
        <w:rPr>
          <w:b/>
          <w:sz w:val="24"/>
          <w:u w:val="single"/>
          <w:lang w:val="es-ES"/>
        </w:rPr>
        <w:t>Disposiciones no afectadas</w:t>
      </w:r>
      <w:r>
        <w:rPr>
          <w:sz w:val="24"/>
          <w:lang w:val="es-ES"/>
        </w:rPr>
        <w:t>.  La aplicación de las medidas establecidas en este Capítulo no afectará las obligaciones del Prestatario establecidas en este Contrato, las cuales quedarán en pleno vigor, salvo en el caso de vencimiento anticipado de la totalidad del Préstamo, en cuya circunstancia sólo quedarán vigentes las obligaciones pecuniarias del Prestatari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keepNext w:val="false"/>
        <w:keepLines/>
        <w:rPr>
          <w:lang w:val="es-ES"/>
        </w:rPr>
      </w:pPr>
      <w:r>
        <w:rPr>
          <w:lang w:val="es-ES"/>
        </w:rPr>
        <w:t>CAPITULO VI</w:t>
      </w:r>
    </w:p>
    <w:p>
      <w:pPr>
        <w:pStyle w:val="Normal"/>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Next w:val="false"/>
        <w:keepLines/>
        <w:rPr>
          <w:lang w:val="es-ES"/>
        </w:rPr>
      </w:pPr>
      <w:r>
        <w:rPr>
          <w:lang w:val="es-ES"/>
        </w:rPr>
        <w:t>Ejecución del Proyecto</w:t>
      </w:r>
    </w:p>
    <w:p>
      <w:pPr>
        <w:pStyle w:val="Normal"/>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1.  </w:t>
      </w:r>
      <w:r>
        <w:rPr>
          <w:b/>
          <w:sz w:val="24"/>
          <w:u w:val="single"/>
          <w:lang w:val="es-ES"/>
        </w:rPr>
        <w:t>Disposiciones generales sobre ejecución del Proyecto</w:t>
      </w:r>
      <w:r>
        <w:rPr>
          <w:sz w:val="24"/>
          <w:lang w:val="es-ES"/>
        </w:rPr>
        <w:t>.  (a) El Prestatario conviene en que el Proyecto será llevado a cabo con la debida diligencia de conformidad con eficientes normas financieras y técnicas y de acuerdo con los planes, especificaciones, calendario de inversiones, presupuestos, reglamentos y otros documentos que el Banco haya aprobado. Igualmente, conviene en que todas las obligaciones a su cargo deberán ser cumplidas a satisfacción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tabs>
          <w:tab w:val="clear" w:pos="1320"/>
          <w:tab w:val="clear" w:pos="2160"/>
          <w:tab w:val="left" w:pos="-1440" w:leader="none"/>
          <w:tab w:val="left" w:pos="-720" w:leader="none"/>
          <w:tab w:val="left" w:pos="720" w:leader="none"/>
          <w:tab w:val="left" w:pos="1170" w:leader="none"/>
          <w:tab w:val="left" w:pos="1260" w:leader="none"/>
        </w:tabs>
        <w:rPr>
          <w:lang w:val="es-ES"/>
        </w:rPr>
      </w:pPr>
      <w:r>
        <w:rPr>
          <w:lang w:val="es-ES"/>
        </w:rPr>
        <w:tab/>
        <w:t>(b)</w:t>
        <w:tab/>
        <w:t>Toda modificación importante en los planes, especificaciones, calendario de inversiones, presupuestos, reglamentos y otros documentos que el Banco haya aprobado, así como todo cambio sustancial en el contrato o contratos de bienes o servicios que se costeen con los recursos destinados a la ejecución del Proyecto o las modificaciones de las categorías de inversiones, requieren el consentimiento escrito d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2. </w:t>
      </w:r>
      <w:r>
        <w:rPr>
          <w:b/>
          <w:sz w:val="24"/>
          <w:u w:val="single"/>
          <w:lang w:val="es-ES"/>
        </w:rPr>
        <w:t>Precios y licitaciones</w:t>
      </w:r>
      <w:r>
        <w:rPr>
          <w:sz w:val="24"/>
          <w:lang w:val="es-ES"/>
        </w:rPr>
        <w:t>. Los contratos para ejecución de obras, adquisición de bienes y prestación de servicios para el Proyecto se deberán pactar a un costo razonable que será generalmente el precio más bajo del mercado, tomando en cuenta factores de calidad, eficiencia y otros que sean del caso.</w:t>
      </w:r>
    </w:p>
    <w:p>
      <w:pPr>
        <w:pStyle w:val="Normal"/>
        <w:tabs>
          <w:tab w:val="left" w:pos="-1440" w:leader="none"/>
          <w:tab w:val="left" w:pos="-720" w:leader="none"/>
          <w:tab w:val="left" w:pos="720" w:leader="none"/>
          <w:tab w:val="left" w:pos="1320" w:leader="none"/>
          <w:tab w:val="left" w:pos="2160" w:leader="none"/>
        </w:tabs>
        <w:jc w:val="both"/>
        <w:rPr>
          <w:sz w:val="24"/>
          <w:lang w:val="pt-BR"/>
        </w:rPr>
      </w:pPr>
      <w:del w:id="16" w:author="itsw2k" w:date="2005-08-12T17:17:00Z">
        <w:r>
          <w:rPr>
            <w:lang w:val="pt-BR"/>
          </w:rPr>
          <w:delText xml:space="preserve"> </w:delText>
        </w:r>
      </w:del>
      <w:del w:id="17" w:author="itsw2k" w:date="2005-08-12T17:17:00Z">
        <w:r>
          <w:rPr>
            <w:lang w:val="pt-BR"/>
          </w:rPr>
          <w:delText>[MODIFICACÇÃO INTRODUCIDA EM FUNÇÃO DAS NOVAS POLÍTICAS DE LICITAÇÃO APROVADAS PELA DIRETORIA DO BANCO EM 19 DE JANEIRO DE 2005]</w:delText>
        </w:r>
      </w:del>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3.  </w:t>
      </w:r>
      <w:r>
        <w:rPr>
          <w:b/>
          <w:sz w:val="24"/>
          <w:u w:val="single"/>
          <w:lang w:val="es-ES"/>
        </w:rPr>
        <w:t>Utilización de bienes</w:t>
      </w:r>
      <w:r>
        <w:rPr>
          <w:sz w:val="24"/>
          <w:lang w:val="es-ES"/>
        </w:rPr>
        <w:t>.  Salvo autorización expresa del Banco, los bienes adquiridos con los recursos del Financiamiento deberán dedicarse exclusivamente para los fines del Proyecto.  Concluida la ejecución del Proyecto, la maquinaria y el equipo de construcción utilizados en dicha ejecución, podrán emplearse para otros fines.</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6.04.  </w:t>
      </w:r>
      <w:r>
        <w:rPr>
          <w:b/>
          <w:sz w:val="24"/>
          <w:u w:val="single"/>
          <w:lang w:val="es-ES"/>
        </w:rPr>
        <w:t>Recursos adicionales</w:t>
      </w:r>
      <w:r>
        <w:rPr>
          <w:sz w:val="24"/>
          <w:lang w:val="es-ES"/>
        </w:rPr>
        <w:t>.  (a) El Prestatario deberá aportar oportunamente todos los recursos adicionales a los del Préstamo que se necesiten para la completa e ininterrumpida ejecución del Proyecto, cuyo monto estimado se señala en las Estipulaciones Especiales.  Si durante el proceso de desembolso del Financiamiento se produjere un alza del costo estimado del Proyecto, el Banco podrá requerir la modificación del calendario de inversiones referido en el inciso (d) del Artículo 4.01 de estas Normas Generales, para que el Prestatario haga frente a dicha alza.</w:t>
      </w:r>
    </w:p>
    <w:p>
      <w:pPr>
        <w:pStyle w:val="TextBody"/>
        <w:tabs>
          <w:tab w:val="clear" w:pos="1320"/>
          <w:tab w:val="left" w:pos="-1440" w:leader="none"/>
          <w:tab w:val="left" w:pos="-720" w:leader="none"/>
          <w:tab w:val="left" w:pos="720" w:leader="none"/>
          <w:tab w:val="left" w:pos="1260" w:leader="none"/>
          <w:tab w:val="left" w:pos="2160" w:leader="none"/>
        </w:tabs>
        <w:rPr>
          <w:sz w:val="24"/>
          <w:lang w:val="es-ES"/>
        </w:rPr>
      </w:pPr>
      <w:r>
        <w:rPr>
          <w:sz w:val="24"/>
          <w:lang w:val="es-ES"/>
        </w:rPr>
      </w:r>
    </w:p>
    <w:p>
      <w:pPr>
        <w:pStyle w:val="TextBody"/>
        <w:tabs>
          <w:tab w:val="clear" w:pos="1320"/>
          <w:tab w:val="left" w:pos="-1440" w:leader="none"/>
          <w:tab w:val="left" w:pos="-720" w:leader="none"/>
          <w:tab w:val="left" w:pos="720" w:leader="none"/>
          <w:tab w:val="left" w:pos="1260" w:leader="none"/>
          <w:tab w:val="left" w:pos="2160" w:leader="none"/>
        </w:tabs>
        <w:rPr>
          <w:lang w:val="es-ES"/>
        </w:rPr>
      </w:pPr>
      <w:r>
        <w:rPr>
          <w:lang w:val="es-ES"/>
        </w:rPr>
        <w:tab/>
        <w:t>(b)</w:t>
        <w:tab/>
        <w:t>A partir del año calendario siguiente a la iniciación del Proyecto y durante el período de su ejecución, el Prestatario deberá demostrar al Banco, en los primeros sesenta (60) días de cada año calendario, que dispondrá oportunamente de los recursos necesarios para efectuar la contribución local al Proyecto durante ese añ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VII</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Registros, Inspecciones e Inform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1.  </w:t>
      </w:r>
      <w:r>
        <w:rPr>
          <w:b/>
          <w:sz w:val="24"/>
          <w:u w:val="single"/>
          <w:lang w:val="es-ES"/>
        </w:rPr>
        <w:t>Control interno y registros</w:t>
      </w:r>
      <w:r>
        <w:rPr>
          <w:sz w:val="24"/>
          <w:lang w:val="es-ES"/>
        </w:rPr>
        <w:t>.  El Prestat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las inversiones en el Proyecto, tanto con los recursos del Préstamo como con los demás fondos que deban apor</w:t>
        <w:softHyphen/>
        <w:t>tarse para su total ejecución; (c) incluyan el detalle necesario para identificar los bienes adquiridos y los servicios contratados, así como la utilización de dichos bienes y servicios; y (d) demuestren el costo de las inversiones en cada categoría y el progreso de las obras.  Cuando se trate de programas de crédito, los registros deberán precisar, además, los créditos otorgados, las recuperaciones efectuadas y la utilización de ésta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2. </w:t>
      </w:r>
      <w:r>
        <w:rPr>
          <w:b/>
          <w:sz w:val="24"/>
          <w:u w:val="single"/>
          <w:lang w:val="es-ES"/>
        </w:rPr>
        <w:t>Inspecciones</w:t>
      </w:r>
      <w:r>
        <w:rPr>
          <w:sz w:val="24"/>
          <w:lang w:val="es-ES"/>
        </w:rPr>
        <w:t>. (a) El Banco podrá establecer los procedimientos de inspección que juzgue necesarios para asegurar el desarrollo satisfactori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El Prestatario y el Organismo Ejecutor, en su caso, deberán permitir al Banco que inspeccione en cualquier momento el Proyecto, el equipo y los materiales correspondientes y revise los registros y documentos que el Banco estime pertinente conocer.  El personal que envíe el Banco para el cumplimiento de este propósito,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7.03.  </w:t>
      </w:r>
      <w:r>
        <w:rPr>
          <w:b/>
          <w:sz w:val="24"/>
          <w:u w:val="single"/>
          <w:lang w:val="es-ES"/>
        </w:rPr>
        <w:t>Informes y estados financieros</w:t>
      </w:r>
      <w:r>
        <w:rPr>
          <w:sz w:val="24"/>
          <w:lang w:val="es-ES"/>
        </w:rPr>
        <w:t>. (a) El Prestatario o el Organismo Ejecutor, según corresponda, presentará al Banco los informes que se indican a continuación, en los plazos que se señalan para cada uno de ellos:</w:t>
      </w:r>
    </w:p>
    <w:p>
      <w:pPr>
        <w:pStyle w:val="Normal"/>
        <w:tabs>
          <w:tab w:val="left" w:pos="-1440" w:leader="none"/>
          <w:tab w:val="left" w:pos="-720" w:leader="none"/>
          <w:tab w:val="left" w:pos="720" w:leader="none"/>
          <w:tab w:val="left" w:pos="1320" w:leader="none"/>
          <w:tab w:val="left" w:pos="2160" w:leader="none"/>
        </w:tabs>
        <w:ind w:left="2160" w:hanging="840"/>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informes relativos a la ejecución del Proyecto, dentro de los sesenta (60) días siguientes a la finalización de cada Semestre calendario o en otro plazo que las partes acuerden, preparados de conformidad con las normas que al respecto se acuerden con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Los demás informes que el Banco razonablemente solicite en relación con la inversión de las sumas prestadas, la utilización de los bienes adquiridos con dichas sumas y el progreso del Proyect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Tres ejemplares de los estados financieros correspon</w:t>
        <w:softHyphen/>
        <w:t>dientes a la totalidad del Proyecto, al cierre de cada ejercicio económico del Organismo Ejecutor, e información financiera complementaria relativa a dichos estados.  Los estados financieros serán presentados dentro de los ciento veinte (120) días siguientes al cierre de cada ejercicio económico del Organismo Ejecutor, comenzando con el ejercicio en que se inicie la ejecución del Proyecto y durante el período señalado en las Estipulaciones Especiale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Prestatario, al cierre de su ejercicio económico, e información financiera complementaria relativa a esos estados.  Los estados serán presentados durante el período señalado en las Estipulaciones Especiales, comenzando con los del ejercicio económico en que se inicie el Proyecto y dentro de los ciento veinte (120) días siguientes al cierre de cada ejercicio económico del Prestatario.  Esta obligación no será aplicable cuando el Prestatario sea la República o el Banco Cen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8"/>
        </w:numPr>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t>Cuando las Estipulaciones Especiales lo requieran, tres ejemplares de los estados financieros del Organismo Ejecutor, al cierre de su ejercicio económico, e información financiera complementaria relativa a dichos estados.  Los estados serán presentados durante el período señalado en las Estipulaciones Especiales, comenzando con los del ejercicio económico en que se inicie el Proyecto y dentro de los ciento veinte (120) días siguientes al cierre de cada ejercicio económico del Organismo Ejecut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TextBody"/>
        <w:numPr>
          <w:ilvl w:val="0"/>
          <w:numId w:val="14"/>
        </w:numPr>
        <w:tabs>
          <w:tab w:val="clear" w:pos="1320"/>
          <w:tab w:val="clear" w:pos="2160"/>
          <w:tab w:val="left" w:pos="-1440" w:leader="none"/>
          <w:tab w:val="left" w:pos="-720" w:leader="none"/>
          <w:tab w:val="left" w:pos="0" w:leader="none"/>
          <w:tab w:val="left" w:pos="720" w:leader="none"/>
          <w:tab w:val="left" w:pos="1260" w:leader="none"/>
        </w:tabs>
        <w:ind w:left="0" w:firstLine="720"/>
        <w:rPr>
          <w:lang w:val="es-ES"/>
        </w:rPr>
      </w:pPr>
      <w:r>
        <w:rPr>
          <w:lang w:val="es-ES"/>
        </w:rPr>
        <w:t>Los estados y documentos descritos en los incisos (a) (iii), (iv) y (v) deberán presentarse con dictamen de la entidad auditora que señalen las Estipulaciones Especiales de este Contrato y de acuerdo con requisitos satisfactorios al Banco.  El Prestatario o el Organismo Ejecutor, según corresponda, deberá autorizar a la entidad auditora para que proporcione al Banco la información adicional que éste razonablemente pueda solicitarle, en relación con los estados financieros e informes de auditoría emitidos.</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4"/>
        </w:numPr>
        <w:tabs>
          <w:tab w:val="left" w:pos="-1440" w:leader="none"/>
          <w:tab w:val="left" w:pos="-720" w:leader="none"/>
          <w:tab w:val="left" w:pos="720" w:leader="none"/>
        </w:tabs>
        <w:ind w:left="0" w:firstLine="720"/>
        <w:jc w:val="both"/>
        <w:rPr>
          <w:sz w:val="24"/>
          <w:lang w:val="es-ES"/>
        </w:rPr>
      </w:pPr>
      <w:r>
        <w:rPr>
          <w:sz w:val="24"/>
          <w:lang w:val="es-ES"/>
        </w:rPr>
        <w:t xml:space="preserve">En los casos en que el dictamen esté a cargo de un organismo oficial de fiscalización y éste no pudiere efectuar su labor de acuerdo con requisitos satisfactorios al Banco o dentro de los plazos arriba mencionados, el Prestatario o el Organismo Ejecutor contratará los servicios de una firma de contadores públicos independiente aceptable al Banco. Asimismo, podrán utilizarse los servicios de una firma de contadores públicos independiente, si las partes contratantes así lo acuerdan. </w:t>
      </w:r>
    </w:p>
    <w:p>
      <w:pPr>
        <w:pStyle w:val="Heading2"/>
        <w:keepLines/>
        <w:rPr>
          <w:sz w:val="24"/>
          <w:lang w:val="es-ES"/>
        </w:rPr>
      </w:pPr>
      <w:r>
        <w:rPr>
          <w:sz w:val="24"/>
          <w:lang w:val="es-ES"/>
        </w:rPr>
      </w:r>
    </w:p>
    <w:p>
      <w:pPr>
        <w:pStyle w:val="Heading2"/>
        <w:keepLines/>
        <w:rPr>
          <w:lang w:val="es-ES"/>
        </w:rPr>
      </w:pPr>
      <w:r>
        <w:rPr>
          <w:lang w:val="es-ES"/>
        </w:rPr>
      </w:r>
    </w:p>
    <w:p>
      <w:pPr>
        <w:pStyle w:val="Heading2"/>
        <w:keepLines/>
        <w:rPr>
          <w:lang w:val="es-ES"/>
        </w:rPr>
      </w:pPr>
      <w:r>
        <w:rPr>
          <w:lang w:val="es-ES"/>
        </w:rPr>
        <w:t>CAPITULO VIII</w:t>
      </w:r>
    </w:p>
    <w:p>
      <w:pPr>
        <w:pStyle w:val="Normal"/>
        <w:keepNext w:val="true"/>
        <w:keepLines/>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keepLines/>
        <w:rPr>
          <w:lang w:val="es-ES"/>
        </w:rPr>
      </w:pPr>
      <w:r>
        <w:rPr>
          <w:lang w:val="es-ES"/>
        </w:rPr>
        <w:t>Disposición sobre Gravámenes y Exenciones</w:t>
      </w:r>
    </w:p>
    <w:p>
      <w:pPr>
        <w:pStyle w:val="Normal"/>
        <w:keepNext w:val="true"/>
        <w:keepLines/>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keepLines/>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1.  </w:t>
      </w:r>
      <w:r>
        <w:rPr>
          <w:b/>
          <w:sz w:val="24"/>
          <w:u w:val="single"/>
          <w:lang w:val="es-ES"/>
        </w:rPr>
        <w:t>Compromiso sobre gravámenes</w:t>
      </w:r>
      <w:r>
        <w:rPr>
          <w:sz w:val="24"/>
          <w:lang w:val="es-ES"/>
        </w:rPr>
        <w:t>.  En el supuesto de que el Prestatario conviniere en establecer algún gravamen específico sobre todo o parte de sus bienes o rentas como garantía de una deuda externa, habrá de constituir al mismo tiempo un gravamen que garantice al Banco, en un pie de igualdad y proporcionalmente, el cumplimiento de las obligaciones pecuniarias derivadas de este Contrato.  Sin embargo, la anterior disposición no se aplicará:  (a) a los gravámenes constituidos sobre bienes, para asegurar el pago del saldo insoluto de su precio de adquisición; y (b) a los constituidos con motivo de operaciones bancarias para garantizar el pago de obligaciones cuyos vencimientos no excedan de un año de plazo.  En caso de que el Prestatario sea un país miembro, la expresión "bienes o rentas" se refiere a toda clase de bienes o rentas que pertenezcan al Prestatario o a cualesquiera de sus dependencias que no sean entidades autónomas con patrimonio propi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8.02.  </w:t>
      </w:r>
      <w:r>
        <w:rPr>
          <w:b/>
          <w:sz w:val="24"/>
          <w:u w:val="single"/>
          <w:lang w:val="es-ES"/>
        </w:rPr>
        <w:t>Exención de impuestos</w:t>
      </w:r>
      <w:r>
        <w:rPr>
          <w:sz w:val="24"/>
          <w:lang w:val="es-ES"/>
        </w:rPr>
        <w:t>.  El Prestatario se compromete a que tanto el capital como los intereses y demás cargos del Préstamo se pagarán sin deducción ni restricción alguna, libres de todo impuesto, tasa, derecho o recargo que establezcan o pudieran establecer las leyes de su país y a hacerse cargo de todo impuesto, tasa o derecho aplicable a la celebración, inscripción y ejecución de este Contrato.</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2"/>
        <w:rPr>
          <w:lang w:val="es-ES"/>
        </w:rPr>
      </w:pPr>
      <w:r>
        <w:rPr>
          <w:lang w:val="es-ES"/>
        </w:rPr>
        <w:t>CAPITULO IX</w:t>
      </w:r>
    </w:p>
    <w:p>
      <w:pPr>
        <w:pStyle w:val="Normal"/>
        <w:tabs>
          <w:tab w:val="left" w:pos="-1440" w:leader="none"/>
          <w:tab w:val="left" w:pos="-720" w:leader="none"/>
          <w:tab w:val="left" w:pos="720" w:leader="none"/>
          <w:tab w:val="left" w:pos="1320" w:leader="none"/>
          <w:tab w:val="left" w:pos="2160" w:leader="none"/>
        </w:tabs>
        <w:rPr>
          <w:sz w:val="24"/>
          <w:lang w:val="es-ES"/>
        </w:rPr>
      </w:pPr>
      <w:r>
        <w:rPr>
          <w:sz w:val="24"/>
          <w:lang w:val="es-ES"/>
        </w:rPr>
      </w:r>
    </w:p>
    <w:p>
      <w:pPr>
        <w:pStyle w:val="Heading3"/>
        <w:rPr>
          <w:lang w:val="es-ES"/>
        </w:rPr>
      </w:pPr>
      <w:r>
        <w:rPr>
          <w:lang w:val="es-ES"/>
        </w:rPr>
        <w:t>Procedimiento Arbitr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1.  </w:t>
      </w:r>
      <w:r>
        <w:rPr>
          <w:b/>
          <w:sz w:val="24"/>
          <w:u w:val="single"/>
          <w:lang w:val="es-ES"/>
        </w:rPr>
        <w:t>Composición del Tribunal</w:t>
      </w:r>
      <w:r>
        <w:rPr>
          <w:sz w:val="24"/>
          <w:lang w:val="es-ES"/>
        </w:rPr>
        <w:t>.  (a) El Tribunal de Arbi</w:t>
        <w:softHyphen/>
        <w:t>traje se compondrá de tres miembros, que serán designados en la forma siguiente: uno, por el Banco; otro, por el Prestatario; y un tercero, en adelante denominado el "Dirimente", por acuerdo directo entre las partes, o por intermedio de los respectivos árbitros.  Si las partes o los árbitros no se pusieren de acuerdo respecto de la persona del Dirimente, o si una de las partes no pudiera designar árbitro,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numPr>
          <w:ilvl w:val="0"/>
          <w:numId w:val="13"/>
        </w:numPr>
        <w:tabs>
          <w:tab w:val="left" w:pos="-1440" w:leader="none"/>
          <w:tab w:val="left" w:pos="-720" w:leader="none"/>
          <w:tab w:val="left" w:pos="720" w:leader="none"/>
          <w:tab w:val="left" w:pos="1260" w:leader="none"/>
        </w:tabs>
        <w:ind w:left="0" w:firstLine="720"/>
        <w:jc w:val="both"/>
        <w:rPr>
          <w:sz w:val="24"/>
          <w:lang w:val="es-ES"/>
        </w:rPr>
      </w:pPr>
      <w:r>
        <w:rPr>
          <w:sz w:val="24"/>
          <w:lang w:val="es-ES"/>
        </w:rPr>
        <w:t>Si la controversia afectare tanto al Prestatario como al Garante, si lo hubiere, ambos serán considerados como una sola parte y, por consiguiente, tanto para la designación del árbitro como para los demás efectos del arbitraje, deberán actuar conjuntamente.</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2. </w:t>
      </w:r>
      <w:r>
        <w:rPr>
          <w:b/>
          <w:sz w:val="24"/>
          <w:u w:val="single"/>
          <w:lang w:val="es-ES"/>
        </w:rPr>
        <w:t>Iniciación del procedimiento</w:t>
      </w:r>
      <w:r>
        <w:rPr>
          <w:sz w:val="24"/>
          <w:lang w:val="es-ES"/>
        </w:rPr>
        <w:t>.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3.  </w:t>
      </w:r>
      <w:r>
        <w:rPr>
          <w:b/>
          <w:sz w:val="24"/>
          <w:u w:val="single"/>
          <w:lang w:val="es-ES"/>
        </w:rPr>
        <w:t>Constitución del Tribunal</w:t>
      </w:r>
      <w:r>
        <w:rPr>
          <w:sz w:val="24"/>
          <w:lang w:val="es-ES"/>
        </w:rPr>
        <w:t>.  El Tribunal de Arbitraje se constituirá en Washington, Distrito de Columbia, Estados Unidos de América, en la fecha que el Dirimente designe y, constituido, funcionará en las fechas que fije el propio Tribunal.</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4.  </w:t>
      </w:r>
      <w:r>
        <w:rPr>
          <w:b/>
          <w:sz w:val="24"/>
          <w:u w:val="single"/>
          <w:lang w:val="es-ES"/>
        </w:rPr>
        <w:t>Procedimiento</w:t>
      </w:r>
      <w:r>
        <w:rPr>
          <w:sz w:val="24"/>
          <w:lang w:val="es-ES"/>
        </w:rPr>
        <w:t>. (a) 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b)</w:t>
        <w:tab/>
        <w:t>El Tribunal fallará en conciencia, con base en los términos de este Contrato y pronunciará su fallo aún en el caso de que alguna de las partes actúe en rebeldía.</w:t>
      </w:r>
    </w:p>
    <w:p>
      <w:pPr>
        <w:pStyle w:val="Normal"/>
        <w:tabs>
          <w:tab w:val="left" w:pos="-1440" w:leader="none"/>
          <w:tab w:val="left" w:pos="-720" w:leader="none"/>
          <w:tab w:val="left" w:pos="720" w:leader="none"/>
          <w:tab w:val="left" w:pos="1260" w:leader="none"/>
        </w:tabs>
        <w:jc w:val="both"/>
        <w:rPr>
          <w:sz w:val="24"/>
          <w:lang w:val="es-ES"/>
        </w:rPr>
      </w:pPr>
      <w:r>
        <w:rPr>
          <w:sz w:val="24"/>
          <w:lang w:val="es-ES"/>
        </w:rPr>
      </w:r>
    </w:p>
    <w:p>
      <w:pPr>
        <w:pStyle w:val="Normal"/>
        <w:tabs>
          <w:tab w:val="left" w:pos="-1440" w:leader="none"/>
          <w:tab w:val="left" w:pos="-720" w:leader="none"/>
          <w:tab w:val="left" w:pos="720" w:leader="none"/>
          <w:tab w:val="left" w:pos="1260" w:leader="none"/>
        </w:tabs>
        <w:jc w:val="both"/>
        <w:rPr>
          <w:sz w:val="24"/>
          <w:lang w:val="es-ES"/>
        </w:rPr>
      </w:pPr>
      <w:r>
        <w:rPr>
          <w:sz w:val="24"/>
          <w:lang w:val="es-ES"/>
        </w:rPr>
        <w:tab/>
        <w:t>(c)</w:t>
        <w:tab/>
        <w:t>El fallo se hará constar por escrito y se adoptará con el voto concurrente de dos miembros del Tribunal, por lo menos.  Deberá dictarse dentro del plazo aproximado de sesenta (60) días, contados a partir de la fecha del nombramiento del Dirimente, a menos que el Tribunal determine que por circunstancias especiales e imprevistas deba ampliarse dicho plazo.  El fallo será notificado a las partes mediante comunicación suscrita, cuando menos, por dos miembros del Tribunal y deberá cumplirse dentro del plazo de treinta (30) días, contados a partir de la fecha de la notificación.  Dicho fallo tendrá mérito ejecutivo y no admitirá recurso algun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5.  </w:t>
      </w:r>
      <w:r>
        <w:rPr>
          <w:b/>
          <w:sz w:val="24"/>
          <w:u w:val="single"/>
          <w:lang w:val="es-ES"/>
        </w:rPr>
        <w:t>Gastos</w:t>
      </w:r>
      <w:r>
        <w:rPr>
          <w:sz w:val="24"/>
          <w:lang w:val="es-ES"/>
        </w:rPr>
        <w:t>.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a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en relación con la división de los gastos o con la forma en que deban pagarse será resuelta sin ulterior recurso por el Tribunal.</w:t>
      </w:r>
    </w:p>
    <w:p>
      <w:pPr>
        <w:pStyle w:val="Normal"/>
        <w:tabs>
          <w:tab w:val="left" w:pos="-1440" w:leader="none"/>
          <w:tab w:val="left" w:pos="-720" w:leader="none"/>
          <w:tab w:val="left" w:pos="720" w:leader="none"/>
          <w:tab w:val="left" w:pos="1320" w:leader="none"/>
          <w:tab w:val="left" w:pos="216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sz w:val="24"/>
          <w:lang w:val="es-ES"/>
        </w:rPr>
        <w:t xml:space="preserve">ARTICULO 9.06.  </w:t>
      </w:r>
      <w:r>
        <w:rPr>
          <w:b/>
          <w:sz w:val="24"/>
          <w:u w:val="single"/>
          <w:lang w:val="es-ES"/>
        </w:rPr>
        <w:t>Notificaciones</w:t>
      </w:r>
      <w:r>
        <w:rPr>
          <w:sz w:val="24"/>
          <w:lang w:val="es-ES"/>
        </w:rPr>
        <w:t>.  Toda notificación relativa al arbitraje o al fallo será hecha en la forma prevista en este Contrato. Las partes renuncian a cualquier otra forma de notificació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18" w:author="MCFEESRVC" w:date="2006-02-01T15:39:00Z">
      <w:r>
        <w:rPr>
          <w:sz w:val="24"/>
          <w:lang w:val="es-ES"/>
        </w:rPr>
        <w:t>1715/</w:t>
      </w:r>
    </w:ins>
    <w:del w:id="19" w:author="MCFEESRVC" w:date="2006-02-01T15:39:00Z">
      <w:r>
        <w:rPr>
          <w:sz w:val="24"/>
          <w:lang w:val="es-ES"/>
        </w:rPr>
        <w:delText>/</w:delText>
      </w:r>
    </w:del>
    <w:r>
      <w:rPr>
        <w:sz w:val="24"/>
        <w:lang w:val="es-ES"/>
      </w:rPr>
      <w:t>OC-</w:t>
    </w:r>
    <w:ins w:id="20" w:author="MCFEESRVC" w:date="2006-02-01T15:39:00Z">
      <w:r>
        <w:rPr>
          <w:sz w:val="24"/>
          <w:lang w:val="es-ES"/>
        </w:rPr>
        <w:t>A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1" w:author="MCFEESRVC" w:date="2006-02-01T15:38:00Z">
      <w:r>
        <w:rPr>
          <w:sz w:val="24"/>
        </w:rPr>
        <w:t>1715</w:t>
      </w:r>
    </w:ins>
    <w:r>
      <w:rPr>
        <w:sz w:val="24"/>
      </w:rPr>
      <w:t>/OC-</w:t>
    </w:r>
    <w:ins w:id="22" w:author="MCFEESRVC" w:date="2006-02-01T15:38:00Z">
      <w:r>
        <w:rPr>
          <w:sz w:val="24"/>
        </w:rPr>
        <w:t>AR</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u w:val="single"/>
          <w:vertAlign w:val="superscript"/>
          <w:lang w:val="es-ES"/>
        </w:rPr>
        <w:tab/>
        <w:t xml:space="preserve"> </w:t>
      </w:r>
      <w:r>
        <w:rPr>
          <w:u w:val="single"/>
          <w:vertAlign w:val="superscript"/>
          <w:lang w:val="es-ES"/>
        </w:rPr>
        <w:t>/</w:t>
      </w:r>
      <w:r>
        <w:rPr>
          <w:vertAlign w:val="superscript"/>
          <w:lang w:val="es-ES"/>
        </w:rPr>
        <w:tab/>
      </w:r>
      <w:r>
        <w:rPr>
          <w:lang w:val="es-ES"/>
        </w:rPr>
        <w:t>Cualquier término que figure en mayúsculas en el párrafo (w) del Artículo 2.01 y que no esté definido de manera alguna en este párrafo tendrá el mismo significado que le haya sido asignado en las Definiciones de ISDA de 2000, según la publicación del International Swaps and Derivatives Association, Inc. (Asociación Internacional de Operaciones de Permuta Financiera e Instrumentos Derivados), en sus versiones modificadas y complementadas, las cuales son incorporadas en este documento por refer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749675</wp:posOffset>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320"/>
        </w:tabs>
        <w:ind w:left="1320" w:hanging="600"/>
      </w:pPr>
      <w:rPr/>
    </w:lvl>
  </w:abstractNum>
  <w:abstractNum w:abstractNumId="4">
    <w:lvl w:ilvl="0">
      <w:start w:val="2"/>
      <w:numFmt w:val="lowerLetter"/>
      <w:lvlText w:val="(%1)"/>
      <w:lvlJc w:val="left"/>
      <w:pPr>
        <w:tabs>
          <w:tab w:val="num" w:pos="1320"/>
        </w:tabs>
        <w:ind w:left="1320" w:hanging="60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23"/>
      <w:numFmt w:val="lowerLetter"/>
      <w:lvlText w:val="(%1)"/>
      <w:lvlJc w:val="left"/>
      <w:pPr>
        <w:tabs>
          <w:tab w:val="num" w:pos="1320"/>
        </w:tabs>
        <w:ind w:left="1320" w:hanging="600"/>
      </w:pPr>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lowerRoman"/>
      <w:lvlText w:val="(%1)"/>
      <w:lvlJc w:val="left"/>
      <w:pPr>
        <w:tabs>
          <w:tab w:val="num" w:pos="2040"/>
        </w:tabs>
        <w:ind w:left="204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
    <w:lvl w:ilvl="0">
      <w:start w:val="2"/>
      <w:numFmt w:val="lowerLetter"/>
      <w:lvlText w:val="(%1)"/>
      <w:lvlJc w:val="left"/>
      <w:pPr>
        <w:tabs>
          <w:tab w:val="num" w:pos="1320"/>
        </w:tabs>
        <w:ind w:left="1320" w:hanging="600"/>
      </w:pPr>
      <w:rPr/>
    </w:lvl>
    <w:lvl w:ilvl="1">
      <w:start w:val="1"/>
      <w:numFmt w:val="lowerRoman"/>
      <w:lvlText w:val="(%2)"/>
      <w:lvlJc w:val="left"/>
      <w:pPr>
        <w:tabs>
          <w:tab w:val="num" w:pos="2160"/>
        </w:tabs>
        <w:ind w:left="2160" w:hanging="720"/>
      </w:pPr>
      <w:rPr/>
    </w:lvl>
    <w:lvl w:ilvl="2">
      <w:start w:val="5"/>
      <w:numFmt w:val="lowerLetter"/>
      <w:lvlText w:val="(%3)"/>
      <w:lvlJc w:val="left"/>
      <w:pPr>
        <w:tabs>
          <w:tab w:val="num" w:pos="2940"/>
        </w:tabs>
        <w:ind w:left="2940" w:hanging="60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Roman"/>
      <w:lvlText w:val="(%1)"/>
      <w:lvlJc w:val="left"/>
      <w:pPr>
        <w:tabs>
          <w:tab w:val="num" w:pos="2160"/>
        </w:tabs>
        <w:ind w:left="2160" w:hanging="840"/>
      </w:pPr>
      <w:rPr/>
    </w:lvl>
  </w:abstractNum>
  <w:abstractNum w:abstractNumId="13">
    <w:lvl w:ilvl="0">
      <w:start w:val="2"/>
      <w:numFmt w:val="lowerLetter"/>
      <w:lvlText w:val="(%1)"/>
      <w:lvlJc w:val="left"/>
      <w:pPr>
        <w:tabs>
          <w:tab w:val="num" w:pos="1320"/>
        </w:tabs>
        <w:ind w:left="1320" w:hanging="600"/>
      </w:pPr>
      <w:rPr/>
    </w:lvl>
  </w:abstractNum>
  <w:abstractNum w:abstractNumId="14">
    <w:lvl w:ilvl="0">
      <w:start w:val="2"/>
      <w:numFmt w:val="lowerLetter"/>
      <w:lvlText w:val="(%1)"/>
      <w:lvlJc w:val="left"/>
      <w:pPr>
        <w:tabs>
          <w:tab w:val="num" w:pos="1320"/>
        </w:tabs>
        <w:ind w:left="1320" w:hanging="600"/>
      </w:pPr>
      <w:rPr/>
    </w:lvl>
  </w:abstractNum>
  <w:abstractNum w:abstractNumId="15">
    <w:lvl w:ilvl="0">
      <w:start w:val="2"/>
      <w:numFmt w:val="lowerLetter"/>
      <w:lvlText w:val="(%1)"/>
      <w:lvlJc w:val="left"/>
      <w:pPr>
        <w:tabs>
          <w:tab w:val="num" w:pos="1320"/>
        </w:tabs>
        <w:ind w:left="1320" w:hanging="600"/>
      </w:pPr>
      <w:rPr/>
    </w:lvl>
  </w:abstractNum>
  <w:abstractNum w:abstractNumId="16">
    <w:lvl w:ilvl="0">
      <w:start w:val="2"/>
      <w:numFmt w:val="lowerLetter"/>
      <w:lvlText w:val="(%1)"/>
      <w:lvlJc w:val="left"/>
      <w:pPr>
        <w:tabs>
          <w:tab w:val="num" w:pos="1320"/>
        </w:tabs>
        <w:ind w:left="1320" w:hanging="60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320"/>
        </w:tabs>
        <w:ind w:left="1320" w:hanging="600"/>
      </w:pPr>
      <w:rPr/>
    </w:lvl>
  </w:abstractNum>
  <w:abstractNum w:abstractNumId="19">
    <w:lvl w:ilvl="0">
      <w:start w:val="2"/>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s>
      <w:outlineLvl w:val="0"/>
    </w:pPr>
    <w:rPr>
      <w:b/>
      <w:sz w:val="24"/>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s>
      <w:jc w:val="center"/>
      <w:outlineLvl w:val="1"/>
    </w:pPr>
    <w:rPr>
      <w:b/>
      <w:sz w:val="24"/>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320" w:leader="none"/>
        <w:tab w:val="left" w:pos="2160" w:leader="none"/>
      </w:tabs>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s>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720" w:leader="none"/>
        <w:tab w:val="left" w:pos="1320" w:leader="none"/>
        <w:tab w:val="left" w:pos="2160" w:leader="none"/>
      </w:tabs>
      <w:ind w:left="1320" w:hanging="1320"/>
      <w:jc w:val="both"/>
    </w:pPr>
    <w:rPr>
      <w:sz w:val="24"/>
      <w:lang w:val="es-ES"/>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s>
      <w:suppressAutoHyphens w:val="true"/>
      <w:ind w:left="1320" w:hanging="600"/>
      <w:jc w:val="both"/>
    </w:pPr>
    <w:rPr>
      <w:color w:val="3366FF"/>
      <w:sz w:val="24"/>
      <w:lang w:val="es-ES"/>
    </w:rPr>
  </w:style>
  <w:style w:type="paragraph" w:styleId="Footnote">
    <w:name w:val="Footnote Text"/>
    <w:basedOn w:val="Normal"/>
    <w:pPr>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32:00Z</dcterms:created>
  <dc:creator>Liza</dc:creator>
  <dc:description/>
  <dc:language>en-US</dc:language>
  <cp:lastModifiedBy>MCFEESRVC</cp:lastModifiedBy>
  <cp:lastPrinted>2003-12-18T12:27:00Z</cp:lastPrinted>
  <dcterms:modified xsi:type="dcterms:W3CDTF">2006-02-01T20:42:00Z</dcterms:modified>
  <cp:revision>3</cp:revision>
  <dc:subject/>
  <dc:title>Annex II - Normas Generales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5/OC-AR;AR-L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73997</vt:lpwstr>
  </property>
  <property fmtid="{D5CDD505-2E9C-101B-9397-08002B2CF9AE}" pid="26" name="Identifier">
    <vt:lpwstr>Normas Generales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PD_OBJ_TYPE&gt;1&lt;/PD_OBJ_TYPE&gt;&lt;MAKERECORD&gt;Y&lt;/MAKERECORD&gt;&lt;PD_FILEPT_NO&gt;PO-AR-L1024-Agree&lt;/PD_FILEPT_NO&gt;&lt;PD_FILE_PART&gt;33034143&lt;/PD_FI</vt:lpwstr>
  </property>
  <property fmtid="{D5CDD505-2E9C-101B-9397-08002B2CF9AE}" pid="37" name="Operation Type">
    <vt:lpwstr/>
  </property>
  <property fmtid="{D5CDD505-2E9C-101B-9397-08002B2CF9AE}" pid="38" name="Order">
    <vt:lpwstr>1043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8712</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Information Technology and Communications</vt:lpwstr>
  </property>
  <property fmtid="{D5CDD505-2E9C-101B-9397-08002B2CF9AE}" pid="62" name="_dlc_DocId">
    <vt:lpwstr>EZSHARE-1044359933-10845</vt:lpwstr>
  </property>
  <property fmtid="{D5CDD505-2E9C-101B-9397-08002B2CF9AE}" pid="63" name="_dlc_DocIdItemGuid">
    <vt:lpwstr>02a47f10-0618-4e13-9cdc-a0a62c49e301</vt:lpwstr>
  </property>
  <property fmtid="{D5CDD505-2E9C-101B-9397-08002B2CF9AE}" pid="64" name="_dlc_DocIdUrl">
    <vt:lpwstr>https://idbg.sharepoint.com/teams/ez-LEG/Operations/_layouts/15/DocIdRedir.aspx?ID=EZSHARE-1044359933-10845, EZSHARE-1044359933-10845</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Baena, Maria del Pilar</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