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del w:id="7" w:author="Unknown User" w:date="2005-11-12T16:55:00Z"/>
        </w:rPr>
      </w:pPr>
      <w:ins w:id="0" w:author="Liza Lutz" w:date="2004-02-18T10:43:00Z">
        <w:del w:id="1" w:author="Unknown User" w:date="2005-11-12T16:55:00Z">
          <w:r>
            <w:rPr>
              <w:sz w:val="20"/>
            </w:rPr>
            <w:delText>NG-03</w:delText>
          </w:r>
        </w:del>
      </w:ins>
      <w:ins w:id="2" w:author="Liza Lutz" w:date="2004-02-18T10:45:00Z">
        <w:del w:id="3" w:author="Unknown User" w:date="2005-11-12T16:55:00Z">
          <w:r>
            <w:rPr>
              <w:sz w:val="20"/>
            </w:rPr>
            <w:delText>-</w:delText>
          </w:r>
        </w:del>
      </w:ins>
      <w:ins w:id="4" w:author="Liza Lutz" w:date="2004-02-18T10:43:00Z">
        <w:del w:id="5" w:author="Unknown User" w:date="2005-11-12T16:55:00Z">
          <w:r>
            <w:rPr>
              <w:sz w:val="20"/>
            </w:rPr>
            <w:delText>S</w:delText>
          </w:r>
        </w:del>
      </w:ins>
      <w:del w:id="6" w:author="Unknown User" w:date="2005-11-12T16:55:00Z">
        <w:r>
          <w:rPr>
            <w:sz w:val="20"/>
          </w:rPr>
          <w:delText xml:space="preserve"> Capital Ordinario</w:delText>
        </w:r>
      </w:del>
    </w:p>
    <w:p>
      <w:pPr>
        <w:pStyle w:val="Heading4"/>
        <w:rPr>
          <w:del w:id="9" w:author="Unknown User" w:date="2005-11-12T16:55:00Z"/>
        </w:rPr>
      </w:pPr>
      <w:del w:id="8" w:author="Unknown User" w:date="2005-11-12T16:55:00Z">
        <w:r>
          <w:rPr/>
          <w:delText>Préstamos Sectoriales</w:delText>
        </w:r>
      </w:del>
    </w:p>
    <w:p>
      <w:pPr>
        <w:pStyle w:val="Normal"/>
        <w:tabs>
          <w:tab w:val="left" w:pos="-1440" w:leader="none"/>
          <w:tab w:val="left" w:pos="-720" w:leader="none"/>
          <w:tab w:val="left" w:pos="720" w:leader="none"/>
          <w:tab w:val="left" w:pos="1320" w:leader="none"/>
          <w:tab w:val="left" w:pos="2160" w:leader="none"/>
        </w:tabs>
        <w:jc w:val="left"/>
        <w:rPr>
          <w:b/>
          <w:b/>
          <w:bCs/>
          <w:i/>
          <w:i/>
          <w:iCs/>
          <w:sz w:val="20"/>
          <w:u w:val="single"/>
          <w:del w:id="11" w:author="Unknown User" w:date="2005-11-12T16:55:00Z"/>
        </w:rPr>
      </w:pPr>
      <w:del w:id="10" w:author="Unknown User" w:date="2005-11-12T16:55:00Z">
        <w:r>
          <w:rPr>
            <w:b/>
            <w:bCs/>
            <w:i/>
            <w:iCs/>
            <w:sz w:val="20"/>
            <w:u w:val="single"/>
          </w:rPr>
          <w:delText>República y Otras Entidades Públicas</w:delText>
        </w:r>
      </w:del>
    </w:p>
    <w:p>
      <w:pPr>
        <w:pStyle w:val="Heading4"/>
        <w:tabs>
          <w:tab w:val="left" w:pos="-1440" w:leader="none"/>
          <w:tab w:val="left" w:pos="-720" w:leader="none"/>
          <w:tab w:val="left" w:pos="720" w:leader="none"/>
          <w:tab w:val="left" w:pos="1320" w:leader="none"/>
          <w:tab w:val="left" w:pos="2160" w:leader="none"/>
        </w:tabs>
        <w:jc w:val="left"/>
        <w:rPr>
          <w:b/>
          <w:b/>
          <w:bCs/>
          <w:i/>
          <w:i/>
          <w:iCs/>
          <w:sz w:val="20"/>
          <w:u w:val="single"/>
          <w:del w:id="13" w:author="Unknown User" w:date="2005-11-12T16:55:00Z"/>
        </w:rPr>
      </w:pPr>
      <w:del w:id="12" w:author="Unknown User" w:date="2005-11-12T16:55:00Z">
        <w:r>
          <w:rPr>
            <w:b/>
            <w:bCs/>
            <w:i/>
            <w:iCs/>
            <w:sz w:val="20"/>
            <w:u w:val="single"/>
          </w:rPr>
        </w:r>
      </w:del>
    </w:p>
    <w:p>
      <w:pPr>
        <w:pStyle w:val="Heading4"/>
        <w:tabs>
          <w:tab w:val="left" w:pos="-1440" w:leader="none"/>
          <w:tab w:val="left" w:pos="-720" w:leader="none"/>
          <w:tab w:val="left" w:pos="720" w:leader="none"/>
          <w:tab w:val="left" w:pos="1320" w:leader="none"/>
          <w:tab w:val="left" w:pos="2160" w:leader="none"/>
        </w:tabs>
        <w:jc w:val="right"/>
        <w:rPr>
          <w:b/>
          <w:b/>
          <w:bCs/>
          <w:i/>
          <w:i/>
          <w:iCs/>
          <w:sz w:val="20"/>
          <w:u w:val="single"/>
          <w:del w:id="36" w:author="Unknown User" w:date="2005-11-12T16:55:00Z"/>
        </w:rPr>
      </w:pPr>
      <w:del w:id="14" w:author="Unknown User" w:date="2005-11-12T16:55:00Z">
        <w:r>
          <w:rPr>
            <w:b/>
            <w:bCs/>
            <w:i/>
            <w:iCs/>
            <w:sz w:val="20"/>
            <w:u w:val="single"/>
          </w:rPr>
          <w:delText xml:space="preserve">Versión revisada al </w:delText>
        </w:r>
      </w:del>
      <w:ins w:id="15" w:author="Liza Lutz" w:date="2004-01-14T16:41:00Z">
        <w:del w:id="16" w:author="MBAENA" w:date="2004-03-04T11:35:00Z">
          <w:r>
            <w:rPr>
              <w:b/>
              <w:bCs/>
              <w:i/>
              <w:iCs/>
              <w:sz w:val="20"/>
              <w:u w:val="single"/>
            </w:rPr>
            <w:delText>1</w:delText>
          </w:r>
        </w:del>
      </w:ins>
      <w:ins w:id="17" w:author="Liza Lutz" w:date="2004-02-18T10:46:00Z">
        <w:del w:id="18" w:author="MBAENA" w:date="2004-03-04T11:35:00Z">
          <w:r>
            <w:rPr>
              <w:b/>
              <w:bCs/>
              <w:i/>
              <w:iCs/>
              <w:sz w:val="20"/>
              <w:u w:val="single"/>
            </w:rPr>
            <w:delText>8</w:delText>
          </w:r>
        </w:del>
      </w:ins>
      <w:ins w:id="19" w:author="Liza Lutz" w:date="2004-01-14T16:41:00Z">
        <w:del w:id="20" w:author="MBAENA" w:date="2004-03-04T11:35:00Z">
          <w:r>
            <w:rPr>
              <w:b/>
              <w:bCs/>
              <w:i/>
              <w:iCs/>
              <w:sz w:val="20"/>
              <w:u w:val="single"/>
            </w:rPr>
            <w:delText xml:space="preserve"> de </w:delText>
          </w:r>
        </w:del>
      </w:ins>
      <w:ins w:id="21" w:author="Liza Lutz" w:date="2004-02-18T10:46:00Z">
        <w:del w:id="22" w:author="MBAENA" w:date="2004-03-04T11:35:00Z">
          <w:r>
            <w:rPr>
              <w:b/>
              <w:bCs/>
              <w:i/>
              <w:iCs/>
              <w:sz w:val="20"/>
              <w:u w:val="single"/>
            </w:rPr>
            <w:delText>febrero</w:delText>
          </w:r>
        </w:del>
      </w:ins>
      <w:ins w:id="23" w:author="Liza Lutz" w:date="2004-01-14T16:41:00Z">
        <w:del w:id="24" w:author="MBAENA" w:date="2004-03-04T11:35:00Z">
          <w:r>
            <w:rPr>
              <w:b/>
              <w:bCs/>
              <w:i/>
              <w:iCs/>
              <w:sz w:val="20"/>
              <w:u w:val="single"/>
            </w:rPr>
            <w:delText xml:space="preserve"> de</w:delText>
          </w:r>
        </w:del>
      </w:ins>
      <w:ins w:id="25" w:author="MBAENA" w:date="2004-03-04T11:35:00Z">
        <w:del w:id="26" w:author="Unknown User" w:date="2005-11-12T16:55:00Z">
          <w:r>
            <w:rPr>
              <w:b/>
              <w:bCs/>
              <w:i/>
              <w:iCs/>
              <w:sz w:val="20"/>
              <w:u w:val="single"/>
            </w:rPr>
            <w:delText xml:space="preserve">4 de </w:delText>
          </w:r>
        </w:del>
      </w:ins>
      <w:ins w:id="27" w:author="MBAENA" w:date="2004-05-25T14:40:00Z">
        <w:del w:id="28" w:author="Unknown User" w:date="2005-11-12T16:55:00Z">
          <w:r>
            <w:rPr>
              <w:b/>
              <w:bCs/>
              <w:i/>
              <w:iCs/>
              <w:sz w:val="20"/>
              <w:u w:val="single"/>
            </w:rPr>
            <w:delText xml:space="preserve">febrero </w:delText>
          </w:r>
        </w:del>
      </w:ins>
      <w:ins w:id="29" w:author="MBAENA" w:date="2004-03-04T11:35:00Z">
        <w:del w:id="30" w:author="Unknown User" w:date="2005-11-12T16:55:00Z">
          <w:r>
            <w:rPr>
              <w:b/>
              <w:bCs/>
              <w:i/>
              <w:iCs/>
              <w:sz w:val="20"/>
              <w:u w:val="single"/>
            </w:rPr>
            <w:delText xml:space="preserve"> de</w:delText>
          </w:r>
        </w:del>
      </w:ins>
      <w:ins w:id="31" w:author="Liza Lutz" w:date="2004-01-14T16:41:00Z">
        <w:del w:id="32" w:author="Unknown User" w:date="2005-11-12T16:55:00Z">
          <w:r>
            <w:rPr>
              <w:b/>
              <w:bCs/>
              <w:i/>
              <w:iCs/>
              <w:sz w:val="20"/>
              <w:u w:val="single"/>
            </w:rPr>
            <w:delText xml:space="preserve"> 2004</w:delText>
          </w:r>
        </w:del>
      </w:ins>
      <w:ins w:id="33" w:author="MBAENA" w:date="2004-03-04T11:35:00Z">
        <w:del w:id="34" w:author="Unknown User" w:date="2005-11-12T16:55:00Z">
          <w:r>
            <w:rPr>
              <w:b/>
              <w:bCs/>
              <w:i/>
              <w:iCs/>
              <w:sz w:val="20"/>
              <w:u w:val="single"/>
            </w:rPr>
            <w:delText xml:space="preserve"> </w:delText>
          </w:r>
        </w:del>
      </w:ins>
      <w:del w:id="35" w:author="Liza Lutz" w:date="2004-01-14T16:41:00Z">
        <w:r>
          <w:rPr>
            <w:b/>
            <w:bCs/>
            <w:i/>
            <w:iCs/>
            <w:sz w:val="20"/>
            <w:u w:val="single"/>
          </w:rPr>
          <w:delText>27 de octubre de 2003</w:delText>
        </w:r>
      </w:del>
    </w:p>
    <w:p>
      <w:pPr>
        <w:pStyle w:val="Heading4"/>
        <w:tabs>
          <w:tab w:val="left" w:pos="-1440" w:leader="none"/>
          <w:tab w:val="left" w:pos="-720" w:leader="none"/>
          <w:tab w:val="left" w:pos="720" w:leader="none"/>
          <w:tab w:val="left" w:pos="1320" w:leader="none"/>
          <w:tab w:val="left" w:pos="2160" w:leader="none"/>
        </w:tabs>
        <w:jc w:val="right"/>
        <w:rPr>
          <w:sz w:val="22"/>
          <w:lang w:val="en-US"/>
        </w:rPr>
      </w:pPr>
      <w:del w:id="37" w:author="Unknown User" w:date="2005-11-12T16:55:00Z">
        <w:r>
          <w:rPr>
            <w:sz w:val="20"/>
            <w:lang w:val="en-US"/>
          </w:rPr>
          <w:delText>Modelo</w:delText>
        </w:r>
      </w:del>
      <w:r>
        <w:rPr>
          <w:sz w:val="20"/>
          <w:lang w:val="en-US"/>
        </w:rPr>
        <w:t>LEG/OPR1/IDBDOCS: 689510</w:t>
      </w:r>
    </w:p>
    <w:p>
      <w:pPr>
        <w:pStyle w:val="Normal"/>
        <w:tabs>
          <w:tab w:val="left" w:pos="-1440" w:leader="none"/>
          <w:tab w:val="left" w:pos="-720" w:leader="none"/>
          <w:tab w:val="left" w:pos="720" w:leader="none"/>
          <w:tab w:val="left" w:pos="1320" w:leader="none"/>
          <w:tab w:val="left" w:pos="2160" w:leader="none"/>
        </w:tabs>
        <w:jc w:val="right"/>
        <w:rPr>
          <w:sz w:val="22"/>
          <w:lang w:val="en-US"/>
        </w:rPr>
      </w:pPr>
      <w:r>
        <w:rPr>
          <w:sz w:val="22"/>
          <w:lang w:val="en-US"/>
        </w:rPr>
      </w:r>
    </w:p>
    <w:p>
      <w:pPr>
        <w:pStyle w:val="Heading3"/>
        <w:rPr/>
      </w:pPr>
      <w:r>
        <w:rPr/>
        <w:t>SEGUNDA PARTE</w:t>
      </w:r>
    </w:p>
    <w:p>
      <w:pPr>
        <w:pStyle w:val="Heading3"/>
        <w:rPr/>
      </w:pPr>
      <w:r>
        <w:rPr/>
      </w:r>
    </w:p>
    <w:p>
      <w:pPr>
        <w:pStyle w:val="Heading3"/>
        <w:rPr/>
      </w:pPr>
      <w:r>
        <w:rPr/>
        <w:t>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jc w:val="center"/>
        <w:rPr>
          <w:b/>
          <w:b/>
          <w:bCs/>
        </w:rPr>
      </w:pPr>
      <w:r>
        <w:rPr>
          <w:b/>
          <w:bCs/>
          <w:spacing w:val="-2"/>
        </w:rPr>
        <w:t>Programa Sectorial de Administración Financiera Pública</w:t>
      </w:r>
    </w:p>
    <w:p>
      <w:pPr>
        <w:pStyle w:val="Normal"/>
        <w:tabs>
          <w:tab w:val="left" w:pos="-1440" w:leader="none"/>
          <w:tab w:val="left" w:pos="-720" w:leader="none"/>
          <w:tab w:val="left" w:pos="720" w:leader="none"/>
          <w:tab w:val="left" w:pos="1320" w:leader="none"/>
          <w:tab w:val="left" w:pos="2160" w:leader="none"/>
        </w:tabs>
        <w:rPr>
          <w:b/>
          <w:b/>
          <w:bCs/>
        </w:rPr>
      </w:pPr>
      <w:r>
        <w:rPr>
          <w:b/>
          <w:bCs/>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xml:space="preserve">. Estas Normas Generales se aplican a los Contratos de Préstamo para apoyar programas de </w:t>
      </w:r>
      <w:ins w:id="38" w:author="Liza Lutz" w:date="2004-02-18T10:46:00Z">
        <w:r>
          <w:rPr/>
          <w:t xml:space="preserve">apoyo a reformas de políticas </w:t>
        </w:r>
      </w:ins>
      <w:del w:id="39" w:author="Liza Lutz" w:date="2004-02-18T10:47:00Z">
        <w:r>
          <w:rPr/>
          <w:delText xml:space="preserve">ajuste sectorial </w:delText>
        </w:r>
      </w:del>
      <w:r>
        <w:rPr/>
        <w:t>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del w:id="41" w:author="Liza Lutz" w:date="2004-01-14T14:28:00Z"/>
        </w:rPr>
      </w:pPr>
      <w:del w:id="40" w:author="Liza Lutz" w:date="2004-01-14T14:28:00Z">
        <w:r>
          <w:rPr/>
        </w:r>
      </w:del>
    </w:p>
    <w:p>
      <w:pPr>
        <w:pStyle w:val="Normal"/>
        <w:tabs>
          <w:tab w:val="left" w:pos="-1440" w:leader="none"/>
          <w:tab w:val="left" w:pos="-720" w:leader="none"/>
          <w:tab w:val="left" w:pos="720" w:leader="none"/>
          <w:tab w:val="left" w:pos="1320" w:leader="none"/>
          <w:tab w:val="left" w:pos="2160" w:leader="none"/>
        </w:tabs>
        <w:ind w:left="1320" w:hanging="1320"/>
        <w:rPr>
          <w:del w:id="43" w:author="Liza Lutz" w:date="2004-01-14T14:28:00Z"/>
        </w:rPr>
      </w:pPr>
      <w:del w:id="42" w:author="Liza Lutz" w:date="2004-01-14T14:28:00Z">
        <w:r>
          <w:rPr/>
          <w:tab/>
          <w:delText>(c)</w:delText>
          <w:tab/>
          <w:delText>"Costo de los Empréstitos Multimonetarios Calificados" significa el costo para el Banco de los Empréstitos Multimonetarios Calificados, expresado en términos de un porcentaje anual, según lo determine razonablemente el Banco.</w:delText>
        </w:r>
      </w:del>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ins w:id="44" w:author="Liza Lutz" w:date="2004-01-14T14:34:00Z">
        <w:r>
          <w:rPr>
            <w:lang w:val="es-ES"/>
          </w:rPr>
          <w:t>(c)</w:t>
        </w:r>
      </w:ins>
      <w:del w:id="45" w:author="Liza Lutz" w:date="2004-01-14T14:34:00Z">
        <w:r>
          <w:rPr/>
          <w:delText>(d)</w:delText>
        </w:r>
      </w:del>
      <w:r>
        <w:rPr/>
        <w:tab/>
        <w:t xml:space="preserve"> "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ins w:id="46" w:author="Liza Lutz" w:date="2004-01-14T14:34:00Z">
        <w:r>
          <w:rPr/>
          <w:t>(d)</w:t>
        </w:r>
      </w:ins>
      <w:del w:id="47" w:author="Liza Lutz" w:date="2004-01-14T14:34:00Z">
        <w:r>
          <w:rPr/>
          <w:delText>(e)</w:delText>
        </w:r>
      </w:del>
      <w:r>
        <w:rPr/>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del w:id="48" w:author="Liza Lutz" w:date="2004-01-14T14:28:00Z">
        <w:r>
          <w:rPr/>
          <w:delText>"Cuenta Central de Monedas" significa la cuenta en la que el Banco contabiliza, tanto en términos de las unidades monetarias como de su equivalencia en dólares de los Estados Unidos de América, todos los desembolsos y amortizaciones de los Préstamos o de parte de aquellos Préstamos otorgados por el Banco bajo el Sistema de Canasta de Monedas. Aquellos Préstamos o la porción de aquellos Préstamos que hubiesen sido otorgados en la moneda del Prestatario o en una Moneda Unica bajo la Facilidad Unimonetaria, no serán contabilizados en la Cuenta Central de Monedas.</w:delText>
        </w:r>
      </w:del>
    </w:p>
    <w:p>
      <w:pPr>
        <w:pStyle w:val="Normal"/>
        <w:tabs>
          <w:tab w:val="left" w:pos="-1440" w:leader="none"/>
          <w:tab w:val="left" w:pos="-720" w:leader="none"/>
          <w:tab w:val="left" w:pos="720" w:leader="none"/>
          <w:tab w:val="left" w:pos="1320" w:leader="none"/>
          <w:tab w:val="left" w:pos="2160" w:leader="none"/>
        </w:tabs>
        <w:ind w:left="1320" w:hanging="600"/>
        <w:rPr/>
      </w:pPr>
      <w:ins w:id="49" w:author="Liza Lutz" w:date="2004-01-14T14:34:00Z">
        <w:r>
          <w:rPr/>
          <w:t>(e)</w:t>
        </w:r>
      </w:ins>
      <w:del w:id="50" w:author="Liza Lutz" w:date="2004-01-14T14:34:00Z">
        <w:r>
          <w:rPr/>
          <w:delText>(g)</w:delText>
        </w:r>
      </w:del>
      <w:r>
        <w:rPr/>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del w:id="52" w:author="Liza Lutz" w:date="2004-01-14T14:34:00Z"/>
        </w:rPr>
      </w:pPr>
      <w:del w:id="51" w:author="Liza Lutz" w:date="2004-01-14T14:34:00Z">
        <w:r>
          <w:rPr/>
        </w:r>
      </w:del>
    </w:p>
    <w:p>
      <w:pPr>
        <w:pStyle w:val="Normal"/>
        <w:tabs>
          <w:tab w:val="left" w:pos="-1440" w:leader="none"/>
          <w:tab w:val="left" w:pos="-720" w:leader="none"/>
          <w:tab w:val="left" w:pos="720" w:leader="none"/>
          <w:tab w:val="left" w:pos="1320" w:leader="none"/>
          <w:tab w:val="left" w:pos="2160" w:leader="none"/>
        </w:tabs>
        <w:ind w:left="1320" w:hanging="1320"/>
        <w:rPr/>
      </w:pPr>
      <w:del w:id="53" w:author="Liza Lutz" w:date="2004-01-14T14:29:00Z">
        <w:r>
          <w:rPr/>
          <w:delText>"Empréstitos Multimonetarios Calificados", significa: los empréstitos obtenidos por el Banco desde el 1ro de enero de 1990 y que se destinen a proveer los recursos para los Préstamos en Canasta de Monedas con tipo de interés variable; todo ello de conformidad con la política del Banco sobre tasa de interés.</w:delText>
        </w:r>
      </w:del>
    </w:p>
    <w:p>
      <w:pPr>
        <w:pStyle w:val="Normal"/>
        <w:tabs>
          <w:tab w:val="left" w:pos="-1440" w:leader="none"/>
          <w:tab w:val="left" w:pos="-720" w:leader="none"/>
          <w:tab w:val="left" w:pos="720" w:leader="none"/>
          <w:tab w:val="left" w:pos="1320" w:leader="none"/>
          <w:tab w:val="left" w:pos="2160" w:leader="none"/>
        </w:tabs>
        <w:ind w:left="1320" w:hanging="1320"/>
        <w:rPr/>
      </w:pPr>
      <w:r>
        <w:rPr/>
        <w:tab/>
      </w:r>
      <w:ins w:id="54" w:author="Liza Lutz" w:date="2004-01-14T14:34:00Z">
        <w:r>
          <w:rPr/>
          <w:t>(</w:t>
        </w:r>
      </w:ins>
      <w:ins w:id="55" w:author="Liza Lutz" w:date="2004-01-14T14:37:00Z">
        <w:r>
          <w:rPr/>
          <w:t>f</w:t>
        </w:r>
      </w:ins>
      <w:ins w:id="56" w:author="Liza Lutz" w:date="2004-01-14T14:34:00Z">
        <w:r>
          <w:rPr/>
          <w:t>)</w:t>
        </w:r>
      </w:ins>
      <w:del w:id="57" w:author="Liza Lutz" w:date="2004-01-14T14:34:00Z">
        <w:r>
          <w:rPr/>
          <w:delText>(i)</w:delText>
        </w:r>
      </w:del>
      <w:r>
        <w:rPr/>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58" w:author="Liza Lutz" w:date="2004-01-14T14:35:00Z">
        <w:r>
          <w:rPr/>
          <w:t>(</w:t>
        </w:r>
      </w:ins>
      <w:ins w:id="59" w:author="Liza Lutz" w:date="2004-01-14T14:37:00Z">
        <w:r>
          <w:rPr/>
          <w:t>g</w:t>
        </w:r>
      </w:ins>
      <w:ins w:id="60" w:author="Liza Lutz" w:date="2004-01-14T14:35:00Z">
        <w:r>
          <w:rPr/>
          <w:t>)</w:t>
        </w:r>
      </w:ins>
      <w:del w:id="61" w:author="Liza Lutz" w:date="2004-01-14T14:35:00Z">
        <w:r>
          <w:rPr/>
          <w:delText>(j)</w:delText>
        </w:r>
      </w:del>
      <w:r>
        <w:rPr/>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ins w:id="62" w:author="Liza Lutz" w:date="2004-01-14T14:35:00Z">
        <w:r>
          <w:rPr/>
          <w:t>(</w:t>
        </w:r>
      </w:ins>
      <w:ins w:id="63" w:author="Liza Lutz" w:date="2004-01-14T14:37:00Z">
        <w:r>
          <w:rPr/>
          <w:t>h</w:t>
        </w:r>
      </w:ins>
      <w:ins w:id="64" w:author="Liza Lutz" w:date="2004-01-14T14:35:00Z">
        <w:r>
          <w:rPr/>
          <w:t>)</w:t>
        </w:r>
      </w:ins>
      <w:del w:id="65" w:author="Liza Lutz" w:date="2004-01-14T14:35:00Z">
        <w:r>
          <w:rPr/>
          <w:delText>(k)</w:delText>
        </w:r>
      </w:del>
      <w:r>
        <w:rPr/>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ins w:id="66" w:author="Liza Lutz" w:date="2004-01-14T14:35:00Z">
        <w:r>
          <w:rPr/>
          <w:t>(</w:t>
        </w:r>
      </w:ins>
      <w:ins w:id="67" w:author="Liza Lutz" w:date="2004-01-14T14:37:00Z">
        <w:r>
          <w:rPr/>
          <w:t>i</w:t>
        </w:r>
      </w:ins>
      <w:ins w:id="68" w:author="Liza Lutz" w:date="2004-01-14T14:35:00Z">
        <w:r>
          <w:rPr/>
          <w:t>)</w:t>
        </w:r>
      </w:ins>
      <w:del w:id="69" w:author="Liza Lutz" w:date="2004-01-14T14:35:00Z">
        <w:r>
          <w:rPr/>
          <w:delText>(l)</w:delText>
        </w:r>
      </w:del>
      <w:r>
        <w:rPr/>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70" w:author="Liza Lutz" w:date="2004-01-14T14:35:00Z">
        <w:r>
          <w:rPr/>
          <w:t>(</w:t>
        </w:r>
      </w:ins>
      <w:ins w:id="71" w:author="Liza Lutz" w:date="2004-01-14T14:37:00Z">
        <w:r>
          <w:rPr/>
          <w:t>j</w:t>
        </w:r>
      </w:ins>
      <w:ins w:id="72" w:author="Liza Lutz" w:date="2004-01-14T14:35:00Z">
        <w:r>
          <w:rPr/>
          <w:t>)</w:t>
        </w:r>
      </w:ins>
      <w:del w:id="73" w:author="Liza Lutz" w:date="2004-01-14T14:35:00Z">
        <w:r>
          <w:rPr/>
          <w:delText>(m)</w:delText>
        </w:r>
      </w:del>
      <w:r>
        <w:rPr/>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74" w:author="Liza Lutz" w:date="2004-01-14T14:35:00Z">
        <w:r>
          <w:rPr/>
          <w:t>(</w:t>
        </w:r>
      </w:ins>
      <w:ins w:id="75" w:author="Liza Lutz" w:date="2004-01-14T14:37:00Z">
        <w:r>
          <w:rPr/>
          <w:t>k</w:t>
        </w:r>
      </w:ins>
      <w:ins w:id="76" w:author="Liza Lutz" w:date="2004-01-14T14:35:00Z">
        <w:r>
          <w:rPr/>
          <w:t>)</w:t>
        </w:r>
      </w:ins>
      <w:del w:id="77" w:author="Liza Lutz" w:date="2004-01-14T14:35:00Z">
        <w:r>
          <w:rPr/>
          <w:delText>(n)</w:delText>
        </w:r>
      </w:del>
      <w:r>
        <w:rPr/>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r>
      <w:ins w:id="78" w:author="Liza Lutz" w:date="2004-01-14T14:35:00Z">
        <w:r>
          <w:rPr/>
          <w:t>(</w:t>
        </w:r>
      </w:ins>
      <w:ins w:id="79" w:author="Liza Lutz" w:date="2004-01-14T14:37:00Z">
        <w:r>
          <w:rPr/>
          <w:t>l</w:t>
        </w:r>
      </w:ins>
      <w:ins w:id="80" w:author="Liza Lutz" w:date="2004-01-14T14:35:00Z">
        <w:r>
          <w:rPr/>
          <w:t>)</w:t>
        </w:r>
      </w:ins>
      <w:del w:id="81" w:author="Liza Lutz" w:date="2004-01-14T14:35:00Z">
        <w:r>
          <w:rPr/>
          <w:delText>(o)</w:delText>
        </w:r>
      </w:del>
      <w:r>
        <w:rPr/>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ins w:id="82" w:author="Liza Lutz" w:date="2004-01-14T14:35:00Z">
        <w:r>
          <w:rPr/>
          <w:t>(</w:t>
        </w:r>
      </w:ins>
      <w:ins w:id="83" w:author="Liza Lutz" w:date="2004-01-14T14:38:00Z">
        <w:r>
          <w:rPr/>
          <w:t>m</w:t>
        </w:r>
      </w:ins>
      <w:ins w:id="84" w:author="Liza Lutz" w:date="2004-01-14T14:35:00Z">
        <w:r>
          <w:rPr/>
          <w:t>)</w:t>
        </w:r>
      </w:ins>
      <w:del w:id="85" w:author="Liza Lutz" w:date="2004-01-14T14:36:00Z">
        <w:r>
          <w:rPr/>
          <w:delText>(p)</w:delText>
        </w:r>
      </w:del>
      <w:r>
        <w:rPr/>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86" w:author="Liza Lutz" w:date="2004-01-14T14:36:00Z">
        <w:r>
          <w:rPr/>
          <w:t>(</w:t>
        </w:r>
      </w:ins>
      <w:ins w:id="87" w:author="Liza Lutz" w:date="2004-01-14T14:38:00Z">
        <w:r>
          <w:rPr/>
          <w:t>n</w:t>
        </w:r>
      </w:ins>
      <w:ins w:id="88" w:author="Liza Lutz" w:date="2004-01-14T14:36:00Z">
        <w:r>
          <w:rPr/>
          <w:t>)</w:t>
        </w:r>
      </w:ins>
      <w:del w:id="89" w:author="Liza Lutz" w:date="2004-01-14T14:36:00Z">
        <w:r>
          <w:rPr/>
          <w:delText>(q)</w:delText>
        </w:r>
      </w:del>
      <w:r>
        <w:rPr/>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90" w:author="Liza Lutz" w:date="2004-01-14T14:36:00Z">
        <w:r>
          <w:rPr/>
          <w:t>(</w:t>
        </w:r>
      </w:ins>
      <w:ins w:id="91" w:author="Liza Lutz" w:date="2004-01-14T14:38:00Z">
        <w:r>
          <w:rPr/>
          <w:t>o</w:t>
        </w:r>
      </w:ins>
      <w:ins w:id="92" w:author="Liza Lutz" w:date="2004-01-14T14:36:00Z">
        <w:r>
          <w:rPr/>
          <w:t>)</w:t>
        </w:r>
      </w:ins>
      <w:del w:id="93" w:author="Liza Lutz" w:date="2004-01-14T14:36:00Z">
        <w:r>
          <w:rPr/>
          <w:delText>(r)</w:delText>
        </w:r>
      </w:del>
      <w:r>
        <w:rPr/>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ind w:left="1320" w:hanging="600"/>
        <w:rPr/>
      </w:pPr>
      <w:ins w:id="94" w:author="Liza Lutz" w:date="2004-01-14T14:36:00Z">
        <w:r>
          <w:rPr/>
          <w:t>(</w:t>
        </w:r>
      </w:ins>
      <w:ins w:id="95" w:author="Liza Lutz" w:date="2004-01-14T14:38:00Z">
        <w:r>
          <w:rPr/>
          <w:t>p</w:t>
        </w:r>
      </w:ins>
      <w:ins w:id="96" w:author="Liza Lutz" w:date="2004-01-14T14:36:00Z">
        <w:r>
          <w:rPr/>
          <w:t>)</w:t>
        </w:r>
      </w:ins>
      <w:del w:id="97" w:author="Liza Lutz" w:date="2004-01-14T14:36:00Z">
        <w:r>
          <w:rPr/>
          <w:delText>(s)</w:delText>
        </w:r>
      </w:del>
      <w:r>
        <w:rPr/>
        <w:tab/>
        <w:t>"Préstamo" significa los fondos que se desembolsen con cargo al Financiamiento.</w:t>
      </w:r>
    </w:p>
    <w:p>
      <w:pPr>
        <w:pStyle w:val="Normal"/>
        <w:tabs>
          <w:tab w:val="clear" w:pos="720"/>
          <w:tab w:val="left" w:pos="-1440" w:leader="none"/>
          <w:tab w:val="left" w:pos="-720" w:leader="none"/>
          <w:tab w:val="left" w:pos="0" w:leader="none"/>
          <w:tab w:val="left" w:pos="1320" w:leader="none"/>
          <w:tab w:val="left" w:pos="2160" w:leader="none"/>
        </w:tabs>
        <w:ind w:left="1320" w:hanging="1320"/>
        <w:rPr/>
      </w:pPr>
      <w:del w:id="98" w:author="Liza Lutz" w:date="2004-01-14T14:36:00Z">
        <w:r>
          <w:rPr/>
          <w:delText>(t)</w:delText>
        </w:r>
      </w:del>
      <w:del w:id="99" w:author="Liza Lutz" w:date="2004-01-14T14:30:00Z">
        <w:r>
          <w:rPr/>
          <w:delText>"Préstamo en Canasta de Monedas" significa cualquier Préstamo o parte de un Préstamo otorgado por el Banco para ser desembolsado y pagado en una combinación de monedas convertibles bajo el Sistema de Canasta de Monedas.</w:delText>
        </w:r>
      </w:del>
    </w:p>
    <w:p>
      <w:pPr>
        <w:pStyle w:val="Normal"/>
        <w:tabs>
          <w:tab w:val="left" w:pos="-1440" w:leader="none"/>
          <w:tab w:val="left" w:pos="-720" w:leader="none"/>
          <w:tab w:val="left" w:pos="720" w:leader="none"/>
          <w:tab w:val="left" w:pos="1320" w:leader="none"/>
          <w:tab w:val="left" w:pos="2160" w:leader="none"/>
        </w:tabs>
        <w:ind w:left="1320" w:hanging="1320"/>
        <w:rPr/>
      </w:pPr>
      <w:r>
        <w:rPr/>
        <w:tab/>
      </w:r>
      <w:ins w:id="100" w:author="Liza Lutz" w:date="2004-01-14T14:36:00Z">
        <w:r>
          <w:rPr/>
          <w:t>(</w:t>
        </w:r>
      </w:ins>
      <w:ins w:id="101" w:author="Liza Lutz" w:date="2004-01-14T14:38:00Z">
        <w:r>
          <w:rPr/>
          <w:t>q</w:t>
        </w:r>
      </w:ins>
      <w:ins w:id="102" w:author="Liza Lutz" w:date="2004-01-14T14:36:00Z">
        <w:r>
          <w:rPr/>
          <w:t>)</w:t>
        </w:r>
      </w:ins>
      <w:del w:id="103" w:author="Liza Lutz" w:date="2004-01-14T14:36:00Z">
        <w:r>
          <w:rPr/>
          <w:delText>(u)</w:delText>
        </w:r>
      </w:del>
      <w:r>
        <w:rPr/>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w:t>
      </w:r>
      <w:del w:id="104" w:author="MBAENA" w:date="2004-01-15T14:59:00Z">
        <w:r>
          <w:rPr/>
          <w:delText>b</w:delText>
        </w:r>
      </w:del>
      <w:ins w:id="105" w:author="MBAENA" w:date="2004-01-15T14:59:00Z">
        <w:r>
          <w:rPr/>
          <w:t>a</w:t>
        </w:r>
      </w:ins>
      <w:r>
        <w:rPr/>
        <w:t>)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ins w:id="106" w:author="Liza Lutz" w:date="2004-01-14T14:36:00Z">
        <w:r>
          <w:rPr/>
          <w:t>(</w:t>
        </w:r>
      </w:ins>
      <w:ins w:id="107" w:author="Liza Lutz" w:date="2004-01-14T14:38:00Z">
        <w:r>
          <w:rPr/>
          <w:t>r</w:t>
        </w:r>
      </w:ins>
      <w:ins w:id="108" w:author="Liza Lutz" w:date="2004-01-14T14:36:00Z">
        <w:r>
          <w:rPr/>
          <w:t>)</w:t>
        </w:r>
      </w:ins>
      <w:del w:id="109" w:author="Liza Lutz" w:date="2004-01-14T14:36:00Z">
        <w:r>
          <w:rPr/>
          <w:delText>(v)</w:delText>
        </w:r>
      </w:del>
      <w:r>
        <w:rPr/>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w:t>
      </w:r>
      <w:del w:id="110" w:author="MBAENA" w:date="2004-01-15T15:00:00Z">
        <w:r>
          <w:rPr/>
          <w:delText>c</w:delText>
        </w:r>
      </w:del>
      <w:ins w:id="111" w:author="MBAENA" w:date="2004-01-15T15:00:00Z">
        <w:r>
          <w:rPr/>
          <w:t>b</w:t>
        </w:r>
      </w:ins>
      <w:r>
        <w:rPr/>
        <w:t>)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112" w:author="Liza Lutz" w:date="2004-01-14T14:38:00Z">
        <w:r>
          <w:rPr/>
          <w:t>(s)</w:t>
        </w:r>
      </w:ins>
      <w:del w:id="113" w:author="Liza Lutz" w:date="2004-01-14T14:38:00Z">
        <w:r>
          <w:rPr/>
          <w:delText>(w)</w:delText>
        </w:r>
      </w:del>
      <w:r>
        <w:rPr/>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114" w:author="Liza Lutz" w:date="2004-01-14T14:38:00Z">
        <w:r>
          <w:rPr/>
          <w:t>(t)</w:t>
        </w:r>
      </w:ins>
      <w:del w:id="115" w:author="Liza Lutz" w:date="2004-01-14T14:38:00Z">
        <w:r>
          <w:rPr/>
          <w:delText>(x)</w:delText>
        </w:r>
      </w:del>
      <w:r>
        <w:rPr/>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ins w:id="116" w:author="Liza Lutz" w:date="2004-01-14T14:38:00Z">
        <w:r>
          <w:rPr/>
          <w:t>(u)</w:t>
        </w:r>
      </w:ins>
      <w:del w:id="117" w:author="Liza Lutz" w:date="2004-01-14T14:38:00Z">
        <w:r>
          <w:rPr/>
          <w:delText>(y)</w:delText>
        </w:r>
      </w:del>
      <w:r>
        <w:rPr/>
        <w:tab/>
        <w:t>"Semestre" significa los primeros o los segundos seis meses de un año calendario.</w:t>
      </w:r>
    </w:p>
    <w:p>
      <w:pPr>
        <w:pStyle w:val="Normal"/>
        <w:tabs>
          <w:tab w:val="clear" w:pos="720"/>
          <w:tab w:val="left" w:pos="-1440" w:leader="none"/>
          <w:tab w:val="left" w:pos="-720" w:leader="none"/>
          <w:tab w:val="left" w:pos="0" w:leader="none"/>
          <w:tab w:val="left" w:pos="2160" w:leader="none"/>
        </w:tabs>
        <w:rPr/>
      </w:pPr>
      <w:del w:id="118" w:author="Liza Lutz" w:date="2004-01-14T14:38:00Z">
        <w:r>
          <w:rPr/>
          <w:delText>(z)</w:delText>
        </w:r>
      </w:del>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ins w:id="119" w:author="Liza Lutz" w:date="2004-01-14T14:39:00Z">
        <w:r>
          <w:rPr>
            <w:lang w:val="es-ES"/>
          </w:rPr>
          <w:t>(</w:t>
        </w:r>
      </w:ins>
      <w:ins w:id="120" w:author="Liza Lutz" w:date="2004-01-14T14:44:00Z">
        <w:r>
          <w:rPr>
            <w:lang w:val="es-ES"/>
          </w:rPr>
          <w:t>v</w:t>
        </w:r>
      </w:ins>
      <w:ins w:id="121" w:author="Liza Lutz" w:date="2004-01-14T14:39:00Z">
        <w:r>
          <w:rPr>
            <w:lang w:val="es-ES"/>
          </w:rPr>
          <w:t>)</w:t>
        </w:r>
      </w:ins>
      <w:del w:id="122" w:author="Liza Lutz" w:date="2004-01-14T14:39:00Z">
        <w:r>
          <w:rPr>
            <w:lang w:val="es-ES"/>
          </w:rPr>
          <w:delText>(aa)</w:delText>
        </w:r>
      </w:del>
      <w:r>
        <w:rPr>
          <w:lang w:val="es-ES"/>
        </w:rPr>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ins w:id="123" w:author="Liza Lutz" w:date="2004-01-14T14:33:00Z">
        <w:r>
          <w:rPr>
            <w:lang w:val="es-ES"/>
          </w:rPr>
          <w:t xml:space="preserve">“USD-LIBOR-BBA”, que es la </w:t>
        </w:r>
      </w:ins>
      <w:r>
        <w:rPr>
          <w:lang w:val="es-ES"/>
        </w:rPr>
        <w:t>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w:t>
      </w:r>
      <w:r>
        <w:rPr>
          <w:lang w:val="es-ES"/>
        </w:rPr>
        <w:t xml:space="preserve">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w:t>
      </w:r>
      <w:ins w:id="124" w:author="Liza Lutz" w:date="2004-01-14T14:46:00Z">
        <w:r>
          <w:rPr>
            <w:lang w:val="es-ES"/>
          </w:rPr>
          <w:t xml:space="preserve">o Agentes </w:t>
        </w:r>
      </w:ins>
      <w:r>
        <w:rPr>
          <w:lang w:val="es-ES"/>
        </w:rPr>
        <w:t xml:space="preserve">de Cálculo </w:t>
      </w:r>
      <w:ins w:id="125" w:author="Liza Lutz" w:date="2004-01-14T14:46:00Z">
        <w:r>
          <w:rPr>
            <w:lang w:val="es-ES"/>
          </w:rPr>
          <w:t xml:space="preserve">utilizado(s) por el Banco </w:t>
        </w:r>
      </w:ins>
      <w:r>
        <w:rPr>
          <w:lang w:val="es-ES"/>
        </w:rPr>
        <w:t>solicitará</w:t>
      </w:r>
      <w:ins w:id="126" w:author="Liza Lutz" w:date="2004-01-14T14:46:00Z">
        <w:r>
          <w:rPr>
            <w:lang w:val="es-ES"/>
          </w:rPr>
          <w:t>(n)</w:t>
        </w:r>
      </w:ins>
      <w:r>
        <w:rPr>
          <w:lang w:val="es-ES"/>
        </w:rPr>
        <w:t xml:space="preserve">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w:t>
      </w:r>
      <w:ins w:id="127" w:author="Liza Lutz" w:date="2004-01-14T14:48:00Z">
        <w:r>
          <w:rPr>
            <w:lang w:val="es-ES"/>
          </w:rPr>
          <w:t xml:space="preserve">o Agentes </w:t>
        </w:r>
      </w:ins>
      <w:r>
        <w:rPr>
          <w:lang w:val="es-ES"/>
        </w:rPr>
        <w:t>de Cálculo,</w:t>
      </w:r>
      <w:ins w:id="128" w:author="Liza Lutz" w:date="2004-01-14T14:48:00Z">
        <w:r>
          <w:rPr>
            <w:lang w:val="es-ES"/>
          </w:rPr>
          <w:t xml:space="preserve"> utilizado(s) por el Banco,</w:t>
        </w:r>
      </w:ins>
      <w:r>
        <w:rPr>
          <w:lang w:val="es-ES"/>
        </w:rPr>
        <w:t xml:space="preserve">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w:t>
      </w:r>
      <w:ins w:id="129" w:author="Liza Lutz" w:date="2004-01-14T14:49:00Z">
        <w:r>
          <w:rPr>
            <w:lang w:val="es-ES"/>
          </w:rPr>
          <w:t xml:space="preserve">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w:t>
        </w:r>
      </w:ins>
      <w:r>
        <w:rPr>
          <w:lang w:val="es-ES"/>
        </w:rPr>
        <w:t>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ins w:id="130" w:author="Liza Lutz" w:date="2004-01-14T14:53:00Z">
        <w:r>
          <w:rPr>
            <w:lang w:val="es-ES"/>
          </w:rPr>
          <w:t xml:space="preserve">“EUR-LIBOR-Telerate”, que es la </w:t>
        </w:r>
      </w:ins>
      <w:r>
        <w:rPr>
          <w:lang w:val="es-ES"/>
        </w:rPr>
        <w:t>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w:t>
      </w:r>
      <w:r>
        <w:rPr>
          <w:lang w:val="es-ES"/>
        </w:rPr>
        <w:t xml:space="preserve">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w:t>
      </w:r>
      <w:ins w:id="131" w:author="Liza Lutz" w:date="2004-01-14T14:56:00Z">
        <w:r>
          <w:rPr>
            <w:lang w:val="es-ES"/>
          </w:rPr>
          <w:t xml:space="preserve">o Agentes </w:t>
        </w:r>
      </w:ins>
      <w:r>
        <w:rPr>
          <w:lang w:val="es-ES"/>
        </w:rPr>
        <w:t xml:space="preserve">de Cálculo </w:t>
      </w:r>
      <w:ins w:id="132" w:author="Liza Lutz" w:date="2004-01-14T14:56:00Z">
        <w:r>
          <w:rPr>
            <w:lang w:val="es-ES"/>
          </w:rPr>
          <w:t xml:space="preserve">utilizado(s) por el Banco </w:t>
        </w:r>
      </w:ins>
      <w:r>
        <w:rPr>
          <w:lang w:val="es-ES"/>
        </w:rPr>
        <w:t>solicitará</w:t>
      </w:r>
      <w:ins w:id="133" w:author="Liza Lutz" w:date="2004-01-14T14:57:00Z">
        <w:r>
          <w:rPr>
            <w:lang w:val="es-ES"/>
          </w:rPr>
          <w:t>(n)</w:t>
        </w:r>
      </w:ins>
      <w:r>
        <w:rPr>
          <w:lang w:val="es-ES"/>
        </w:rPr>
        <w:t xml:space="preserve">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w:t>
      </w:r>
      <w:ins w:id="134" w:author="Liza Lutz" w:date="2004-01-14T15:01:00Z">
        <w:r>
          <w:rPr>
            <w:lang w:val="es-ES"/>
          </w:rPr>
          <w:t xml:space="preserve">o Agentes </w:t>
        </w:r>
      </w:ins>
      <w:r>
        <w:rPr>
          <w:lang w:val="es-ES"/>
        </w:rPr>
        <w:t>de Cálculo</w:t>
      </w:r>
      <w:ins w:id="135" w:author="Liza Lutz" w:date="2004-01-14T15:01:00Z">
        <w:r>
          <w:rPr>
            <w:lang w:val="es-ES"/>
          </w:rPr>
          <w:t xml:space="preserve"> utilizado(s) por el Banco</w:t>
        </w:r>
      </w:ins>
      <w:r>
        <w:rPr>
          <w:lang w:val="es-ES"/>
        </w:rPr>
        <w:t xml:space="preserve">,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w:t>
      </w:r>
      <w:ins w:id="136" w:author="Liza Lutz" w:date="2004-01-14T15:02:00Z">
        <w:r>
          <w:rPr>
            <w:lang w:val="es-ES"/>
          </w:rPr>
          <w:t xml:space="preserve">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w:t>
        </w:r>
      </w:ins>
      <w:r>
        <w:rPr>
          <w:lang w:val="es-ES"/>
        </w:rPr>
        <w:t>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ins w:id="137" w:author="Liza Lutz" w:date="2004-01-14T15:05:00Z">
        <w:r>
          <w:rPr>
            <w:lang w:val="es-ES"/>
          </w:rPr>
          <w:t xml:space="preserve">“JPY-LIBOR-BBA”, que es la </w:t>
        </w:r>
      </w:ins>
      <w:r>
        <w:rPr>
          <w:lang w:val="es-ES"/>
        </w:rPr>
        <w:t>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w:t>
      </w:r>
      <w:r>
        <w:rPr>
          <w:lang w:val="es-ES"/>
        </w:rPr>
        <w:t xml:space="preserve">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w:t>
      </w:r>
      <w:ins w:id="138" w:author="Liza Lutz" w:date="2004-01-14T15:05:00Z">
        <w:r>
          <w:rPr>
            <w:lang w:val="es-ES"/>
          </w:rPr>
          <w:t xml:space="preserve">o Agentes </w:t>
        </w:r>
      </w:ins>
      <w:r>
        <w:rPr>
          <w:lang w:val="es-ES"/>
        </w:rPr>
        <w:t xml:space="preserve">de Cálculo </w:t>
      </w:r>
      <w:ins w:id="139" w:author="Liza Lutz" w:date="2004-01-14T15:05:00Z">
        <w:r>
          <w:rPr>
            <w:lang w:val="es-ES"/>
          </w:rPr>
          <w:t xml:space="preserve">utilizado(s) por el Banco </w:t>
        </w:r>
      </w:ins>
      <w:r>
        <w:rPr>
          <w:lang w:val="es-ES"/>
        </w:rPr>
        <w:t>solicitará</w:t>
      </w:r>
      <w:ins w:id="140" w:author="Liza Lutz" w:date="2004-01-14T15:06:00Z">
        <w:r>
          <w:rPr>
            <w:lang w:val="es-ES"/>
          </w:rPr>
          <w:t>(n)</w:t>
        </w:r>
      </w:ins>
      <w:r>
        <w:rPr>
          <w:lang w:val="es-ES"/>
        </w:rPr>
        <w:t xml:space="preserve">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w:t>
      </w:r>
      <w:ins w:id="141" w:author="Liza Lutz" w:date="2004-01-14T15:06:00Z">
        <w:r>
          <w:rPr>
            <w:lang w:val="es-ES"/>
          </w:rPr>
          <w:t xml:space="preserve">o Agentes </w:t>
        </w:r>
      </w:ins>
      <w:r>
        <w:rPr>
          <w:lang w:val="es-ES"/>
        </w:rPr>
        <w:t>de Cálculo</w:t>
      </w:r>
      <w:ins w:id="142" w:author="Liza Lutz" w:date="2004-01-14T15:06:00Z">
        <w:r>
          <w:rPr>
            <w:lang w:val="es-ES"/>
          </w:rPr>
          <w:t xml:space="preserve"> utilizado(s) por el Banco</w:t>
        </w:r>
      </w:ins>
      <w:r>
        <w:rPr>
          <w:lang w:val="es-ES"/>
        </w:rPr>
        <w:t xml:space="preserve">,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w:t>
      </w:r>
      <w:ins w:id="143" w:author="Liza Lutz" w:date="2004-01-14T15:07:00Z">
        <w:r>
          <w:rPr>
            <w:lang w:val="es-ES"/>
          </w:rPr>
          <w:t xml:space="preserve">Si el Banco ob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w:t>
        </w:r>
      </w:ins>
      <w:r>
        <w:rPr>
          <w:lang w:val="es-ES"/>
        </w:rPr>
        <w:t>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ins w:id="144" w:author="Liza Lutz" w:date="2004-01-14T15:09:00Z">
        <w:r>
          <w:rPr>
            <w:lang w:val="es-ES"/>
          </w:rPr>
          <w:t xml:space="preserve">“CHF-LIBOR-BBA”, que es la </w:t>
        </w:r>
      </w:ins>
      <w:r>
        <w:rPr>
          <w:lang w:val="es-ES"/>
        </w:rPr>
        <w:t>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w:t>
      </w:r>
      <w:r>
        <w:rPr>
          <w:lang w:val="es-ES"/>
        </w:rPr>
        <w:t xml:space="preserve">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w:t>
      </w:r>
      <w:ins w:id="145" w:author="Liza Lutz" w:date="2004-01-14T15:10:00Z">
        <w:r>
          <w:rPr>
            <w:lang w:val="es-ES"/>
          </w:rPr>
          <w:t xml:space="preserve">o Agentes </w:t>
        </w:r>
      </w:ins>
      <w:r>
        <w:rPr>
          <w:lang w:val="es-ES"/>
        </w:rPr>
        <w:t xml:space="preserve">de Cálculo </w:t>
      </w:r>
      <w:ins w:id="146" w:author="Liza Lutz" w:date="2004-01-14T15:10:00Z">
        <w:r>
          <w:rPr>
            <w:lang w:val="es-ES"/>
          </w:rPr>
          <w:t xml:space="preserve">utilizado(s) por el Banco, </w:t>
        </w:r>
      </w:ins>
      <w:r>
        <w:rPr>
          <w:lang w:val="es-ES"/>
        </w:rPr>
        <w:t>solicitará</w:t>
      </w:r>
      <w:ins w:id="147" w:author="Liza Lutz" w:date="2004-01-14T15:10:00Z">
        <w:r>
          <w:rPr>
            <w:lang w:val="es-ES"/>
          </w:rPr>
          <w:t>(n)</w:t>
        </w:r>
      </w:ins>
      <w:r>
        <w:rPr>
          <w:lang w:val="es-ES"/>
        </w:rPr>
        <w:t xml:space="preserve">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w:t>
      </w:r>
      <w:ins w:id="148" w:author="Liza Lutz" w:date="2004-01-14T15:10:00Z">
        <w:r>
          <w:rPr>
            <w:lang w:val="es-ES"/>
          </w:rPr>
          <w:t xml:space="preserve">o Agentes </w:t>
        </w:r>
      </w:ins>
      <w:r>
        <w:rPr>
          <w:lang w:val="es-ES"/>
        </w:rPr>
        <w:t>de Cálculo</w:t>
      </w:r>
      <w:ins w:id="149" w:author="Liza Lutz" w:date="2004-01-14T15:10:00Z">
        <w:r>
          <w:rPr>
            <w:lang w:val="es-ES"/>
          </w:rPr>
          <w:t xml:space="preserve"> utilizado(s) por el Banco</w:t>
        </w:r>
      </w:ins>
      <w:r>
        <w:rPr>
          <w:lang w:val="es-ES"/>
        </w:rPr>
        <w:t xml:space="preserve">,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w:t>
      </w:r>
      <w:ins w:id="150" w:author="Liza Lutz" w:date="2004-01-14T15:11:00Z">
        <w:r>
          <w:rPr>
            <w:lang w:val="es-ES"/>
          </w:rPr>
          <w:t xml:space="preserve">Si el Banco obtiene la tasa de interés de más de un Agente de cálculo, como resultado del procedimiento descrito anteriomente, el Banco determinará a su sola discreción, la Tasa de Interés LIBOR aplicable en una Fecha de Determinación de la Tasa de Interés Basada en LIBOR para cada Trimestre, con fundamento en las tasas de interés proporcionadas por los Agentes de Cálculo. </w:t>
        </w:r>
      </w:ins>
      <w:r>
        <w:rPr>
          <w:lang w:val="es-ES"/>
        </w:rPr>
        <w:t>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del w:id="153" w:author="Liza Lutz" w:date="2004-01-14T15:14:00Z"/>
        </w:rPr>
      </w:pPr>
      <w:ins w:id="151" w:author="Liza Lutz" w:date="2004-01-14T15:13:00Z">
        <w:r>
          <w:rPr>
            <w:lang w:val="es-ES"/>
          </w:rPr>
          <w:t>(w)</w:t>
        </w:r>
      </w:ins>
      <w:del w:id="152" w:author="Liza Lutz" w:date="2004-01-14T15:13:00Z">
        <w:r>
          <w:rPr>
            <w:lang w:val="es-ES"/>
          </w:rPr>
          <w:delText>(bb)</w:delText>
        </w:r>
      </w:del>
      <w:r>
        <w:rPr>
          <w:lang w:val="es-ES"/>
        </w:rPr>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TextBodyIndent"/>
        <w:widowControl/>
        <w:suppressAutoHyphens w:val="true"/>
        <w:bidi w:val="0"/>
        <w:ind w:left="1320" w:hanging="600"/>
        <w:jc w:val="both"/>
        <w:rPr>
          <w:del w:id="155" w:author="Liza Lutz" w:date="2004-01-14T15:14:00Z"/>
        </w:rPr>
      </w:pPr>
      <w:del w:id="154" w:author="Liza Lutz" w:date="2004-01-14T15:14:00Z">
        <w:r>
          <w:rPr/>
          <w:delText>(cc)</w:delText>
          <w:tab/>
          <w:delText>"Unidad de Cuenta" significa la unidad financiera utilizada como medio de expresar las obligaciones de pago del capital e intereses adeudados por los Prestatarios en Préstamos en Canasta de Monedas.</w:delText>
        </w:r>
      </w:del>
    </w:p>
    <w:p>
      <w:pPr>
        <w:pStyle w:val="TextBodyIndent"/>
        <w:widowControl/>
        <w:suppressAutoHyphens w:val="true"/>
        <w:bidi w:val="0"/>
        <w:ind w:left="1320" w:hanging="600"/>
        <w:jc w:val="both"/>
        <w:rPr>
          <w:del w:id="157" w:author="Liza Lutz" w:date="2004-01-14T15:14:00Z"/>
        </w:rPr>
      </w:pPr>
      <w:del w:id="156" w:author="Liza Lutz" w:date="2004-01-14T15:14:00Z">
        <w:r>
          <w:rPr/>
        </w:r>
      </w:del>
    </w:p>
    <w:p>
      <w:pPr>
        <w:pStyle w:val="TextBodyIndent"/>
        <w:widowControl/>
        <w:suppressAutoHyphens w:val="true"/>
        <w:bidi w:val="0"/>
        <w:ind w:left="1320" w:hanging="600"/>
        <w:jc w:val="both"/>
        <w:rPr/>
      </w:pPr>
      <w:del w:id="158" w:author="Liza Lutz" w:date="2004-01-14T15:14:00Z">
        <w:r>
          <w:rPr/>
          <w:delText>(dd)</w:delText>
          <w:tab/>
          <w:delText>"Valor de la Unidad de Cuenta" significa el valor unitario de la unidad financiera utilizada para calcular los montos adeudados por los Prestatarios en Préstamos en Canasta de Monedas. El Valor de la Unidad de Cuenta a una fecha determinada, se establece mediante la división de la sumatoria de los saldos de monedas convertibles contabilizados en la Cuenta Central de Monedas, expresados en término de dólares de los Estados Unidos de América, por el total de Unidades de Cuenta adeudadas por los Prestatarios a dicha fecha. Para los efectos de expresar los saldos de monedas convertibles contabilizados en la Cuenta Central de Monedas en términos de dólares de los Estados Unidos de América en un día determinado, se utilizará la tasa de cambio vigente en ese día.</w:delText>
        </w:r>
      </w:del>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color w:val="000000"/>
        </w:rPr>
        <w:t>ARTICULO 3.01</w:t>
      </w:r>
      <w:r>
        <w:rPr>
          <w:color w:val="000000"/>
        </w:rPr>
        <w:tab/>
      </w:r>
      <w:r>
        <w:rPr>
          <w:b/>
          <w:color w:val="000000"/>
          <w:u w:val="single"/>
        </w:rPr>
        <w:t>Fechas de pago de amortización y de intereses</w:t>
      </w:r>
      <w:r>
        <w:rPr>
          <w:color w:val="000000"/>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color w:val="000000"/>
          <w:lang w:val="es-ES"/>
        </w:rPr>
        <w:t xml:space="preserve"> serán el 15 de junio y el 15 de diciembre, según corresponda</w:t>
      </w:r>
      <w:r>
        <w:rPr>
          <w:color w:val="000000"/>
        </w:rPr>
        <w:t>.</w:t>
      </w:r>
    </w:p>
    <w:p>
      <w:pPr>
        <w:pStyle w:val="Normal"/>
        <w:tabs>
          <w:tab w:val="left" w:pos="-1440" w:leader="none"/>
          <w:tab w:val="left" w:pos="-720" w:leader="none"/>
          <w:tab w:val="left" w:pos="720" w:leader="none"/>
          <w:tab w:val="left" w:pos="1320" w:leader="none"/>
          <w:tab w:val="left" w:pos="2160" w:leader="none"/>
        </w:tabs>
        <w:rPr>
          <w:color w:val="000000"/>
        </w:rPr>
      </w:pPr>
      <w:r>
        <w:rPr>
          <w:color w:val="000000"/>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w:t>
      </w:r>
      <w:del w:id="159" w:author="Liza Lutz" w:date="2004-01-14T15:16:00Z">
        <w:r>
          <w:rPr/>
          <w:delText xml:space="preserve"> del 0,75% por año</w:delText>
        </w:r>
      </w:del>
      <w:r>
        <w:rPr/>
        <w:t>, que empezará a devengarse a los sesenta (60) días de la fecha del Contrato.</w:t>
      </w:r>
      <w:ins w:id="160" w:author="Liza Lutz" w:date="2004-01-14T15:17:00Z">
        <w:r>
          <w:rPr/>
          <w:t xml:space="preserve"> El monto de dicha comisión será aquel indicado en las Estipulaciones Especiales y, en ningún caso, podrá exceder del 0,75% por año.</w:t>
        </w:r>
      </w:ins>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n el caso de </w:t>
      </w:r>
      <w:del w:id="161" w:author="Liza Lutz" w:date="2004-01-14T15:20:00Z">
        <w:r>
          <w:rPr/>
          <w:delText xml:space="preserve">Préstamos en Canasta de Monedas, y en el caso de </w:delText>
        </w:r>
      </w:del>
      <w:r>
        <w:rPr/>
        <w:t xml:space="preserve">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w:t>
      </w:r>
      <w:del w:id="162" w:author="Liza Lutz" w:date="2004-01-14T15:20:00Z">
        <w:r>
          <w:rPr/>
          <w:delText xml:space="preserve">En el caso de Préstamos en monedas convertibles, la </w:delText>
        </w:r>
      </w:del>
      <w:ins w:id="163" w:author="Liza Lutz" w:date="2004-01-14T15:20:00Z">
        <w:r>
          <w:rPr/>
          <w:t xml:space="preserve">Esta </w:t>
        </w:r>
      </w:ins>
      <w:r>
        <w:rPr/>
        <w:t>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w:t>
      </w:r>
      <w:ins w:id="164" w:author="MBAENA" w:date="2004-01-15T15:01:00Z">
        <w:r>
          <w:rPr/>
          <w:t xml:space="preserve"> 3.13, 3.14,</w:t>
        </w:r>
      </w:ins>
      <w:r>
        <w:rPr/>
        <w:t xml:space="preserve"> </w:t>
      </w:r>
      <w:del w:id="165" w:author="MBAENA" w:date="2004-01-15T15:54:00Z">
        <w:r>
          <w:rPr/>
          <w:delText>3.15</w:delText>
        </w:r>
      </w:del>
      <w:r>
        <w:rPr/>
        <w:t xml:space="preserve">, </w:t>
      </w:r>
      <w:del w:id="166" w:author="MBAENA" w:date="2004-01-15T15:54:00Z">
        <w:r>
          <w:rPr/>
          <w:delText xml:space="preserve">3.16 </w:delText>
        </w:r>
      </w:del>
      <w:r>
        <w:rPr/>
        <w:t>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2160" w:leader="none"/>
        </w:tabs>
        <w:suppressAutoHyphens w:val="true"/>
        <w:ind w:left="720" w:hanging="0"/>
        <w:rPr>
          <w:lang w:val="es-ES"/>
        </w:rPr>
      </w:pPr>
      <w:del w:id="167" w:author="Liza Lutz" w:date="2004-01-14T15:23:00Z">
        <w:r>
          <w:rPr>
            <w:lang w:val="es-ES"/>
          </w:rPr>
          <w:delText xml:space="preserve">En el caso de Préstamos en Canasta de Monedas, los intereses se devengarán sobre los saldos deudores diarios del Préstamo a una tasa anual para cada Semestre que se determinará en función del Costo de los Empréstitos Calificados del Semestre anterior, más el margen vigente para préstamos del capital ordinario expresado en términos de un porcentaje anual; o </w:delText>
        </w:r>
      </w:del>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pPr>
      <w:r>
        <w:rPr>
          <w:lang w:val="es-ES"/>
        </w:rPr>
        <w:t>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t>
      </w:r>
      <w:ins w:id="168" w:author="Liza Lutz" w:date="2004-01-14T15:24:00Z">
        <w:r>
          <w:rPr>
            <w:lang w:val="es-ES"/>
          </w:rPr>
          <w:t>v</w:t>
        </w:r>
      </w:ins>
      <w:del w:id="169" w:author="Liza Lutz" w:date="2004-01-14T15:24:00Z">
        <w:r>
          <w:rPr>
            <w:lang w:val="es-ES"/>
          </w:rPr>
          <w:delText>aa</w:delText>
        </w:r>
      </w:del>
      <w:r>
        <w:rPr>
          <w:lang w:val="es-ES"/>
        </w:rPr>
        <w:t xml:space="preserve">)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pPr>
      <w:r>
        <w:rPr>
          <w:lang w:val="es-ES"/>
        </w:rPr>
        <w:t>Para los efectos del anterior Artículo 3.04(</w:t>
      </w:r>
      <w:del w:id="170" w:author="MBAENA" w:date="2004-01-15T15:02:00Z">
        <w:r>
          <w:rPr>
            <w:lang w:val="es-ES"/>
          </w:rPr>
          <w:delText>c</w:delText>
        </w:r>
      </w:del>
      <w:ins w:id="171" w:author="MBAENA" w:date="2004-01-15T15:02:00Z">
        <w:r>
          <w:rPr>
            <w:lang w:val="es-ES"/>
          </w:rPr>
          <w:t>b</w:t>
        </w:r>
      </w:ins>
      <w:r>
        <w:rPr>
          <w:lang w:val="es-ES"/>
        </w:rPr>
        <w:t xml:space="preserve">):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pPr>
      <w:r>
        <w:rPr>
          <w:lang w:val="es-ES"/>
        </w:rPr>
        <w:t>El Prestatario y el Garante de cualquier Préstamo de la Facilidad Unimonetaria con Tasa de Interés Basada en LIBOR expresamente aceptan y acuerdan que: (A) la Tasa de Interés LIBOR a que se refiere el Artículo 3.04(</w:t>
      </w:r>
      <w:del w:id="172" w:author="MBAENA" w:date="2004-01-15T15:02:00Z">
        <w:r>
          <w:rPr>
            <w:lang w:val="es-ES"/>
          </w:rPr>
          <w:delText>c</w:delText>
        </w:r>
      </w:del>
      <w:ins w:id="173" w:author="MBAENA" w:date="2004-01-15T15:02:00Z">
        <w:r>
          <w:rPr>
            <w:lang w:val="es-ES"/>
          </w:rPr>
          <w:t>b</w:t>
        </w:r>
      </w:ins>
      <w:r>
        <w:rPr>
          <w:lang w:val="es-ES"/>
        </w:rPr>
        <w:t>)(i) anterior y el margen de costo de los empréstitos del Banco a que se refiere el Artículo 3.04(</w:t>
      </w:r>
      <w:del w:id="174" w:author="MBAENA" w:date="2004-01-15T15:02:00Z">
        <w:r>
          <w:rPr>
            <w:lang w:val="es-ES"/>
          </w:rPr>
          <w:delText>c</w:delText>
        </w:r>
      </w:del>
      <w:ins w:id="175" w:author="MBAENA" w:date="2004-01-15T15:02:00Z">
        <w:r>
          <w:rPr>
            <w:lang w:val="es-ES"/>
          </w:rPr>
          <w:t>b</w:t>
        </w:r>
      </w:ins>
      <w:r>
        <w:rPr>
          <w:lang w:val="es-ES"/>
        </w:rPr>
        <w:t>)(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w:t>
      </w:r>
      <w:del w:id="176" w:author="MBAENA" w:date="2004-01-15T15:02:00Z">
        <w:r>
          <w:rPr>
            <w:lang w:val="es-ES"/>
          </w:rPr>
          <w:delText>c</w:delText>
        </w:r>
      </w:del>
      <w:ins w:id="177" w:author="MBAENA" w:date="2004-01-15T15:02:00Z">
        <w:r>
          <w:rPr>
            <w:lang w:val="es-ES"/>
          </w:rPr>
          <w:t>b</w:t>
        </w:r>
      </w:ins>
      <w:r>
        <w:rPr>
          <w:lang w:val="es-ES"/>
        </w:rPr>
        <w:t xml:space="preserve">)(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w:t>
      </w:r>
      <w:del w:id="178" w:author="MBAENA" w:date="2004-01-15T15:03:00Z">
        <w:r>
          <w:rPr>
            <w:lang w:val="es-ES"/>
          </w:rPr>
          <w:delText>c</w:delText>
        </w:r>
      </w:del>
      <w:ins w:id="179" w:author="MBAENA" w:date="2004-01-15T15:03:00Z">
        <w:r>
          <w:rPr>
            <w:lang w:val="es-ES"/>
          </w:rPr>
          <w:t>b</w:t>
        </w:r>
      </w:ins>
      <w:r>
        <w:rPr>
          <w:lang w:val="es-ES"/>
        </w:rPr>
        <w:t>)</w:t>
      </w:r>
      <w:ins w:id="180" w:author="MBAENA" w:date="2004-01-15T15:03:00Z">
        <w:r>
          <w:rPr>
            <w:lang w:val="es-ES"/>
          </w:rPr>
          <w:t>(i) anterior</w:t>
        </w:r>
      </w:ins>
      <w:r>
        <w:rPr>
          <w:lang w:val="es-ES"/>
        </w:rPr>
        <w:t xml:space="preserve"> para determinar la tasa de interés aplicable al Préstamo, siempre y cuando notifique con, al menos, tres (3) meses de anticipación al Prestatario y al Garante, sobre la nueva base de cálculo aplicable. </w:t>
      </w:r>
      <w:ins w:id="181" w:author="Liza Lutz" w:date="2004-01-14T15:25:00Z">
        <w:r>
          <w:rPr>
            <w:lang w:val="es-ES"/>
          </w:rPr>
          <w:t>La nueva base de cálculo entrará en vigencia en la fecha de vencimiento del período de notificación, a menos que el Prestatario o el Garante notifique al Banco durante dicho período su objeción, caso en el cual dicha modificación no será aplicable al Préstamo.</w:t>
        </w:r>
      </w:ins>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del w:id="186" w:author="Liza Lutz" w:date="2004-01-14T15:28:00Z"/>
        </w:rPr>
      </w:pPr>
      <w:del w:id="182" w:author="Liza Lutz" w:date="2004-01-14T15:28:00Z">
        <w:r>
          <w:rPr>
            <w:b/>
          </w:rPr>
          <w:delText>ARTICULO 3.05</w:delText>
        </w:r>
      </w:del>
      <w:del w:id="183" w:author="Liza Lutz" w:date="2004-01-14T15:28:00Z">
        <w:r>
          <w:rPr/>
          <w:tab/>
        </w:r>
      </w:del>
      <w:del w:id="184" w:author="Liza Lutz" w:date="2004-01-14T15:28:00Z">
        <w:r>
          <w:rPr>
            <w:b/>
            <w:u w:val="single"/>
          </w:rPr>
          <w:delText>Desembolsos y amortizaciones en monedas convertibles en Préstamos en Canasta de Monedas</w:delText>
        </w:r>
      </w:del>
      <w:del w:id="185" w:author="Liza Lutz" w:date="2004-01-14T15:28:00Z">
        <w:r>
          <w:rPr/>
          <w:delText>. (a) En aquellos casos de Préstamos en Canasta de Monedas, los desembolsos y los pagos por amortizaciones en monedas convertibles se contabilizarán en Unidades de Cuenta.</w:delText>
        </w:r>
      </w:del>
    </w:p>
    <w:p>
      <w:pPr>
        <w:pStyle w:val="Normal"/>
        <w:tabs>
          <w:tab w:val="left" w:pos="-1440" w:leader="none"/>
          <w:tab w:val="left" w:pos="-720" w:leader="none"/>
          <w:tab w:val="left" w:pos="720" w:leader="none"/>
          <w:tab w:val="left" w:pos="1320" w:leader="none"/>
          <w:tab w:val="left" w:pos="2160" w:leader="none"/>
        </w:tabs>
        <w:rPr>
          <w:del w:id="188" w:author="Liza Lutz" w:date="2004-01-14T15:28:00Z"/>
        </w:rPr>
      </w:pPr>
      <w:del w:id="187" w:author="Liza Lutz" w:date="2004-01-14T15:28:00Z">
        <w:r>
          <w:rPr/>
        </w:r>
      </w:del>
    </w:p>
    <w:p>
      <w:pPr>
        <w:pStyle w:val="Normal"/>
        <w:tabs>
          <w:tab w:val="left" w:pos="-1440" w:leader="none"/>
          <w:tab w:val="left" w:pos="-720" w:leader="none"/>
          <w:tab w:val="left" w:pos="720" w:leader="none"/>
          <w:tab w:val="left" w:pos="1320" w:leader="none"/>
          <w:tab w:val="left" w:pos="2160" w:leader="none"/>
        </w:tabs>
        <w:rPr>
          <w:del w:id="190" w:author="Liza Lutz" w:date="2004-01-14T15:28:00Z"/>
        </w:rPr>
      </w:pPr>
      <w:del w:id="189" w:author="Liza Lutz" w:date="2004-01-14T15:28:00Z">
        <w:r>
          <w:rPr/>
          <w:tab/>
          <w:delText>(b)</w:delText>
          <w:tab/>
          <w:delText>El saldo adeudado en un Préstamo en Canasta de Monedas a una fecha dada será denominado por su equivalente en dólares de los Estados Unidos de América, mediante la multiplicación del total adeudado en Unidades de Cuenta por el Valor de Unidad de Cuenta vigente en dicha fecha.</w:delText>
        </w:r>
      </w:del>
    </w:p>
    <w:p>
      <w:pPr>
        <w:pStyle w:val="Normal"/>
        <w:tabs>
          <w:tab w:val="left" w:pos="-1440" w:leader="none"/>
          <w:tab w:val="left" w:pos="-720" w:leader="none"/>
          <w:tab w:val="left" w:pos="720" w:leader="none"/>
          <w:tab w:val="left" w:pos="1320" w:leader="none"/>
          <w:tab w:val="left" w:pos="2160" w:leader="none"/>
        </w:tabs>
        <w:rPr>
          <w:del w:id="192" w:author="Liza Lutz" w:date="2004-01-14T15:28:00Z"/>
        </w:rPr>
      </w:pPr>
      <w:del w:id="191" w:author="Liza Lutz" w:date="2004-01-14T15:28:00Z">
        <w:r>
          <w:rPr/>
        </w:r>
      </w:del>
    </w:p>
    <w:p>
      <w:pPr>
        <w:pStyle w:val="Normal"/>
        <w:tabs>
          <w:tab w:val="left" w:pos="-1440" w:leader="none"/>
          <w:tab w:val="left" w:pos="-720" w:leader="none"/>
          <w:tab w:val="left" w:pos="720" w:leader="none"/>
          <w:tab w:val="left" w:pos="1320" w:leader="none"/>
          <w:tab w:val="left" w:pos="2160" w:leader="none"/>
        </w:tabs>
        <w:rPr>
          <w:del w:id="194" w:author="Liza Lutz" w:date="2004-01-14T15:28:00Z"/>
        </w:rPr>
      </w:pPr>
      <w:del w:id="193" w:author="Liza Lutz" w:date="2004-01-14T15:28:00Z">
        <w:r>
          <w:rPr/>
          <w:tab/>
          <w:delText>(c)</w:delText>
          <w:tab/>
          <w:delText>Las sumas desembolsadas o las amortizaciones efectuadas en los Préstamos en Canasta de Monedas, serán agregadas o deducidas, respectivamente, de la Cuenta Central de Monedas, tanto en la moneda utilizada, como en su equivalencia en dólares de los Estados Unidos de América en la fecha del respectivo desembolso o pago.</w:delText>
        </w:r>
      </w:del>
    </w:p>
    <w:p>
      <w:pPr>
        <w:pStyle w:val="Normal"/>
        <w:tabs>
          <w:tab w:val="left" w:pos="-1440" w:leader="none"/>
          <w:tab w:val="left" w:pos="-720" w:leader="none"/>
          <w:tab w:val="left" w:pos="720" w:leader="none"/>
          <w:tab w:val="left" w:pos="1320" w:leader="none"/>
          <w:tab w:val="left" w:pos="2160" w:leader="none"/>
        </w:tabs>
        <w:rPr>
          <w:del w:id="196" w:author="Liza Lutz" w:date="2004-01-14T15:28:00Z"/>
        </w:rPr>
      </w:pPr>
      <w:del w:id="195" w:author="Liza Lutz" w:date="2004-01-14T15:28:00Z">
        <w:r>
          <w:rPr/>
        </w:r>
      </w:del>
    </w:p>
    <w:p>
      <w:pPr>
        <w:pStyle w:val="Normal"/>
        <w:tabs>
          <w:tab w:val="left" w:pos="-1440" w:leader="none"/>
          <w:tab w:val="left" w:pos="-720" w:leader="none"/>
          <w:tab w:val="left" w:pos="720" w:leader="none"/>
          <w:tab w:val="left" w:pos="1320" w:leader="none"/>
          <w:tab w:val="left" w:pos="2160" w:leader="none"/>
        </w:tabs>
        <w:rPr>
          <w:del w:id="201" w:author="Liza Lutz" w:date="2004-01-14T15:28:00Z"/>
        </w:rPr>
      </w:pPr>
      <w:del w:id="197" w:author="Liza Lutz" w:date="2004-01-14T15:28:00Z">
        <w:r>
          <w:rPr>
            <w:b/>
          </w:rPr>
          <w:delText>ARTICULO 3.06</w:delText>
        </w:r>
      </w:del>
      <w:del w:id="198" w:author="Liza Lutz" w:date="2004-01-14T15:28:00Z">
        <w:r>
          <w:rPr/>
          <w:tab/>
        </w:r>
      </w:del>
      <w:del w:id="199" w:author="Liza Lutz" w:date="2004-01-14T15:28:00Z">
        <w:r>
          <w:rPr>
            <w:b/>
            <w:u w:val="single"/>
          </w:rPr>
          <w:delText>Pagos de amortizaciones e intereses en monedas convertibles en Préstamos en Canasta de Monedas</w:delText>
        </w:r>
      </w:del>
      <w:del w:id="200" w:author="Liza Lutz" w:date="2004-01-14T15:28:00Z">
        <w:r>
          <w:rPr/>
          <w:delText>. (a) En aquellos casos de Préstamos en Canasta de Monedas, los pagos de las cuotas de amortización e intereses deberán hacerse en los respectivos vencimientos y en la moneda que el Banco especifique. Para el pago de las cuotas de amortización el Banco podrá especificar cualquier moneda que forme parte de la Cuenta Central de Monedas.</w:delText>
        </w:r>
      </w:del>
    </w:p>
    <w:p>
      <w:pPr>
        <w:pStyle w:val="Normal"/>
        <w:tabs>
          <w:tab w:val="left" w:pos="-1440" w:leader="none"/>
          <w:tab w:val="left" w:pos="-720" w:leader="none"/>
          <w:tab w:val="left" w:pos="720" w:leader="none"/>
          <w:tab w:val="left" w:pos="1320" w:leader="none"/>
          <w:tab w:val="left" w:pos="2160" w:leader="none"/>
        </w:tabs>
        <w:rPr>
          <w:del w:id="203" w:author="Liza Lutz" w:date="2004-01-14T15:28:00Z"/>
        </w:rPr>
      </w:pPr>
      <w:del w:id="202" w:author="Liza Lutz" w:date="2004-01-14T15:28:00Z">
        <w:r>
          <w:rPr/>
        </w:r>
      </w:del>
    </w:p>
    <w:p>
      <w:pPr>
        <w:pStyle w:val="Normal"/>
        <w:tabs>
          <w:tab w:val="left" w:pos="-1440" w:leader="none"/>
          <w:tab w:val="left" w:pos="-720" w:leader="none"/>
          <w:tab w:val="left" w:pos="720" w:leader="none"/>
          <w:tab w:val="left" w:pos="1320" w:leader="none"/>
          <w:tab w:val="left" w:pos="2160" w:leader="none"/>
        </w:tabs>
        <w:rPr>
          <w:del w:id="205" w:author="Liza Lutz" w:date="2004-01-14T15:28:00Z"/>
        </w:rPr>
      </w:pPr>
      <w:del w:id="204" w:author="Liza Lutz" w:date="2004-01-14T15:28:00Z">
        <w:r>
          <w:rPr/>
          <w:tab/>
          <w:delText>(b)</w:delText>
          <w:tab/>
          <w:delText>Los pagos por amortización e intereses de Préstamos en Canasta de Monedas, serán acreditados al Prestatario, en Unidades de Cuenta, utilizando el Valor de la Unidad de Cuenta vigente en la fecha del pago.</w:delText>
        </w:r>
      </w:del>
    </w:p>
    <w:p>
      <w:pPr>
        <w:pStyle w:val="Normal"/>
        <w:tabs>
          <w:tab w:val="left" w:pos="-1440" w:leader="none"/>
          <w:tab w:val="left" w:pos="-720" w:leader="none"/>
          <w:tab w:val="left" w:pos="720" w:leader="none"/>
          <w:tab w:val="left" w:pos="1320" w:leader="none"/>
          <w:tab w:val="left" w:pos="2160" w:leader="none"/>
        </w:tabs>
        <w:rPr>
          <w:del w:id="207" w:author="Liza Lutz" w:date="2004-01-14T15:28:00Z"/>
        </w:rPr>
      </w:pPr>
      <w:del w:id="206" w:author="Liza Lutz" w:date="2004-01-14T15:28:00Z">
        <w:r>
          <w:rPr/>
        </w:r>
      </w:del>
    </w:p>
    <w:p>
      <w:pPr>
        <w:pStyle w:val="Normal"/>
        <w:tabs>
          <w:tab w:val="left" w:pos="-1440" w:leader="none"/>
          <w:tab w:val="left" w:pos="-720" w:leader="none"/>
          <w:tab w:val="left" w:pos="720" w:leader="none"/>
          <w:tab w:val="left" w:pos="1320" w:leader="none"/>
          <w:tab w:val="left" w:pos="2160" w:leader="none"/>
        </w:tabs>
        <w:rPr/>
      </w:pPr>
      <w:del w:id="208" w:author="Liza Lutz" w:date="2004-01-14T15:28:00Z">
        <w:r>
          <w:rPr/>
          <w:tab/>
          <w:delText>(c)</w:delText>
          <w:tab/>
          <w:delText>Cuando se hubiere producido una diferencia por cambios en el Valor de Unidad de Cuenta entre la fecha de facturación y la fecha en que se efectúe el pago, el Banco podrá, según sea el caso: (i) requerir del Prestatario la cancelación de dicha diferencia dentro de los treinta (30) días siguientes a la fecha de recibo del aviso correspondiente; o (ii) proceder a reintegrarle la diferencia a su favor dentro del mismo plazo.</w:delText>
        </w:r>
      </w:del>
      <w:r>
        <w:rPr>
          <w:b/>
        </w:rPr>
        <w:t>ARTICULO 3.0</w:t>
      </w:r>
      <w:ins w:id="209" w:author="Liza Lutz" w:date="2004-01-14T15:51:00Z">
        <w:r>
          <w:rPr>
            <w:b/>
          </w:rPr>
          <w:t>5</w:t>
        </w:r>
      </w:ins>
      <w:del w:id="210" w:author="Liza Lutz" w:date="2004-01-14T15:51:00Z">
        <w:r>
          <w:rPr>
            <w:b/>
          </w:rPr>
          <w:delText>7</w:delText>
        </w:r>
      </w:del>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w:t>
      </w:r>
      <w:ins w:id="211" w:author="Liza Lutz" w:date="2004-01-14T15:51:00Z">
        <w:r>
          <w:rPr>
            <w:b/>
          </w:rPr>
          <w:t>6</w:t>
        </w:r>
      </w:ins>
      <w:del w:id="212" w:author="Liza Lutz" w:date="2004-01-14T15:51:00Z">
        <w:r>
          <w:rPr>
            <w:b/>
          </w:rPr>
          <w:delText>8</w:delText>
        </w:r>
      </w:del>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w:t>
      </w:r>
      <w:ins w:id="213" w:author="Liza Lutz" w:date="2004-01-14T15:51:00Z">
        <w:r>
          <w:rPr>
            <w:b/>
          </w:rPr>
          <w:t>7</w:t>
        </w:r>
      </w:ins>
      <w:del w:id="214" w:author="Liza Lutz" w:date="2004-01-14T15:51:00Z">
        <w:r>
          <w:rPr>
            <w:b/>
          </w:rPr>
          <w:delText>9</w:delText>
        </w:r>
      </w:del>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del w:id="215" w:author="Liza Lutz" w:date="2004-01-14T15:29:00Z">
        <w:r>
          <w:rPr/>
          <w:tab/>
          <w:delText>(d)</w:delText>
          <w:tab/>
          <w:delText>En el caso de Préstamos en Canasta de Monedas, el Banco podrá, con la previa conformidad del Prestatario, redenominar cualquier parte de las obligaciones pecuniarias del Prestatario provenientes de este Contrato, en términos de un número fijo de unidades de una moneda o monedas especificadas, de manera que el Banco pueda ceder a otras instituciones públicas o privadas, a título de participaciones y en la medida en que lo tenga a bien, los derechos correspondientes a dicha parte de las obligaciones del Prestatario. Igualmente y previa conformidad del Prestatario, el Banco podrá establecer para dicha parte de las obligaciones pecuniarias del Contrato, una tasa de interés diferente a la establecida en el presente Contrato. El número de unidades de moneda de tal participación, se deducirá de la Cuenta Central de Monedas en la fecha de la participación y la obligación del Prestatario será modificada de: (i) una suma de Unidades de Cuenta calculada en el equivalente en dólares de los Estados Unidos de América en dicha fecha, de las unidades de moneda dividida por el Valor de Unidad de Cuenta prevaleciente en tal fecha, a (ii) un número fijo de unidades de la moneda o monedas especificadas. El Banco informará inmediatamente al Prestatario sobre cada participación. Se aplicarán los incisos (b) y (c) de este Artículo a las participaciones otorgadas bajo este inciso (d), excepto que, no obstante las disposiciones del inciso (c), los pagos de los intereses así como de las cuotas de amortización se efectuarán en la moneda especificada, en la que se efectuó la participación.</w:delText>
        </w:r>
      </w:del>
    </w:p>
    <w:p>
      <w:pPr>
        <w:pStyle w:val="Normal"/>
        <w:tabs>
          <w:tab w:val="left" w:pos="-1440" w:leader="none"/>
          <w:tab w:val="left" w:pos="-720" w:leader="none"/>
          <w:tab w:val="left" w:pos="720" w:leader="none"/>
          <w:tab w:val="left" w:pos="1320" w:leader="none"/>
          <w:tab w:val="left" w:pos="2160" w:leader="none"/>
        </w:tabs>
        <w:rPr/>
      </w:pPr>
      <w:r>
        <w:rPr>
          <w:b/>
        </w:rPr>
        <w:t>ARTICULO 3.</w:t>
      </w:r>
      <w:ins w:id="216" w:author="Liza Lutz" w:date="2004-01-14T15:51:00Z">
        <w:r>
          <w:rPr>
            <w:b/>
          </w:rPr>
          <w:t>08</w:t>
        </w:r>
      </w:ins>
      <w:del w:id="217" w:author="Liza Lutz" w:date="2004-01-14T15:51:00Z">
        <w:r>
          <w:rPr>
            <w:b/>
          </w:rPr>
          <w:delText>10</w:delText>
        </w:r>
      </w:del>
      <w:r>
        <w:rPr/>
        <w:tab/>
      </w:r>
      <w:r>
        <w:rPr>
          <w:b/>
          <w:u w:val="single"/>
        </w:rPr>
        <w:t>Imputación de los pagos</w:t>
      </w:r>
      <w:r>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w:t>
      </w:r>
      <w:ins w:id="218" w:author="Liza Lutz" w:date="2004-01-14T15:51:00Z">
        <w:r>
          <w:rPr>
            <w:b/>
          </w:rPr>
          <w:t>09</w:t>
        </w:r>
      </w:ins>
      <w:del w:id="219" w:author="Liza Lutz" w:date="2004-01-14T15:51:00Z">
        <w:r>
          <w:rPr>
            <w:b/>
          </w:rPr>
          <w:delText>11</w:delText>
        </w:r>
      </w:del>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w:t>
      </w:r>
      <w:ins w:id="220" w:author="Liza Lutz" w:date="2004-01-14T15:52:00Z">
        <w:r>
          <w:rPr>
            <w:b/>
          </w:rPr>
          <w:t>0</w:t>
        </w:r>
      </w:ins>
      <w:del w:id="221" w:author="Liza Lutz" w:date="2004-01-14T15:52:00Z">
        <w:r>
          <w:rPr>
            <w:b/>
          </w:rPr>
          <w:delText>2</w:delText>
        </w:r>
      </w:del>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w:t>
      </w:r>
      <w:ins w:id="222" w:author="MBAENA" w:date="2004-01-15T15:56:00Z">
        <w:r>
          <w:rPr>
            <w:b/>
          </w:rPr>
          <w:t>1</w:t>
        </w:r>
      </w:ins>
      <w:ins w:id="223" w:author="Liza Lutz" w:date="2004-01-14T15:52:00Z">
        <w:del w:id="224" w:author="MBAENA" w:date="2004-01-15T15:04:00Z">
          <w:r>
            <w:rPr>
              <w:b/>
            </w:rPr>
            <w:delText>2</w:delText>
          </w:r>
        </w:del>
      </w:ins>
      <w:del w:id="225" w:author="Liza Lutz" w:date="2004-01-14T15:52:00Z">
        <w:r>
          <w:rPr>
            <w:b/>
          </w:rPr>
          <w:delText>3</w:delText>
        </w:r>
      </w:del>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w:t>
      </w:r>
      <w:ins w:id="226" w:author="MBAENA" w:date="2004-01-15T15:56:00Z">
        <w:r>
          <w:rPr>
            <w:b/>
          </w:rPr>
          <w:t>2</w:t>
        </w:r>
      </w:ins>
      <w:ins w:id="227" w:author="Liza Lutz" w:date="2004-01-14T15:52:00Z">
        <w:del w:id="228" w:author="MBAENA" w:date="2004-01-15T15:04:00Z">
          <w:r>
            <w:rPr>
              <w:b/>
            </w:rPr>
            <w:delText>3</w:delText>
          </w:r>
        </w:del>
      </w:ins>
      <w:del w:id="229" w:author="Liza Lutz" w:date="2004-01-14T15:52:00Z">
        <w:r>
          <w:rPr>
            <w:b/>
          </w:rPr>
          <w:delText>4</w:delText>
        </w:r>
      </w:del>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w:t>
      </w:r>
      <w:ins w:id="230" w:author="MBAENA" w:date="2004-01-15T15:56:00Z">
        <w:r>
          <w:rPr>
            <w:b/>
          </w:rPr>
          <w:t>3</w:t>
        </w:r>
      </w:ins>
      <w:ins w:id="231" w:author="Liza Lutz" w:date="2004-01-14T15:52:00Z">
        <w:del w:id="232" w:author="MBAENA" w:date="2004-01-15T15:05:00Z">
          <w:r>
            <w:rPr>
              <w:b/>
            </w:rPr>
            <w:delText>4</w:delText>
          </w:r>
        </w:del>
      </w:ins>
      <w:del w:id="233" w:author="Liza Lutz" w:date="2004-01-14T15:52:00Z">
        <w:r>
          <w:rPr>
            <w:b/>
          </w:rPr>
          <w:delText>5</w:delText>
        </w:r>
      </w:del>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w:t>
      </w:r>
      <w:ins w:id="234" w:author="MBAENA" w:date="2004-01-15T15:56:00Z">
        <w:r>
          <w:rPr>
            <w:b/>
          </w:rPr>
          <w:t>4</w:t>
        </w:r>
      </w:ins>
      <w:ins w:id="235" w:author="Liza Lutz" w:date="2004-01-14T15:52:00Z">
        <w:del w:id="236" w:author="MBAENA" w:date="2004-01-15T15:06:00Z">
          <w:r>
            <w:rPr>
              <w:b/>
            </w:rPr>
            <w:delText>5</w:delText>
          </w:r>
        </w:del>
      </w:ins>
      <w:del w:id="237" w:author="Liza Lutz" w:date="2004-01-14T15:52:00Z">
        <w:r>
          <w:rPr>
            <w:b/>
          </w:rPr>
          <w:delText>6</w:delText>
        </w:r>
      </w:del>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lang w:val="es-ES"/>
        </w:rPr>
        <w:tab/>
        <w:t>(e)</w:t>
        <w:tab/>
      </w:r>
      <w:del w:id="238" w:author="Liza Lutz" w:date="2004-01-14T15:29:00Z">
        <w:r>
          <w:rPr>
            <w:lang w:val="es-ES"/>
          </w:rPr>
          <w:delText xml:space="preserve">Si las Estipulaciones Especiales de este Contrato de Préstamo indican que se trata de un Préstamo de la Facilidad Unimonetaria, el </w:delText>
        </w:r>
      </w:del>
      <w:ins w:id="239" w:author="MBAENA" w:date="2004-01-15T15:06:00Z">
        <w:r>
          <w:rPr>
            <w:lang w:val="es-ES"/>
          </w:rPr>
          <w:t xml:space="preserve">El </w:t>
        </w:r>
      </w:ins>
      <w:r>
        <w:rPr>
          <w:lang w:val="es-ES"/>
        </w:rPr>
        <w:t>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w:t>
      </w:r>
      <w:del w:id="240" w:author="Liza Lutz" w:date="2004-01-14T15:53:00Z">
        <w:r>
          <w:rPr/>
          <w:delText xml:space="preserve"> y bajo el Sistema de Canasta de Monedas</w:delText>
        </w:r>
      </w:del>
      <w:r>
        <w:rPr/>
        <w:t xml:space="preserve">, la solicitud debe además indicar el monto específico de la(s) Moneda(s) Unica(s) particular(es) que se requiere desembolsar </w:t>
      </w:r>
      <w:del w:id="241" w:author="Liza Lutz" w:date="2004-01-14T15:53:00Z">
        <w:r>
          <w:rPr/>
          <w:delText>y de ser el caso, si se requiere desembolsar contra la parte del Préstamo otorgado bajo el Sistema de Canasta de Monedas;</w:delText>
        </w:r>
      </w:del>
      <w:ins w:id="242" w:author="Liza Lutz" w:date="2004-01-14T15:54:00Z">
        <w:r>
          <w:rPr/>
          <w:t>;</w:t>
        </w:r>
      </w:ins>
      <w:del w:id="243" w:author="Liza Lutz" w:date="2004-01-14T15:53:00Z">
        <w:r>
          <w:rPr/>
          <w:delText xml:space="preserve"> </w:delText>
        </w:r>
      </w:del>
      <w:r>
        <w:rPr/>
        <w:t xml:space="preserve">(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xml:space="preserve">. </w:t>
      </w:r>
      <w:del w:id="244" w:author="Liza Lutz" w:date="2004-01-14T15:54:00Z">
        <w:r>
          <w:rPr/>
          <w:delText>De los recursos del Financiamiento, el Banco destin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al primer desembolso o cuando haya vencido la fecha del primer pago de la comisión de crédito, lo que ocurriese primero. En el caso de Préstamos en Canasta de Monedas, el Banco retirará y retendrá la cuota para inspección y vigilancia en dólares de los Estados Unidos de América. En el caso de Préstamos con recursos de la Facilidad Unimonetaria o de Préstamos en la Moneda del Prestatario, el Banco retirará y retendrá la cuota para inspección y vigilancia en la moneda del Préstamo.</w:delText>
        </w:r>
      </w:del>
      <w:ins w:id="245" w:author="Liza Lutz" w:date="2004-01-14T15:54:00Z">
        <w:r>
          <w:rPr/>
          <w:t xml:space="preserve"> Si el Banco estableciera que se cobrará un monto para cu</w:t>
        </w:r>
      </w:ins>
      <w:ins w:id="246" w:author="Liza Lutz" w:date="2004-01-14T15:54:00Z">
        <w:del w:id="247" w:author="MBAENA" w:date="2004-01-15T15:07:00Z">
          <w:r>
            <w:rPr/>
            <w:delText>r</w:delText>
          </w:r>
        </w:del>
      </w:ins>
      <w:ins w:id="248" w:author="Liza Lutz" w:date="2004-01-14T15:54:00Z">
        <w:r>
          <w:rPr/>
          <w:t>brir sus gasto</w:t>
        </w:r>
      </w:ins>
      <w:ins w:id="249" w:author="Liza Lutz" w:date="2004-01-14T15:57:00Z">
        <w:r>
          <w:rPr/>
          <w:t>s</w:t>
        </w:r>
      </w:ins>
      <w:ins w:id="250" w:author="Liza Lutz" w:date="2004-01-14T15:55:00Z">
        <w:r>
          <w:rPr/>
          <w:t xml:space="preserve"> por concepto de inspección y vigilancia generales, de acuerdo con lo dispuesto en las Estipulaciones Especiales, el Banco notificará al Prestatario al respecto y éste indicará si pagará dicho monto directam</w:t>
        </w:r>
      </w:ins>
      <w:ins w:id="251" w:author="Liza Lutz" w:date="2004-01-14T15:55:00Z">
        <w:del w:id="252" w:author="MBAENA" w:date="2004-01-15T15:07:00Z">
          <w:r>
            <w:rPr/>
            <w:delText>ane</w:delText>
          </w:r>
        </w:del>
      </w:ins>
      <w:ins w:id="253" w:author="MBAENA" w:date="2004-01-15T15:07:00Z">
        <w:r>
          <w:rPr/>
          <w:t>en</w:t>
        </w:r>
      </w:ins>
      <w:ins w:id="254" w:author="Liza Lutz" w:date="2004-01-14T15:55:00Z">
        <w:r>
          <w:rPr/>
          <w:t>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ins>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 xml:space="preserve">Suspensión de Desembolsos </w:t>
      </w:r>
      <w:ins w:id="255" w:author="Liza Lutz" w:date="2004-01-14T15:58:00Z">
        <w:r>
          <w:rPr/>
          <w:t xml:space="preserve"> y Vencimiento Anticipado</w:t>
        </w:r>
      </w:ins>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w:t>
      </w:r>
      <w:del w:id="256" w:author="Liza Lutz" w:date="2004-02-18T10:53:00Z">
        <w:r>
          <w:rPr/>
          <w:delText xml:space="preserve">la totalidad del </w:delText>
        </w:r>
      </w:del>
      <w:ins w:id="257" w:author="Liza Lutz" w:date="2004-02-18T10:53:00Z">
        <w:r>
          <w:rPr/>
          <w:t xml:space="preserve">el </w:t>
        </w:r>
      </w:ins>
      <w:r>
        <w:rPr/>
        <w:t xml:space="preserve">Préstamo </w:t>
      </w:r>
      <w:ins w:id="258" w:author="Liza Lutz" w:date="2004-02-18T10:53:00Z">
        <w:r>
          <w:rPr/>
          <w:t xml:space="preserve">en su totalidad </w:t>
        </w:r>
      </w:ins>
      <w:r>
        <w:rPr/>
        <w:t>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del w:id="259" w:author="Liza Lutz" w:date="2004-02-18T10:48:00Z">
        <w:r>
          <w:rPr/>
          <w:delText>(b)</w:delText>
          <w:tab/>
          <w:delText>En los casos previstos en los incisos (a) y (c) del Artículo anterior, el Banco podrá además declarar vencido y pagadero de inmediato la totalidad del préstamo o una parte de él con los intereses y comisiones devengados hasta la fecha de pago.</w:delText>
        </w:r>
      </w:del>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w:t>
      </w:r>
      <w:ins w:id="260" w:author="Liza Lutz" w:date="2004-02-18T10:48:00Z">
        <w:r>
          <w:rPr/>
          <w:t>b</w:t>
        </w:r>
      </w:ins>
      <w:del w:id="261" w:author="Liza Lutz" w:date="2004-02-18T10:48:00Z">
        <w:r>
          <w:rPr/>
          <w:delText>c</w:delText>
        </w:r>
      </w:del>
      <w:r>
        <w:rPr/>
        <w:t>)</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del w:id="262" w:author="Liza Lutz" w:date="2004-01-14T15:59:00Z">
        <w:r>
          <w:rPr/>
          <w:tab/>
          <w:delText>(d)</w:delText>
          <w:tab/>
          <w:delText>Para los efectos del inciso anterior, se definen las diversas figuras que constituyen prácticas corruptivas: (i) Soborn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 (ii) 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 (iii) Fraude, la tergiversación de datos o hechos con el objeto de influir sobre el proceso de una licitación o de una contratación de consultores o la fase de ejecución del contrato, en perjuicio del Prestatario y de los participantes; y (iv) Colusión, las acciones entre oferentes destinadas a que se obtengan precios de licitación a niveles artificiales, no competitivos, capaces de privar al Prestatario de los beneficios de una competencia libre y abierta.</w:delText>
        </w:r>
      </w:del>
    </w:p>
    <w:p>
      <w:pPr>
        <w:pStyle w:val="Normal"/>
        <w:tabs>
          <w:tab w:val="left" w:pos="-1440" w:leader="none"/>
          <w:tab w:val="left" w:pos="-720" w:leader="none"/>
          <w:tab w:val="left" w:pos="720" w:leader="none"/>
          <w:tab w:val="left" w:pos="1320" w:leader="none"/>
          <w:tab w:val="left" w:pos="2160" w:leader="none"/>
        </w:tabs>
        <w:rPr>
          <w:ins w:id="287" w:author="Liza Lutz" w:date="2004-01-14T15:59:00Z"/>
        </w:rPr>
      </w:pPr>
      <w:ins w:id="263" w:author="Liza Lutz" w:date="2004-02-18T10:48:00Z">
        <w:r>
          <w:rPr/>
          <w:tab/>
        </w:r>
      </w:ins>
      <w:ins w:id="264" w:author="Liza Lutz" w:date="2004-01-14T16:06:00Z">
        <w:r>
          <w:rPr/>
          <w:t>(</w:t>
        </w:r>
      </w:ins>
      <w:ins w:id="265" w:author="Liza Lutz" w:date="2004-02-18T10:48:00Z">
        <w:r>
          <w:rPr/>
          <w:t>c</w:t>
        </w:r>
      </w:ins>
      <w:ins w:id="266" w:author="Liza Lutz" w:date="2004-01-14T16:06:00Z">
        <w:r>
          <w:rPr/>
          <w:t>)</w:t>
          <w:tab/>
          <w:t>Para los efectos del inciso anterior, se entenderá que las prácticas corruptivas incluyen, pero no se limitan a, los siguientes actos: (i) Soborno consiste en el acto de ofrecer o dar algo de valor con el fin de influir sobre las acciones o las deci</w:t>
        </w:r>
      </w:ins>
      <w:ins w:id="267" w:author="Liza Lutz" w:date="2004-01-14T16:08:00Z">
        <w:r>
          <w:rPr/>
          <w:t>siones de ter</w:t>
        </w:r>
      </w:ins>
      <w:ins w:id="268" w:author="Liza Lutz" w:date="2004-01-14T16:08:00Z">
        <w:del w:id="269" w:author="MBAENA" w:date="2004-01-15T15:09:00Z">
          <w:r>
            <w:rPr/>
            <w:delText>e</w:delText>
          </w:r>
        </w:del>
      </w:ins>
      <w:ins w:id="270" w:author="Liza Lutz" w:date="2004-01-14T16:08:00Z">
        <w:r>
          <w:rPr/>
          <w:t>cero</w:t>
        </w:r>
      </w:ins>
      <w:ins w:id="271" w:author="MBAENA" w:date="2004-01-15T15:09:00Z">
        <w:r>
          <w:rPr/>
          <w:t>s</w:t>
        </w:r>
      </w:ins>
      <w:ins w:id="272" w:author="Liza Lutz" w:date="2004-01-14T16:08:00Z">
        <w:r>
          <w:rPr/>
          <w:t>, o el de recibir o solicitar cualquier beneficio a cambio de la realización de acciones u omisiones vinculadas al cump</w:t>
        </w:r>
      </w:ins>
      <w:ins w:id="273" w:author="Liza Lutz" w:date="2004-01-14T16:08:00Z">
        <w:del w:id="274" w:author="MBAENA" w:date="2004-01-15T15:09:00Z">
          <w:r>
            <w:rPr/>
            <w:delText>l</w:delText>
          </w:r>
        </w:del>
      </w:ins>
      <w:ins w:id="275" w:author="Liza Lutz" w:date="2004-01-14T16:08:00Z">
        <w:r>
          <w:rPr/>
          <w:t>limiento de deberes; (ii) Extorsión o Coerción, el acto o práctica de obtener alguna cosa, obligar a la rea</w:t>
        </w:r>
      </w:ins>
      <w:ins w:id="276" w:author="Liza Lutz" w:date="2004-01-14T16:08:00Z">
        <w:del w:id="277" w:author="MBAENA" w:date="2004-01-15T15:09:00Z">
          <w:r>
            <w:rPr/>
            <w:delText>l</w:delText>
          </w:r>
        </w:del>
      </w:ins>
      <w:ins w:id="278" w:author="Liza Lutz" w:date="2004-01-14T16:08:00Z">
        <w:r>
          <w:rPr/>
          <w:t>lización de una acción o de influenciar una decisión por medio de intimidación, amenaza o el uso de la fuerza, pudiendo el da</w:t>
        </w:r>
      </w:ins>
      <w:ins w:id="279" w:author="MBAENA" w:date="2004-01-15T15:10:00Z">
        <w:r>
          <w:rPr/>
          <w:t>ñ</w:t>
        </w:r>
      </w:ins>
      <w:ins w:id="280" w:author="MBAENA" w:date="2004-01-15T15:57:00Z">
        <w:r>
          <w:rPr/>
          <w:t>o</w:t>
        </w:r>
      </w:ins>
      <w:ins w:id="281" w:author="Liza Lutz" w:date="2004-01-14T16:09:00Z">
        <w:del w:id="282" w:author="MBAENA" w:date="2004-01-15T15:57:00Z">
          <w:r>
            <w:rPr/>
            <w:delText>ó</w:delText>
          </w:r>
        </w:del>
      </w:ins>
      <w:ins w:id="283" w:author="Liza Lutz" w:date="2004-01-14T16:09:00Z">
        <w:r>
          <w:rPr/>
          <w:t xml:space="preserve"> eventual o actual recaer sobre las persona</w:t>
        </w:r>
      </w:ins>
      <w:ins w:id="284" w:author="MBAENA" w:date="2004-01-15T15:10:00Z">
        <w:r>
          <w:rPr/>
          <w:t>s</w:t>
        </w:r>
      </w:ins>
      <w:ins w:id="285" w:author="Liza Lutz" w:date="2004-01-14T16:09:00Z">
        <w:r>
          <w:rPr/>
          <w:t xml:space="preserve">, su reputación o sobre sus bienes; (iii) Fraude, todo acto u omisión que intente tergiversar la verdad con el fin de inducir a terceros a proceder asumiendo la veracidad de lo manifestado, para obtener alguna ventaja injusta o causar daño a un tercero; y (iv) Colusión, </w:t>
        </w:r>
      </w:ins>
      <w:ins w:id="286" w:author="Liza Lutz" w:date="2004-01-14T16:11:00Z">
        <w:r>
          <w:rPr/>
          <w:t>un acuerdo secreto entre dos o más partes realizado con la inteción de defraudar o causar daño a una persona o entidad o de obtener un fin ilícito.</w:t>
        </w:r>
      </w:ins>
    </w:p>
    <w:p>
      <w:pPr>
        <w:pStyle w:val="Normal"/>
        <w:tabs>
          <w:tab w:val="left" w:pos="-1440" w:leader="none"/>
          <w:tab w:val="left" w:pos="-720" w:leader="none"/>
          <w:tab w:val="left" w:pos="720" w:leader="none"/>
          <w:tab w:val="left" w:pos="1320" w:leader="none"/>
          <w:tab w:val="left" w:pos="2160" w:leader="none"/>
        </w:tabs>
        <w:rPr>
          <w:bCs/>
          <w:del w:id="294" w:author="Liza Lutz" w:date="2004-01-14T16:23:00Z"/>
        </w:rPr>
      </w:pPr>
      <w:del w:id="288" w:author="Liza Lutz" w:date="2004-02-18T10:49:00Z">
        <w:r>
          <w:rPr>
            <w:b/>
          </w:rPr>
          <w:delText>ARTICULO 5.03</w:delText>
          <w:tab/>
        </w:r>
      </w:del>
      <w:del w:id="289" w:author="Liza Lutz" w:date="2004-02-18T10:49:00Z">
        <w:r>
          <w:rPr>
            <w:b/>
            <w:u w:val="single"/>
          </w:rPr>
          <w:delText>Obligaciones no afectadas</w:delText>
        </w:r>
      </w:del>
      <w:del w:id="290" w:author="Liza Lutz" w:date="2004-02-18T10:49:00Z">
        <w:r>
          <w:rPr/>
          <w:delTex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w:delText>
        </w:r>
      </w:del>
      <w:ins w:id="291" w:author="Liza Lutz" w:date="2004-01-14T16:24:00Z">
        <w:del w:id="292" w:author="MBAENA" w:date="2004-01-15T15:10:00Z">
          <w:r>
            <w:rPr>
              <w:bCs/>
            </w:rPr>
            <w:delText>g</w:delText>
          </w:r>
        </w:del>
      </w:ins>
      <w:del w:id="293" w:author="Liza Lutz" w:date="2004-02-18T10:49:00Z">
        <w:r>
          <w:rPr>
            <w:bCs/>
          </w:rPr>
          <w:delText>h</w:delText>
        </w:r>
      </w:del>
    </w:p>
    <w:p>
      <w:pPr>
        <w:pStyle w:val="Normal"/>
        <w:tabs>
          <w:tab w:val="left" w:pos="-1440" w:leader="none"/>
          <w:tab w:val="left" w:pos="-720" w:leader="none"/>
          <w:tab w:val="left" w:pos="720" w:leader="none"/>
          <w:tab w:val="left" w:pos="1320" w:leader="none"/>
          <w:tab w:val="left" w:pos="2160" w:leader="none"/>
        </w:tabs>
        <w:rPr>
          <w:b/>
          <w:b/>
          <w:bCs/>
        </w:rPr>
      </w:pPr>
      <w:r>
        <w:rPr>
          <w:b/>
          <w:bCs/>
        </w:rPr>
      </w:r>
    </w:p>
    <w:p>
      <w:pPr>
        <w:pStyle w:val="Normal"/>
        <w:tabs>
          <w:tab w:val="left" w:pos="-1440" w:leader="none"/>
          <w:tab w:val="left" w:pos="-720" w:leader="none"/>
          <w:tab w:val="left" w:pos="720" w:leader="none"/>
          <w:tab w:val="left" w:pos="1320" w:leader="none"/>
          <w:tab w:val="left" w:pos="2160" w:leader="none"/>
        </w:tabs>
        <w:rPr/>
      </w:pPr>
      <w:r>
        <w:rPr>
          <w:b/>
        </w:rPr>
        <w:t>ARTICULO 5.0</w:t>
      </w:r>
      <w:ins w:id="295" w:author="Liza Lutz" w:date="2004-02-18T10:49:00Z">
        <w:r>
          <w:rPr>
            <w:b/>
          </w:rPr>
          <w:t>3</w:t>
        </w:r>
      </w:ins>
      <w:del w:id="296" w:author="Liza Lutz" w:date="2004-02-18T10:49:00Z">
        <w:r>
          <w:rPr>
            <w:b/>
          </w:rPr>
          <w:delText>4</w:delText>
        </w:r>
      </w:del>
      <w:r>
        <w:rPr>
          <w:b/>
        </w:rPr>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w:t>
      </w:r>
      <w:ins w:id="297" w:author="Liza Lutz" w:date="2004-02-18T10:50:00Z">
        <w:r>
          <w:rPr>
            <w:b/>
          </w:rPr>
          <w:t>4</w:t>
        </w:r>
      </w:ins>
      <w:del w:id="298" w:author="Liza Lutz" w:date="2004-02-18T10:50:00Z">
        <w:r>
          <w:rPr>
            <w:b/>
          </w:rPr>
          <w:delText>5</w:delText>
        </w:r>
      </w:del>
      <w:r>
        <w:rPr>
          <w:b/>
        </w:rPr>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xml:space="preserve">. El Prestatario o el Organismo Ejecutor, según corresponda, deberá mantener </w:t>
      </w:r>
      <w:del w:id="299" w:author="MBAENA" w:date="2004-03-04T12:41:00Z">
        <w:r>
          <w:rPr/>
          <w:delText xml:space="preserve">un </w:delText>
        </w:r>
      </w:del>
      <w:r>
        <w:rPr/>
        <w:t>adecuado</w:t>
      </w:r>
      <w:ins w:id="300" w:author="MBAENA" w:date="2004-03-04T12:41:00Z">
        <w:r>
          <w:rPr/>
          <w:t>s</w:t>
        </w:r>
      </w:ins>
      <w:r>
        <w:rPr/>
        <w:t xml:space="preserve"> sistema</w:t>
      </w:r>
      <w:ins w:id="301" w:author="MBAENA" w:date="2004-03-04T12:42:00Z">
        <w:r>
          <w:rPr/>
          <w:t>s</w:t>
        </w:r>
      </w:ins>
      <w:r>
        <w:rPr/>
        <w:t xml:space="preserve"> de control</w:t>
      </w:r>
      <w:del w:id="302" w:author="MBAENA" w:date="2004-03-04T12:42:00Z">
        <w:r>
          <w:rPr/>
          <w:delText>es</w:delText>
        </w:r>
      </w:del>
      <w:r>
        <w:rPr/>
        <w:t xml:space="preserve"> interno</w:t>
      </w:r>
      <w:del w:id="303" w:author="MBAENA" w:date="2004-03-04T12:42:00Z">
        <w:r>
          <w:rPr/>
          <w:delText>s</w:delText>
        </w:r>
      </w:del>
      <w:r>
        <w:rPr/>
        <w:t xml:space="preserve"> contable</w:t>
      </w:r>
      <w:del w:id="304" w:author="MBAENA" w:date="2004-03-04T12:42:00Z">
        <w:r>
          <w:rPr/>
          <w:delText>s</w:delText>
        </w:r>
      </w:del>
      <w:r>
        <w:rPr/>
        <w:t xml:space="preserve"> y administrativo</w:t>
      </w:r>
      <w:del w:id="305" w:author="MBAENA" w:date="2004-03-04T12:42:00Z">
        <w:r>
          <w:rPr/>
          <w:delText>s</w:delText>
        </w:r>
      </w:del>
      <w:r>
        <w:rPr/>
        <w:t xml:space="preserve">. El sistema contable deberá estar organizado de manera que provea </w:t>
      </w:r>
      <w:del w:id="306" w:author="MBAENA" w:date="2004-03-04T11:38:00Z">
        <w:r>
          <w:rPr/>
          <w:delText>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delText>
        </w:r>
      </w:del>
      <w:ins w:id="307" w:author="MBAENA" w:date="2004-03-04T11:38:00Z">
        <w:r>
          <w:rPr/>
          <w:t xml:space="preserve"> los registros del Programa identificando las sumas recibidas de las distintas fuentes, si fuere del caso</w:t>
        </w:r>
      </w:ins>
      <w:ins w:id="308" w:author="MBAENA" w:date="2004-03-04T12:44:00Z">
        <w:r>
          <w:rPr/>
          <w:t>,</w:t>
        </w:r>
      </w:ins>
      <w:ins w:id="309" w:author="MBAENA" w:date="2004-03-04T11:39:00Z">
        <w:r>
          <w:rPr/>
          <w:t xml:space="preserve"> y la utilización de los recursos del Programa.  El sistema contable deberá contar con archivos de la documentación que soporte los pagos efectuados</w:t>
        </w:r>
      </w:ins>
      <w:ins w:id="310" w:author="MBAENA" w:date="2004-03-04T12:44:00Z">
        <w:r>
          <w:rPr/>
          <w:t>,</w:t>
        </w:r>
      </w:ins>
      <w:ins w:id="311" w:author="MBAENA" w:date="2004-03-04T11:40:00Z">
        <w:r>
          <w:rPr/>
          <w:t xml:space="preserve"> de manera que permita verificar las </w:t>
        </w:r>
      </w:ins>
      <w:ins w:id="312" w:author="MBAENA" w:date="2004-03-04T11:42:00Z">
        <w:r>
          <w:rPr/>
          <w:t>transacciones efectuadas, los destinatarios finales de los recursos</w:t>
        </w:r>
      </w:ins>
      <w:ins w:id="313" w:author="MBAENA" w:date="2004-03-04T11:44:00Z">
        <w:r>
          <w:rPr/>
          <w:t xml:space="preserve">, y demostrar que </w:t>
        </w:r>
      </w:ins>
      <w:ins w:id="314" w:author="MBAENA" w:date="2004-03-04T12:44:00Z">
        <w:r>
          <w:rPr/>
          <w:t>éstos</w:t>
        </w:r>
      </w:ins>
      <w:ins w:id="315" w:author="MBAENA" w:date="2004-03-04T11:44:00Z">
        <w:r>
          <w:rPr/>
          <w:t xml:space="preserve"> no se utilizaron en la adquisición de los bienes y servicios excluidos del Financiamiento de que trata</w:t>
        </w:r>
      </w:ins>
      <w:ins w:id="316" w:author="MBAENA" w:date="2004-03-04T12:45:00Z">
        <w:r>
          <w:rPr/>
          <w:t>n</w:t>
        </w:r>
      </w:ins>
      <w:ins w:id="317" w:author="MBAENA" w:date="2004-03-04T11:45:00Z">
        <w:r>
          <w:rPr/>
          <w:t xml:space="preserve"> las Cláusulas 3.09 y 3.10 de las Estipulaciones Especiales ni que se hubiera incurrido en prácticas corruptivas de acuerdo con el Artículo 5.02 de estas Normas Generales. </w:t>
        </w:r>
      </w:ins>
      <w:ins w:id="318" w:author="MBAENA" w:date="2004-03-04T11:47:00Z">
        <w:r>
          <w:rPr/>
          <w:t>El sistema contable deberá proveer en forma oportuna los estados financieros y demás informes que sean requeridos y permitir la realizaci</w:t>
        </w:r>
      </w:ins>
      <w:ins w:id="319" w:author="MBAENA" w:date="2004-03-04T11:49:00Z">
        <w:r>
          <w:rPr/>
          <w:t>ón de las auditorías a que se refiere la Cláusula 5.02 de las Estipulaciones Especiales.</w:t>
        </w:r>
      </w:ins>
      <w:ins w:id="320" w:author="MBAENA" w:date="2004-03-04T12:45:00Z">
        <w:r>
          <w:rPr/>
          <w:t xml:space="preserve"> Asimismo, los sistemas de control deberán permitir la identificación de la documentación de soporte que respalde el cumplimiento de las condiciones establecidas para el desembolso de cada tramo del Financiamiento.  </w:t>
        </w:r>
      </w:ins>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w:t>
      </w:r>
      <w:ins w:id="321" w:author="Liza Lutz" w:date="2004-02-18T10:50:00Z">
        <w:r>
          <w:rPr/>
          <w:t xml:space="preserve"> o</w:t>
        </w:r>
      </w:ins>
      <w:del w:id="322" w:author="Liza Lutz" w:date="2004-02-18T10:50:00Z">
        <w:r>
          <w:rPr/>
          <w:delText>,</w:delText>
        </w:r>
      </w:del>
      <w:r>
        <w:rPr/>
        <w:t xml:space="preserve"> el Organismo Ejecutor</w:t>
      </w:r>
      <w:ins w:id="323" w:author="Liza Lutz" w:date="2004-02-18T10:50:00Z">
        <w:r>
          <w:rPr/>
          <w:t>,</w:t>
        </w:r>
      </w:ins>
      <w:del w:id="324" w:author="Liza Lutz" w:date="2004-02-18T10:51:00Z">
        <w:r>
          <w:rPr/>
          <w:delText xml:space="preserve"> o el Garante,</w:delText>
        </w:r>
      </w:del>
      <w:r>
        <w:rPr/>
        <w:t xml:space="preserve">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del w:id="325" w:author="Liza Lutz" w:date="2004-02-18T10:51:00Z">
        <w:r>
          <w:rPr/>
          <w:delText>Siempre que se contrate una firma de contadores públicos independiente, los honorarios correrán por cuenta del Prestatario o del Organismo Ejecutor.</w:delText>
        </w:r>
      </w:del>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20/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20/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w:t>
      </w:r>
      <w:ins w:id="326" w:author="Liza Lutz" w:date="2004-01-14T14:46:00Z">
        <w:r>
          <w:rPr>
            <w:lang w:val="es-ES"/>
          </w:rPr>
          <w:t>v</w:t>
        </w:r>
      </w:ins>
      <w:del w:id="327" w:author="Liza Lutz" w:date="2004-01-14T14:46:00Z">
        <w:r>
          <w:rPr>
            <w:lang w:val="es-ES"/>
          </w:rPr>
          <w:delText>aa</w:delText>
        </w:r>
      </w:del>
      <w:r>
        <w:rPr>
          <w:lang w:val="es-ES"/>
        </w:rPr>
        <w:t>)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23:00Z</dcterms:created>
  <dc:creator>Inter American Development Bank</dc:creator>
  <dc:description/>
  <dc:language>en-US</dc:language>
  <cp:lastModifiedBy>MCFEESRVC</cp:lastModifiedBy>
  <cp:lastPrinted>2004-01-14T16:41:00Z</cp:lastPrinted>
  <dcterms:modified xsi:type="dcterms:W3CDTF">2006-05-10T14:54:00Z</dcterms:modified>
  <cp:revision>4</cp:revision>
  <dc:subject/>
  <dc:title>Programa Sectorial de Administrac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0/OC-AR;AR-L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951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0&lt;/PD_OBJ_TYPE&gt;&lt;MAKERECORD&gt;Y&lt;/MAKERECORD&gt;&lt;PD_FILEPT_NO&gt;PO-AR-L1009-Agree&lt;/PD_FILEPT_NO&gt;&lt;PD_FILE_PART&gt;25910533&lt;/PD_FILE_PART&gt;&lt;/</vt:lpwstr>
  </property>
  <property fmtid="{D5CDD505-2E9C-101B-9397-08002B2CF9AE}" pid="37" name="Operation Type">
    <vt:lpwstr/>
  </property>
  <property fmtid="{D5CDD505-2E9C-101B-9397-08002B2CF9AE}" pid="38" name="Order">
    <vt:lpwstr>108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1044359933-13204</vt:lpwstr>
  </property>
  <property fmtid="{D5CDD505-2E9C-101B-9397-08002B2CF9AE}" pid="62" name="_dlc_DocIdItemGuid">
    <vt:lpwstr>0fe0db65-0b5c-40ac-b48d-f52df6d1e394</vt:lpwstr>
  </property>
  <property fmtid="{D5CDD505-2E9C-101B-9397-08002B2CF9AE}" pid="63" name="_dlc_DocIdUrl">
    <vt:lpwstr>https://idbg.sharepoint.com/teams/ez-LEG/Operations/_layouts/15/DocIdRedir.aspx?ID=EZSHARE-1044359933-13204, EZSHARE-1044359933-132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