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1/IDBDOCS: 749645</w:t>
      </w:r>
    </w:p>
    <w:p>
      <w:pPr>
        <w:pStyle w:val="Heading"/>
        <w:rPr>
          <w:sz w:val="24"/>
          <w:lang w:val="pt-BR"/>
        </w:rPr>
      </w:pPr>
      <w:r>
        <w:rPr>
          <w:sz w:val="24"/>
          <w:lang w:val="pt-BR"/>
        </w:rPr>
        <w:t xml:space="preserve">ANEXO </w:t>
      </w:r>
      <w:ins w:id="0" w:author="VIRGINIAF" w:date="2004-04-19T17:58:00Z">
        <w:r>
          <w:rPr>
            <w:sz w:val="24"/>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Normal"/>
        <w:jc w:val="center"/>
        <w:rPr/>
      </w:pPr>
      <w:r>
        <w:rPr>
          <w:b/>
          <w:bCs/>
          <w:sz w:val="24"/>
          <w:lang w:val="es-ES"/>
        </w:rPr>
        <w:t>Centro Único de Asesoramiento y Registro de Empresas Municipio de Morón</w:t>
      </w:r>
      <w:r>
        <w:rPr>
          <w:b/>
          <w:bCs/>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facilitar la inversión privada a través de la simplificación del proceso de registro y habilitación de empresas en el Municipio de Morón. El propósito es desarrollar un sistema unificado, eficiente y simple para el registro, habilitación y funcionamiento de empresas en el Municipio de Morón.  El Programa consta de cuatr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rPr/>
      </w:pPr>
      <w:r>
        <w:rPr/>
        <w:t>2.01</w:t>
        <w:tab/>
        <w:t>Componente I. Análisis normativo de procesos y diseño del modelo de simplificación de trámi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El propósito de este componente es conceptualizar y diseñar el modelo de Ventanilla Única (VU) para el registro y habilitación de empresas. Bajo este componente se financiará: (i) una consultoría para identificar y levantar las líneas de base necesarias para el seguimiento y monitoreo del Programa y su futura evaluación de impacto; (ii) una consultoría legal para el relevamiento y análisis de las normativas municipales, provinciales y nacionales que condicionan el proceso actual de registro y habilitación de empresas y presentación de una propuesta de reforma; (iii) una consultoría de procesos, que será responsable de identificar los trámites, procedimientos, exigencias, requisitos y formalidades que confluyen en las gestiones de registro municipal y habilitación de empresas , a través del cual se propondrá el modelo de VU apropiado para el Municipio de Morón, integrando en un sistema único propuestas en aspectos físico-arquitectónicos, tecnológicos, legales y de procesos; (iv) un consultor responsable de la orientación técnica y asesoría a la Unidad Ejecutora para el desarrollo del Programa en sus 4 componentes y la revisión de la consistencia de las propuestas emanadas de las diferentes consultorías en función de un modelo único; (v) actividades de sensibilización hacia el interior del Municipio de forma de generar compromiso en los empleados, equipos de trabajo y en la cultura organizacional del Municipio; y (vi) un taller de validación de las propuestas técnic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Como resultado de este componente, el Programa contará con: (i) las líneas de base sistematizadas para la futura evaluación, seguimiento y medición de impacto; (ii) la propuesta de reforma normativa para la simplificación del procedimiento de registro y habilitación; (iii) la propuesta para la implementación del modelo de VU y el plan de acción e implementación de los CUARE con la definición del proceso núcleo de registro y habilitación de empresa; (iv) un consultor experto que asesore a la Unidad Ejecutora; (v) los empleados municipales recapacitados sobre los conceptos de simplificación y necesidades de cambio con base en las reformas propuestas en el plan; y (vi) validación de la propuesta de simplificación determinando si su alcance incluirá los trámites provinciales y nacionales.  Como condición para continuar con los desembolsos, y según los resultados del taller de validación, la entidad ejecutora deberá haber hecho las gestiones ante la Provincia y la Nación para incluir los trámites de su jurisdicción, y de considerarse viable, esto deberá reflejarse en el Plan de Acción a implementarse en el Componente I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tab/>
      </w:r>
      <w:r>
        <w:rPr>
          <w:b/>
          <w:bCs w:val="false"/>
        </w:rPr>
        <w:t>Componente II. Simplificación de trámites y puesta en funcionamiento de los CUARE</w:t>
      </w:r>
      <w:r>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El propósito de este componente es la implementación y puesta en operación tanto del modelo de VU como de las reformas, mejoras e iniciativas de simplificación propuestos en el Componente I. Se prevén dos subcomponentes complementarios que avanzarán en paralelo: (a) subcomponente de simplificación de trámites que se integra con las acciones orientadas a la agilización, facilitación y eficiencia del procedimiento de registro de empresas y (b) subcomponente de puesta en funcionamiento de los CUARE, que concentrará las acciones para disponer de la infraestructura física, de operación y tecnología necesarias para la viabilidad de los procesos propuestos en el subcomponente de simplifi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Bajo el subcomponente (a) de simplificación de trámites se financiarán las siguientes actividades: (i) consultoría para la implementación del procedimiento de registro de empresas propuesto en el componente I; (ii) capacitación y entrenamiento de funcionarios para apropiar el modelo, usar las nuevas tecnologías e incorporar el nuevo servicio; (iii) integración de los CUARE en el sistema de gestión de calidad del Municipio de Morón; (iv) implementación de un modelo piloto de gestión humana basada en competencias; y (v) el desarrollo y aplicación de un sistema de incentivos y estímulos a funcionarios. Para el subcomponente (b) de montaje de los CUARE, se prevén las siguientes inversiones: (i) remodelación y adecuación física para la instalación del CUARE en el Palacio Municipal y de tres CUARE descentralizados, que operen en las Unidades de Gestión Comunitarias (UGC) finalmente aprobados, según necesidades establecidas en el prototipo arquitectónico definido en el componente I, comprendiendo entre otras cosas, muebles, dotación, señalización, puestos de trabajo, acondicionamiento físico general de zonas de atención al público; (ii) dotación de redes, equipos de cómputo, hardware, software, conectividad, licenciamientos, sistemas automáticos de administración de turnos y demás necesarios para soportar los procesos simplificados gestionados por los CUARE, así como la integración, automatización e informatización de trámites y servicios; y (iii) creación de la página web para la integración de los servicios y trámites vinculados a los CUAR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t>Como resultado de este componente, se espera: (i) la puesta en operación de un CUARE principal y un mínimo de tres CUARE descentralizados, según recomendación técnica del componente I; (ii) implementación del nuevo procedimiento de registro y habilitación de empresas simplificado; (iii) nuevo modelo de inspección y vigilancia municipal a empresas operando; y (iv) personal de las dependencias y entidades involucradas en el nuevo proceso entrenados, capacitados y cualificados para la operación idónea de los CUARE y adopción de nuevas tecnologí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Componente III. Diseño del modelo privado de información y asesoría a empresas integrado a los CUARE</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El propósito de este componente es la definición de un modelo de cooperación público-privado articulado a los CUARE, que permita incorporar mecanismos para provisión de información y asesoría especializada a empresas sobre las obligaciones y normativas a cumplir antes, durante o una vez formalizadas, según el modelo CUARE finalmente acogido en el componente I e implementado en el componente II. Las acciones a financiar dentro de este componente son: (i) una consultoría para estudios de viabilidad para integración de las cámaras empresarias u otras organizaciones empresariales o gremiales, a la operación de los CUARE; (ii) el diseño y ejecución de la capacitación requerida para la implementación del modelo propuesto de información y asesoría a emprendedores y empresas desde al menos cinco cámaras empresarias; y (iii) elaboración de manuales de apoyo para los servicios CUARE prestados desde las cámaras empresarias u otras entidades recomendad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Como resultado de este componente, se espera entregar un modelo de información y asesoría desde el sector privado, vinculado al modelo de operación de los CUARE, que aborde mínimo cinco actividades o sectores específicos y que garanticen una cobertura del 80% sobre las actividades económicas de Morón como beneficiarios poten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IV. Promoción y difusión</w:t>
      </w:r>
      <w:r>
        <w:rPr>
          <w:bCs/>
          <w:sz w:val="24"/>
          <w:lang w:val="es-ES"/>
        </w:rPr>
        <w:t xml:space="preserve"> </w:t>
      </w:r>
    </w:p>
    <w:p>
      <w:pPr>
        <w:pStyle w:val="TextBody"/>
        <w:rPr>
          <w:bCs w:val="false"/>
          <w:sz w:val="24"/>
          <w:lang w:val="es-ES"/>
        </w:rPr>
      </w:pPr>
      <w:r>
        <w:rPr>
          <w:bCs w:val="false"/>
          <w:sz w:val="24"/>
          <w:lang w:val="es-ES"/>
        </w:rPr>
      </w:r>
    </w:p>
    <w:p>
      <w:pPr>
        <w:pStyle w:val="TextBody"/>
        <w:ind w:left="720" w:hanging="720"/>
        <w:rPr/>
      </w:pPr>
      <w:r>
        <w:rPr>
          <w:b/>
        </w:rPr>
        <w:t>2.09</w:t>
      </w:r>
      <w:r>
        <w:rPr>
          <w:bCs w:val="false"/>
        </w:rPr>
        <w:tab/>
        <w:t>El objetivo de este componente es generar demanda de los servicios simplificados que operan en los CUARE y crear cultura de autogestión de la legalidad al interior del sector empresarial. Las acciones a financiar en este componente son: (i) elaborar la campaña de promoción y difusión; (ii) generar el material promocional, informativo y de difusión de los servicios especializados de los CUARE; (iii) realizar dos eventos especializados con sede en el Municipio de Morón, con presencia de expertos internacionales o invitados especiales de otras experiencias en Argentina; (iv) organizar jornadas de difusión especializadas para emprendedores y para el sector informal; (v) difundir el modelo de simplificación a otros municipios de la región, la provincia del Gran Buenos Aires o de otras provincias; (vi) llevar a cabo dos talleres técnicos, uno intermedio y otro al final del Programa, con participación de las entidades involucradas en el modelo de simplificación; y (viii) realizar un evento a gran escala para el cierre y difusión de los resultados del Programa.</w:t>
      </w:r>
    </w:p>
    <w:p>
      <w:pPr>
        <w:pStyle w:val="TextBody"/>
        <w:rPr/>
      </w:pPr>
      <w:r>
        <w:rPr/>
      </w:r>
    </w:p>
    <w:p>
      <w:pPr>
        <w:pStyle w:val="TextBody"/>
        <w:ind w:left="720" w:hanging="720"/>
        <w:rPr/>
      </w:pPr>
      <w:r>
        <w:rPr>
          <w:b/>
          <w:bCs w:val="false"/>
        </w:rPr>
        <w:t>2.10</w:t>
      </w:r>
      <w:r>
        <w:rPr/>
        <w:tab/>
        <w:t>Se espera como resultado de este componente, generar demanda de los servicios simplificados, que configurará una estructura institucional adecuada para dotar al Empresario de herramientas que le defiendan de prácticas que vayan en contra de los criterios de simplificación o los estándares prometidos de servic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5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100" w:type="dxa"/>
        <w:jc w:val="left"/>
        <w:tblInd w:w="690" w:type="dxa"/>
        <w:tblLayout w:type="fixed"/>
        <w:tblCellMar>
          <w:top w:w="0" w:type="dxa"/>
          <w:left w:w="108" w:type="dxa"/>
          <w:bottom w:w="0" w:type="dxa"/>
          <w:right w:w="108" w:type="dxa"/>
        </w:tblCellMar>
      </w:tblPr>
      <w:tblGrid>
        <w:gridCol w:w="2599"/>
        <w:gridCol w:w="1701"/>
        <w:gridCol w:w="2000"/>
        <w:gridCol w:w="1800"/>
      </w:tblGrid>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16"/>
                <w:lang w:val="es-CO"/>
              </w:rPr>
            </w:pPr>
            <w:r>
              <w:rPr>
                <w:b/>
                <w:sz w:val="16"/>
                <w:szCs w:val="16"/>
                <w:lang w:val="es-CO"/>
              </w:rPr>
              <w:t>Componente</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16"/>
                <w:lang w:val="es-CO"/>
              </w:rPr>
            </w:pPr>
            <w:r>
              <w:rPr>
                <w:b/>
                <w:sz w:val="16"/>
                <w:szCs w:val="16"/>
                <w:lang w:val="es-CO"/>
              </w:rPr>
              <w:t>FOMIN</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16"/>
                <w:lang w:val="es-CO"/>
              </w:rPr>
            </w:pPr>
            <w:r>
              <w:rPr>
                <w:b/>
                <w:sz w:val="16"/>
                <w:szCs w:val="16"/>
                <w:lang w:val="es-CO"/>
              </w:rPr>
              <w:t>Contraparte</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16"/>
                <w:lang w:val="es-CO"/>
              </w:rPr>
            </w:pPr>
            <w:r>
              <w:rPr>
                <w:b/>
                <w:sz w:val="16"/>
                <w:szCs w:val="16"/>
                <w:lang w:val="es-CO"/>
              </w:rPr>
              <w:t>Total</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1. Componente I</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37.5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1.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58.5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2. Componente II</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70.25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368.15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638.4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3. Componente III</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3.0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35.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38.0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4. Componente IV</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08.0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07.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15.0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5. Unidad Ejecutora</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34.2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47.85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82.05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6. Evaluación y Auditoría</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30.0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0.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50.0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7. Imprevistos</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57.05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41.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98.05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8. Seguimiento FOMIN</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0.0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20.000</w:t>
            </w:r>
          </w:p>
        </w:tc>
      </w:tr>
      <w:tr>
        <w:trPr>
          <w:trHeight w:val="397" w:hRule="exact"/>
        </w:trPr>
        <w:tc>
          <w:tcPr>
            <w:tcW w:w="2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16"/>
                <w:szCs w:val="24"/>
                <w:lang w:val="es-CO"/>
              </w:rPr>
            </w:pPr>
            <w:r>
              <w:rPr>
                <w:b/>
                <w:sz w:val="16"/>
                <w:szCs w:val="24"/>
                <w:lang w:val="es-CO"/>
              </w:rPr>
              <w:t>TOTAL</w:t>
            </w:r>
          </w:p>
        </w:tc>
        <w:tc>
          <w:tcPr>
            <w:tcW w:w="170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760.000</w:t>
            </w:r>
          </w:p>
        </w:tc>
        <w:tc>
          <w:tcPr>
            <w:tcW w:w="20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740.000</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16"/>
                <w:szCs w:val="24"/>
                <w:lang w:val="es-CO"/>
              </w:rPr>
            </w:pPr>
            <w:r>
              <w:rPr>
                <w:sz w:val="16"/>
                <w:szCs w:val="24"/>
                <w:lang w:val="es-CO"/>
              </w:rPr>
              <w:t>1.500.000</w:t>
            </w:r>
          </w:p>
        </w:tc>
      </w:tr>
    </w:tbl>
    <w:p>
      <w:pPr>
        <w:pStyle w:val="Paragraph"/>
        <w:numPr>
          <w:ilvl w:val="0"/>
          <w:numId w:val="0"/>
        </w:numPr>
        <w:spacing w:before="0" w:after="0"/>
        <w:ind w:left="0" w:hanging="0"/>
        <w:rPr/>
      </w:pPr>
      <w:r>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Para la ejecución del Programa se creará un Comité de Dirección que será designado por el Intendente Municipal y del cual participarán los Secretarios de las áreas directamente involucradas.  El Comité de Dirección tendrá a su cargo la supervisión del cumplimiento de los objetivos y metas del Programa y la designación del Director del Programa quien tendrá a su cargo la Unidad Ejecutora del Programa (UE).  La UE estará conformada por el Director del Programa y un Coordinador que será el responsable técnico del Programa.  La Unidad Ejecutora será responsable del desarrollo y ejecución de los componentes del Programa de acuerdo a lo establecido en el Reglamento Operativ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rPr>
          <w:b/>
          <w:b/>
          <w:bCs w:val="false"/>
        </w:rPr>
      </w:pPr>
      <w:r>
        <w:rPr>
          <w:b/>
          <w:bCs w:val="false"/>
        </w:rPr>
        <w:t>V.</w:t>
        <w:tab/>
        <w:t>Seguimiento y evaluación</w:t>
      </w:r>
    </w:p>
    <w:p>
      <w:pPr>
        <w:pStyle w:val="TextBody"/>
        <w:rPr>
          <w:b/>
          <w:b/>
          <w:bCs w:val="false"/>
        </w:rPr>
      </w:pPr>
      <w:r>
        <w:rPr>
          <w:b/>
          <w:bCs w:val="false"/>
        </w:rPr>
      </w:r>
    </w:p>
    <w:p>
      <w:pPr>
        <w:pStyle w:val="TextBody"/>
        <w:ind w:left="720" w:hanging="720"/>
        <w:rPr/>
      </w:pPr>
      <w:r>
        <w:rPr>
          <w:b/>
          <w:bCs w:val="false"/>
        </w:rPr>
        <w:t>5.01</w:t>
      </w:r>
      <w:r>
        <w:rPr/>
        <w:tab/>
        <w:t>El Municipio de Morón deberá: (i) supervisar directamente el avance del Programa a través del Director del Programa y el Comité de Dirección; (ii) acoger los parámetros de medición y seguimiento del Programa que se deriven de las recomendaciones de las consultorías del Componente I; (iii) recopilar y procesar datos que permitan evaluar los impactos según las líneas de base elaboradas bajo el componente I y aprobadas; (iv) realizar el monitoreo permanente a la evolución del Programa, sobre la base de las líneas trazadas por el Marco Lógico del Programa; y (iv) avalar los informes semestrales de avance del Programa estructurados por el Director de la Unidad Ejecutora, conforme a los requisitos estándar de información que aplica el Banco</w:t>
      </w:r>
    </w:p>
    <w:p>
      <w:pPr>
        <w:pStyle w:val="TextBody"/>
        <w:rPr/>
      </w:pPr>
      <w:r>
        <w:rPr/>
      </w:r>
    </w:p>
    <w:p>
      <w:pPr>
        <w:pStyle w:val="TextBody"/>
        <w:rPr/>
      </w:pPr>
      <w:r>
        <w:rPr/>
        <w:tab/>
      </w:r>
      <w:r>
        <w:rPr>
          <w:b/>
          <w:bCs w:val="false"/>
        </w:rPr>
        <w:t>Evaluaciones</w:t>
      </w:r>
    </w:p>
    <w:p>
      <w:pPr>
        <w:pStyle w:val="TextBody"/>
        <w:rPr>
          <w:b/>
          <w:b/>
          <w:bCs w:val="false"/>
        </w:rPr>
      </w:pPr>
      <w:r>
        <w:rPr>
          <w:b/>
          <w:bCs w:val="false"/>
        </w:rPr>
      </w:r>
    </w:p>
    <w:p>
      <w:pPr>
        <w:pStyle w:val="TextBody"/>
        <w:ind w:left="720" w:hanging="720"/>
        <w:rPr/>
      </w:pPr>
      <w:r>
        <w:rPr>
          <w:b/>
          <w:bCs w:val="false"/>
        </w:rPr>
        <w:t>5.02</w:t>
      </w:r>
      <w:r>
        <w:rPr/>
        <w:tab/>
        <w:t>El Marco Lógico y la consultoría prevista en el Componente I para identificar y levantar las líneas de base definirá los principales ítems a ser objeto de evaluación y calificación a lo largo de los 36 meses de ejecución del Programa, en particular, durante las dos evaluaciones externas previstas, una intermedia y una al final del Programa. La primera, será contratada por el Banco cuando se haya desembolsado el 50% de la Contribución o haya transcurrido el 50% del plazo de ejecución, lo que ocurra primero. Esta evaluación considerará en particular: (i) la capacidad institucional del Organismo Ejecutor; (ii) el cumplimiento parcial de los objetivos, metas y logros trazados en el diseño de los componentes; (iii) el cumplimiento de los indicadores previstos en el Marco Lógico; (iv) el comportamiento de la ejecución presupuestal; (v) la orientación de las propuestas de simplificación en ejecución, hacia un criterio claramente centrado en el empresario; (vi) la adecuada orientación conceptual y técnica del modelo de VU; (vii) el impacto del proyecto en los trámites provinciales y nacionales; (viii) el avance en resultados de simplificación que sean directamente correspondientes al monto de recursos destinado y al diseño original del Programa; y (ix) las condiciones para garantizar la futura sostenibilidad del Modelo CUARE, entre otros.</w:t>
      </w:r>
    </w:p>
    <w:p>
      <w:pPr>
        <w:pStyle w:val="TextBody"/>
        <w:rPr/>
      </w:pPr>
      <w:r>
        <w:rPr/>
      </w:r>
    </w:p>
    <w:p>
      <w:pPr>
        <w:pStyle w:val="TextBody"/>
        <w:ind w:left="720" w:hanging="720"/>
        <w:rPr/>
      </w:pPr>
      <w:r>
        <w:rPr>
          <w:b/>
          <w:bCs w:val="false"/>
        </w:rPr>
        <w:t>5.03</w:t>
      </w:r>
      <w:r>
        <w:rPr/>
        <w:tab/>
        <w:t>Seis meses antes de finalizar la ejecución del Programa, el Banco contratará un consultor individual para la evaluación final del Programa, la cual arrojará conclusiones sobre: (i) el grado de cumplimiento de los objetivos específicos del Programa; (ii) la cantidad, tamaño y tipo de empresas beneficiarias, diseminados en emprendedores y empresarios ya constituidos al momento del inicio de la operación de los CUARE; (iii) la calidad de los servicios ofrecidos; (iv) la satisfacción de los usuarios a través de la realización de una encuesta a las empresas participantes; (v) la reducción de los niveles de informalidad; (vi) el impacto en la autogestión de la legalidad y cumplimiento por empresarios vía menores sanciones y transgresiones a las normas derivadas del nuevo proceso simplificado; (vii) la reducción de costos internos de la administración frente al proceso; (viii) el destino de los bienes, recursos y desarrollos adquiridos con recursos del Programa; y (ix) las lecciones aprendidas y mejores prác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1z1">
    <w:name w:val="WW8Num1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b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58:00Z</dcterms:created>
  <dc:creator>Inter American Development Bank</dc:creator>
  <dc:description/>
  <dc:language>en-US</dc:language>
  <cp:lastModifiedBy>MCFEESRVC</cp:lastModifiedBy>
  <cp:lastPrinted>2006-06-07T09:25:00Z</cp:lastPrinted>
  <dcterms:modified xsi:type="dcterms:W3CDTF">2006-08-08T15:00:00Z</dcterms:modified>
  <cp:revision>3</cp:revision>
  <dc:subject/>
  <dc:title>Programa Creación Centro Unico de Asesoramiento y Registro de Empresas Municipio Mor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9-AR;AR-M1013</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964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852</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Business Development and Investment</vt:lpwstr>
  </property>
  <property fmtid="{D5CDD505-2E9C-101B-9397-08002B2CF9AE}" pid="55" name="_dlc_DocId">
    <vt:lpwstr>EZSHARE-1044359933-13394</vt:lpwstr>
  </property>
  <property fmtid="{D5CDD505-2E9C-101B-9397-08002B2CF9AE}" pid="56" name="_dlc_DocIdItemGuid">
    <vt:lpwstr>c2503a10-dc89-4a7c-b782-0adcf5c57981</vt:lpwstr>
  </property>
  <property fmtid="{D5CDD505-2E9C-101B-9397-08002B2CF9AE}" pid="57" name="_dlc_DocIdUrl">
    <vt:lpwstr>https://idbg.sharepoint.com/teams/ez-LEG/Operations/_layouts/15/DocIdRedir.aspx?ID=EZSHARE-1044359933-13394, EZSHARE-1044359933-13394</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