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napToGrid w:val="false"/>
        <w:jc w:val="right"/>
        <w:rPr>
          <w:rFonts w:ascii="Times New Roman" w:hAnsi="Times New Roman" w:cs="Times New Roman"/>
          <w:sz w:val="16"/>
          <w:lang w:val="es-ES_tradnl"/>
        </w:rPr>
      </w:pPr>
      <w:r>
        <w:rPr>
          <w:rFonts w:cs="Times New Roman" w:ascii="Times New Roman" w:hAnsi="Times New Roman"/>
          <w:sz w:val="16"/>
          <w:lang w:val="es-ES_tradnl"/>
        </w:rPr>
        <w:t>IDBDOCS#686419</w:t>
      </w:r>
    </w:p>
    <w:p>
      <w:pPr>
        <w:pStyle w:val="Normal"/>
        <w:widowControl/>
        <w:tabs>
          <w:tab w:val="clear" w:pos="720"/>
          <w:tab w:val="right" w:pos="9360" w:leader="none"/>
        </w:tabs>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p>
      <w:pPr>
        <w:pStyle w:val="Heading1"/>
        <w:jc w:val="both"/>
        <w:rPr>
          <w:rFonts w:ascii="Times New Roman" w:hAnsi="Times New Roman" w:eastAsia="Arial Unicode MS" w:cs="Times New Roman"/>
          <w:b w:val="false"/>
          <w:b w:val="false"/>
          <w:bCs/>
          <w:sz w:val="22"/>
          <w:lang w:val="es-ES_tradnl"/>
        </w:rPr>
      </w:pPr>
      <w:r>
        <w:rPr>
          <w:rFonts w:eastAsia="Arial Unicode MS" w:cs="Times New Roman"/>
          <w:b w:val="false"/>
          <w:bCs/>
          <w:sz w:val="22"/>
          <w:lang w:val="es-ES_tradnl"/>
        </w:rPr>
      </w:r>
    </w:p>
    <w:p>
      <w:pPr>
        <w:pStyle w:val="Heading1"/>
        <w:rPr>
          <w:rFonts w:eastAsia="Arial Unicode MS"/>
          <w:lang w:val="es-ES_tradnl"/>
        </w:rPr>
      </w:pPr>
      <w:r>
        <w:rPr>
          <w:lang w:val="es-ES_tradnl"/>
        </w:rPr>
        <w:t>ANEXO ÚNICO</w:t>
      </w:r>
    </w:p>
    <w:p>
      <w:pPr>
        <w:pStyle w:val="Normal"/>
        <w:widowControl/>
        <w:snapToGrid w:val="false"/>
        <w:jc w:val="both"/>
        <w:rPr>
          <w:rFonts w:ascii="Times New Roman" w:hAnsi="Times New Roman" w:eastAsia="Arial Unicode MS" w:cs="Times New Roman"/>
          <w:lang w:val="es-ES_tradnl"/>
        </w:rPr>
      </w:pPr>
      <w:r>
        <w:rPr>
          <w:rFonts w:eastAsia="Arial Unicode MS" w:cs="Times New Roman" w:ascii="Times New Roman" w:hAnsi="Times New Roman"/>
          <w:lang w:val="es-ES_tradnl"/>
        </w:rPr>
      </w:r>
    </w:p>
    <w:p>
      <w:pPr>
        <w:pStyle w:val="Heading2"/>
        <w:rPr>
          <w:rFonts w:eastAsia="Arial Unicode MS"/>
        </w:rPr>
      </w:pPr>
      <w:r>
        <w:rPr/>
        <w:t>EL PROGRAMA</w:t>
      </w:r>
    </w:p>
    <w:p>
      <w:pPr>
        <w:pStyle w:val="Normal"/>
        <w:widowControl/>
        <w:snapToGrid w:val="false"/>
        <w:jc w:val="both"/>
        <w:rPr>
          <w:rFonts w:ascii="Times New Roman" w:hAnsi="Times New Roman" w:eastAsia="Arial Unicode MS" w:cs="Times New Roman"/>
          <w:lang w:val="es-ES_tradnl"/>
        </w:rPr>
      </w:pPr>
      <w:r>
        <w:rPr>
          <w:rFonts w:eastAsia="Arial Unicode MS" w:cs="Times New Roman" w:ascii="Times New Roman" w:hAnsi="Times New Roman"/>
          <w:lang w:val="es-ES_tradnl"/>
        </w:rPr>
      </w:r>
    </w:p>
    <w:p>
      <w:pPr>
        <w:pStyle w:val="Heading1"/>
        <w:rPr>
          <w:rFonts w:eastAsia="Arial Unicode MS"/>
          <w:bCs/>
          <w:lang w:val="es-ES_tradnl"/>
        </w:rPr>
      </w:pPr>
      <w:r>
        <w:rPr>
          <w:bCs/>
          <w:szCs w:val="24"/>
          <w:lang w:val="es-ES_tradnl"/>
        </w:rPr>
        <w:t>Programa de Modernización Tecnológica III</w:t>
      </w:r>
    </w:p>
    <w:p>
      <w:pPr>
        <w:pStyle w:val="Normal"/>
        <w:widowControl/>
        <w:snapToGrid w:val="false"/>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widowControl/>
        <w:tabs>
          <w:tab w:val="clear" w:pos="720"/>
          <w:tab w:val="left" w:pos="-1440" w:leader="none"/>
        </w:tabs>
        <w:snapToGrid w:val="false"/>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8"/>
        </w:numPr>
        <w:tabs>
          <w:tab w:val="left" w:pos="720" w:leader="none"/>
        </w:tabs>
        <w:spacing w:before="0" w:after="0"/>
        <w:ind w:left="720" w:hanging="720"/>
        <w:outlineLvl w:val="9"/>
        <w:rPr>
          <w:lang w:val="es-ES_tradnl"/>
        </w:rPr>
      </w:pPr>
      <w:r>
        <w:rPr>
          <w:lang w:val="es-ES_tradnl"/>
        </w:rPr>
        <w:t>El fin del Programa es fortalecer la capacidad del país en ciencia y tecnología para dar respuesta a problemas sectoriales y sociales prioritarios y contribuir a incrementar en forma sostenible la competitividad del sector productivo, sobre la base del desarrollo de un nuevo patrón de producción basado en bienes y servicios con mayor densidad tecnológica.</w:t>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tabs>
          <w:tab w:val="left" w:pos="720" w:leader="none"/>
        </w:tabs>
        <w:spacing w:before="0" w:after="0"/>
        <w:ind w:left="720" w:hanging="720"/>
        <w:outlineLvl w:val="9"/>
        <w:rPr>
          <w:lang w:val="es-ES_tradnl"/>
        </w:rPr>
      </w:pPr>
      <w:r>
        <w:rPr>
          <w:lang w:val="es-ES_tradnl"/>
        </w:rPr>
        <w:t>El propósito del Programa es contribuir al fortalecimiento del Sistema Nacional de Innovación y de los Sistemas Regionales de Innovación, aumentando las capacidades innovativas y de asociatividad de sus actores, contribuyendo al desarrollo de una infraestructura científica y tecnológica moderna que apoye los esfuerzos nacionales orientados a generar conocimientos, y a integrar la CyT a las diversas actividades y sectores de la sociedad argentina.</w:t>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snapToGrid w:val="false"/>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snapToGrid w:val="fals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Normal"/>
        <w:widowControl/>
        <w:numPr>
          <w:ilvl w:val="1"/>
          <w:numId w:val="9"/>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spacing w:val="-2"/>
          <w:lang w:val="es-ES_tradnl"/>
        </w:rPr>
        <w:t>Las actividades del Programa se estructuran en tres Subprogramas, cuya ejecución, para cada una de sus líneas de financiamiento, se ajustará a lo establecido en el Reglamento Operativo del Programa.</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snapToGrid w:val="false"/>
        <w:ind w:firstLine="720"/>
        <w:jc w:val="both"/>
        <w:rPr>
          <w:rFonts w:ascii="Times New Roman" w:hAnsi="Times New Roman" w:cs="Times New Roman"/>
          <w:b/>
          <w:b/>
          <w:bCs/>
          <w:lang w:val="es-ES_tradnl"/>
        </w:rPr>
      </w:pPr>
      <w:r>
        <w:rPr>
          <w:rFonts w:cs="Times New Roman" w:ascii="Times New Roman" w:hAnsi="Times New Roman"/>
          <w:b/>
          <w:bCs/>
          <w:lang w:val="es-ES_tradnl"/>
        </w:rPr>
        <w:t>Subprograma I – Innovación en el Sector Productivo</w:t>
      </w:r>
    </w:p>
    <w:p>
      <w:pPr>
        <w:pStyle w:val="Normal"/>
        <w:widowControl/>
        <w:snapToGrid w:val="false"/>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7"/>
        </w:numPr>
        <w:tabs>
          <w:tab w:val="left" w:pos="720" w:leader="none"/>
        </w:tabs>
        <w:spacing w:before="0" w:after="0"/>
        <w:ind w:left="720" w:hanging="720"/>
        <w:outlineLvl w:val="9"/>
        <w:rPr>
          <w:bCs/>
          <w:lang w:val="es-ES_tradnl"/>
        </w:rPr>
      </w:pPr>
      <w:r>
        <w:rPr>
          <w:lang w:val="es-ES_tradnl"/>
        </w:rPr>
        <w:t>El objetivo de este Subprograma, a ser ejecutado por FONTAR, es consolidar y ampliar las capacidades de innovación tecnológica del sector productivo. El Subprograma brindará financiamiento reembolsable y no reembolsable a proyectos de innovación y modernización tecnológica de empresas individuales, así como a grupos de firmas e instituciones de CyT pertenecientes a aglomerados productivos (</w:t>
      </w:r>
      <w:r>
        <w:rPr>
          <w:i/>
          <w:iCs/>
          <w:lang w:val="es-ES_tradnl"/>
        </w:rPr>
        <w:t>clusters</w:t>
      </w:r>
      <w:r>
        <w:rPr>
          <w:lang w:val="es-ES_tradnl"/>
        </w:rPr>
        <w:t>) en torno a la resolución de problemas comunes y la promoción de la competitividad local. Como condición de elegibilidad, las empresas o entidades solicitantes deberán tener regularizada su situación previsional e impositiva.</w:t>
      </w:r>
    </w:p>
    <w:p>
      <w:pPr>
        <w:pStyle w:val="Paragraph"/>
        <w:numPr>
          <w:ilvl w:val="0"/>
          <w:numId w:val="0"/>
        </w:numPr>
        <w:tabs>
          <w:tab w:val="left" w:pos="720" w:leader="none"/>
        </w:tabs>
        <w:spacing w:before="0" w:after="0"/>
        <w:ind w:left="0" w:hanging="0"/>
        <w:outlineLvl w:val="9"/>
        <w:rPr>
          <w:bCs/>
          <w:lang w:val="es-ES_tradnl"/>
        </w:rPr>
      </w:pPr>
      <w:r>
        <w:rPr>
          <w:bCs/>
          <w:lang w:val="es-ES_tradnl"/>
        </w:rPr>
      </w:r>
    </w:p>
    <w:p>
      <w:pPr>
        <w:pStyle w:val="Paragraph"/>
        <w:numPr>
          <w:ilvl w:val="1"/>
          <w:numId w:val="7"/>
        </w:numPr>
        <w:tabs>
          <w:tab w:val="left" w:pos="720" w:leader="none"/>
        </w:tabs>
        <w:spacing w:before="0" w:after="0"/>
        <w:ind w:left="720" w:hanging="720"/>
        <w:outlineLvl w:val="9"/>
        <w:rPr>
          <w:bCs/>
          <w:lang w:val="es-ES_tradnl"/>
        </w:rPr>
      </w:pPr>
      <w:r>
        <w:rPr>
          <w:lang w:val="es-ES_tradnl"/>
        </w:rPr>
        <w:t>El Subprograma incluye dos componentes: (a) Fortalecimiento de las Capacidades de Innovación Tecnológica en el Sector Productivo; y (b) Consolidación de la Asociatividad en el Sector Productivo.</w:t>
      </w:r>
    </w:p>
    <w:p>
      <w:pPr>
        <w:pStyle w:val="Paragraph"/>
        <w:numPr>
          <w:ilvl w:val="0"/>
          <w:numId w:val="0"/>
        </w:numPr>
        <w:tabs>
          <w:tab w:val="left" w:pos="720" w:leader="none"/>
        </w:tabs>
        <w:spacing w:before="0" w:after="0"/>
        <w:ind w:left="0" w:hanging="0"/>
        <w:outlineLvl w:val="9"/>
        <w:rPr>
          <w:bCs/>
          <w:lang w:val="es-ES_tradnl"/>
        </w:rPr>
      </w:pPr>
      <w:r>
        <w:rPr>
          <w:bCs/>
          <w:lang w:val="es-ES_tradnl"/>
        </w:rPr>
      </w:r>
    </w:p>
    <w:p>
      <w:pPr>
        <w:pStyle w:val="Paragraph"/>
        <w:numPr>
          <w:ilvl w:val="0"/>
          <w:numId w:val="0"/>
        </w:numPr>
        <w:tabs>
          <w:tab w:val="left" w:pos="720" w:leader="none"/>
        </w:tabs>
        <w:spacing w:before="0" w:after="0"/>
        <w:ind w:left="0" w:hanging="0"/>
        <w:outlineLvl w:val="9"/>
        <w:rPr>
          <w:bCs/>
          <w:lang w:val="es-ES_tradnl"/>
        </w:rPr>
      </w:pPr>
      <w:r>
        <w:rPr>
          <w:bCs/>
          <w:lang w:val="es-ES_tradnl"/>
        </w:rPr>
      </w:r>
    </w:p>
    <w:p>
      <w:pPr>
        <w:pStyle w:val="Paragraph"/>
        <w:numPr>
          <w:ilvl w:val="1"/>
          <w:numId w:val="7"/>
        </w:numPr>
        <w:tabs>
          <w:tab w:val="left" w:pos="720" w:leader="none"/>
        </w:tabs>
        <w:spacing w:before="0" w:after="0"/>
        <w:ind w:left="720" w:hanging="720"/>
        <w:outlineLvl w:val="9"/>
        <w:rPr>
          <w:bCs/>
          <w:lang w:val="es-ES_tradnl"/>
        </w:rPr>
      </w:pPr>
      <w:r>
        <w:rPr>
          <w:lang w:val="es-ES_tradnl"/>
        </w:rPr>
        <w:t xml:space="preserve">El </w:t>
      </w:r>
      <w:r>
        <w:rPr>
          <w:b/>
          <w:bCs/>
          <w:lang w:val="es-ES_tradnl"/>
        </w:rPr>
        <w:t>Componente de</w:t>
      </w:r>
      <w:r>
        <w:rPr>
          <w:lang w:val="es-ES_tradnl"/>
        </w:rPr>
        <w:t xml:space="preserve"> </w:t>
      </w:r>
      <w:r>
        <w:rPr>
          <w:b/>
          <w:bCs/>
          <w:lang w:val="es-ES_tradnl"/>
        </w:rPr>
        <w:t xml:space="preserve">Innovación Tecnológica en el Sector Productivo (US$155 millones) </w:t>
      </w:r>
      <w:r>
        <w:rPr>
          <w:lang w:val="es-ES_tradnl"/>
        </w:rPr>
        <w:t>incluirá los siguientes subcomponentes: (a) proyectos de modernización tecnológica, financiados mediante créditos y aportes no reembolsables;</w:t>
      </w:r>
      <w:r>
        <w:rPr>
          <w:rStyle w:val="FootnoteCharacters"/>
          <w:rStyle w:val="FootnoteAnchor"/>
          <w:vertAlign w:val="superscript"/>
          <w:lang w:val="es-ES_tradnl"/>
        </w:rPr>
        <w:footnoteReference w:id="2"/>
      </w:r>
      <w:r>
        <w:rPr>
          <w:lang w:val="es-ES_tradnl"/>
        </w:rPr>
        <w:t xml:space="preserve"> (b) apoyo para el desarrollo tecnológico de pequeñas y medianas empresas (PyMEs), mediante aportes no reembolsables (ANRs); y (c) fortalecimiento de capacidades para prestación  de servicios tecnológicos al sector productivo mediante aportes reembolsables a instituciones públicas y privadas sin fines de lucro (ARAI).</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bCs/>
          <w:i/>
          <w:iCs/>
          <w:u w:val="single"/>
          <w:lang w:val="es-ES_tradnl"/>
        </w:rPr>
        <w:t>Subcomponente de Modernización Tecnológica</w:t>
      </w:r>
      <w:r>
        <w:rPr>
          <w:rFonts w:cs="Times New Roman" w:ascii="Times New Roman" w:hAnsi="Times New Roman"/>
          <w:b/>
          <w:lang w:val="es-ES_tradnl"/>
        </w:rPr>
        <w:t>.</w:t>
      </w:r>
      <w:r>
        <w:rPr>
          <w:rFonts w:cs="Times New Roman" w:ascii="Times New Roman" w:hAnsi="Times New Roman"/>
          <w:lang w:val="es-ES_tradnl"/>
        </w:rPr>
        <w:t xml:space="preserve"> El objetivo de este subcomponente es ofrecer mecanismos de financiamiento para atender proyectos empresariales de modernización tecnológica. Dichos mecanismos, operados bajo la modalidad de ventanilla abierta, se articulan en torno a tres instrumento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Subpar"/>
        <w:numPr>
          <w:ilvl w:val="2"/>
          <w:numId w:val="2"/>
        </w:numPr>
        <w:spacing w:before="0" w:after="60"/>
        <w:rPr/>
      </w:pPr>
      <w:r>
        <w:rPr>
          <w:b/>
          <w:bCs/>
          <w:lang w:val="pt-BR"/>
        </w:rPr>
        <w:t>Créditos a Empresas (CAE I)</w:t>
      </w:r>
      <w:r>
        <w:rPr>
          <w:lang w:val="pt-BR"/>
        </w:rPr>
        <w:t xml:space="preserve">. </w:t>
      </w:r>
      <w:r>
        <w:rPr/>
        <w:t xml:space="preserve">Este instrumento consistirá en la financiación de instituciones financieras de primer piso elegibles, para que éstas otorguen créditos a empresas que presenten proyectos de modernización tecnológica, de alto contenido en bienes de capital. Las instituciones financieras intermediarias (IFIs) asumirán el 100% del riesgo de los créditos. La IFI asumirá a su exclusivo cargo la evaluación del riesgo-cliente de la empresa solicitante, así como la evaluación financiera de cada proyecto presentado. El FONTAR realizará la evaluación económica y técnica de los mismos. </w:t>
      </w:r>
    </w:p>
    <w:p>
      <w:pPr>
        <w:pStyle w:val="Subpar"/>
        <w:numPr>
          <w:ilvl w:val="2"/>
          <w:numId w:val="2"/>
        </w:numPr>
        <w:spacing w:before="0" w:after="60"/>
        <w:rPr/>
      </w:pPr>
      <w:r>
        <w:rPr>
          <w:b/>
          <w:bCs/>
        </w:rPr>
        <w:t>Créditos Sindicados a Empresas (CAE II)</w:t>
      </w:r>
      <w:r>
        <w:rPr/>
        <w:t xml:space="preserve">. El CAE II es un instrumento de financiación a IFIs análogo al CAE I, con la diferencia de que hasta el 50% del crédito concedido por las IFIs y fondeado por el FONTAR podría ser sindicado </w:t>
      </w:r>
      <w:r>
        <w:rPr>
          <w:i/>
          <w:iCs/>
        </w:rPr>
        <w:t>pari-passu</w:t>
      </w:r>
      <w:r>
        <w:rPr/>
        <w:t xml:space="preserve"> con el mismo FONTAR. Esta línea estará dirigida a proyectos con una proporción de intangibles/bienes de capital superior a la del CAE I. La IFI y el FONTAR efectuarán la evaluación financiera de cada proyecto presentado. El FONTAR asumirá a su exclusivo cargo la evaluación económica y técnica de los proyectos presentados por la empresa solicitante.</w:t>
      </w:r>
    </w:p>
    <w:p>
      <w:pPr>
        <w:pStyle w:val="Subpar"/>
        <w:numPr>
          <w:ilvl w:val="2"/>
          <w:numId w:val="2"/>
        </w:numPr>
        <w:spacing w:before="0" w:after="60"/>
        <w:rPr/>
      </w:pPr>
      <w:r>
        <w:rPr>
          <w:b/>
          <w:bCs/>
        </w:rPr>
        <w:t>Créditos a Empresas Intermediados por un Fondo Tecnológico (CAE-FT).</w:t>
      </w:r>
      <w:r>
        <w:rPr/>
        <w:t xml:space="preserve"> Este Fondo financiaría proyectos de </w:t>
      </w:r>
      <w:r>
        <w:rPr>
          <w:i/>
          <w:iCs/>
        </w:rPr>
        <w:t>start-up</w:t>
      </w:r>
      <w:r>
        <w:rPr/>
        <w:t xml:space="preserve"> de base tecnológica, empresas con historia crediticia limitada, y/o proyectos altamente innovadores con una elevada proporción de intangibles. El FT estará fondeado por el FONTAR y </w:t>
      </w:r>
      <w:r>
        <w:rPr>
          <w:i/>
          <w:iCs/>
        </w:rPr>
        <w:t>pari-passu</w:t>
      </w:r>
      <w:r>
        <w:rPr/>
        <w:t>, al 50%, por fondos de terceros. El FT estará abierto a la incorporación de socios privados adicionales. A fin de llevar adelante las evaluaciones técnica y económica de proyectos el Comité de Gestión del FT podrá delegar dicha tarea en el FONTAR.</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El FONTAR podrá otorgar, complementariamente a las operaciones de crédito, aportes no reembolsables (ANRs) para cubrir hasta un 50% del valor total de los componentes intangibles de alto riesgo tecnológico del proyecto, en las condiciones establecidas en la sección correspondiente al Subcomponente de Desarrollo Tecnológico de PYMEs. La proporción máxima de los ANRs no podrá superar el 30% del monto del crédito.</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 xml:space="preserve">La elegibilidad de los préstamos de las empresas prestatarias y de las IFIs se detalla en el </w:t>
      </w:r>
      <w:hyperlink r:id="rId2">
        <w:r>
          <w:rPr>
            <w:rStyle w:val="InternetLink"/>
            <w:rFonts w:cs="Times New Roman" w:ascii="Times New Roman" w:hAnsi="Times New Roman"/>
            <w:color w:val="000000"/>
            <w:u w:val="none"/>
            <w:lang w:val="es-ES_tradnl"/>
          </w:rPr>
          <w:t>Reglamento Operativo del Programa</w:t>
        </w:r>
      </w:hyperlink>
      <w:r>
        <w:rPr>
          <w:rFonts w:cs="Times New Roman" w:ascii="Times New Roman" w:hAnsi="Times New Roman"/>
          <w:lang w:val="es-ES_tradnl"/>
        </w:rPr>
        <w:t xml:space="preserve"> (ROP). Las decisiones de crédito no podrán ser tomadas directamente por el FONTAR, y siempre deberán ser tomadas por terceras personas jurídicas (IFIs en CAE I y CAE II y Comité de Gestión en el FT), las cuales asumirán un nivel de riesgo en la operación nunca inferior al 50%.</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1"/>
          <w:numId w:val="7"/>
        </w:numPr>
        <w:tabs>
          <w:tab w:val="left" w:pos="720" w:leader="none"/>
        </w:tabs>
        <w:snapToGrid w:val="false"/>
        <w:spacing w:before="0" w:after="0"/>
        <w:ind w:left="720" w:hanging="720"/>
        <w:outlineLvl w:val="9"/>
        <w:rPr>
          <w:bCs/>
          <w:lang w:val="es-ES_tradnl"/>
        </w:rPr>
      </w:pPr>
      <w:r>
        <w:rPr>
          <w:lang w:val="es-ES_tradnl"/>
        </w:rPr>
        <w:t>Se podrán financiar las siguientes actividades: (a) modificación o mejora de tecnologías de productos o procesos, respecto de las utilizadas por la empresa; (b) introducción de tecnologías de gestión de la producción que potencian la competitividad; (c) desarrollos tecnológicos necesarios para pasar de la etapa piloto a la etapa industrial; (d) adquisición de tecnología incorporada en equipos para producción, y el esfuerzo de ingeniería asociado al mismo; (e) licenciamiento y transferencia de tecnología hacia la empresa; (f) incorporación de tecnologías de información y comunicación al proceso productivo; (g) implementación de sistemas de calidad; (h) desarrollo de procesos y/o productos; e (i) construcción de prototipos o plantas piloto, en cuya estructura incidan significativamente los gastos intangibles de I+D, desarrollos tecnológicos y esfuerzos de ingeniería.</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Los siguientes rubros no serán considerados gastos elegibles para su financiamiento con recursos del subcomponente: (a) gastos generales y de administración de los Subprestatarios; (b) reestructuración de deudas, pagos de dividendos o recuperaciones de capital ya invertidos; (c) transferencias de activos: adquisición de acciones, participaciones en el capital social, otros valores mobiliarios, etc.; (d) pago de cesantías; (e) gastos recurrentes; (f) capital de trabajo; (e) compra de  inmuebles; (f) valores imputados de inversiones ya realizadas; y (g) contribuciones en especie.</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Los créditos tendrán las siguientes características: (a) estarán denominados en pesos argentinos, con un plazo máximo de 9 años, incluidos hasta 4 años de gracia; (b) el monto del crédito no superará el 80% del costo total del proyecto, ni el equivalente en pesos a US$1.000.000. La empresa subprestataria aportará no menos del 20% del costo total del proyecto. Se podrá considerar, a efectos de la contrapartida local del Programa, el equivalente de hasta un 15% del  Programa, como aporte total de los  subprestatarios. Si se incorpora financiamiento complementario de ANR, el 80% se calculará por el monto neto, una vez deducidos los intangibles, y la empresa deberá aportar no menos del 50% del costo de los componentes intangibles. El monto máximo a financiar mediante ANR será el equivalente en pesos de US$200.000; y (c) la tasa de interés aplicable a los subpréstamos, serán fijadas por las IFIs (CAE I y CAE II) y por el Comité de Gestión del CAE-FT.</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La Agencia o el Banco podrán exigir la realización de auditorias in-situ a cualquiera de los subprestatarios, las que formalizarán por sí o a través de la contratación de auditores externos. Asimismo, podrán examinar y supervisar los bienes, lugares de trabajo y construcciones financiados, o a financiar, mediante los subpréstamo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i/>
          <w:iCs/>
          <w:u w:val="single"/>
          <w:lang w:val="es-ES_tradnl"/>
        </w:rPr>
        <w:t>Subcomponente de Desarrollo Tecnológico de PYMEs</w:t>
      </w:r>
      <w:r>
        <w:rPr>
          <w:rFonts w:cs="Times New Roman" w:ascii="Times New Roman" w:hAnsi="Times New Roman"/>
          <w:lang w:val="es-ES_tradnl"/>
        </w:rPr>
        <w:t>. Este subcomponente incluye líneas de aportes no reembolsables (ANR) por hasta el 50% del costo de proyectos de desarrollo tecnológico de PYMEs, excepto en el caso de ANRs destinados a la protección de derechos de propiedad intelectual e industrial. Salvo este último caso y el de ANR asociados al subcomponente de modernización tecnológica (CAE), los proyectos financiables serán seleccionados a través de convocatorias públicas periódicas. Las líneas financiables incluyen:</w:t>
      </w:r>
    </w:p>
    <w:p>
      <w:pPr>
        <w:pStyle w:val="Normal"/>
        <w:widowControl/>
        <w:snapToGrid w:val="false"/>
        <w:jc w:val="both"/>
        <w:rPr>
          <w:rFonts w:ascii="Times New Roman" w:hAnsi="Times New Roman" w:cs="Times New Roman"/>
          <w:bCs/>
          <w:i/>
          <w:i/>
          <w:iCs/>
          <w:u w:val="single"/>
          <w:lang w:val="es-ES_tradnl"/>
        </w:rPr>
      </w:pPr>
      <w:r>
        <w:rPr>
          <w:rFonts w:cs="Times New Roman" w:ascii="Times New Roman" w:hAnsi="Times New Roman"/>
          <w:bCs/>
          <w:i/>
          <w:iCs/>
          <w:u w:val="single"/>
          <w:lang w:val="es-ES_tradnl"/>
        </w:rPr>
      </w:r>
    </w:p>
    <w:p>
      <w:pPr>
        <w:pStyle w:val="Paragraph"/>
        <w:numPr>
          <w:ilvl w:val="0"/>
          <w:numId w:val="10"/>
        </w:numPr>
        <w:rPr/>
      </w:pPr>
      <w:r>
        <w:rPr>
          <w:lang w:val="es-ES_tradnl"/>
        </w:rPr>
        <w:t xml:space="preserve">ANR de hasta US$200.000 para la ejecución de </w:t>
      </w:r>
      <w:r>
        <w:rPr>
          <w:u w:val="single"/>
          <w:lang w:val="es-ES_tradnl"/>
        </w:rPr>
        <w:t>proyectos de desarrollo tecnológico</w:t>
      </w:r>
      <w:r>
        <w:rPr>
          <w:lang w:val="es-ES_tradnl"/>
        </w:rPr>
        <w:t xml:space="preserve"> (ANR-PDT) que conduzcan a generar una auténtica innovación a nivel nacional de productos y/o procesos. Esta línea tiene como propósito específico apoyar proyectos presentados por PyMES que busquen incrementar la competitividad mediante la incorporación de tecnología, a través de: desarrollo de tecnología a escala piloto y prototipo; producción de conocimientos aplicables a una solución tecnológica, cuyo desarrollo alcanza una escala de laboratorio o equivalente; desarrollo innovativo de nuevos procesos y productos; y adecuación o cambios tecnológicos en procesos productivos, que impliquen esfuerzos relevantes de ingeniería. El plazo propuesto de ejecución del Proyecto no podrá ser superior a los tres (3) años.</w:t>
      </w:r>
    </w:p>
    <w:p>
      <w:pPr>
        <w:pStyle w:val="Paragraph"/>
        <w:numPr>
          <w:ilvl w:val="0"/>
          <w:numId w:val="3"/>
        </w:numPr>
        <w:rPr/>
      </w:pPr>
      <w:r>
        <w:rPr>
          <w:lang w:val="es-ES_tradnl"/>
        </w:rPr>
        <w:t xml:space="preserve">ANR de hasta el equivalente a US$200.000 destinados a los componentes intangibles elegibles relacionados con desarrollos innovativos de procesos y/o productos de un </w:t>
      </w:r>
      <w:r>
        <w:rPr>
          <w:u w:val="single"/>
          <w:lang w:val="es-ES_tradnl"/>
        </w:rPr>
        <w:t>proyecto de modernización tecnológica</w:t>
      </w:r>
      <w:r>
        <w:rPr>
          <w:lang w:val="es-ES_tradnl"/>
        </w:rPr>
        <w:t xml:space="preserve"> (ANR-PMT) financiado a través de un crédito CAE en sus distintas modalidades (CAE I – CAE II y CAE FT). La subvención no podrá superar el 30% del crédito CAE,  y la empresa deberá aportar no menos del 50% del costo total de los intangibles elegibles. Los intangibles a financiar deberán estar íntimamente relacionados con el concepto de actividad innovadora, y referirse a gastos corrientes cuyo fin es el de preparar la estructura de la firma para el cambio técnico en diversos aspectos, tales como consultorías específicas y el trabajo de expertos en ingeniería y desarrollo tecnológico. El beneficio se otorgará bajo la modalidad de reembolso de pago hecho con posterioridad a la aprobación del beneficio, a través del mecanismo de ventanilla permanente.</w:t>
      </w:r>
    </w:p>
    <w:p>
      <w:pPr>
        <w:pStyle w:val="Paragraph"/>
        <w:numPr>
          <w:ilvl w:val="0"/>
          <w:numId w:val="3"/>
        </w:numPr>
        <w:rPr/>
      </w:pPr>
      <w:r>
        <w:rPr>
          <w:lang w:val="es-ES_tradnl"/>
        </w:rPr>
        <w:t xml:space="preserve">ANRs de hasta US$200.000 para la </w:t>
      </w:r>
      <w:r>
        <w:rPr>
          <w:u w:val="single"/>
          <w:lang w:val="es-ES_tradnl"/>
        </w:rPr>
        <w:t>creación de unidades de I+D en PYMEs</w:t>
      </w:r>
      <w:r>
        <w:rPr>
          <w:lang w:val="es-ES_tradnl"/>
        </w:rPr>
        <w:t>, para los cuales se financiará el 50% de las retribuciones de personal incremental para I+D y el costo de equipamiento que no supere el 30% del total del proyecto. El pago de las retribuciones se efectivizará en forma decreciente según la siguiente escala: primer año:  80% de las retribuciones; segundo año:  60% de las retribuciones; tercer año: 40% de las retribuciones; cuarto año: 20% de las retribuciones. A partir del quinto año la empresa se compromete a financiar el 100% de las retribuciones por un período igual al financiado. El beneficio es compatible con solicitudes de ANR para proyectos ANR-PDT, y para esta línea específica se consideran elegibles todas las empresas   productoras de bienes y servicios, en forma individual o asociadas, que facturen hasta un monto equivalente en pesos de US$30 millones, incluyendo nuevas empresas de base tecnológica. Las empresas deberán demostrar capacidad técnica, de gestión y administrativa suficiente para incorporar los bienes tangibles e intangibles provenientes del beneficio. Cuando se trate de una empresa de reciente formación, o de una empresa que inicia sus actividades en I+D, será imprescindible evaluar la capacidad y antecedentes de sus titulares. Deberá presentarse una programación plurianual de actividades de I+D  para el período de un lustro posterior al año de presentación de la solicitud de beneficio. El conjunto de actividades propuesto será evaluado en términos del mérito investigativo (antecedentes del grupo de investigación, claridad de propósitos, conocimiento del campo de investigación, diseño institucional y del programa de IyD,  metodologías de investigación), resultados potenciales (probabilidad de éxito, utilidad potencial, aplicaciones prácticas, desarrollo de capacidades) y recursos y financiamiento (apoyo organizativo, equipamiento necesario, presupuesto, y solvencia). La Agencia efectuará una evaluación anual del proyecto, quedando condicionada la continuidad del mismo al grado de concreción de las metas propuestas y/o al surgimiento de nuevos factores que puedan afectar su desarrollo y/o sostenibilidad. Los proyectos tendrán un plazo máximo de ejecución propuesto de cuatro (4) años.</w:t>
      </w:r>
    </w:p>
    <w:p>
      <w:pPr>
        <w:pStyle w:val="Paragraph"/>
        <w:numPr>
          <w:ilvl w:val="0"/>
          <w:numId w:val="3"/>
        </w:numPr>
        <w:rPr/>
      </w:pPr>
      <w:r>
        <w:rPr>
          <w:lang w:val="es-ES_tradnl"/>
        </w:rPr>
        <w:t xml:space="preserve">ANRs de hasta US$75.000 para </w:t>
      </w:r>
      <w:r>
        <w:rPr>
          <w:u w:val="single"/>
          <w:lang w:val="es-ES_tradnl"/>
        </w:rPr>
        <w:t>proyectos de consejerías tecnológicas</w:t>
      </w:r>
      <w:r>
        <w:rPr>
          <w:lang w:val="es-ES_tradnl"/>
        </w:rPr>
        <w:t xml:space="preserve"> (ANR-Consejerías Tecnológicas), los cuales brindarán asistencia técnica y capacitación en un grupo de empresas PYME con problemáticas tecnológicas similares, a través de Consejeros Tecnológicos, que estimulen su desarrollo tecnológico. FONTAR aportará como máximo el 50% del costo total del proyecto, y el beneficio se efectivizará bajo la modalidad de reembolso de pago hecho, previa verificación y aprobación técnica de la actividad prevista. Los proyectos deberán ser presentados por un grupo de empresas PYME de un mismo sector o de distintos sectores con afinidad en las problemáticas tecnológicas, que busquen mejorar sus estructuras productivas y sus capacidades innovadoras, a través de la creación de intermediarios tecnológicos denominados Consejeros Tecnológicos, que estimulen el desarrollo tecnológico de las PYME y favorezcan un mercado adecuado para dinamizar el proceso de mejoramiento de las capacidades de innovación en las empresas. Los proyectos tendrán un número mínimo de cinco (5) empresas y serán presentados por una entidad o Institución pública o privada que actuará como organizadora del proyecto a ejecutar y que será, al mismo tiempo, la que propondrá, en conjunto con el grupo de empresas, a los técnicos o consejeros tecnológicos que se desempeñen en el proyecto. Los gastos elegibles a ser financiados mediante el ANR serán exclusivamente destinados a la retribución de los Consejeros Tecnológicos y podrán incluir gastos de viáticos, en caso que corresponda. La evaluación de los proyectos se sustentará en la factibilidad y calidad tecnológica del proyecto, en la evaluación de la capacidad técnica de los Consejeros Tecnológicos y en la evaluación económica de los resultados del proyecto y su impacto en las empresas.  Además, se evaluará la capacidad del solicitante para aportar los fondos de contraparte correspondientes al proyecto. Serán elegibles los proyectos que se orienten a una problemática tecnológica en común y que busquen: diagnosticar sus problemas tecnológicos y de gestión en materia de procesos y productos, organización de la producción y necesidades de capacitación; identificar organismos tecnológicos y proveedores de servicios técnicos que contribuyan a solucionar los problemas y necesidades de las empresas; desarrollar en las empresas una mayor capacidad de autodiagnóstico e información tecnológica que permitan mejorar su competitividad; apoyar en la implementación, seguimiento y evaluación de las mejoras, innovaciones y tareas de innovación; implementar estrategias asociativas de certificación de acuerdo a normas internacionales; y/o desarrollar plataformas tecnológicas comunes. Los proyectos tendrán un plazo máximo de ejecución propuesto de doce (12) meses.</w:t>
      </w:r>
    </w:p>
    <w:p>
      <w:pPr>
        <w:pStyle w:val="Paragraph"/>
        <w:numPr>
          <w:ilvl w:val="0"/>
          <w:numId w:val="3"/>
        </w:numPr>
        <w:rPr/>
      </w:pPr>
      <w:r>
        <w:rPr>
          <w:lang w:val="es-ES_tradnl"/>
        </w:rPr>
        <w:t xml:space="preserve">ANRs para financiar la </w:t>
      </w:r>
      <w:r>
        <w:rPr>
          <w:u w:val="single"/>
          <w:lang w:val="es-ES_tradnl"/>
        </w:rPr>
        <w:t>preparación y presentación de solicitudes de patentes de invención y otros títulos de propiedad intelectual</w:t>
      </w:r>
      <w:r>
        <w:rPr>
          <w:lang w:val="es-ES_tradnl"/>
        </w:rPr>
        <w:t xml:space="preserve"> (ANR-Patentes) por parte de PYMEs e instituciones científicas públicas o privadas sin fines de lucro, por hasta US$5.000 para la preparación y presentación de las solicitudes en Argentina y hasta US$75.000 para la presentación en otros países. En este último caso la protección se deberá requerir antes del año de presentada la primer solicitud, invocando prioridad por el Convenio de París. FONTAR no financiará los costos posteriores a la presentación de las solicitudes de patentes que forman parte de la continuación del trámite de patentamiento. Esta línea operará bajo la modalidad de ventanilla abierta, y los recursos del Programa podrán cubrir hasta el 80% de los gastos elegibles. Son gastos elegibles del subcomponente: servicios de consultoría e ingeniería para la preparación de los documentos técnicos descriptivos de la invención; y servicios de asesoría legal para la presentación y tramitación de las solicitudes. Los viáticos y movilidad al exterior de los representantes legales de los beneficiarios para la presentación de las solicitudes deberán ser cubiertos con cargo a los recursos de contrapartida de la empresa. Los proyectos admitidos serán evaluados por expertos en la materia técnica, a fin de constatar la novedad, altura inventiva y aplicación industrial de la inversión, previo compromiso de confidencialidad que los expertos convocados asuman ante la Agencia y el solicitante. FONTAR también evaluará la potencialidad de explotación económica a escala industrial de la invención, y la pertinencia y relevancia de la protección de la invención en los países propuestos por el solicitante. Los proyectos de ANR-Patentes tendrán un plazo máximo de ejecución propuesto de dieciocho (18) mese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Los siguientes gastos no serán considerados gastos elegibles para su financiamiento con recursos del Componente: (a) gastos generales y de administración de los beneficiarios; (b) reestructuración de deudas, pagos de dividendos o recuperaciones de capital ya invertidos; (c) transferencias de activos, adquisición de acciones, participaciones en el capital social, otros valores mobiliarios, etc.; (d) pago de cesantías; (e) gastos recurrentes; (f) capital de trabajo; (g) compras  de inmuebles; (h) valores imputados de inversiones ya realizadas; e (i) contribuciones en especie.</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En todos los casos, las empresas solicitantes deberán tener regularizada su situación previsional e impositiva. Los recursos del beneficio se desembolsarán bajo la modalidad de reembolso de pago hecho  con posterioridad a la aprobación del beneficio, para lo cual la empresa deberá presentar la rendición de los gastos efectuados y un Informe Técnico de Avance de acuerdo con el cronograma de ejecución establecido.</w:t>
      </w:r>
      <w:r>
        <w:rPr>
          <w:rStyle w:val="FootnoteCharacters"/>
          <w:rStyle w:val="FootnoteAnchor"/>
          <w:rFonts w:cs="Times New Roman" w:ascii="Times New Roman" w:hAnsi="Times New Roman"/>
          <w:vertAlign w:val="superscript"/>
          <w:lang w:val="es-ES_tradnl"/>
        </w:rPr>
        <w:footnoteReference w:id="3"/>
      </w:r>
      <w:r>
        <w:rPr>
          <w:rFonts w:cs="Times New Roman" w:ascii="Times New Roman" w:hAnsi="Times New Roman"/>
          <w:lang w:val="es-ES_tradnl"/>
        </w:rPr>
        <w:t xml:space="preserve"> La Agencia exigirá las garantías de ejecución que considere convenientes. Los bienes adquiridos y los logros alcanzados mediante la subvención serán propiedad de la empresa. Las empresas beneficiarias de ANR no podrán percibir otras subvenciones no reintegrables  para el mismo proyecto.</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Las propuestas serán sometidas a evaluación técnica y económica, y se analizará la capacidad financiera del solicitante para llevar adelante la ejecución del proyecto. Las propuestas deberán contener la información necesaria para que su evaluación sea posible a través del análisis de calidad, factibilidad, pertinencia y viabilidad técnica y económica de la propuesta y viabilidad financiera del solicitante. La evaluación de las solicitudes estará basada en: (a) factibilidad y calidad tecnológica del proyecto; (b) capacidad técnica de la Unidad Ejecutora (propia de la empresa o contratada); (c) capacidad económica, financiera y gerencial del solicitante; y (d) evaluación económica del emprendimiento. Se  priorizarán los proyectos que soliciten menor porcentaje de subsidio con relación al presupuesto total del proyecto, así como el grado innovativo del proyecto y, cuando correspondiere, la vinculación tecnológica de la empresa con instituciones nacionales públicas o privadas de investigación y desarrollo acreditada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i/>
          <w:iCs/>
          <w:u w:val="single"/>
          <w:lang w:val="es-ES_tradnl"/>
        </w:rPr>
        <w:t>Subcomponente de Fortalecimiento de Capacidades de Servicios Tecnológicos al Sector  productivo</w:t>
      </w:r>
      <w:r>
        <w:rPr>
          <w:rFonts w:cs="Times New Roman" w:ascii="Times New Roman" w:hAnsi="Times New Roman"/>
          <w:lang w:val="es-ES_tradnl"/>
        </w:rPr>
        <w:t>. Este subcomponente busca fortalecer el desarrollo y provisión de servicios tecnológicos para el sector  productivo, a través de la creación, ampliación o mejoras en las facilidades de instalación, equipamiento y capacitación de recursos humanos, por la vía de aportes reembolsables a instituciones (ARAI) de hasta un máximo del 80% del costo total del proyecto y hasta por un monto máximo de US$2 millones. La tasa de interés aplicable será como mínimo la correspondiente al financiamiento del BID, más el margen de intermediación que fije la Agencia, y deberá cubrir los gastos de administración del subcomponente. Las garantías serán a satisfacción de la Agencia. Los plazos para la amortización de los Subpréstamos serán de hasta diez (10) años, que incluyen hasta cuatro (4) años de período de gracia, contados a partir del primer desembolso.</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1"/>
          <w:numId w:val="7"/>
        </w:numPr>
        <w:tabs>
          <w:tab w:val="left" w:pos="720" w:leader="none"/>
        </w:tabs>
        <w:spacing w:before="0" w:after="0"/>
        <w:ind w:left="720" w:hanging="720"/>
        <w:outlineLvl w:val="9"/>
        <w:rPr>
          <w:bCs/>
          <w:lang w:val="es-ES_tradnl"/>
        </w:rPr>
      </w:pPr>
      <w:r>
        <w:rPr>
          <w:lang w:val="es-ES_tradnl"/>
        </w:rPr>
        <w:t>Los proyectos podrán ser presentados, en ventanilla abierta, por universidades estatales y privadas, asociaciones de productores y empresarios, entidades de gobiernos municipales y provinciales, y cualquier otra entidad con personería jurídica sin fines de lucro con capacidad legal, técnica, administrativa y financiera para ejecutar un proyecto, que preste servicios tecnológicos al sector productivo. Los potenciales beneficiarios presentarán ideas de proyecto, que de ser aceptadas, deberán presentarse en una segunda instancia de evaluación, una vez definidos los proyectos detallados. Las propuestas contendrán la información necesaria para que su evaluación sea posible a través del análisis de calidad, factibilidad, pertinencia y viabilidad técnica, económica y financiera.</w:t>
      </w:r>
    </w:p>
    <w:p>
      <w:pPr>
        <w:pStyle w:val="Paragraph"/>
        <w:numPr>
          <w:ilvl w:val="0"/>
          <w:numId w:val="0"/>
        </w:numPr>
        <w:tabs>
          <w:tab w:val="left" w:pos="720" w:leader="none"/>
        </w:tabs>
        <w:spacing w:before="0" w:after="0"/>
        <w:ind w:left="0" w:hanging="0"/>
        <w:outlineLvl w:val="9"/>
        <w:rPr>
          <w:bCs/>
          <w:lang w:val="es-ES_tradnl"/>
        </w:rPr>
      </w:pPr>
      <w:r>
        <w:rPr>
          <w:bCs/>
          <w:lang w:val="es-ES_tradnl"/>
        </w:rPr>
      </w:r>
    </w:p>
    <w:p>
      <w:pPr>
        <w:pStyle w:val="Paragraph"/>
        <w:numPr>
          <w:ilvl w:val="1"/>
          <w:numId w:val="7"/>
        </w:numPr>
        <w:tabs>
          <w:tab w:val="left" w:pos="720" w:leader="none"/>
        </w:tabs>
        <w:spacing w:before="0" w:after="0"/>
        <w:ind w:left="720" w:hanging="720"/>
        <w:outlineLvl w:val="9"/>
        <w:rPr>
          <w:bCs/>
          <w:lang w:val="es-ES_tradnl"/>
        </w:rPr>
      </w:pPr>
      <w:r>
        <w:rPr>
          <w:lang w:val="es-ES_tradnl"/>
        </w:rPr>
        <w:t>Serán considerados gastos elegibles aquellos directamente imputables a la implementación del proyecto (incrementales), en los rubros que se mencionan a continuación: (a) personal de dirección e investigación; (b) personal técnico de apoyo; (c) servicios, materiales y equipamiento inherentes al proyecto; (d) bienes de capital e infraestructura especializada; (e) infraestructura general no especializada, hasta un 20% del ARAI; (f) equipos y programas de computación necesarios para la ejecución del proyecto; (g) adquisición de licencias de tecnología, siempre y cuando sean indispensables para el desarrollo del proyecto; (h) capacitación y entrenamiento de los recursos humanos de las Instituciones, en aspectos inherentes a los proyectos; e (i) equipamiento y adecuaciones necesarias para cumplir con aspectos ambientales y de higiene y seguridad en el trabajo. Los bienes adquiridos y los logros alcanzados mediante este financiamiento serán de la propiedad del subprestatario.</w:t>
      </w:r>
    </w:p>
    <w:p>
      <w:pPr>
        <w:pStyle w:val="Paragraph"/>
        <w:numPr>
          <w:ilvl w:val="0"/>
          <w:numId w:val="0"/>
        </w:numPr>
        <w:tabs>
          <w:tab w:val="left" w:pos="720" w:leader="none"/>
        </w:tabs>
        <w:spacing w:before="0" w:after="0"/>
        <w:ind w:left="0" w:hanging="0"/>
        <w:outlineLvl w:val="9"/>
        <w:rPr>
          <w:bCs/>
          <w:lang w:val="es-ES_tradnl"/>
        </w:rPr>
      </w:pPr>
      <w:r>
        <w:rPr>
          <w:bCs/>
          <w:lang w:val="es-ES_tradnl"/>
        </w:rPr>
      </w:r>
    </w:p>
    <w:p>
      <w:pPr>
        <w:pStyle w:val="Paragraph"/>
        <w:numPr>
          <w:ilvl w:val="1"/>
          <w:numId w:val="7"/>
        </w:numPr>
        <w:tabs>
          <w:tab w:val="left" w:pos="720" w:leader="none"/>
        </w:tabs>
        <w:spacing w:before="0" w:after="0"/>
        <w:ind w:left="720" w:hanging="720"/>
        <w:outlineLvl w:val="9"/>
        <w:rPr>
          <w:bCs/>
          <w:lang w:val="es-ES_tradnl"/>
        </w:rPr>
      </w:pPr>
      <w:r>
        <w:rPr>
          <w:lang w:val="es-ES_tradnl"/>
        </w:rPr>
        <w:t>Los siguientes gastos no serán considerados gastos elegibles para su financiamiento con recursos del subcomponente: (a) gastos generales y de administración de los subprestatarios; (b) reestructuración de deudas, pagos de dividendos o recuperaciones de capital ya invertidos; (c) transferencias de activos, adquisición de acciones, participaciones en el capital social, otros valores mobiliarios, etc.; (d) pago de cesantías; (e) gastos recurrentes; (f) capital de trabajo; (g) compra de inmuebles; y (h) valores imputados de inversiones ya realizada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 xml:space="preserve">El </w:t>
      </w:r>
      <w:r>
        <w:rPr>
          <w:rFonts w:cs="Times New Roman" w:ascii="Times New Roman" w:hAnsi="Times New Roman"/>
          <w:b/>
          <w:bCs/>
          <w:lang w:val="es-ES_tradnl"/>
        </w:rPr>
        <w:t xml:space="preserve">Componente de Asociatividad en el Sector Productivo </w:t>
      </w:r>
      <w:r>
        <w:rPr>
          <w:rFonts w:cs="Times New Roman" w:ascii="Times New Roman" w:hAnsi="Times New Roman"/>
          <w:lang w:val="es-ES_tradnl"/>
        </w:rPr>
        <w:t>financiará, mediante convocatorias públicas competitivas, Proyectos Integrados de Aglomerados Productivos (PI-TEC) para fomentar el desarrollo de clusters, promoviendo la asociatividad y el trabajo conjunto entre empresas y universidades, gobiernos provinciales o locales, y/o centros de investigación, a través de proyectos que impliquen la convergencia de las líneas operadas por FONTAR y FONCYT. Así, esta nueva modalidad operativa apoyará programas comprensivos de actividades de investigación, desarrollo e innovación, en que intervengan grupos de empresas y centros de investigación y formación superior vinculados a una misma región o Aglomerado Productivo (AP). Dada su naturaleza integradora, el PI-TEC busca mejorar la coordinación y la sinergia entre los instrumentos de apoyo a la innovación disponibles en la Agencia, para que logren mayor impacto y favorezcan al mismo tiempo la convergencia de intereses y el establecimiento de una dinámica colectiva de innovación.</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 xml:space="preserve">La Agencia implementará convocatorias públicas para la presentación de Ideas Proyecto (IP) de PI-TEC, las cuales serán presentadas por la Instancia de Coordinación del Aglomerado Productivo (AP) formalizada legalmente o una Asociación </w:t>
      </w:r>
      <w:r>
        <w:rPr>
          <w:rFonts w:cs="Times New Roman" w:ascii="Times New Roman" w:hAnsi="Times New Roman"/>
          <w:i/>
          <w:iCs/>
          <w:lang w:val="es-ES_tradnl"/>
        </w:rPr>
        <w:t>ad-hoc</w:t>
      </w:r>
      <w:r>
        <w:rPr>
          <w:rFonts w:cs="Times New Roman" w:ascii="Times New Roman" w:hAnsi="Times New Roman"/>
          <w:lang w:val="es-ES_tradnl"/>
        </w:rPr>
        <w:t xml:space="preserve"> (AAH), en la que estén representados al menos tres actores claves para el desarrollo del AP, tales como entidades empresariales representativas, entidades tecnológicas, universidades, gobiernos provinciales o municipales u otras organizaciones relevantes del AP. En la AAH participarán las entidades ejecutoras de las distintas actividades involucradas en el Proyecto.</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 xml:space="preserve">Las IP deberán aportar información sobre los desafíos competitivos del AP, la forma en que las actividades propuestas contribuyen a abordarlos, y los actores involucrados, sus aportes y compromisos para la ejecución del programa. Las IP serán evaluadas por una Comisión </w:t>
      </w:r>
      <w:r>
        <w:rPr>
          <w:rFonts w:cs="Times New Roman" w:ascii="Times New Roman" w:hAnsi="Times New Roman"/>
          <w:i/>
          <w:iCs/>
          <w:lang w:val="es-ES_tradnl"/>
        </w:rPr>
        <w:t>ad-hoc</w:t>
      </w:r>
      <w:r>
        <w:rPr>
          <w:rFonts w:cs="Times New Roman" w:ascii="Times New Roman" w:hAnsi="Times New Roman"/>
          <w:lang w:val="es-ES_tradnl"/>
        </w:rPr>
        <w:t xml:space="preserve"> integrada por expertos en sistemas de innovación local, de competitividad de AP y actores del sector empresario o de negocios, según los criterios y procedimientos establecidos en el ROP. Sobre la base de las recomendaciones de la Comisión </w:t>
      </w:r>
      <w:r>
        <w:rPr>
          <w:rFonts w:cs="Times New Roman" w:ascii="Times New Roman" w:hAnsi="Times New Roman"/>
          <w:i/>
          <w:iCs/>
          <w:lang w:val="es-ES_tradnl"/>
        </w:rPr>
        <w:t>ad-hoc</w:t>
      </w:r>
      <w:r>
        <w:rPr>
          <w:rFonts w:cs="Times New Roman" w:ascii="Times New Roman" w:hAnsi="Times New Roman"/>
          <w:lang w:val="es-ES_tradnl"/>
        </w:rPr>
        <w:t>, el Directorio de la Agencia seleccionará las IP que apoyará para la presentación de los PI-TEC. La selección de las IP incluirá definiciones sobre requerimientos y compromisos que el solicitante deberá incorporar en la formulación del proyecto. Para la formulación del proyecto, incluyendo la elaboración de un Plan de Mejoramiento de la Competitividad (PMC), las AAH seleccionadas podrán recibir un apoyo de hasta US$40.000. Un experto internacional deberá validar las propuestas contenidas en las IP preseleccionadas, y asistir a los  proponentes en la elaboración del proyecto definitivo, mediante la validación del análisis FODA propuesto en la IP, un ejercicio de “benchmarking” internacional para el AP, análisis de prospectiva tecnológica del sector y estrategia de posicionamiento de mercado para el Aglomerado Productivo, en forma concertada con los distintos actores del Aglomerado. Dichos elementos serán contenidos en un Plan de Mejoramiento de la Competitividad (PMC). El proyecto así formulado y presentado será objeto de un proceso de discusión y eventual reformulación entre el FONTAR y la AAH. Los proyectos aprobados en el PI-TEC se evaluarán y ejecutarán de acuerdo a las condiciones particulares de cada uno de los instrumentos o líneas de financiamiento de la Agencia. Los PI-TEC podrán incluir: convocatorias ANR  hasta por un 30% del financiamiento PI-TEC, pudiendo ser beneficiarias  empresas del AP cuya facturación anual no supere el equivalente en pesos de US$30 millones; definición de temas para licitación de PICTOs; recursos de Consejerías Tecnológicas por hasta dólares estadounidenses doscientos mil (US$200.000); y cualquier otro instrumento de promoción de FONTAR o FONCyT.</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Para ser elegibles, los PI-TEC deberán ajustarse a los objetivos del componente y cumplir con los términos de referencia definidos en la convocatoria que, entre otras consideraciones, se ajustarán a lo siguiente: (a) calificar por el alcance, originalidad y envergadura de sus objetivos tecnológicos y económicos y por su contribución al desarrollo económico-social de la región, demostrando la solución efectiva e innovadora de problemas tecnológicos; (b) mostrar evidencias de compromisos de los entidades miembros de la Agrupación de  Coordinación  o  la AAH para ejecutar el Proyecto; (c) evidenciar una dinámica asociativa y participativa, en términos de desarrollo de asociaciones y/o redes empresariales, instituciones de gobernabilidad del AP e interacciones público privado; (d) incluir un autodiagnóstico de fortalezas y debilidades, oportunidades y amenazas del AP, y de lineamientos estratégicos de desarrollo de competitividad sistémica; (e) presentar un grado significativo de densidad empresarial y empleo; (f) presentar un conjunto de acciones, involucrando a diversos actores del AP, para lo cual deberá participar, al menos, una entidad de interés o representación empresarial y una institución científico tecnológica; (g) satisfacer las condiciones generales previstas para los PI-TEC en los términos de referencia específicos definidos para la región y sectores productivos que se presentan; (h) garantizar que al cabo de la ejecución del PI-TEC se cuente con el apoyo necesario para la sostenibilidad de la dinámica asociativa del AP. Previo a su aprobación definitiva, los subproyectos individuales deberán cumplir con los procedimientos específicos establecidos para cada una de las líneas regulares del FONTAR y FONCYT.</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Los AP presentarán un PMC consensuado entre los actores participantes, orientado a abordar objetivos estratégicos de desarrollo del aglomerado. En caso que el Plan incluya acciones de fomento no elegibles por FONTAR y FONCYT, se deberá indicar las fuentes de financiamiento indicadas para tal actividad y sus correspondientes evidencias.  En  caso que el plan incluya inversiones de parte de Organismos públicos, nacionales, provinciales o municipales, se requerirán las evidencias o compromisos necesarios para su realización.</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Dada la complejidad de los proyectos PI-TEC, FONTAR dispondrá de un encargado por programa en operación, con presencia significativa en el territorio del AP. La Agencia efectuará una evaluación anual del PI-TEC, quedando condicionada su continuidad al grado de concreción de las metas propuestas y/o al surgimiento de nuevos factores que afecten su desarrollo. Atendiendo a la complejidad de este tipo de proyectos y a la novedad del instrumento por parte del FONTAR,  se requerirá la no-objeción del equipo de proyecto del BID a los tres primeros PI-TEC que se aprueben.</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1"/>
          <w:numId w:val="7"/>
        </w:numPr>
        <w:tabs>
          <w:tab w:val="left" w:pos="720" w:leader="none"/>
        </w:tabs>
        <w:spacing w:before="0" w:after="0"/>
        <w:ind w:left="720" w:hanging="720"/>
        <w:outlineLvl w:val="9"/>
        <w:rPr>
          <w:bCs/>
          <w:lang w:val="es-ES_tradnl"/>
        </w:rPr>
      </w:pPr>
      <w:r>
        <w:rPr>
          <w:lang w:val="es-ES_tradnl"/>
        </w:rPr>
        <w:t>El monto máximo a financiar por Agrupación o AAH, no podrá superar el equivalente en pesos de US$4 millones. Serán aplicables las modalidades de desembolsos previstas en cada línea de financiamiento. Se podrá destinar como aporte no reembolsable hasta un 7% del presupuesto del PI-TEC, para cubrir gastos inherentes  a la función de coordinación del proyecto, siempre y cuando el monto no supere US$60.000 al año. De igual manera, se podrá asignar hasta un 3% del presupuesto a costros de operación y soporte de la Agrupación o AAH solicitante, con tope anual de hasta US$25.000. El período máximo de ejecución propuesto para  los PI-TEC será de hasta cuatro (4) año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Heading3"/>
        <w:rPr>
          <w:rFonts w:ascii="Times New Roman" w:hAnsi="Times New Roman" w:eastAsia="Arial Unicode MS" w:cs="Times New Roman"/>
          <w:lang w:val="es-ES_tradnl"/>
        </w:rPr>
      </w:pPr>
      <w:r>
        <w:rPr>
          <w:rFonts w:cs="Times New Roman" w:ascii="Times New Roman" w:hAnsi="Times New Roman"/>
          <w:lang w:val="es-ES_tradnl"/>
        </w:rPr>
        <w:t>Subprograma II: Consolidación de Capacidades de Investigación y Desarrollo</w:t>
      </w:r>
    </w:p>
    <w:p>
      <w:pPr>
        <w:pStyle w:val="Normal"/>
        <w:widowControl/>
        <w:snapToGrid w:val="false"/>
        <w:jc w:val="both"/>
        <w:rPr>
          <w:rFonts w:ascii="Times New Roman" w:hAnsi="Times New Roman" w:eastAsia="Arial Unicode MS" w:cs="Times New Roman"/>
          <w:bCs/>
          <w:lang w:val="es-ES_tradnl"/>
        </w:rPr>
      </w:pPr>
      <w:r>
        <w:rPr>
          <w:rFonts w:eastAsia="Arial Unicode M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El objetivo de este Subprograma es fortalecer y ampliar la capacidad para la generación de conocimientos científicos y tecnológicos, a través de dos componentes: (a) Fortalecimiento de la Capacidad en Ciencia y Tecnología; y (b) Fortalecimiento de la Capacidad de Recursos Humanos. El Subprograma está dirigido a las instituciones públicas y privadas sin fines de lucro, incluyendo universidades, institutos de investigación, y centros públicos y privados de desarrollo tecnológico. En todos los casos, los financiamientos no reembolsables se otorgarán a través de convocatorias públicas y serán adjudicados mediante procesos de evaluación por pares, tanto nacionales como extranjero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 xml:space="preserve">El </w:t>
      </w:r>
      <w:r>
        <w:rPr>
          <w:rFonts w:cs="Times New Roman" w:ascii="Times New Roman" w:hAnsi="Times New Roman"/>
          <w:b/>
          <w:bCs/>
          <w:lang w:val="es-ES_tradnl"/>
        </w:rPr>
        <w:t>Componente de</w:t>
      </w:r>
      <w:r>
        <w:rPr>
          <w:rFonts w:cs="Times New Roman" w:ascii="Times New Roman" w:hAnsi="Times New Roman"/>
          <w:lang w:val="es-ES_tradnl"/>
        </w:rPr>
        <w:t xml:space="preserve"> </w:t>
      </w:r>
      <w:r>
        <w:rPr>
          <w:rFonts w:cs="Times New Roman" w:ascii="Times New Roman" w:hAnsi="Times New Roman"/>
          <w:b/>
          <w:bCs/>
          <w:lang w:val="es-ES_tradnl"/>
        </w:rPr>
        <w:t xml:space="preserve">Fortalecimiento de la Capacidad en CyT, </w:t>
      </w:r>
      <w:r>
        <w:rPr>
          <w:rFonts w:cs="Times New Roman" w:ascii="Times New Roman" w:hAnsi="Times New Roman"/>
          <w:lang w:val="es-ES_tradnl"/>
        </w:rPr>
        <w:t>incluye los siguientes subcomponente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snapToGrid w:val="false"/>
        <w:ind w:left="720" w:hanging="0"/>
        <w:jc w:val="both"/>
        <w:rPr/>
      </w:pPr>
      <w:r>
        <w:rPr>
          <w:rFonts w:cs="Times New Roman" w:ascii="Times New Roman" w:hAnsi="Times New Roman"/>
          <w:u w:val="single"/>
          <w:lang w:val="es-ES_tradnl"/>
        </w:rPr>
        <w:t>(a)</w:t>
        <w:tab/>
        <w:t>proyectos de investigación científica y tecnológica (PICT)</w:t>
      </w:r>
      <w:r>
        <w:rPr>
          <w:rFonts w:cs="Times New Roman" w:ascii="Times New Roman" w:hAnsi="Times New Roman"/>
          <w:lang w:val="es-ES_tradnl"/>
        </w:rPr>
        <w:t xml:space="preserve">, cuyo objeto es desarrollar nuevos conocimientos en todas las áreas de CyT, así como apoyar a grupos de investigación que aspiren a transformarse en emprendedores. El mérito del proyecto surgirá de la evaluación de la calidad científico-tecnológica realizada por los pares y de la ponderación de la pertinencia efectuada por las comisiones ad hoc, las que estarán integradas, según las categorías, exclusivamente por pares o por pares y no pares. En ningún caso podrá financiarse proyectos que en su evaluación de Calidad, obtengan una calificación menor que Bueno. Los proyectos deberán ser presentados por grupos de investigadores formados y activos que desarrollen sus actividades en instituciones públicas o privadas sin fines de lucro, radicadas en el país. Los beneficiarios de los PICTs, serán las instituciones a las que pertenecen los grupos de investigación ejecutores de los proyectos. Los beneficiarios deberán contar con una adecuada capacidad legal, técnica, administrativa y financiera para asumir las obligaciones que derivan del beneficio, así como la suficiente capacidad de gestión para materializar el proyecto. Cada proyecto tendrá, como mínimo, una Institución Beneficiaria (IB) y un(a) Investigador(a) Responsable (IR). El beneficio para el financiamiento de PICT consistirá en una subvención no reintegrable, cuyo importe podrá llegar hasta el 50% del costo total del proyecto. La subvención de los proyectos presentados por un equipo de trabajo será de hasta US$30.000 anuales para el caso de que todos los integrantes estén radicados en Argentina o de hasta US$40.000 anuales para el caso de que participe, además de los investigadores radicados en el país, uno o más investigadores argentinos radicados en el exterior. Los proyectos presentados por jóvenes investigadores (de hasta 36 años cumplidos al 30 de junio del año de la convocatoria) recibirán un apoyo de hasta US$ 9.000 por proyecto/año y las redes de grupos de investigación, hasta US$ 50.000 proyecto/año. La Institución Beneficiaria (IB) deberá aportar, por sí o a través de fondos de terceros, una contribución mínima igual al monto total del subsidio otorgado. El aporte podrá consistir en el pago de los sueldos del personal de dirección, investigación y apoyo o en otras erogaciones identificadas como parte de los costos del proyecto. En el caso de los </w:t>
      </w:r>
      <w:r>
        <w:rPr>
          <w:rFonts w:cs="Times New Roman" w:ascii="Times New Roman" w:hAnsi="Times New Roman"/>
          <w:u w:val="single"/>
          <w:lang w:val="es-ES_tradnl"/>
        </w:rPr>
        <w:t xml:space="preserve">proyectos de investigación científica tecnológica </w:t>
      </w:r>
      <w:r>
        <w:rPr>
          <w:rFonts w:cs="Times New Roman" w:ascii="Times New Roman" w:hAnsi="Times New Roman"/>
          <w:i/>
          <w:iCs/>
          <w:u w:val="single"/>
          <w:lang w:val="es-ES_tradnl"/>
        </w:rPr>
        <w:t>start-up</w:t>
      </w:r>
      <w:r>
        <w:rPr>
          <w:rFonts w:cs="Times New Roman" w:ascii="Times New Roman" w:hAnsi="Times New Roman"/>
          <w:lang w:val="es-ES_tradnl"/>
        </w:rPr>
        <w:t xml:space="preserve"> (PICT-SU), orientados a promover la transformación de los conocimientos y habilidades acumuladas por un grupo de investigación, en su trayectoria de investigación, en tecnologías aplicables a nuevos productos, procesos o servicios, tendientes a la constitución de nuevas empresas de base tecnológica, los proyectos deberán: orientarse a la creación, en el mediano plazo, de nuevas competencias tecnológicas y/o nuevas competencias en el mercado de bienes y servicios; enfocarse hacia el desarrollo de conocimientos con un alto potencial innovativo en el campo de las innovaciones tecnológicas incrementales o radicales, a nivel nacional o internacional; dirigirse a objetivos tecnológicos alcanzables en el mediano plazo; producir conocimientos, en principio, susceptibles de patenta</w:t>
        <w:softHyphen/>
        <w:t>miento o de protección de la propiedad intelectual; producir resultados altamente innovativos con factibilidad de explotación comercial, que puedan ser canalizados a través de la creación de una nueva empresa de base tecnológica. El beneficio  para el financiamiento de PICT-SU consistirá en una subvención no reintegrable de hasta el 75% del costo total del proyecto por hasta US$ 50.000 por año. El aporte de la IB no será menor al 25% del costo total del proyecto y podrán computarse como aporte el pago de los sueldos del personal de dirección, investigación y apoyo. Se realizará una evaluación anual del PICT-SU que condicionará la continuidad del mismo de acuerdo al grado de concreción de las metas propuestas y/o el surgimiento de nuevos factores que afecten su desarrollo, como la aparición de una patente que limita la comercialización del producto o servicio objeto del desarrollo, modificaciones en las regulaciones que afecten la competitividad. En el transcurso de los dos primeros años de la ejecución del proyecto la IB presentará el Plan de Negocios de la nueva empresa de base tecnológica. Dicho Plan será evaluado por la Agencia y dependiendo de los resultados de la evaluación estará condicionada la continuidad del proyecto. En el marco de la ejecución del proyecto la IB podrá solicitar financiamiento adicional para la protección de la propiedad intelectual.  El plazo de ejecución propuesto para el  proyecto será de hasta  tres (3) años. La Agencia fijará los plazos máximos de ejecución que correspondan a cada uno de los sucesivos llamados a la presentación de solicitude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snapToGrid w:val="false"/>
        <w:ind w:left="720" w:hanging="0"/>
        <w:jc w:val="both"/>
        <w:rPr>
          <w:rFonts w:ascii="Times New Roman" w:hAnsi="Times New Roman" w:cs="Times New Roman"/>
          <w:bCs/>
          <w:lang w:val="es-ES_tradnl"/>
        </w:rPr>
      </w:pPr>
      <w:r>
        <w:rPr>
          <w:rFonts w:cs="Times New Roman" w:ascii="Times New Roman" w:hAnsi="Times New Roman"/>
          <w:u w:val="single"/>
          <w:lang w:val="es-ES_tradnl"/>
        </w:rPr>
        <w:t>(b)</w:t>
        <w:tab/>
        <w:t>proyectos de investigación científica y tecnológica orientados (PICTO)</w:t>
      </w:r>
      <w:r>
        <w:rPr>
          <w:rFonts w:cs="Times New Roman" w:ascii="Times New Roman" w:hAnsi="Times New Roman"/>
          <w:lang w:val="es-ES_tradnl"/>
        </w:rPr>
        <w:t xml:space="preserve">, a ser cofinanciados entre FONCYT y organismos nacionales o provinciales, universidades, ONGs y/o empresas, destinados a promover convocatorias para investigaciones en áreas de interés definidas por ambas partes. Como fuese descrito con relación a los proyectos PICT, el mérito del proyecto surgirá de la evaluación de la calidad científico-tecnológica realizada por los pares y de la ponderación de la pertinencia efectuada por las Comisiones </w:t>
      </w:r>
      <w:r>
        <w:rPr>
          <w:rFonts w:cs="Times New Roman" w:ascii="Times New Roman" w:hAnsi="Times New Roman"/>
          <w:i/>
          <w:iCs/>
          <w:lang w:val="es-ES_tradnl"/>
        </w:rPr>
        <w:t>ad-hoc</w:t>
      </w:r>
      <w:r>
        <w:rPr>
          <w:rFonts w:cs="Times New Roman" w:ascii="Times New Roman" w:hAnsi="Times New Roman"/>
          <w:lang w:val="es-ES_tradnl"/>
        </w:rPr>
        <w:t>. En ningún caso podrá financiarse proyectos que en su evaluación de calidad, obtengan una calificación menor que Bueno. Tanto en la selección de las instituciones cofinanciadoras como en las áreas de interés común se deberá dar preferencia a participación de empresas y  asociaciones de productores; el concurso de las universidades u otras instituciones de investigación científica y tecnológica con una menor capacidad en I+D+I, calculada por la densidad de investigadores en comparación al promedio de las instituciones científicas y tecnológicas, incluidas las universidades; la descentralización de los fondos a nivel regional; y/o la solución de problemas productivos y sociales. Los proyectos son presentados por grupos de investigadores formados y activos que desarrollan sus actividades en instituciones públicas o privadas sin fines de lucro radicadas en el país. Los beneficiarios de los PICTO serán las instituciones a las que pertenecen los grupos de investigación ejecutores de los proyectos. Los beneficiarios deberán contar con una adecuada capacidad legal, técnica, administrativa y financiera para asumir las obligaciones que derivan del beneficio, así como, también, suficiente capacidad de gestión para materializar el proyecto. En particular, cada proyecto tendrá como mínimo una Institución Beneficiaria (IB) y un(a) Investigador(a) Responsable (IR). Las empresas, instituciones públicas y organizaciones no gubernamentales que así lo acuerden con la Agencia, podrán auspiciar convocatorias a este tipo de proyectos en temas de interés común, para lo que se comprometerán a cofinanciar, en partes iguales con la Agencia los proyectos que se aprueben. El beneficio para el financiamiento de PICTOs, consistirá en una subvención no reintegrable, cuyo importe podrá llegar hasta el 75% del costo total del proyecto. El aporte de la Institución Beneficiaria (IB) será no menor al 25% del costo total del proyecto y podrá consistir en el pago de los sueldos del personal de dirección, investigación y apoyo. En el supuesto de que la institución cofinanciadora sea la misma que la Institución Beneficiaria (IB) la distribución del financiamiento de los proyectos será: (a) hasta 50% de recursos del Programa; (b) como mínimo un  25% de recursos en efectivo de la institución beneficiaria; y (c) hasta un 25% podrán acreditarse computando los sueldos del personal de dirección, investigación y apoyo de la institución beneficiaria. El importe del beneficio que se adjudicará con cargo a los recursos del Programa será de hasta US$35.000 anuales y con una duración de hasta tres años para su ejecución;</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snapToGrid w:val="false"/>
        <w:ind w:left="720" w:hanging="0"/>
        <w:jc w:val="both"/>
        <w:rPr>
          <w:rFonts w:ascii="Times New Roman" w:hAnsi="Times New Roman" w:cs="Times New Roman"/>
          <w:bCs/>
          <w:lang w:val="es-ES_tradnl"/>
        </w:rPr>
      </w:pPr>
      <w:r>
        <w:rPr>
          <w:rFonts w:cs="Times New Roman" w:ascii="Times New Roman" w:hAnsi="Times New Roman"/>
          <w:u w:val="single"/>
          <w:lang w:val="es-ES_tradnl"/>
        </w:rPr>
        <w:t>(c)</w:t>
        <w:tab/>
        <w:t>proyectos de investigación y desarrollo (PID)</w:t>
      </w:r>
      <w:r>
        <w:rPr>
          <w:rFonts w:cs="Times New Roman" w:ascii="Times New Roman" w:hAnsi="Times New Roman"/>
          <w:lang w:val="es-ES_tradnl"/>
        </w:rPr>
        <w:t xml:space="preserve">, dirigidos a la generación y aplicación de nuevos conocimientos para la obtención de resultados precompetitivos o de alto impacto socioeconómico, y a ser cofinanciados pari-passu por uno o más adoptantes. Para determinar el mérito de los proyectos, el Directorio de la Agencia designará a una Comisión </w:t>
      </w:r>
      <w:r>
        <w:rPr>
          <w:rFonts w:cs="Times New Roman" w:ascii="Times New Roman" w:hAnsi="Times New Roman"/>
          <w:i/>
          <w:iCs/>
          <w:lang w:val="es-ES_tradnl"/>
        </w:rPr>
        <w:t>ad-hoc</w:t>
      </w:r>
      <w:r>
        <w:rPr>
          <w:rFonts w:cs="Times New Roman" w:ascii="Times New Roman" w:hAnsi="Times New Roman"/>
          <w:lang w:val="es-ES_tradnl"/>
        </w:rPr>
        <w:t>. La misma, tomando como fundamento la evaluación de la calidad científica y tecnológica, la ponderación de la pertinencia y valoración del potencial tecnológico de los resultados, y la viabilidad económica y financiera producirá un dictamen donde establecerá el mérito de cada proyecto, considerando que a igualdad de mérito tendrán prioridad aquellos con mayor calificación en cuanto a su pertinencia y valor del potencial tecnológico. Solo serán elegibles para su financiamiento los proyectos que hayan obtenido en la evaluación de pares un Bueno como calificación global mínima. Los gastos para nuevas construcciones y/o adecuación de infraestructura no podrán superar el 20% del costo total del proyecto. El beneficio para el financiamiento de los PIDs consistirá en una subvención no reintegrable, cuyo importe no superará el 37,5 % del costo total del proyecto. El importe del beneficio que se adjudicará con cargo a los recursos del Programa será de hasta US$620.000 por proyecto. El adoptante deberá aportar una suma mayor o igual al monto de la subvención no reintegrable otorgada por la AGENCIA, y la IB deberá contribuir con un mínimo del 25% del costo total del proyecto. El plazo de ejecución propuesto para el proyecto será  de hasta tres (3) años. La Agencia podrá fijar los plazos máximos de ejecución que correspondan a cada uno de los sucesivos llamados a la presentación de solicitude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snapToGrid w:val="false"/>
        <w:ind w:left="720" w:hanging="0"/>
        <w:jc w:val="both"/>
        <w:rPr>
          <w:rFonts w:ascii="Times New Roman" w:hAnsi="Times New Roman" w:cs="Times New Roman"/>
          <w:bCs/>
          <w:lang w:val="es-ES_tradnl"/>
        </w:rPr>
      </w:pPr>
      <w:r>
        <w:rPr>
          <w:rFonts w:cs="Times New Roman" w:ascii="Times New Roman" w:hAnsi="Times New Roman"/>
          <w:u w:val="single"/>
          <w:lang w:val="es-ES_tradnl"/>
        </w:rPr>
        <w:t>(d)</w:t>
        <w:tab/>
        <w:t>proyectos de modernización y equipamiento (PME)</w:t>
      </w:r>
      <w:r>
        <w:rPr>
          <w:rFonts w:cs="Times New Roman" w:ascii="Times New Roman" w:hAnsi="Times New Roman"/>
          <w:lang w:val="es-ES_tradnl"/>
        </w:rPr>
        <w:t xml:space="preserve">, destinados a la compra, instalación, desarrollo, adaptación o construcción de equipamiento de laboratorios y centros de I+D de instituciones públicas y privadas sin fines de lucro, incluyendo universidades estatales y privadas, destinados a la investigación básica o aplicada. Un Comisión </w:t>
      </w:r>
      <w:r>
        <w:rPr>
          <w:rFonts w:cs="Times New Roman" w:ascii="Times New Roman" w:hAnsi="Times New Roman"/>
          <w:i/>
          <w:iCs/>
          <w:lang w:val="es-ES_tradnl"/>
        </w:rPr>
        <w:t>ad-hoc</w:t>
      </w:r>
      <w:r>
        <w:rPr>
          <w:rFonts w:cs="Times New Roman" w:ascii="Times New Roman" w:hAnsi="Times New Roman"/>
          <w:lang w:val="es-ES_tradnl"/>
        </w:rPr>
        <w:t xml:space="preserve"> designada por el Directorio de la Agencia calificará la pertinencia e impacto del PME de acuerdo a los siguientes criterios: aporte de la Institución Beneficiaria, priorizándose los proyectos que ofrezcan una mayor contraparte en bienes de capital; contribución a la mejora de la interacción entre los actores relevantes de los sectores científico y tecnológico; ponderación de la potencial contribución del proyecto o de sus resultados, al desarrollo económico y social; oportunidad e interés regional de la propuesta; el grado de cobertura regional de la red propuesta; la incorporación a la red de laboratorios o centros de I+D emergentes; y adecuación del proyecto al Plan Nacional de Ciencia, Tecnología e Innovación Productiva (PNCTIP). La Comisión compatibilizará las evaluaciones de calidad y pertinencia de los proyectos elegibles, y establecerá un orden de mérito basándose en la calificación asignada por los pares y en la calificación que haga de la pertinencia, determinando la no-elegibilidad de aquellos proyectos que para cada grupo de criterios, no tengan una calificación de Bueno como mínimo. Los beneficiarios de los PME, serán las instituciones estatales y privadas sin fines de lucro (IB) a las que pertenecen los grupos de investigación ejecutores de los proyectos. Las IB deberán contar con una adecuada capacidad legal, técnica, administrativa y financiera para asumir las obligaciones que derivan del beneficio, así como también suficiente capacidad de gestión para materializar el proyecto. A efectos de no competir con la línea de financiamiento del FONTAR de Aportes Reintegrables a Instituciones (ARAI), las subvenciones para PME estarán exclusivamente destinadas a equipamiento para investigación básica y aplicada. Los equipos para la prestación de servicios tecnológicos serán atendidos por el FONTAR a través de los ARAI. Se considerarán como gastos elegibles a cubrir con el subsidio los siguientes: equipamiento necesario cuyo costo unitario sea superior a treinta mil dólares estadounidenses (US$ 30.000); repuestos y accesorios de grandes equipos ya existentes; contratos de servicio de los nuevos equipos; sistemas informáticos auxiliares; adecuación de infraestructura para la instalación de los equipos, hasta un 20% del subsidio; y equipamiento y adecuaciones complementarias para asegurar la sostenibilidad ambiental de los laboratorios. El beneficio para el financiamiento de PME consistirá en una subvención no reintegrable que no podrá ser mayor al 66,6% del costo total del proyecto y que se aplicará exclusivamente a la compra, instalación, desarrollo, adaptación o construcción de equipamiento científico y tecnológico y/o adecuación de infraestructura para los equipos. El importe máximo del beneficio que se adjudicará con cargo a los recursos del Programa será de hasta US$ 600.000 por proyecto. El aporte de la IB  no será menor que el 33,3% del costo total del proyecto y, de dicho aporte, una cantidad no menor que el 10% del costo total del proyecto deberá ser afectado al pago de los bienes de capital. El plazo de ejecución propuesto para el proyecto será de hasta  dos (2) años. La Agencia podrá fijar los plazos máximos de ejecución que correspondan a cada uno de los sucesivos llamados a la presentación de solicitudes; y</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snapToGrid w:val="false"/>
        <w:ind w:left="720" w:hanging="0"/>
        <w:jc w:val="both"/>
        <w:rPr>
          <w:rFonts w:ascii="Times New Roman" w:hAnsi="Times New Roman" w:cs="Times New Roman"/>
          <w:bCs/>
          <w:lang w:val="es-ES_tradnl"/>
        </w:rPr>
      </w:pPr>
      <w:r>
        <w:rPr>
          <w:rFonts w:cs="Times New Roman" w:ascii="Times New Roman" w:hAnsi="Times New Roman"/>
          <w:u w:val="single"/>
          <w:lang w:val="es-ES_tradnl"/>
        </w:rPr>
        <w:t>(e)</w:t>
        <w:tab/>
        <w:t>programas en áreas estratégicas (PAE)</w:t>
      </w:r>
      <w:r>
        <w:rPr>
          <w:rFonts w:cs="Times New Roman" w:ascii="Times New Roman" w:hAnsi="Times New Roman"/>
          <w:lang w:val="es-ES_tradnl"/>
        </w:rPr>
        <w:t xml:space="preserve">, destinados a redes o asociaciones de investigación, con el fin de apoyar la realización de proyectos integrados dirigidos a sectores científicos prioritarios o para la solución de áreas problema desde el punto de vista productivo o social, en el marco del Plan Nacional de Ciencia, Tecnología e Innovación Productiva (PNCTIP). Los Proyectos en Áreas Estratégicas (PAE) están orientados a desarrollar un “cluster de conocimientos” en  áreas y temas prioritarios y estarán estructurados por un conjunto de subproyectos financiables según las distintas líneas del FONCYT y del FONTAR, en función de un objetivo principal. Los PAE serán presentados por una AAH, integrada por al menos tres instituciones de investigación científica y/o desarrollo tecnológico, de carácter público o privada sin fines de lucro. En el caso de proyectos con impacto en la producción de bienes y servicios, la AAH incluirá una o más entidades empresariales del sector respectivo. En el caso de proyectos con impacto social, la AAH además deberá incluir una o más entidades representativas de la sociedad civil vinculadas al sector social respectivo. La AAH deberá contar con mecanismos explícitos de toma de decisiones y resolución de conflictos y definiciones relativas a la propiedad intelectual y explotación económica de los resultados del Proyecto. La Agencia realizará convocatorias periódicas para la presentación de IP en las diferentes áreas estratégicas del PNCTIP, a través de concursos públicos. Las IP admitidas serán enviadas a Comisiones de Evaluación que ponderarán la calidad científica y tecnológica de la IP, incluida su viabilidad, su respeto a las políticas de salvaguardia, las fortalezas del modelo asociativo, la relevancia y su impacto. Para conformar esas Comisiones, FONCYT convocará a pares disciplinares, especialistas sectoriales y representantes del ámbito empresarial y de la sociedad civil. Las Comisiones elaborarán un dictamen que incluirá recomendaciones que serán elevadas a una Comisión </w:t>
      </w:r>
      <w:r>
        <w:rPr>
          <w:rFonts w:cs="Times New Roman" w:ascii="Times New Roman" w:hAnsi="Times New Roman"/>
          <w:i/>
          <w:iCs/>
          <w:lang w:val="es-ES_tradnl"/>
        </w:rPr>
        <w:t>ad-hoc</w:t>
      </w:r>
      <w:r>
        <w:rPr>
          <w:rFonts w:cs="Times New Roman" w:ascii="Times New Roman" w:hAnsi="Times New Roman"/>
          <w:lang w:val="es-ES_tradnl"/>
        </w:rPr>
        <w:t xml:space="preserve"> que será coordinada por el Presidente del Directorio de la Agencia. La Comisión </w:t>
      </w:r>
      <w:r>
        <w:rPr>
          <w:rFonts w:cs="Times New Roman" w:ascii="Times New Roman" w:hAnsi="Times New Roman"/>
          <w:i/>
          <w:iCs/>
          <w:lang w:val="es-ES_tradnl"/>
        </w:rPr>
        <w:t>ad-hoc</w:t>
      </w:r>
      <w:r>
        <w:rPr>
          <w:rFonts w:cs="Times New Roman" w:ascii="Times New Roman" w:hAnsi="Times New Roman"/>
          <w:lang w:val="es-ES_tradnl"/>
        </w:rPr>
        <w:t xml:space="preserve"> propondrá el orden de mérito de las IP evaluadas favorablemente por las Comisiones de Evaluación, con recomenda</w:t>
        <w:softHyphen/>
        <w:t>ciones para la formulación y validación de los Proyectos. La aprobación final de IP implicará autorizar al mismo tiempo la asignación de un subsidio a la AAH, de hasta US$10.000, para la formulación del Proyecto Final. Podrán ser elegibles los PAE que se ajusten a los objetivos del subomponente y que cumplan con los términos de referencia definidos en la convocatoria que, entre otras considera</w:t>
        <w:softHyphen/>
        <w:t xml:space="preserve">ciones que puedan formularse, se ajustarán a lo siguiente: proponer un programa de actividades de hasta cuatro (4) años de duración, al cabo del cual se hayan consolidado grupos de trabajo de calidad estrechamente relacionados entre sí, y con sólidos y fluidos vínculos con los actores sociales (empresas e instituciones) relevantes para el área; definir con claridad los desafíos, problemas y potencialidades que serán atendidos, y la factibilidad de su solución a través de los resultados esperados; garantizar que, al cabo de la ejecución del PAE, se cuente con el apoyo necesario para la continuidad del programa; contar con un Directorio del PAE, cuyos miembros serán propuestos por las instituciones que integran la Asociación </w:t>
      </w:r>
      <w:r>
        <w:rPr>
          <w:rFonts w:cs="Times New Roman" w:ascii="Times New Roman" w:hAnsi="Times New Roman"/>
          <w:i/>
          <w:iCs/>
          <w:lang w:val="es-ES_tradnl"/>
        </w:rPr>
        <w:t>ad-hoc</w:t>
      </w:r>
      <w:r>
        <w:rPr>
          <w:rFonts w:cs="Times New Roman" w:ascii="Times New Roman" w:hAnsi="Times New Roman"/>
          <w:lang w:val="es-ES_tradnl"/>
        </w:rPr>
        <w:t xml:space="preserve"> (AAH); proponer un Responsable Administrativo del Proyecto (RAP) que actuará como Director(a) Ejecutivo(a) del PAE y un Investigador Responsable del Proyecto (IRP) que actuará como Director(a) Académico(a) del  PAE. Tratándose en todos los casos de la interacción de diferentes unidades ejecutoras e instituciones, un PAE puede incluir subproyectos a través de los cuales se formalice o cree un centro de excelencia. Dicha instancia deberá estar justificada, no solamente en la relevancia científica o social del área de competencia, sino también en una evaluación prospectiva del área y del impacto de la misma. Los beneficiarios de los PAEs serán las AAH y/o las instituciones  que la integran según se indique en el Proyecto. El beneficio que se otorgue con cargo a este Componente consistirá en una subvención no reintegrable, que podrá llegar hasta los dos tercios (66,67%) del costo total del PAE.  El importe máximo del beneficio, con cargo al Componente, será de hasta US$3 millones por PAE. Se podrán computar como aportes de contraparte los sueldos y salarios del personal afectado al proyecto por parte de las instituciones pertenecientes a la AAH. Hasta el 12% del monto total del subsidio otorgado podrá ser utilizado para gastos vinculados a la administración, articulación entre sus integrantes, transferencia de resultados y coordinación del PAE. El porcentaje restante, deberá ser ejecutado, de acuerdo a lo estipulado a las diferentes operatorias del FONCYT y del FONTAR que formen parte del proyecto. De contemplar el proyecto la formalización o creación de un Centro de Excelencia, éste no podrá recibir beneficios superiores al 50% del subsidio total correspondiente al conjunto de subproyectos del PAE. Previo a su aprobación definitiva, los subproyectos individuales deberán cumplir con los procedimientos específicos establecidos para cada una de las líneas regulares del FONCYT y FONTAR.</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1"/>
          <w:numId w:val="7"/>
        </w:numPr>
        <w:tabs>
          <w:tab w:val="left" w:pos="720" w:leader="none"/>
        </w:tabs>
        <w:spacing w:before="0" w:after="0"/>
        <w:ind w:left="720" w:hanging="720"/>
        <w:outlineLvl w:val="9"/>
        <w:rPr>
          <w:bCs/>
          <w:lang w:val="es-ES_tradnl"/>
        </w:rPr>
      </w:pPr>
      <w:r>
        <w:rPr>
          <w:lang w:val="es-ES_tradnl"/>
        </w:rPr>
        <w:t>Los investigadores y colaboradores intervinientes en la ejecución de los PICT, PICTSU, PICTO, PID, PME y PAE podrán participar en los beneficios económicos que perciba la IB a partir de la operación, enajenación o licenciamiento de los resultados y podrán recibirla en los términos previstos en la normativa reglamentaria de la Ley 23.877. Tales beneficios se establecerán en un acuerdo de partes ajeno al Contrato de Promoción a través del cual la Agencia otorga la subvención del proyecto. El desembolso de la subvención se efectuará mediante pagos parciales de acuerdo con el cronograma de necesidades de financiamiento del proyecto, y una vez aprobado éste, supeditados al cumplimiento progresivo del plan de trabajo y cronograma de desembolsos presentado por el beneficiario y aprobado por la Agencia.</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 xml:space="preserve">El </w:t>
      </w:r>
      <w:r>
        <w:rPr>
          <w:rFonts w:cs="Times New Roman" w:ascii="Times New Roman" w:hAnsi="Times New Roman"/>
          <w:b/>
          <w:bCs/>
          <w:lang w:val="es-ES_tradnl"/>
        </w:rPr>
        <w:t>Componente de Capacidades en Recursos Humanos</w:t>
      </w:r>
      <w:r>
        <w:rPr>
          <w:rFonts w:cs="Times New Roman" w:ascii="Times New Roman" w:hAnsi="Times New Roman"/>
          <w:lang w:val="es-ES_tradnl"/>
        </w:rPr>
        <w:t xml:space="preserve"> incluirá dos subcomponentes: (a) Programas de Proyectos de Investigación y Desarrollo para la Radicación de Investigadores (PIDRIs) que promuevan la inserción de investigadores en centros de I+D; y (b) Programas de Formación de Doctores en Áreas Tecnológicas Prioritarias (PFDTs), que tengan como fin el fortalecimiento de la capacidad en recursos humanos dedicados a la I+D en áreas tecnológicas prioritarias. Los proyectos podrán ser presentados por instituciones públicas y privadas sin fines de lucro que desarrollan actividades de I+D.</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 xml:space="preserve">Los programas se seleccionarán a través de convocatorias públicas periódicas. El FONCYT conformará una Comisión </w:t>
      </w:r>
      <w:r>
        <w:rPr>
          <w:rFonts w:cs="Times New Roman" w:ascii="Times New Roman" w:hAnsi="Times New Roman"/>
          <w:i/>
          <w:iCs/>
          <w:lang w:val="es-ES_tradnl"/>
        </w:rPr>
        <w:t>ad-hoc</w:t>
      </w:r>
      <w:r>
        <w:rPr>
          <w:rFonts w:cs="Times New Roman" w:ascii="Times New Roman" w:hAnsi="Times New Roman"/>
          <w:lang w:val="es-ES_tradnl"/>
        </w:rPr>
        <w:t xml:space="preserve">, que a su vez constituirá Subcomisiones </w:t>
      </w:r>
      <w:r>
        <w:rPr>
          <w:rFonts w:cs="Times New Roman" w:ascii="Times New Roman" w:hAnsi="Times New Roman"/>
          <w:i/>
          <w:iCs/>
          <w:lang w:val="es-ES_tradnl"/>
        </w:rPr>
        <w:t>ad-hoc</w:t>
      </w:r>
      <w:r>
        <w:rPr>
          <w:rFonts w:cs="Times New Roman" w:ascii="Times New Roman" w:hAnsi="Times New Roman"/>
          <w:lang w:val="es-ES_tradnl"/>
        </w:rPr>
        <w:t xml:space="preserve"> con la participación de expertos pares, quienes deberán analizar la calidad de las propuestas. Las instituciones solicitantes deberán presentar una IP que incluirá un Plan de Mejoramiento de Capacidades y el Programa de Desarrollo de Actividades de I+D. En el caso de los PIDRIs, los requerimientos incluirán los perfiles y características de los puestos de trabajo de los investigadores a radicar, y los perfiles de los PICTs que llevarán a cabo los futuros investigadores radicados. En el caso de los PFDTs, los requerimientos incluirán los programas de doctorado alternativos y de investigación deseables en el marco del Plan de Mejoramiento.</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En la etapa de formulación del Proyecto para las IP seleccionadas, los proponentes optarán por dos alternativas: (a) la identificación explícita de los investigadores a radicar y/o formar, o (bi) la determinación de los perfiles de los investigadores a radicar y/o formar durante la ejecución del Proyecto. Para este último caso, la Institución Beneficiaria (IB) realizará, bajo la supervisión del FONCYT, concursos públicos, que deberán asegurar la probidad de los tribunales examinadores, la más amplia difusión de su realización, y una rigurosa selección en función de los antecedentes de los investigadores a radicar y/o formar.</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En el caso de los PIDRI, el Programa financiará hasta un 50% del costo laboral de los investigadores a radicar, por un período máximo de cuatro años y en escala decreciente según los siguientes porcentajes: 80% el primer año, 60% el segundo, 40% el tercer y 20% el cuarto. Durante la ejecución del beneficio la IB deberá cubrir el diferencial del costo laboral con recursos propios y al final del Programa la IB deberá cubrir el 100% del costo laboral de los investigadores radicados, por un período de al menos cuatro años. Adicionalmente, se financiarán los gastos de radicación y de traslado de los investigadores que provengan del exterior o que cambien de domicilio en el país, y se podrá financiar hasta un PICT por cada investigador incorporado. El financiamiento máximo de este subcomponente será de US$1.500.000 por IB.</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El financiamiento para un PFDT consistirá en una subvención cuyo importe podrá llegar hasta el 70% del costo total del proyecto. Para acceder al beneficio, la IB implementará un llamado público a la presentación de candidatos a la formación doctoral. El límite máximo financiado por el Programa será de US$1.000.000 por IB. El otorgamiento de las becas de doctorado que se otorguen a través de estos proyectos estará dirigido a investigadores de hasta 35 años para los hombres y de hasta 40 años para las mujeres. Podrán otorgarse los siguientes tipos de becas de doctorado: becas internas; becas para Estadía Cortas de Especialización en el exterior en convenio con la Comisión Fulbright u otras instituciones similares; y becas externas en el marco de convenios bilaterales o multilaterales de cooperación. Además de los criterios antedichos, los proyectos elegibles deberán responder a las siguientes características: (a) que el  Plan de Mejoramiento de Capacidades haya sido evaluado favorablemente, en cuanto a su calidad intrínseca y pertinencia; y (b) que sea factible  la radicación futura de  los investigadores a formar a la finalización del Doctorado. En este sentido, la IB deberá garantizar durante la ejecución del PFDT y a la finalización del mismo, la existencia de las condiciones que promuevan el desarrollo de las actividades de los becarios y la incorporación de los mismos a la institución</w:t>
      </w:r>
      <w:r>
        <w:rPr>
          <w:rFonts w:cs="Times New Roman" w:ascii="Times New Roman" w:hAnsi="Times New Roman"/>
          <w:spacing w:val="-2"/>
          <w:lang w:val="es-ES_tradnl"/>
        </w:rPr>
        <w:t>. Será una condición previa para el primer desembolso la aceptación de investigador por parte del programa de doctorado. Para el caso de las becas externas se requerirá a los becarios a través de la Institución Beneficiaria, un aval/garantía bancaria a favor de la Agencia y por el monto del beneficio a fin de asegurar el retorno del becario. El becario podrá solicitar una prórroga de dos años para retornar. En caso que dicha solicitud sea avalada por la IB se suspenderá la ejecución del aval/ garantía hasta la finalización de dicho período.</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snapToGrid w:val="false"/>
        <w:ind w:left="720" w:hanging="0"/>
        <w:jc w:val="both"/>
        <w:rPr>
          <w:rFonts w:ascii="Times New Roman" w:hAnsi="Times New Roman" w:cs="Times New Roman"/>
          <w:b/>
          <w:b/>
          <w:bCs/>
          <w:lang w:val="es-ES_tradnl"/>
        </w:rPr>
      </w:pPr>
      <w:r>
        <w:rPr>
          <w:rFonts w:cs="Times New Roman" w:ascii="Times New Roman" w:hAnsi="Times New Roman"/>
          <w:b/>
          <w:bCs/>
          <w:lang w:val="es-ES_tradnl"/>
        </w:rPr>
        <w:t>Subprograma III: Consolidación Institucional de Organismos del Sistema Nacional de Innovación</w:t>
      </w:r>
    </w:p>
    <w:p>
      <w:pPr>
        <w:pStyle w:val="Normal"/>
        <w:widowControl/>
        <w:snapToGrid w:val="fals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 xml:space="preserve">El objetivo del Subprograma es contribuir a la  consolidación y mejoramiento de los Organismos de Ciencia y Tecnología (OCT) a través del apoyo a la realización de evaluaciones externas, y a la implementación de los Planes de Mejoramiento que se deriven de las mismas. El Subprograma comprende dos componentes: i) de </w:t>
      </w:r>
      <w:r>
        <w:rPr>
          <w:rFonts w:cs="Times New Roman" w:ascii="Times New Roman" w:hAnsi="Times New Roman"/>
          <w:color w:val="000000"/>
          <w:lang w:val="es-ES_tradnl"/>
        </w:rPr>
        <w:t>Evaluación Institucional de OCTs</w:t>
      </w:r>
      <w:r>
        <w:rPr>
          <w:rFonts w:cs="Times New Roman" w:ascii="Times New Roman" w:hAnsi="Times New Roman"/>
          <w:lang w:val="es-ES_tradnl"/>
        </w:rPr>
        <w:t>, y ii) Consolidación Institucional de los OCT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lang w:val="es-ES_tradnl"/>
        </w:rPr>
        <w:t>Los beneficiarios que participen de este Subprograma deberán cumplir con las condiciones que se detallan a continuación: (a) ser un organismo de ciencia y tecnología integrante del Consejo Interinstitucional de Ciencia y Tecnología  (CICYT); (b)</w:t>
        <w:tab/>
        <w:t>haber firmado un Acta de Compromiso con la SECYT, mediante la cual se acuerde llevar adelante el proceso integral de evaluación institucional. Dicha Acta deberá especificar al menos: (a) el compromiso del OCT de realizar la autoevaluación institucional siguiendo las guías y lineamientos establecidos por la SECYT; (b) el compromiso de la SECYT de apoyar al OCT en su proceso de autoevaluación institucional; (c) el  compromiso de la institución beneficiaria de brindar todas las informaciones y facilidades que posibiliten una evaluación externa exhaustiva y rigurosa; (d) el procedimiento para la selección de los evaluadores externos; y (f) el acuerdo de divulgación de los resultados de la evaluación externa. El Acta de Compromiso deberá ser refrendada por la Secretaría de Estado o instancia superior de la jurisdicción.</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b/>
          <w:lang w:val="es-ES_tradnl"/>
        </w:rPr>
        <w:t>Componente de</w:t>
      </w:r>
      <w:r>
        <w:rPr>
          <w:rFonts w:cs="Times New Roman" w:ascii="Times New Roman" w:hAnsi="Times New Roman"/>
          <w:bCs/>
          <w:lang w:val="es-ES_tradnl"/>
        </w:rPr>
        <w:t xml:space="preserve"> </w:t>
      </w:r>
      <w:r>
        <w:rPr>
          <w:rFonts w:cs="Times New Roman" w:ascii="Times New Roman" w:hAnsi="Times New Roman"/>
          <w:b/>
          <w:bCs/>
          <w:color w:val="000000"/>
          <w:lang w:val="es-ES_tradnl"/>
        </w:rPr>
        <w:t>Evaluación Externa de los OCTs.</w:t>
      </w:r>
      <w:r>
        <w:rPr>
          <w:rFonts w:cs="Times New Roman" w:ascii="Times New Roman" w:hAnsi="Times New Roman"/>
          <w:b/>
          <w:bCs/>
          <w:lang w:val="es-ES_tradnl"/>
        </w:rPr>
        <w:t xml:space="preserve"> </w:t>
      </w:r>
      <w:r>
        <w:rPr>
          <w:rFonts w:cs="Times New Roman" w:ascii="Times New Roman" w:hAnsi="Times New Roman"/>
          <w:bCs/>
          <w:lang w:val="es-ES_tradnl"/>
        </w:rPr>
        <w:t xml:space="preserve">Serán beneficiarios de este </w:t>
      </w:r>
      <w:r>
        <w:rPr>
          <w:rFonts w:cs="Times New Roman" w:ascii="Times New Roman" w:hAnsi="Times New Roman"/>
          <w:lang w:val="es-ES_tradnl"/>
        </w:rPr>
        <w:t>componente los OCTs integrantes del CICYT, que acuerden con la SECYT implementar procesos de evaluación institucional. Dicho proceso se inicia mediante una autoevaluación institucional del OCT, la siguiendo las guías y lineamientos establecidos por la SECYT. El costo de las autoevaluaciones institucionales estará a cargo de los OCTs. Para apoyar dichos procesos de autoevaluación el Programa podrá financiar actividades de asistencia técnica por hasta US$5.000 por OCT. Para la realización de cada evaluación externa el aporte del Programa consistirá en una subvención por hasta US$150.000 por OCT. Podrán ser financiados los siguientes rubros: (a) honorarios de los evaluadores convocados; (b) gastos de traslado desde el lugar de origen de los evaluadotes; (c) traslados hacia las distintas sedes de los organismos, tanto de los evaluadores como del personal técnico del Programa; y (d) viáticos, realización de talleres, reuniones y otras actividades y gastos derivados de la evaluación externa. El objetivo de la evaluación externa es contar con una valoración independiente, realizada por personas expertas en el tema, quienes analizarán los procesos y los resultados obtenidos por los OCTs en un período determinado, evaluarán el programa de acciones de mejora presentado por la OCT y recomendarán cursos de acción para el mejoramiento de la institución. La SECYT designará un Comité de Evaluación Externa para cada OCT seleccionada, el cual estará integrado por al menos cuatro evaluadores, de los cuales dos deberán ser extranjeros Los evaluadores deberán tener una reconocida trayectoria en la gestión científica y tecnológica, así como en la aplicación y consecución de experiencias exitosas en los campos de aplicación de la ciencia. Asimismo, integrarán el Comité de Evaluación expertos en gestión institucional y “usuarios de los productos” de los organismos.</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snapToGrid w:val="false"/>
        <w:ind w:left="720" w:hanging="720"/>
        <w:jc w:val="both"/>
        <w:rPr>
          <w:rFonts w:ascii="Times New Roman" w:hAnsi="Times New Roman" w:cs="Times New Roman"/>
          <w:bCs/>
          <w:lang w:val="es-ES_tradnl"/>
        </w:rPr>
      </w:pPr>
      <w:r>
        <w:rPr>
          <w:rFonts w:cs="Times New Roman" w:ascii="Times New Roman" w:hAnsi="Times New Roman"/>
          <w:bCs/>
          <w:lang w:val="es-ES_tradnl"/>
        </w:rPr>
        <w:t xml:space="preserve">El </w:t>
      </w:r>
      <w:r>
        <w:rPr>
          <w:rFonts w:cs="Times New Roman" w:ascii="Times New Roman" w:hAnsi="Times New Roman"/>
          <w:b/>
          <w:lang w:val="es-ES_tradnl"/>
        </w:rPr>
        <w:t>Componente de</w:t>
      </w:r>
      <w:r>
        <w:rPr>
          <w:rFonts w:cs="Times New Roman" w:ascii="Times New Roman" w:hAnsi="Times New Roman"/>
          <w:bCs/>
          <w:lang w:val="es-ES_tradnl"/>
        </w:rPr>
        <w:t xml:space="preserve"> </w:t>
      </w:r>
      <w:r>
        <w:rPr>
          <w:rFonts w:cs="Times New Roman" w:ascii="Times New Roman" w:hAnsi="Times New Roman"/>
          <w:b/>
          <w:bCs/>
          <w:lang w:val="es-ES_tradnl"/>
        </w:rPr>
        <w:t xml:space="preserve">Implementación de los Planes de Mejoramiento de la Gestión de los OCTs, </w:t>
      </w:r>
      <w:r>
        <w:rPr>
          <w:rFonts w:cs="Times New Roman" w:ascii="Times New Roman" w:hAnsi="Times New Roman"/>
          <w:bCs/>
          <w:lang w:val="es-ES_tradnl"/>
        </w:rPr>
        <w:t xml:space="preserve">apoyará los procesos de consolidación de la gestión de los OCTs a través de subsidios para la ejecución de los Planes de Mejoramiento que se deriven de las </w:t>
      </w:r>
      <w:r>
        <w:rPr>
          <w:rFonts w:cs="Times New Roman" w:ascii="Times New Roman" w:hAnsi="Times New Roman"/>
          <w:lang w:val="es-ES_tradnl"/>
        </w:rPr>
        <w:t>evaluaciones</w:t>
      </w:r>
      <w:r>
        <w:rPr>
          <w:rFonts w:cs="Times New Roman" w:ascii="Times New Roman" w:hAnsi="Times New Roman"/>
          <w:bCs/>
          <w:lang w:val="es-ES_tradnl"/>
        </w:rPr>
        <w:t xml:space="preserve"> institucionales</w:t>
      </w:r>
      <w:r>
        <w:rPr>
          <w:rFonts w:cs="Times New Roman" w:ascii="Times New Roman" w:hAnsi="Times New Roman"/>
          <w:lang w:val="es-ES_tradnl"/>
        </w:rPr>
        <w:t xml:space="preserve"> y </w:t>
      </w:r>
      <w:r>
        <w:rPr>
          <w:rFonts w:cs="Times New Roman" w:ascii="Times New Roman" w:hAnsi="Times New Roman"/>
          <w:bCs/>
          <w:lang w:val="es-ES_tradnl"/>
        </w:rPr>
        <w:t>que sean avalados por la Secretaría de Estado o autoridad superior de la cual dependa cada Organismo. La evaluación técnica de los Planes propuestos tendrá en cuenta la calidad del diseño operativo del proyecto (objetivos, acciones, indicadores de resultado y seguimiento) y criterios relativos a la consistencia entre los objetivos y acciones formulados, y los resultados de la evaluación previa del OCT, la relevancia, la factibilidad (cronograma), la viabilidad (presupuestación), los alcances y la sustentabilidad.</w:t>
      </w:r>
      <w:r>
        <w:rPr>
          <w:rFonts w:cs="Times New Roman" w:ascii="Times New Roman" w:hAnsi="Times New Roman"/>
          <w:lang w:val="es-ES_tradnl"/>
        </w:rPr>
        <w:t xml:space="preserve"> Serán financiables: (a) consultorías destinadas a la modernización de la gestión institucional (incluida la gestión ambiental); (b) fortalecimiento de los recursos humanos para la gestión mediante formación y capacitación del personal; y (c) equipamiento informático y software de apoyo a la gestión. El monto a financiar con este último fin no podrá superar el 40% del costo total del proyecto. Para la implementación de los Planes de Mejoramiento, se otorgará un subsidio de hasta  US$400.000. La OCT beneficiaria aportará recursos de contrapartida por un mínimo de 50% del costo de implementación del Plan de Mejoramiento.</w:t>
      </w:r>
    </w:p>
    <w:p>
      <w:pPr>
        <w:pStyle w:val="Normal"/>
        <w:widowControl/>
        <w:snapToGrid w:val="false"/>
        <w:jc w:val="both"/>
        <w:rPr>
          <w:rFonts w:ascii="Times New Roman" w:hAnsi="Times New Roman" w:cs="Times New Roman"/>
          <w:bCs/>
          <w:lang w:val="es-ES_tradnl"/>
        </w:rPr>
      </w:pPr>
      <w:r>
        <w:rPr>
          <w:rFonts w:cs="Times New Roman" w:ascii="Times New Roman" w:hAnsi="Times New Roman"/>
          <w:bCs/>
          <w:lang w:val="es-ES_tradnl"/>
        </w:rPr>
      </w:r>
    </w:p>
    <w:p>
      <w:pPr>
        <w:pStyle w:val="Normal"/>
        <w:keepNext w:val="true"/>
        <w:keepLines/>
        <w:widowControl/>
        <w:tabs>
          <w:tab w:val="clear" w:pos="720"/>
          <w:tab w:val="left" w:pos="-1440" w:leader="none"/>
        </w:tabs>
        <w:snapToGrid w:val="false"/>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keepNext w:val="true"/>
        <w:keepLines/>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keepNext w:val="true"/>
        <w:keepLines/>
        <w:widowControl/>
        <w:tabs>
          <w:tab w:val="clear" w:pos="720"/>
          <w:tab w:val="left" w:pos="-1440" w:leader="none"/>
        </w:tabs>
        <w:snapToGrid w:val="false"/>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510.000.000, según la siguiente distribución por categorías de inversión y por fuentes de financiamiento.</w:t>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keepNext w:val="true"/>
        <w:widowControl/>
        <w:tabs>
          <w:tab w:val="clear" w:pos="720"/>
          <w:tab w:val="left" w:pos="-1440" w:leader="none"/>
          <w:tab w:val="left" w:pos="-720" w:leader="none"/>
        </w:tabs>
        <w:snapToGrid w:val="false"/>
        <w:ind w:left="720" w:hanging="720"/>
        <w:jc w:val="center"/>
        <w:rPr>
          <w:rFonts w:ascii="Times New Roman" w:hAnsi="Times New Roman" w:cs="Times New Roman"/>
          <w:lang w:val="es-ES_tradnl"/>
        </w:rPr>
      </w:pPr>
      <w:r>
        <w:rPr>
          <w:rFonts w:cs="Times New Roman" w:ascii="Times New Roman" w:hAnsi="Times New Roman"/>
          <w:u w:val="single"/>
          <w:lang w:val="es-ES_tradnl"/>
        </w:rPr>
        <w:t>Costo y financiamiento</w:t>
      </w:r>
    </w:p>
    <w:p>
      <w:pPr>
        <w:pStyle w:val="Normal"/>
        <w:keepNext w:val="true"/>
        <w:widowControl/>
        <w:tabs>
          <w:tab w:val="clear" w:pos="720"/>
          <w:tab w:val="left" w:pos="-1440" w:leader="none"/>
          <w:tab w:val="left" w:pos="-720" w:leader="none"/>
        </w:tabs>
        <w:snapToGrid w:val="false"/>
        <w:ind w:left="720" w:hanging="720"/>
        <w:jc w:val="center"/>
        <w:rPr/>
      </w:pPr>
      <w:r>
        <w:rPr/>
        <w:t>(en millones de US$)</w:t>
      </w:r>
    </w:p>
    <w:tbl>
      <w:tblPr>
        <w:tblW w:w="9558" w:type="dxa"/>
        <w:jc w:val="left"/>
        <w:tblInd w:w="-113" w:type="dxa"/>
        <w:tblLayout w:type="fixed"/>
        <w:tblCellMar>
          <w:top w:w="0" w:type="dxa"/>
          <w:left w:w="108" w:type="dxa"/>
          <w:bottom w:w="0" w:type="dxa"/>
          <w:right w:w="108" w:type="dxa"/>
        </w:tblCellMar>
      </w:tblPr>
      <w:tblGrid>
        <w:gridCol w:w="648"/>
        <w:gridCol w:w="5850"/>
        <w:gridCol w:w="720"/>
        <w:gridCol w:w="810"/>
        <w:gridCol w:w="720"/>
        <w:gridCol w:w="810"/>
      </w:tblGrid>
      <w:tr>
        <w:trPr/>
        <w:tc>
          <w:tcPr>
            <w:tcW w:w="6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es-ES_tradnl"/>
              </w:rPr>
            </w:pPr>
            <w:r>
              <w:rPr>
                <w:rFonts w:cs="Times New Roman" w:ascii="Times New Roman" w:hAnsi="Times New Roman"/>
                <w:b/>
                <w:bCs/>
                <w:sz w:val="18"/>
                <w:lang w:val="es-ES_tradnl"/>
              </w:rPr>
              <w:t>Categorías de Invers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keepLines/>
              <w:numPr>
                <w:ilvl w:val="0"/>
                <w:numId w:val="0"/>
              </w:numPr>
              <w:tabs>
                <w:tab w:val="left" w:pos="720" w:leader="none"/>
              </w:tabs>
              <w:spacing w:before="0" w:after="0"/>
              <w:ind w:left="0" w:hanging="0"/>
              <w:jc w:val="center"/>
              <w:outlineLvl w:val="9"/>
              <w:rPr>
                <w:b/>
                <w:b/>
                <w:bCs/>
                <w:sz w:val="18"/>
                <w:lang w:val="es-ES_tradnl"/>
              </w:rPr>
            </w:pPr>
            <w:r>
              <w:rPr>
                <w:b/>
                <w:bCs/>
                <w:sz w:val="18"/>
                <w:lang w:val="es-ES_tradnl"/>
              </w:rPr>
              <w:t>Banc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keepLines/>
              <w:numPr>
                <w:ilvl w:val="0"/>
                <w:numId w:val="0"/>
              </w:numPr>
              <w:tabs>
                <w:tab w:val="left" w:pos="720" w:leader="none"/>
              </w:tabs>
              <w:spacing w:before="0" w:after="0"/>
              <w:ind w:left="0" w:hanging="0"/>
              <w:jc w:val="center"/>
              <w:outlineLvl w:val="9"/>
              <w:rPr>
                <w:b/>
                <w:b/>
                <w:bCs/>
                <w:sz w:val="18"/>
                <w:lang w:val="es-ES_tradnl"/>
              </w:rPr>
            </w:pPr>
            <w:r>
              <w:rPr>
                <w:b/>
                <w:bCs/>
                <w:sz w:val="18"/>
                <w:lang w:val="es-ES_tradnl"/>
              </w:rPr>
              <w:t>Aporte Loc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keepLines/>
              <w:numPr>
                <w:ilvl w:val="0"/>
                <w:numId w:val="0"/>
              </w:numPr>
              <w:tabs>
                <w:tab w:val="left" w:pos="720" w:leader="none"/>
              </w:tabs>
              <w:spacing w:before="0" w:after="0"/>
              <w:ind w:left="0" w:hanging="0"/>
              <w:jc w:val="center"/>
              <w:outlineLvl w:val="9"/>
              <w:rPr>
                <w:b/>
                <w:b/>
                <w:bCs/>
                <w:sz w:val="18"/>
                <w:lang w:val="es-ES_tradnl"/>
              </w:rPr>
            </w:pPr>
            <w:r>
              <w:rPr>
                <w:b/>
                <w:bCs/>
                <w:sz w:val="18"/>
                <w:lang w:val="es-ES_tradnl"/>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keepLines/>
              <w:numPr>
                <w:ilvl w:val="0"/>
                <w:numId w:val="0"/>
              </w:numPr>
              <w:tabs>
                <w:tab w:val="left" w:pos="720" w:leader="none"/>
              </w:tabs>
              <w:spacing w:before="0" w:after="0"/>
              <w:ind w:left="0" w:hanging="0"/>
              <w:jc w:val="center"/>
              <w:outlineLvl w:val="9"/>
              <w:rPr>
                <w:b/>
                <w:b/>
                <w:bCs/>
                <w:sz w:val="18"/>
                <w:lang w:val="es-ES_tradnl"/>
              </w:rPr>
            </w:pPr>
            <w:r>
              <w:rPr>
                <w:b/>
                <w:bCs/>
                <w:sz w:val="18"/>
                <w:lang w:val="es-ES_tradnl"/>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LineNumbering"/>
                <w:rFonts w:ascii="Times New Roman" w:hAnsi="Times New Roman" w:cs="Times New Roman"/>
                <w:b/>
                <w:b/>
                <w:bCs/>
                <w:smallCaps/>
                <w:sz w:val="18"/>
                <w:lang w:val="es-ES_tradnl"/>
              </w:rPr>
            </w:pPr>
            <w:r>
              <w:rPr>
                <w:rStyle w:val="LineNumbering"/>
                <w:rFonts w:eastAsia="Arial Unicode MS" w:cs="Times New Roman" w:ascii="Times New Roman" w:hAnsi="Times New Roman"/>
                <w:b/>
                <w:bCs/>
                <w:smallCaps/>
                <w:sz w:val="18"/>
                <w:lang w:val="es-ES_tradnl"/>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ubheading2"/>
              <w:keepLines/>
              <w:numPr>
                <w:ilvl w:val="0"/>
                <w:numId w:val="0"/>
              </w:numPr>
              <w:tabs>
                <w:tab w:val="left" w:pos="360" w:leader="none"/>
                <w:tab w:val="left" w:pos="720" w:leader="none"/>
              </w:tabs>
              <w:spacing w:before="0" w:after="0"/>
              <w:ind w:left="0" w:hanging="0"/>
              <w:rPr/>
            </w:pPr>
            <w:r>
              <w:rPr>
                <w:b w:val="false"/>
                <w:bCs/>
                <w:sz w:val="18"/>
              </w:rPr>
              <w:t>Administración y Evaluaci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Lines/>
              <w:jc w:val="right"/>
              <w:rPr>
                <w:rFonts w:ascii="Times New Roman" w:hAnsi="Times New Roman" w:cs="Times New Roman"/>
                <w:b/>
                <w:b/>
                <w:bCs/>
                <w:sz w:val="18"/>
                <w:lang w:val="es-ES_tradnl"/>
              </w:rPr>
            </w:pPr>
            <w:r>
              <w:rPr>
                <w:rFonts w:cs="Times New Roman" w:ascii="Times New Roman" w:hAnsi="Times New Roman"/>
                <w:b/>
                <w:bCs/>
                <w:sz w:val="18"/>
                <w:lang w:val="es-ES_tradnl"/>
              </w:rPr>
              <w: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b/>
                <w:b/>
                <w:bCs/>
                <w:sz w:val="18"/>
                <w:lang w:val="es-ES_tradnl"/>
              </w:rPr>
            </w:pPr>
            <w:r>
              <w:rPr>
                <w:rFonts w:cs="Times New Roman" w:ascii="Times New Roman" w:hAnsi="Times New Roman"/>
                <w:b/>
                <w:bCs/>
                <w:sz w:val="18"/>
                <w:lang w:val="es-ES_tradnl"/>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b/>
                <w:b/>
                <w:bCs/>
                <w:sz w:val="18"/>
                <w:lang w:val="es-ES_tradnl"/>
              </w:rPr>
            </w:pPr>
            <w:r>
              <w:rPr>
                <w:rFonts w:cs="Times New Roman" w:ascii="Times New Roman" w:hAnsi="Times New Roman"/>
                <w:b/>
                <w:bCs/>
                <w:sz w:val="18"/>
                <w:lang w:val="es-ES_tradnl"/>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b/>
                <w:b/>
                <w:bCs/>
                <w:sz w:val="18"/>
                <w:lang w:val="es-ES_tradnl"/>
              </w:rPr>
            </w:pPr>
            <w:r>
              <w:rPr>
                <w:rFonts w:cs="Times New Roman" w:ascii="Times New Roman" w:hAnsi="Times New Roman"/>
                <w:b/>
                <w:bCs/>
                <w:sz w:val="18"/>
                <w:lang w:val="es-ES_tradnl"/>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LineNumbering"/>
                <w:rFonts w:ascii="Times New Roman" w:hAnsi="Times New Roman" w:cs="Times New Roman"/>
                <w:smallCaps/>
                <w:sz w:val="18"/>
                <w:lang w:val="es-ES_tradnl"/>
              </w:rPr>
            </w:pPr>
            <w:r>
              <w:rPr>
                <w:rStyle w:val="LineNumbering"/>
                <w:rFonts w:eastAsia="Arial Unicode MS" w:cs="Times New Roman" w:ascii="Times New Roman" w:hAnsi="Times New Roman"/>
                <w:smallCaps/>
                <w:sz w:val="18"/>
                <w:lang w:val="es-ES_tradnl"/>
              </w:rPr>
              <w:t>1.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ubheading2"/>
              <w:keepLines/>
              <w:numPr>
                <w:ilvl w:val="0"/>
                <w:numId w:val="0"/>
              </w:numPr>
              <w:tabs>
                <w:tab w:val="left" w:pos="360" w:leader="none"/>
                <w:tab w:val="left" w:pos="720" w:leader="none"/>
              </w:tabs>
              <w:spacing w:before="0" w:after="0"/>
              <w:ind w:left="0" w:hanging="0"/>
              <w:rPr/>
            </w:pPr>
            <w:r>
              <w:rPr>
                <w:sz w:val="18"/>
              </w:rPr>
              <w:t>Administr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Lines/>
              <w:jc w:val="right"/>
              <w:rPr>
                <w:rFonts w:ascii="Times New Roman" w:hAnsi="Times New Roman" w:cs="Times New Roman"/>
                <w:sz w:val="18"/>
                <w:lang w:val="es-ES_tradnl"/>
              </w:rPr>
            </w:pPr>
            <w:r>
              <w:rPr>
                <w:rFonts w:cs="Times New Roman" w:ascii="Times New Roman" w:hAnsi="Times New Roman"/>
                <w:sz w:val="18"/>
                <w:lang w:val="es-ES_tradnl"/>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sz w:val="18"/>
                <w:lang w:val="es-ES_tradnl"/>
              </w:rPr>
            </w:pPr>
            <w:r>
              <w:rPr>
                <w:rFonts w:cs="Times New Roman" w:ascii="Times New Roman" w:hAnsi="Times New Roman"/>
                <w:sz w:val="18"/>
                <w:lang w:val="es-ES_tradn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sz w:val="18"/>
                <w:lang w:val="es-ES_tradnl"/>
              </w:rPr>
            </w:pPr>
            <w:r>
              <w:rPr>
                <w:rFonts w:cs="Times New Roman" w:ascii="Times New Roman" w:hAnsi="Times New Roman"/>
                <w:sz w:val="18"/>
                <w:lang w:val="es-ES_tradnl"/>
              </w:rPr>
              <w:t>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sz w:val="18"/>
                <w:lang w:val="es-ES_tradnl"/>
              </w:rPr>
            </w:pPr>
            <w:r>
              <w:rPr>
                <w:rFonts w:cs="Times New Roman" w:ascii="Times New Roman" w:hAnsi="Times New Roman"/>
                <w:sz w:val="18"/>
                <w:lang w:val="es-ES_tradnl"/>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LineNumbering"/>
                <w:rFonts w:ascii="Times New Roman" w:hAnsi="Times New Roman" w:cs="Times New Roman"/>
                <w:smallCaps/>
                <w:sz w:val="18"/>
                <w:lang w:val="es-ES_tradnl"/>
              </w:rPr>
            </w:pPr>
            <w:r>
              <w:rPr>
                <w:rStyle w:val="LineNumbering"/>
                <w:rFonts w:eastAsia="Arial Unicode MS" w:cs="Times New Roman" w:ascii="Times New Roman" w:hAnsi="Times New Roman"/>
                <w:smallCaps/>
                <w:sz w:val="18"/>
                <w:lang w:val="es-ES_tradnl"/>
              </w:rPr>
              <w:t>1.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ubheading2"/>
              <w:keepLines/>
              <w:numPr>
                <w:ilvl w:val="0"/>
                <w:numId w:val="0"/>
              </w:numPr>
              <w:tabs>
                <w:tab w:val="left" w:pos="360" w:leader="none"/>
                <w:tab w:val="left" w:pos="720" w:leader="none"/>
              </w:tabs>
              <w:spacing w:before="0" w:after="0"/>
              <w:ind w:left="0" w:hanging="0"/>
              <w:rPr/>
            </w:pPr>
            <w:r>
              <w:rPr>
                <w:sz w:val="18"/>
              </w:rPr>
              <w:t>Evaluaci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Lines/>
              <w:jc w:val="right"/>
              <w:rPr>
                <w:rFonts w:ascii="Times New Roman" w:hAnsi="Times New Roman" w:cs="Times New Roman"/>
                <w:sz w:val="18"/>
                <w:lang w:val="es-ES_tradnl"/>
              </w:rPr>
            </w:pPr>
            <w:r>
              <w:rPr>
                <w:rFonts w:cs="Times New Roman" w:ascii="Times New Roman" w:hAnsi="Times New Roman"/>
                <w:sz w:val="18"/>
                <w:lang w:val="es-ES_tradnl"/>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sz w:val="18"/>
                <w:lang w:val="es-ES_tradnl"/>
              </w:rPr>
            </w:pPr>
            <w:r>
              <w:rPr>
                <w:rFonts w:cs="Times New Roman" w:ascii="Times New Roman" w:hAnsi="Times New Roman"/>
                <w:sz w:val="18"/>
                <w:lang w:val="es-ES_tradn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sz w:val="18"/>
                <w:lang w:val="es-ES_tradnl"/>
              </w:rPr>
            </w:pPr>
            <w:r>
              <w:rPr>
                <w:rFonts w:cs="Times New Roman" w:ascii="Times New Roman" w:hAnsi="Times New Roman"/>
                <w:sz w:val="18"/>
                <w:lang w:val="es-ES_tradnl"/>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keepLines/>
              <w:spacing w:before="0" w:after="0"/>
              <w:ind w:left="0" w:hanging="0"/>
              <w:jc w:val="right"/>
              <w:rPr>
                <w:rFonts w:ascii="Times New Roman" w:hAnsi="Times New Roman" w:cs="Times New Roman"/>
                <w:sz w:val="18"/>
                <w:lang w:val="es-ES_tradnl"/>
              </w:rPr>
            </w:pPr>
            <w:r>
              <w:rPr>
                <w:rFonts w:cs="Times New Roman" w:ascii="Times New Roman" w:hAnsi="Times New Roman"/>
                <w:sz w:val="18"/>
                <w:lang w:val="es-ES_tradnl"/>
              </w:rPr>
              <w:t>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LineNumbering"/>
                <w:rFonts w:ascii="Times New Roman" w:hAnsi="Times New Roman" w:cs="Times New Roman"/>
                <w:b/>
                <w:b/>
                <w:bCs/>
                <w:smallCaps/>
                <w:sz w:val="18"/>
                <w:lang w:val="es-ES_tradnl"/>
              </w:rPr>
            </w:pPr>
            <w:r>
              <w:rPr>
                <w:rStyle w:val="LineNumbering"/>
                <w:rFonts w:eastAsia="Arial Unicode MS" w:cs="Times New Roman" w:ascii="Times New Roman" w:hAnsi="Times New Roman"/>
                <w:b/>
                <w:bCs/>
                <w:smallCaps/>
                <w:sz w:val="18"/>
                <w:lang w:val="es-ES_tradnl"/>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aragraph"/>
              <w:keepLines/>
              <w:numPr>
                <w:ilvl w:val="0"/>
                <w:numId w:val="0"/>
              </w:numPr>
              <w:tabs>
                <w:tab w:val="left" w:pos="720" w:leader="none"/>
              </w:tabs>
              <w:spacing w:before="0" w:after="0"/>
              <w:ind w:left="0" w:hanging="0"/>
              <w:jc w:val="left"/>
              <w:outlineLvl w:val="9"/>
              <w:rPr/>
            </w:pPr>
            <w:r>
              <w:rPr>
                <w:b/>
                <w:bCs/>
                <w:sz w:val="18"/>
                <w:lang w:val="es-ES_tradnl"/>
              </w:rPr>
              <w:t>Costos Direc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Lines/>
              <w:jc w:val="right"/>
              <w:rPr>
                <w:rFonts w:ascii="Times New Roman" w:hAnsi="Times New Roman" w:cs="Times New Roman"/>
                <w:b/>
                <w:b/>
                <w:bCs/>
                <w:sz w:val="18"/>
                <w:lang w:val="es-ES_tradnl"/>
              </w:rPr>
            </w:pPr>
            <w:r>
              <w:rPr>
                <w:rFonts w:cs="Times New Roman" w:ascii="Times New Roman" w:hAnsi="Times New Roman"/>
                <w:b/>
                <w:bCs/>
                <w:sz w:val="18"/>
                <w:lang w:val="es-ES_tradnl"/>
              </w:rPr>
              <w:t>27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ubheading2"/>
              <w:keepLines/>
              <w:numPr>
                <w:ilvl w:val="0"/>
                <w:numId w:val="0"/>
              </w:numPr>
              <w:tabs>
                <w:tab w:val="left" w:pos="360" w:leader="none"/>
                <w:tab w:val="left" w:pos="720" w:leader="none"/>
              </w:tabs>
              <w:spacing w:before="0" w:after="0"/>
              <w:ind w:left="0" w:hanging="0"/>
              <w:jc w:val="right"/>
              <w:rPr>
                <w:b w:val="false"/>
                <w:b w:val="false"/>
                <w:bCs/>
                <w:sz w:val="18"/>
              </w:rPr>
            </w:pPr>
            <w:r>
              <w:rPr>
                <w:b w:val="false"/>
                <w:bCs/>
                <w:sz w:val="18"/>
              </w:rPr>
              <w:t>1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ubheading2"/>
              <w:keepLines/>
              <w:numPr>
                <w:ilvl w:val="0"/>
                <w:numId w:val="0"/>
              </w:numPr>
              <w:tabs>
                <w:tab w:val="left" w:pos="360" w:leader="none"/>
                <w:tab w:val="left" w:pos="720" w:leader="none"/>
              </w:tabs>
              <w:spacing w:before="0" w:after="0"/>
              <w:ind w:left="0" w:hanging="0"/>
              <w:jc w:val="right"/>
              <w:rPr>
                <w:b w:val="false"/>
                <w:b w:val="false"/>
                <w:bCs/>
                <w:sz w:val="18"/>
              </w:rPr>
            </w:pPr>
            <w:r>
              <w:rPr>
                <w:b w:val="false"/>
                <w:bCs/>
                <w:sz w:val="18"/>
              </w:rPr>
              <w:t>46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ubheading2"/>
              <w:keepLines/>
              <w:numPr>
                <w:ilvl w:val="0"/>
                <w:numId w:val="0"/>
              </w:numPr>
              <w:tabs>
                <w:tab w:val="left" w:pos="360" w:leader="none"/>
                <w:tab w:val="left" w:pos="720" w:leader="none"/>
              </w:tabs>
              <w:spacing w:before="0" w:after="0"/>
              <w:ind w:left="0" w:hanging="0"/>
              <w:jc w:val="right"/>
              <w:rPr>
                <w:b w:val="false"/>
                <w:b w:val="false"/>
                <w:bCs/>
                <w:sz w:val="18"/>
              </w:rPr>
            </w:pPr>
            <w:r>
              <w:rPr>
                <w:b w:val="false"/>
                <w:bCs/>
                <w:sz w:val="18"/>
              </w:rPr>
              <w:t>9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LineNumbering"/>
                <w:rFonts w:ascii="Times New Roman" w:hAnsi="Times New Roman" w:cs="Times New Roman"/>
                <w:smallCaps/>
                <w:sz w:val="18"/>
                <w:lang w:val="es-ES_tradnl"/>
              </w:rPr>
            </w:pPr>
            <w:r>
              <w:rPr>
                <w:rStyle w:val="LineNumbering"/>
                <w:rFonts w:eastAsia="Arial Unicode MS" w:cs="Times New Roman" w:ascii="Times New Roman" w:hAnsi="Times New Roman"/>
                <w:smallCaps/>
                <w:sz w:val="18"/>
                <w:lang w:val="es-ES_tradnl"/>
              </w:rPr>
              <w:t>2.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left"/>
              <w:outlineLvl w:val="9"/>
              <w:rPr/>
            </w:pPr>
            <w:r>
              <w:rPr>
                <w:sz w:val="18"/>
                <w:u w:val="single"/>
                <w:lang w:val="es-ES_tradnl"/>
              </w:rPr>
              <w:t>Subprograma de la Innovación en el Sector Productiv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u w:val="single"/>
                <w:lang w:val="es-ES_tradnl"/>
              </w:rPr>
              <w:t>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u w:val="single"/>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u w:val="single"/>
              </w:rPr>
              <w:t>19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u w:val="single"/>
              </w:rPr>
              <w:t>3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LineNumbering"/>
                <w:rFonts w:ascii="Times New Roman" w:hAnsi="Times New Roman" w:cs="Times New Roman"/>
                <w:smallCaps/>
                <w:sz w:val="18"/>
                <w:lang w:val="es-ES_tradnl"/>
              </w:rPr>
            </w:pPr>
            <w:r>
              <w:rPr>
                <w:rStyle w:val="LineNumbering"/>
                <w:rFonts w:eastAsia="Arial Unicode MS" w:cs="Times New Roman" w:ascii="Times New Roman" w:hAnsi="Times New Roman"/>
                <w:smallCaps/>
                <w:sz w:val="18"/>
                <w:lang w:val="es-ES_tradnl"/>
              </w:rPr>
              <w:t>2.1.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left"/>
              <w:outlineLvl w:val="9"/>
              <w:rPr/>
            </w:pPr>
            <w:r>
              <w:rPr>
                <w:sz w:val="18"/>
                <w:lang w:val="es-ES_tradnl"/>
              </w:rPr>
              <w:t>Componente de Innovación Tecnológ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rPr>
              <w:t>1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rPr>
              <w:t>3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LineNumbering"/>
                <w:rFonts w:ascii="Times New Roman" w:hAnsi="Times New Roman" w:cs="Times New Roman"/>
                <w:smallCaps/>
                <w:sz w:val="18"/>
                <w:lang w:val="es-ES_tradnl"/>
              </w:rPr>
            </w:pPr>
            <w:r>
              <w:rPr>
                <w:rStyle w:val="LineNumbering"/>
                <w:rFonts w:eastAsia="Arial Unicode MS" w:cs="Times New Roman" w:ascii="Times New Roman" w:hAnsi="Times New Roman"/>
                <w:smallCaps/>
                <w:sz w:val="18"/>
                <w:lang w:val="es-ES_tradnl"/>
              </w:rPr>
              <w:t>2.1.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left"/>
              <w:outlineLvl w:val="9"/>
              <w:rPr/>
            </w:pPr>
            <w:r>
              <w:rPr>
                <w:sz w:val="18"/>
                <w:lang w:val="es-ES_tradnl"/>
              </w:rPr>
              <w:t>Componente de Asociatividad en el Sector Productiv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z w:val="18"/>
              </w:rPr>
            </w:pPr>
            <w:r>
              <w:rPr>
                <w:sz w:val="18"/>
              </w:rPr>
              <w:t>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LineNumbering"/>
                <w:rFonts w:ascii="Times New Roman" w:hAnsi="Times New Roman" w:cs="Times New Roman"/>
                <w:smallCaps/>
                <w:sz w:val="18"/>
                <w:lang w:val="es-ES_tradnl"/>
              </w:rPr>
            </w:pPr>
            <w:r>
              <w:rPr>
                <w:rStyle w:val="LineNumbering"/>
                <w:rFonts w:eastAsia="Arial Unicode MS" w:cs="Times New Roman" w:ascii="Times New Roman" w:hAnsi="Times New Roman"/>
                <w:smallCaps/>
                <w:sz w:val="18"/>
                <w:lang w:val="es-ES_tradnl"/>
              </w:rPr>
              <w:t>2.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left"/>
              <w:outlineLvl w:val="9"/>
              <w:rPr>
                <w:sz w:val="18"/>
                <w:lang w:val="es-ES_tradnl"/>
              </w:rPr>
            </w:pPr>
            <w:r>
              <w:rPr>
                <w:sz w:val="18"/>
                <w:u w:val="single"/>
                <w:lang w:val="es-ES_tradnl"/>
              </w:rPr>
              <w:t>Subprograma de Consolidación de las Capacidades de 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u w:val="single"/>
                <w:lang w:val="es-ES_tradnl"/>
              </w:rPr>
              <w:t>14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u w:val="single"/>
                <w:lang w:val="es-ES_tradnl"/>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u w:val="single"/>
                <w:lang w:val="es-ES_tradnl"/>
              </w:rPr>
              <w:t>2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u w:val="single"/>
                <w:lang w:val="es-ES_tradnl"/>
              </w:rPr>
              <w:t>5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before="0" w:after="0"/>
              <w:ind w:left="0" w:hanging="0"/>
              <w:jc w:val="right"/>
              <w:rPr>
                <w:rFonts w:ascii="Times New Roman" w:hAnsi="Times New Roman" w:cs="Times New Roman"/>
                <w:smallCaps/>
                <w:sz w:val="18"/>
                <w:lang w:val="es-ES_tradnl"/>
              </w:rPr>
            </w:pPr>
            <w:r>
              <w:rPr>
                <w:rFonts w:cs="Times New Roman" w:ascii="Times New Roman" w:hAnsi="Times New Roman"/>
                <w:smallCaps/>
                <w:sz w:val="18"/>
                <w:lang w:val="es-ES_tradnl"/>
              </w:rPr>
              <w:t>2.2.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left"/>
              <w:outlineLvl w:val="9"/>
              <w:rPr>
                <w:sz w:val="18"/>
                <w:lang w:val="es-ES_tradnl"/>
              </w:rPr>
            </w:pPr>
            <w:r>
              <w:rPr>
                <w:sz w:val="18"/>
                <w:lang w:val="es-ES_tradnl"/>
              </w:rPr>
              <w:t>Componente de Fortalecimiento Capacidad en Cy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lang w:val="es-ES_tradnl"/>
              </w:rPr>
              <w:t>7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lang w:val="es-ES_tradnl"/>
              </w:rPr>
              <w:t>17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lang w:val="es-ES_tradnl"/>
              </w:rPr>
              <w:t>3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before="0" w:after="0"/>
              <w:ind w:left="0" w:hanging="0"/>
              <w:jc w:val="right"/>
              <w:rPr>
                <w:rFonts w:ascii="Times New Roman" w:hAnsi="Times New Roman" w:cs="Times New Roman"/>
                <w:smallCaps/>
                <w:sz w:val="18"/>
                <w:lang w:val="es-ES_tradnl"/>
              </w:rPr>
            </w:pPr>
            <w:r>
              <w:rPr>
                <w:rFonts w:cs="Times New Roman" w:ascii="Times New Roman" w:hAnsi="Times New Roman"/>
                <w:smallCaps/>
                <w:sz w:val="18"/>
                <w:lang w:val="es-ES_tradnl"/>
              </w:rPr>
              <w:t>2.2.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left"/>
              <w:outlineLvl w:val="9"/>
              <w:rPr>
                <w:sz w:val="18"/>
                <w:lang w:val="es-ES_tradnl"/>
              </w:rPr>
            </w:pPr>
            <w:r>
              <w:rPr>
                <w:sz w:val="18"/>
                <w:lang w:val="es-ES_tradnl"/>
              </w:rPr>
              <w:t>Componente de Capacidades en Recursos Human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4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lang w:val="es-ES_tradnl"/>
              </w:rPr>
              <w:t>4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lang w:val="es-ES_tradnl"/>
              </w:rPr>
              <w:t>8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lang w:val="es-ES_tradnl"/>
              </w:rPr>
              <w:t>1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Indent3"/>
              <w:keepNext w:val="true"/>
              <w:spacing w:before="0" w:after="0"/>
              <w:ind w:left="0" w:hanging="0"/>
              <w:jc w:val="right"/>
              <w:rPr>
                <w:rFonts w:ascii="Times New Roman" w:hAnsi="Times New Roman" w:cs="Times New Roman"/>
                <w:smallCaps/>
                <w:sz w:val="18"/>
                <w:lang w:val="es-ES_tradnl"/>
              </w:rPr>
            </w:pPr>
            <w:r>
              <w:rPr>
                <w:rFonts w:cs="Times New Roman" w:ascii="Times New Roman" w:hAnsi="Times New Roman"/>
                <w:smallCaps/>
                <w:sz w:val="18"/>
                <w:lang w:val="es-ES_tradnl"/>
              </w:rPr>
              <w:t>2.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left"/>
              <w:outlineLvl w:val="9"/>
              <w:rPr>
                <w:sz w:val="18"/>
                <w:lang w:val="es-ES_tradnl"/>
              </w:rPr>
            </w:pPr>
            <w:r>
              <w:rPr>
                <w:sz w:val="18"/>
                <w:u w:val="single"/>
                <w:lang w:val="es-ES_tradnl"/>
              </w:rPr>
              <w:t>Subprograma de Consolidación Institucional de Organismos del SN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er"/>
              <w:keepNext w:val="true"/>
              <w:jc w:val="right"/>
              <w:rPr>
                <w:rFonts w:ascii="Times New Roman" w:hAnsi="Times New Roman" w:cs="Times New Roman"/>
                <w:sz w:val="18"/>
                <w:lang w:val="es-ES_tradnl"/>
              </w:rPr>
            </w:pPr>
            <w:r>
              <w:rPr>
                <w:rFonts w:cs="Times New Roman" w:ascii="Times New Roman" w:hAnsi="Times New Roman"/>
                <w:sz w:val="18"/>
                <w:u w:val="single"/>
                <w:lang w:val="es-ES_tradnl"/>
              </w:rPr>
              <w:t>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u w:val="single"/>
                <w:lang w:val="es-ES_tradnl"/>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u w:val="single"/>
                <w:lang w:val="es-ES_tradnl"/>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widowControl w:val="false"/>
              <w:jc w:val="right"/>
              <w:rPr>
                <w:sz w:val="18"/>
                <w:lang w:val="es-ES_tradnl"/>
              </w:rPr>
            </w:pPr>
            <w:r>
              <w:rPr>
                <w:sz w:val="18"/>
                <w:u w:val="single"/>
                <w:lang w:val="es-ES_tradnl"/>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ubheading2"/>
              <w:widowControl w:val="false"/>
              <w:numPr>
                <w:ilvl w:val="0"/>
                <w:numId w:val="0"/>
              </w:numPr>
              <w:tabs>
                <w:tab w:val="left" w:pos="360" w:leader="none"/>
                <w:tab w:val="left" w:pos="720" w:leader="none"/>
              </w:tabs>
              <w:spacing w:before="0" w:after="0"/>
              <w:ind w:left="0" w:hanging="0"/>
              <w:jc w:val="right"/>
              <w:rPr>
                <w:smallCaps/>
                <w:sz w:val="18"/>
              </w:rPr>
            </w:pPr>
            <w:r>
              <w:rPr>
                <w:smallCaps/>
                <w:sz w:val="18"/>
              </w:rPr>
              <w:t>2.3.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sz w:val="18"/>
                <w:lang w:val="es-ES_tradnl"/>
              </w:rPr>
              <w:t>Componente de Evaluación Externa de O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right"/>
              <w:rPr>
                <w:smallCaps/>
                <w:sz w:val="18"/>
                <w:lang w:val="es-ES_tradnl"/>
              </w:rPr>
            </w:pPr>
            <w:r>
              <w:rPr>
                <w:smallCaps/>
                <w:sz w:val="18"/>
                <w:lang w:val="es-ES_tradnl"/>
              </w:rPr>
              <w:t>2.3.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sz w:val="18"/>
                <w:lang w:val="es-ES_tradnl"/>
              </w:rPr>
              <w:t>Implementación Planes de Mejoramiento de Gestión O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napToGrid w:val="false"/>
              <w:spacing w:before="0" w:after="0"/>
              <w:ind w:left="0" w:hanging="0"/>
              <w:jc w:val="right"/>
              <w:rPr>
                <w:rFonts w:ascii="Times New Roman" w:hAnsi="Times New Roman" w:cs="Times New Roman"/>
                <w:smallCaps/>
                <w:sz w:val="18"/>
                <w:lang w:val="es-ES_tradnl"/>
              </w:rPr>
            </w:pPr>
            <w:r>
              <w:rPr>
                <w:rFonts w:cs="Times New Roman"/>
                <w:smallCaps/>
                <w:sz w:val="18"/>
                <w:lang w:val="es-ES_tradnl"/>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rFonts w:ascii="Times New Roman" w:hAnsi="Times New Roman" w:cs="Times New Roman"/>
                <w:smallCaps/>
                <w:sz w:val="18"/>
                <w:lang w:val="es-ES_tradnl"/>
              </w:rPr>
            </w:pPr>
            <w:r>
              <w:rPr>
                <w:rFonts w:cs="Times New Roman" w:ascii="Times New Roman" w:hAnsi="Times New Roman"/>
                <w:smallCaps/>
                <w:sz w:val="18"/>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jc w:val="right"/>
              <w:rPr>
                <w:rFonts w:ascii="Times New Roman" w:hAnsi="Times New Roman" w:cs="Times New Roman"/>
                <w:sz w:val="18"/>
                <w:lang w:val="es-ES_tradnl"/>
              </w:rPr>
            </w:pPr>
            <w:r>
              <w:rPr>
                <w:rFonts w:cs="Times New Roman" w:ascii="Times New Roman" w:hAnsi="Times New Roman"/>
                <w:sz w:val="18"/>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napToGrid w:val="false"/>
              <w:jc w:val="right"/>
              <w:rPr>
                <w:rFonts w:ascii="Times New Roman" w:hAnsi="Times New Roman" w:cs="Times New Roman"/>
                <w:sz w:val="18"/>
                <w:lang w:val="es-ES_tradnl"/>
              </w:rPr>
            </w:pPr>
            <w:r>
              <w:rPr>
                <w:rFonts w:cs="Times New Roman"/>
                <w:sz w:val="18"/>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napToGrid w:val="false"/>
              <w:jc w:val="right"/>
              <w:rPr>
                <w:sz w:val="18"/>
                <w:lang w:val="es-ES_tradnl"/>
              </w:rPr>
            </w:pPr>
            <w:r>
              <w:rPr>
                <w:sz w:val="18"/>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napToGrid w:val="false"/>
              <w:jc w:val="right"/>
              <w:rPr>
                <w:sz w:val="18"/>
                <w:lang w:val="es-ES_tradnl"/>
              </w:rPr>
            </w:pPr>
            <w:r>
              <w:rPr>
                <w:sz w:val="18"/>
                <w:lang w:val="es-ES_trad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napToGrid w:val="false"/>
              <w:spacing w:before="0" w:after="0"/>
              <w:ind w:left="0" w:hanging="0"/>
              <w:jc w:val="right"/>
              <w:rPr>
                <w:rFonts w:ascii="Times New Roman" w:hAnsi="Times New Roman" w:cs="Times New Roman"/>
                <w:smallCaps/>
                <w:sz w:val="18"/>
                <w:lang w:val="es-ES_tradnl"/>
              </w:rPr>
            </w:pPr>
            <w:r>
              <w:rPr>
                <w:rFonts w:cs="Times New Roman"/>
                <w:smallCaps/>
                <w:sz w:val="18"/>
                <w:lang w:val="es-ES_tradnl"/>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rPr>
                <w:rFonts w:ascii="Times New Roman" w:hAnsi="Times New Roman" w:cs="Times New Roman"/>
                <w:smallCaps/>
                <w:sz w:val="18"/>
                <w:lang w:val="es-ES_tradnl"/>
              </w:rPr>
            </w:pPr>
            <w:r>
              <w:rPr>
                <w:rFonts w:cs="Times New Roman" w:ascii="Times New Roman" w:hAnsi="Times New Roman"/>
                <w:smallCaps/>
                <w:sz w:val="18"/>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snapToGrid w:val="false"/>
              <w:jc w:val="right"/>
              <w:rPr>
                <w:rFonts w:ascii="Times New Roman" w:hAnsi="Times New Roman" w:cs="Times New Roman"/>
                <w:sz w:val="18"/>
                <w:lang w:val="es-ES_tradnl"/>
              </w:rPr>
            </w:pPr>
            <w:r>
              <w:rPr>
                <w:rFonts w:cs="Times New Roman" w:ascii="Times New Roman" w:hAnsi="Times New Roman"/>
                <w:sz w:val="18"/>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napToGrid w:val="false"/>
              <w:jc w:val="right"/>
              <w:rPr>
                <w:rFonts w:ascii="Times New Roman" w:hAnsi="Times New Roman" w:cs="Times New Roman"/>
                <w:sz w:val="18"/>
                <w:lang w:val="es-ES_tradnl"/>
              </w:rPr>
            </w:pPr>
            <w:r>
              <w:rPr>
                <w:rFonts w:cs="Times New Roman"/>
                <w:sz w:val="18"/>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napToGrid w:val="false"/>
              <w:jc w:val="right"/>
              <w:rPr>
                <w:sz w:val="18"/>
                <w:lang w:val="es-ES_tradnl"/>
              </w:rPr>
            </w:pPr>
            <w:r>
              <w:rPr>
                <w:sz w:val="18"/>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snapToGrid w:val="false"/>
              <w:jc w:val="right"/>
              <w:rPr>
                <w:sz w:val="18"/>
                <w:lang w:val="es-ES_tradnl"/>
              </w:rPr>
            </w:pPr>
            <w:r>
              <w:rPr>
                <w:sz w:val="18"/>
                <w:lang w:val="es-ES_trad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right"/>
              <w:rPr>
                <w:smallCaps/>
                <w:sz w:val="18"/>
                <w:lang w:val="es-ES_tradnl"/>
              </w:rPr>
            </w:pPr>
            <w:r>
              <w:rPr>
                <w:b/>
                <w:bCs/>
                <w:sz w:val="18"/>
                <w:lang w:val="es-ES_tradnl"/>
              </w:rPr>
              <w:t>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b/>
                <w:bCs/>
                <w:sz w:val="18"/>
                <w:lang w:val="es-ES_tradnl"/>
              </w:rPr>
              <w:t>Sin asignación específ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b/>
                <w:bCs/>
                <w:sz w:val="18"/>
                <w:lang w:val="es-ES_tradnl"/>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right"/>
              <w:rPr>
                <w:smallCaps/>
                <w:sz w:val="18"/>
                <w:lang w:val="es-ES_tradnl"/>
              </w:rPr>
            </w:pPr>
            <w:r>
              <w:rPr>
                <w:sz w:val="18"/>
                <w:lang w:val="es-ES_tradnl"/>
              </w:rPr>
              <w:t xml:space="preserve">3.1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sz w:val="18"/>
                <w:lang w:val="es-ES_tradnl"/>
              </w:rPr>
              <w:t>Imprevis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right"/>
              <w:rPr>
                <w:smallCaps/>
                <w:sz w:val="18"/>
                <w:lang w:val="es-ES_tradnl"/>
              </w:rPr>
            </w:pPr>
            <w:r>
              <w:rPr>
                <w:b/>
                <w:bCs/>
                <w:sz w:val="18"/>
                <w:lang w:val="es-ES_tradnl"/>
              </w:rPr>
              <w:t>4</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b/>
                <w:bCs/>
                <w:sz w:val="18"/>
                <w:lang w:val="es-ES_tradnl"/>
              </w:rPr>
              <w:t>Costos Financie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b/>
                <w:bCs/>
                <w:sz w:val="18"/>
                <w:lang w:val="es-ES_tradnl"/>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right"/>
              <w:rPr>
                <w:smallCaps/>
                <w:sz w:val="18"/>
                <w:lang w:val="es-ES_tradnl"/>
              </w:rPr>
            </w:pPr>
            <w:r>
              <w:rPr>
                <w:sz w:val="18"/>
                <w:lang w:val="es-ES_tradnl"/>
              </w:rPr>
              <w:t>4.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sz w:val="18"/>
                <w:lang w:val="es-ES_tradnl"/>
              </w:rPr>
              <w:t>Intere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2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right"/>
              <w:rPr>
                <w:smallCaps/>
                <w:sz w:val="18"/>
                <w:lang w:val="es-ES_tradnl"/>
              </w:rPr>
            </w:pPr>
            <w:r>
              <w:rPr>
                <w:sz w:val="18"/>
                <w:lang w:val="es-ES_tradnl"/>
              </w:rPr>
              <w:t>4.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sz w:val="18"/>
                <w:lang w:val="es-ES_tradnl"/>
              </w:rPr>
              <w:t>Comisión de créd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right"/>
              <w:rPr>
                <w:smallCaps/>
                <w:sz w:val="18"/>
                <w:lang w:val="es-ES_tradnl"/>
              </w:rPr>
            </w:pPr>
            <w:r>
              <w:rPr>
                <w:sz w:val="18"/>
                <w:lang w:val="es-ES_tradnl"/>
              </w:rPr>
              <w:t>4.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sz w:val="18"/>
                <w:lang w:val="es-ES_tradnl"/>
              </w:rPr>
              <w:t>Fondo de inspección y vigilan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sz w:val="18"/>
                <w:lang w:val="es-ES_tradnl"/>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sz w:val="18"/>
                <w:lang w:val="es-ES_tradnl"/>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0" w:after="0"/>
              <w:ind w:left="0" w:hanging="0"/>
              <w:jc w:val="right"/>
              <w:rPr>
                <w:smallCaps/>
                <w:sz w:val="18"/>
                <w:lang w:val="es-ES_tradnl"/>
              </w:rPr>
            </w:pPr>
            <w:r>
              <w:rPr>
                <w:b/>
                <w:bCs/>
                <w:sz w:val="18"/>
                <w:lang w:val="es-ES_tradnl"/>
              </w:rPr>
              <w:t>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b/>
                <w:bCs/>
                <w:sz w:val="18"/>
                <w:lang w:val="es-ES_tradnl"/>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b/>
                <w:bCs/>
                <w:sz w:val="18"/>
                <w:lang w:val="es-ES_tradnl"/>
              </w:rPr>
              <w:t>2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5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widowControl w:val="false"/>
              <w:numPr>
                <w:ilvl w:val="0"/>
                <w:numId w:val="0"/>
              </w:numPr>
              <w:tabs>
                <w:tab w:val="left" w:pos="720" w:leader="none"/>
              </w:tabs>
              <w:spacing w:before="120" w:after="120"/>
              <w:ind w:left="0" w:hanging="0"/>
              <w:jc w:val="right"/>
              <w:rPr>
                <w:smallCaps/>
                <w:sz w:val="18"/>
                <w:lang w:val="es-ES_tradnl"/>
              </w:rPr>
            </w:pPr>
            <w:r>
              <w:rPr>
                <w:b/>
                <w:bCs/>
                <w:sz w:val="18"/>
                <w:lang w:val="es-ES_tradnl"/>
              </w:rPr>
              <w:t>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Footer"/>
              <w:keepNext w:val="true"/>
              <w:rPr>
                <w:rFonts w:ascii="Times New Roman" w:hAnsi="Times New Roman" w:cs="Times New Roman"/>
                <w:sz w:val="18"/>
                <w:lang w:val="es-ES_tradnl"/>
              </w:rPr>
            </w:pPr>
            <w:r>
              <w:rPr>
                <w:rFonts w:cs="Times New Roman" w:ascii="Times New Roman" w:hAnsi="Times New Roman"/>
                <w:b/>
                <w:bCs/>
                <w:sz w:val="18"/>
                <w:lang w:val="es-ES_tradnl"/>
              </w:rPr>
              <w:t>Porcentaj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jc w:val="right"/>
              <w:rPr>
                <w:rFonts w:ascii="Times New Roman" w:hAnsi="Times New Roman" w:cs="Times New Roman"/>
                <w:sz w:val="18"/>
                <w:lang w:val="es-ES_tradnl"/>
              </w:rPr>
            </w:pPr>
            <w:r>
              <w:rPr>
                <w:rFonts w:cs="Times New Roman" w:ascii="Times New Roman" w:hAnsi="Times New Roman"/>
                <w:b/>
                <w:bCs/>
                <w:sz w:val="18"/>
                <w:lang w:val="es-ES_tradnl"/>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widowControl w:val="false"/>
              <w:jc w:val="right"/>
              <w:rPr>
                <w:sz w:val="18"/>
                <w:lang w:val="es-ES_tradnl"/>
              </w:rPr>
            </w:pPr>
            <w:r>
              <w:rPr>
                <w:b/>
                <w:bCs/>
                <w:sz w:val="18"/>
                <w:lang w:val="es-ES_tradnl"/>
              </w:rPr>
              <w:t> </w:t>
            </w:r>
          </w:p>
        </w:tc>
      </w:tr>
    </w:tbl>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Normal"/>
        <w:keepNext w:val="true"/>
        <w:keepLines/>
        <w:widowControl/>
        <w:snapToGrid w:val="false"/>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keepNext w:val="true"/>
        <w:keepLines/>
        <w:widowControl/>
        <w:snapToGrid w:val="false"/>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keepNext w:val="true"/>
        <w:keepLines/>
        <w:numPr>
          <w:ilvl w:val="1"/>
          <w:numId w:val="11"/>
        </w:numPr>
        <w:tabs>
          <w:tab w:val="left" w:pos="720" w:leader="none"/>
        </w:tabs>
        <w:spacing w:before="0" w:after="0"/>
        <w:ind w:left="720" w:hanging="720"/>
        <w:outlineLvl w:val="9"/>
        <w:rPr>
          <w:lang w:val="es-ES_tradnl"/>
        </w:rPr>
      </w:pPr>
      <w:r>
        <w:rPr>
          <w:lang w:val="es-ES_tradnl"/>
        </w:rPr>
        <w:t>El Prestatario será la República Argentina y el Organismo Ejecutor será la Secretaría de  Ciencia, Tecnología e Innovación Productiva (SECYT) del Ministerio de Educación, Ciencia y Tecnología (MECYT).</w:t>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SECYT delegará a la Agencia Nacional de Promoción Científica y Tecnológica (Agencia) la responsabilidad de la ejecución de los Subprogramas 1 y 2, y delegará a su Dirección Nacional de Planificación y Evaluación (DNPE) la ejecución de los aspectos técnicos del Subprograma 3. La supervisión de las acciones de fortalecimiento de la Agencia incluidas dentro del rubro de Administración será responsabilidad de la Oficina del Presidente de la Agencia.</w:t>
      </w:r>
    </w:p>
    <w:p>
      <w:pPr>
        <w:pStyle w:val="Normal"/>
        <w:widowControl/>
        <w:snapToGrid w:val="false"/>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Agencia actúa a través de dos unidades de línea, el FONTAR y el FONCYT, y de dos unidades de apoyo, la Unidad Funcional Financiera-Administrativa (UFFA) y la Unidad de Control de la Gestión y Asuntos Legales (UCGAL). Adicionalmente, desde el año 2004 funciona la Unidad de Promoción Institucional que difunde y promueve los servicios prestados por la Agencia, y actualmente está en proceso de organización la Unidad de Transferencia y Propiedad Intelectual (UTYPI), para promover estos temas en las PYMES y las instituciones científicas y tecnológicas. La estructura de la Agencia está encabezada por un Presidente, el cual reporta a un Directorio.</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El Programa incluye: (a) el fortalecimiento de los sistemas de gestión de la Agencia mediante la modernización del sistema de información para la gestión y el control y la ampliación de la función de control de la calidad; y (b) el incremento progresivo de personal a lo largo de la ejecución del Programa en áreas clave de la Agenci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Se contará con un sistema integrado de procesamiento de operaciones y la medición de la gestión a través de indicadores e hitos operacionales incluidos en el sistema, que integre la información operativa con la contable, y permita la conexión en línea con grandes clientes o unidades administradoras. Para su mantenimiento y responder a los requerimientos de los usuarios, se organizará una Unidad de Sistemas Informáticos (USI) dependiente de la Presidencia de la Agencia. El fortalecimiento en esta área también incluye el desarrollo de una base de datos de recursos humanos, estudios, e investigaciones y trabajos de I+D en el sector de CyT.</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 xml:space="preserve"> </w:t>
      </w:r>
      <w:r>
        <w:rPr>
          <w:lang w:val="es-ES_tradnl"/>
        </w:rPr>
        <w:t>Asimismo se constituirán una Unidad de Evaluación y Aseguramiento de la Calidad (UEAC) y una Unidad de Gestión Socioambiental (UGSA), dependientes de la Presidencia de la Agencia. El apoyo para la organización y trabajo de estas unidades (equipo, capacitación, etc.) se incluye como parte del Plan de Fortalecimiento de la capacidad Institucional de la Agenci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Con base en la proyección de incremento de proyectos y el análisis de necesidades para gestionar este incremento, se prevé un aumento progresivo de 37 funcionarios en el personal de la Agencia (del actual total de 103 funcionarios a un total de 140 al final del periodo de ejecución), el cual se distribuye de la siguiente forma: 10 en el FONCYT, 7 en el FONTAR, 4 en la UFFA, 2 en la Unidad de Transferencia y Propiedad Intelectual, y 14 en las nuevas unidades.</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0"/>
          <w:numId w:val="0"/>
        </w:numPr>
        <w:tabs>
          <w:tab w:val="left" w:pos="720" w:leader="none"/>
        </w:tabs>
        <w:spacing w:before="0" w:after="0"/>
        <w:ind w:left="720" w:hanging="0"/>
        <w:outlineLvl w:val="9"/>
        <w:rPr>
          <w:b/>
          <w:b/>
          <w:lang w:val="es-ES_tradnl"/>
        </w:rPr>
      </w:pPr>
      <w:r>
        <w:rPr>
          <w:b/>
          <w:lang w:val="es-ES_tradnl"/>
        </w:rPr>
        <w:t>Organización para la ejecución del Programa</w:t>
      </w:r>
    </w:p>
    <w:p>
      <w:pPr>
        <w:pStyle w:val="Paragraph"/>
        <w:numPr>
          <w:ilvl w:val="0"/>
          <w:numId w:val="0"/>
        </w:numPr>
        <w:tabs>
          <w:tab w:val="left" w:pos="720" w:leader="none"/>
        </w:tabs>
        <w:spacing w:before="0" w:after="0"/>
        <w:ind w:left="0" w:hanging="0"/>
        <w:outlineLvl w:val="9"/>
        <w:rPr>
          <w:b/>
          <w:b/>
          <w:lang w:val="es-ES_tradnl"/>
        </w:rPr>
      </w:pPr>
      <w:r>
        <w:rPr>
          <w:b/>
          <w:lang w:val="es-ES_tradnl"/>
        </w:rPr>
      </w:r>
    </w:p>
    <w:p>
      <w:pPr>
        <w:pStyle w:val="Paragraph"/>
        <w:numPr>
          <w:ilvl w:val="1"/>
          <w:numId w:val="6"/>
        </w:numPr>
        <w:tabs>
          <w:tab w:val="left" w:pos="720" w:leader="none"/>
        </w:tabs>
        <w:spacing w:before="0" w:after="0"/>
        <w:ind w:left="720" w:hanging="720"/>
        <w:outlineLvl w:val="9"/>
        <w:rPr>
          <w:lang w:val="es-ES_tradnl"/>
        </w:rPr>
      </w:pPr>
      <w:r>
        <w:rPr>
          <w:b/>
          <w:bCs/>
          <w:lang w:val="es-ES_tradnl"/>
        </w:rPr>
        <w:t>En la Agencia.</w:t>
      </w:r>
      <w:r>
        <w:rPr>
          <w:lang w:val="es-ES_tradnl"/>
        </w:rPr>
        <w:t xml:space="preserve"> Para sus respectivos Subprogramas, FONCYT y FONTAR tendrán las responsabilidad por: (a) la preparación de los planes operativos anuales; (b) el proceso de evaluación, selección y adjudicación del financiamiento; (c) monitoreo y seguimiento técnico de los proyectos, incluyendo la preparación de informes de progreso técnico requeridos por el Banco. En el caso de los proyectos CAE, FONTAR será también responsable por la negociación de convenios subsidiarios con instituciones financieras participantes y la coordinación con estas entidades para el procesamiento y seguimiento de las operaciones. Se mantendrán las actuales estructuras de los fondos, con el FONCYT compuesto por un Área de Evaluación de Proyectos y un Área de Seguimiento, bajo un Director General, y con el FONTAR conformado por una Coordinación de Gestión y una Coordinación de Evaluación, bajo un Coordinador General.</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Por su parte, la UFFA será responsable por: (a) la preparación de presupuestos, de estados financieros anuales e informes financieros periódicos de avance; (b) la consecución oportuna de recursos del préstamo y de contrapartida; (c) los desembolsos de los proyectos bajo las diferentes líneas de financiamiento; (d) el seguimiento financiero de los proyectos;  (e) el apoyo a los beneficiarios para el cumplimiento de las normas de adquisiciones; y (f) el establecimiento de controles internos financieros. Para ello, la UFFA mantendrá su actual estructur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 xml:space="preserve">La UCGAL será responsable de la revisión de los aspectos legales y de las funciones de control de gestión.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Unidad de Evaluación y Aseguramiento de la Calidad (UEAC) tendrá a su cargo: (a) la evaluación periódica de la gestión y del impacto del Programa, incluyendo la recolección y mantenimiento de sus indicadores y línea de base; (b) la centralización, estandardización y actualización de todos los manuales, reglamentos operativos, instructivos, o guías producidos por la Agencia para uso interno o uso de los beneficiarios de sus proyectos; (c) la preparación de guías para la evaluación de los programas, incluyendo la revisión periódica de la validez de indicadores; y (d) la preparación de términos de referencia y supervisón de consultores contratados en el área de evaluación. Esta unidad tendrá a su cargo la organización y desarrollo de las evaluaciones de medio término y finales a incluirse en el Program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Por su parte, la UGSA implementará la estrategia de gestión ambiental desarrollada para la nueva operación. La UGSA desarrollará y monitoreará indicadores ambientales, prestará asistencia técnica a los funcionarios del FONTAR y FONCYT en la evaluación y seguimiento ambiental de los proyectos, efectuará la evaluación socioambiental de proyectos por muestreo (incluyendo el cumplimiento de las normas de higiene y seguridad), y elaborará medidas para mejorar la dimensión socioambiental en el Program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b/>
          <w:bCs/>
          <w:lang w:val="es-ES_tradnl"/>
        </w:rPr>
        <w:t>En la DNPE.</w:t>
      </w:r>
      <w:r>
        <w:rPr>
          <w:lang w:val="es-ES_tradnl"/>
        </w:rPr>
        <w:t xml:space="preserve"> La Oficina de Coordinación y Evaluación de la DNPE estará a cargo del proceso de determinación de elegibilidad, aprobación de financiamiento y seguimiento de las actividades del Subprograma 3, el cual financiará evaluaciones institucionales externas y la implementación de planes de mejoramiento que surjan de dichas evaluaciones. La revisión de la calidad de las evaluaciones y de los planes de mejoramiento será asignado a un Consejo Asesor de cinco expertos. Las actividades financieras y contables serán responsabilidad de la UFFA. Dado que la Oficina de Coordinación y Evaluación tiene sólo tres funcionarios, el Programa contempla recursos de consultoría a utilizarse según las necesidades en apoyo al trabajo de gestión dentro de esta oficin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0"/>
          <w:numId w:val="0"/>
        </w:numPr>
        <w:tabs>
          <w:tab w:val="left" w:pos="720" w:leader="none"/>
        </w:tabs>
        <w:spacing w:before="0" w:after="0"/>
        <w:ind w:left="720" w:hanging="0"/>
        <w:outlineLvl w:val="9"/>
        <w:rPr>
          <w:b/>
          <w:b/>
          <w:lang w:val="es-ES_tradnl"/>
        </w:rPr>
      </w:pPr>
      <w:r>
        <w:rPr>
          <w:b/>
          <w:lang w:val="es-ES_tradnl"/>
        </w:rPr>
        <w:t>Modalidad de Ejecución</w:t>
      </w:r>
    </w:p>
    <w:p>
      <w:pPr>
        <w:pStyle w:val="Paragraph"/>
        <w:numPr>
          <w:ilvl w:val="0"/>
          <w:numId w:val="0"/>
        </w:numPr>
        <w:tabs>
          <w:tab w:val="left" w:pos="720" w:leader="none"/>
        </w:tabs>
        <w:spacing w:before="0" w:after="0"/>
        <w:ind w:left="0" w:hanging="0"/>
        <w:outlineLvl w:val="9"/>
        <w:rPr>
          <w:b/>
          <w:b/>
          <w:lang w:val="es-ES_tradnl"/>
        </w:rPr>
      </w:pPr>
      <w:r>
        <w:rPr>
          <w:b/>
          <w:lang w:val="es-ES_tradnl"/>
        </w:rPr>
      </w:r>
    </w:p>
    <w:p>
      <w:pPr>
        <w:pStyle w:val="Paragraph"/>
        <w:numPr>
          <w:ilvl w:val="1"/>
          <w:numId w:val="6"/>
        </w:numPr>
        <w:tabs>
          <w:tab w:val="left" w:pos="720" w:leader="none"/>
        </w:tabs>
        <w:spacing w:before="0" w:after="0"/>
        <w:ind w:left="720" w:hanging="720"/>
        <w:outlineLvl w:val="9"/>
        <w:rPr>
          <w:lang w:val="es-ES_tradnl"/>
        </w:rPr>
      </w:pPr>
      <w:r>
        <w:rPr>
          <w:b/>
          <w:i/>
          <w:lang w:val="es-ES_tradnl"/>
        </w:rPr>
        <w:t xml:space="preserve">Líneas de Financiamiento del FONCYT. </w:t>
      </w:r>
      <w:r>
        <w:rPr>
          <w:lang w:val="es-ES_tradnl"/>
        </w:rPr>
        <w:t xml:space="preserve">La modalidad operativa básica del FONCYT es la adjudicación de subsidios a proyectos presentados en respuesta a convocatorias públicas, según los procedimientos que se describen en el ROP. </w:t>
      </w:r>
      <w:r>
        <w:rPr>
          <w:bCs/>
          <w:iCs/>
          <w:lang w:val="es-ES_tradnl"/>
        </w:rPr>
        <w:t xml:space="preserve">El proceso de evaluación de proyectos parte con un examen de admisibilidad por parte de FONCYT, basado en criterios establecidos públicamente en las convocatorias. </w:t>
      </w:r>
      <w:r>
        <w:rPr>
          <w:lang w:val="es-ES_tradnl"/>
        </w:rPr>
        <w:t>Los proyectos se clasifican en 16 áreas disciplinarias de las ciencias y para su evaluación, en cada una de estas áreas, la Agencia selecciona un coordinador y dos co-coordinadores que sean destacados investigadores en sus respectivas áreas. Para la evaluación de cada proyecto estos coordinadores seleccionan por lo menos tres pares evaluadores.</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bCs/>
          <w:iCs/>
          <w:lang w:val="es-ES_tradnl"/>
        </w:rPr>
        <w:t xml:space="preserve">De esta forma, la calidad de los proyectos admitidos es evaluada por el sistema de pares, con los coordinadores controlando la oportunidad de la respuesta de los pares. La evaluación es luego revisada por las Comisiones </w:t>
      </w:r>
      <w:r>
        <w:rPr>
          <w:bCs/>
          <w:i/>
          <w:lang w:val="es-ES_tradnl"/>
        </w:rPr>
        <w:t>ad-hoc</w:t>
      </w:r>
      <w:r>
        <w:rPr>
          <w:bCs/>
          <w:iCs/>
          <w:lang w:val="es-ES_tradnl"/>
        </w:rPr>
        <w:t xml:space="preserve"> de cada área, integradas por investigadores reconocidos, las que también evalúan la pertinencia de los proyectos y, con base en la determinación de mérito (combinación de calidad y pertinencia), presentan recomendaciones al Directorio de la Agencia. El sistema es transparente y permite mantener la confidencialidad para aquellos aspectos en que pueda ser necesari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Agencia realizará desembolsos semestrales a cada proyecto de acuerdo con sus cronogramas de ejecución. El primer desembolso tendrá carácter de anticipo, correspondiente a los gastos previstos en el primer semestre, y se realizará luego de la firma del contrato. A la rendición del 75% del anticipo, la Agencia completará el desembolso correspondiente al primer año. Para habilitar el desembolso del primer semestre de los años sucesivos, la Unidad Administradora deberá haber rendido el 75% de los fondos recibidos, acreditado el cumplimiento de los aportes de contrapartida, y tener los informes técnicos de avance presentados por cada Investigador Responsable aprobados por el FONCYT.</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b/>
          <w:i/>
          <w:lang w:val="es-ES_tradnl"/>
        </w:rPr>
        <w:t xml:space="preserve">Líneas de Financiamiento del FONTAR. </w:t>
      </w:r>
      <w:r>
        <w:rPr>
          <w:lang w:val="es-ES_tradnl"/>
        </w:rPr>
        <w:t xml:space="preserve">El proceso de evaluación del FONTAR también utiliza evaluadores externos, una Comisión </w:t>
      </w:r>
      <w:r>
        <w:rPr>
          <w:i/>
          <w:iCs/>
          <w:lang w:val="es-ES_tradnl"/>
        </w:rPr>
        <w:t>ad-hoc</w:t>
      </w:r>
      <w:r>
        <w:rPr>
          <w:lang w:val="es-ES_tradnl"/>
        </w:rPr>
        <w:t xml:space="preserve"> y criterios de calidad, pertinencia y mérito, pero por tratarse en gran parte de proyectos empresariales, existen las siguientes diferencias con el FONCYT: (a) los criterios de calidad además utilizan estimaciones de factibilidad financiera, potencial de mercado y disponibilidad de recursos para asegurar la ejecución; y (b) los evaluadores son expertos en análisis empresarial, y reciben un estipendio. Como en el caso del FONCYT, la evaluación es revisada por la Comisión </w:t>
      </w:r>
      <w:r>
        <w:rPr>
          <w:i/>
          <w:iCs/>
          <w:lang w:val="es-ES_tradnl"/>
        </w:rPr>
        <w:t>ad-hoc</w:t>
      </w:r>
      <w:r>
        <w:rPr>
          <w:lang w:val="es-ES_tradnl"/>
        </w:rPr>
        <w:t xml:space="preserve">, que funciona </w:t>
      </w:r>
      <w:r>
        <w:rPr>
          <w:i/>
          <w:iCs/>
          <w:lang w:val="es-ES_tradnl"/>
        </w:rPr>
        <w:t>ad-honorem</w:t>
      </w:r>
      <w:r>
        <w:rPr>
          <w:lang w:val="es-ES_tradnl"/>
        </w:rPr>
        <w:t>, y que somete recomendaciones al Directorio de la Agenci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s actividades de seguimiento son similares a las del FONCYT con relación al monitoreo de condiciones a ser cumplidas y a informes a ser presentados. Sin embargo, los beneficiarios de los ANRs del FONTAR no recibirán adelantos y deberán utilizar su propio capital para luego ser reembolsados una vez comprobados los gastos. De esta forma, los beneficios que otorga FONTAR se efectivizarán bajo la modalidad de reembolso de pago hecho, previa verificación y aprobación técnica de la etapa y/o actividad prevista en el plan de trabajo del proyecto, de la rendición de gastos que debe acompañar el informe técnico y de los desembolsos de la contraparte indicados en el cronograma de gastos.</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En el caso de las líneas de crédito a empresas (CAE I y CAE II), la canalización de los recursos del Subprograma se efectuará mediante la modalidad de ventanilla abierta y a través de Instituciones Intermediarias Financieras (IFI). Para el CAE I la evaluación de riesgo crediticia, así como la evaluación financiera será efectuada por la IFI,  mientras que la evaluación técnica la hará el FONTAR. Para el CAE II estas evaluaciones serán efectuadas conjuntamente. En ambos casos, los desembolsos a los proyectos se realizarán con base en cronogramas de ejecución previamente acordados, y las IFI administrarán la cartera y la recuperación de la mora, y procesarán los desembolsos. Para la línea CAE-FT, en el marco del Fideicomiso se creará un Comité de Gestión FT conformado por dos representantes de la Agencia, dos representantes de la entidad financiera y dos representantes del fiduciario. Este Comité se conformará con un área de  evaluación y otra de seguimiento. La primera determinará la elegibilidad del proyecto y procesará contratos y garantías. El área de seguimiento controlará el avance de la ejecución y preparará informes operacionales y financieros, y controlará las amortizaciones, tomando acción en caso de mor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0"/>
          <w:numId w:val="0"/>
        </w:numPr>
        <w:tabs>
          <w:tab w:val="left" w:pos="720" w:leader="none"/>
        </w:tabs>
        <w:spacing w:before="0" w:after="0"/>
        <w:ind w:left="720" w:hanging="0"/>
        <w:outlineLvl w:val="9"/>
        <w:rPr>
          <w:b/>
          <w:b/>
          <w:lang w:val="es-ES_tradnl"/>
        </w:rPr>
      </w:pPr>
      <w:r>
        <w:rPr>
          <w:b/>
          <w:lang w:val="es-ES_tradnl"/>
        </w:rPr>
        <w:t>Reglamento Operativo y Manuales del Programa</w:t>
      </w:r>
    </w:p>
    <w:p>
      <w:pPr>
        <w:pStyle w:val="Paragraph"/>
        <w:numPr>
          <w:ilvl w:val="0"/>
          <w:numId w:val="0"/>
        </w:numPr>
        <w:tabs>
          <w:tab w:val="left" w:pos="720" w:leader="none"/>
        </w:tabs>
        <w:spacing w:before="0" w:after="0"/>
        <w:ind w:left="0" w:hanging="0"/>
        <w:outlineLvl w:val="9"/>
        <w:rPr>
          <w:b/>
          <w:b/>
          <w:lang w:val="es-ES_tradnl"/>
        </w:rPr>
      </w:pPr>
      <w:r>
        <w:rPr>
          <w:b/>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ejecución de todas las líneas de financiamiento del Programa se regirán por el ROP, el cual incluye procedimientos detallados para todas las líneas incluidas en el Programa. La Agencia y el equipo de proyecto han consensuado y acordado los contenidos del ROP, los cuales incluyen: criterios para la selección de los proyectos y actividades elegibles a financiar; requisitos para el análisis de las propuestas que se presenten; criterios de selección y contratación de bienes y servicios; uso de recursos y sus restricciones; modalidad de las transferencias; términos y condiciones que normarán la ejecución de los proyectos; plazos de ejecución; y definición de las características del seguimiento y control. Asimismo, el ROP cuenta con un Anexo Ambiental, que especifica los mecanismos y procedimientos para evaluar, dar seguimiento y monitorear los aspectos socioambientales del Program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Agencia cuenta con manuales de procedimientos para el FONTAR, el FONCYT, la UCGAL y la UFFA. Estos manuales contienen los procedimientos aplicables a cada una de las líneas y las responsabilidades de las diferentes unidades. La Agencia cuenta también con un Manual de Administración de Operaciones preparado por la UFFA para uso por parte de los beneficiarios, con instructivos sobre los aspectos contables y de adquisiciones. La preparación y mantenimiento de los manuales y el ROP se centralizará en la UEAC.</w:t>
      </w:r>
    </w:p>
    <w:p>
      <w:pPr>
        <w:pStyle w:val="Paragraph"/>
        <w:numPr>
          <w:ilvl w:val="0"/>
          <w:numId w:val="0"/>
        </w:numPr>
        <w:tabs>
          <w:tab w:val="left" w:pos="720" w:leader="none"/>
        </w:tabs>
        <w:spacing w:before="0" w:after="0"/>
        <w:ind w:left="0" w:hanging="0"/>
        <w:outlineLvl w:val="9"/>
        <w:rPr>
          <w:highlight w:val="yellow"/>
          <w:lang w:val="es-ES_tradnl"/>
        </w:rPr>
      </w:pPr>
      <w:r>
        <w:rPr>
          <w:highlight w:val="yellow"/>
          <w:lang w:val="es-ES_tradnl"/>
        </w:rPr>
      </w:r>
    </w:p>
    <w:p>
      <w:pPr>
        <w:pStyle w:val="Paragraph"/>
        <w:numPr>
          <w:ilvl w:val="0"/>
          <w:numId w:val="0"/>
        </w:numPr>
        <w:tabs>
          <w:tab w:val="left" w:pos="720" w:leader="none"/>
        </w:tabs>
        <w:spacing w:before="0" w:after="0"/>
        <w:ind w:left="720" w:hanging="0"/>
        <w:outlineLvl w:val="9"/>
        <w:rPr>
          <w:b/>
          <w:b/>
          <w:bCs/>
          <w:highlight w:val="yellow"/>
          <w:lang w:val="es-ES_tradnl"/>
        </w:rPr>
      </w:pPr>
      <w:r>
        <w:rPr>
          <w:b/>
          <w:bCs/>
          <w:lang w:val="es-ES_tradnl"/>
        </w:rPr>
        <w:t>Procedimientos para desembolsos</w:t>
      </w:r>
    </w:p>
    <w:p>
      <w:pPr>
        <w:pStyle w:val="Paragraph"/>
        <w:numPr>
          <w:ilvl w:val="0"/>
          <w:numId w:val="0"/>
        </w:numPr>
        <w:tabs>
          <w:tab w:val="left" w:pos="720" w:leader="none"/>
        </w:tabs>
        <w:spacing w:before="0" w:after="0"/>
        <w:ind w:left="0" w:hanging="0"/>
        <w:outlineLvl w:val="9"/>
        <w:rPr>
          <w:b/>
          <w:b/>
          <w:bCs/>
          <w:highlight w:val="yellow"/>
          <w:lang w:val="es-ES_tradnl"/>
        </w:rPr>
      </w:pPr>
      <w:r>
        <w:rPr>
          <w:b/>
          <w:bCs/>
          <w:highlight w:val="yellow"/>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El Banco otorgará la elegibilidad del gasto a los proyectos que hubieran recibido la aprobación por parte del FONCYT, del FONTAR y de la DNPE, siempre y cuando: (a cada una de estas instancias certifique que se han seguido los procedimientos que sobre este particular se especifican en el ROP; y (b) los gastos guarden relación a las categorías de inversión aprobadas para cada líne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Para las líneas que son ejecutadas a través de Unidades Administradoras (PICT y PICTO) se considerará como comprobante de desembolso, a efectos de su presentación al Banco, el recibo emitido o la acreditación de las transferencias efectuadas a dichas unidades, sin perjuicio del control posterior de la aplicación que hagan de esos fondos. Para las demás líneas se considerará como comprobante de desembolso para presentar al Banco el recibo emitido por los beneficiarios, la acreditación de las transferencias efectuadas a esos beneficiarios o las constancias de pago a los proveedores en caso de pagos directos, acompañando la documentación de respaldo correspondiente.</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0"/>
          <w:numId w:val="0"/>
        </w:numPr>
        <w:tabs>
          <w:tab w:val="left" w:pos="720" w:leader="none"/>
        </w:tabs>
        <w:spacing w:before="0" w:after="0"/>
        <w:ind w:left="720" w:hanging="0"/>
        <w:outlineLvl w:val="9"/>
        <w:rPr>
          <w:b/>
          <w:b/>
          <w:bCs/>
          <w:highlight w:val="yellow"/>
          <w:lang w:val="es-ES_tradnl"/>
        </w:rPr>
      </w:pPr>
      <w:r>
        <w:rPr>
          <w:b/>
          <w:bCs/>
          <w:lang w:val="es-ES_tradnl"/>
        </w:rPr>
        <w:t>Gestión Socioambiental del Programa</w:t>
      </w:r>
    </w:p>
    <w:p>
      <w:pPr>
        <w:pStyle w:val="Paragraph"/>
        <w:numPr>
          <w:ilvl w:val="0"/>
          <w:numId w:val="0"/>
        </w:numPr>
        <w:tabs>
          <w:tab w:val="left" w:pos="720" w:leader="none"/>
        </w:tabs>
        <w:spacing w:before="0" w:after="0"/>
        <w:ind w:left="0" w:hanging="0"/>
        <w:outlineLvl w:val="9"/>
        <w:rPr>
          <w:b/>
          <w:b/>
          <w:bCs/>
          <w:highlight w:val="yellow"/>
          <w:lang w:val="es-ES_tradnl"/>
        </w:rPr>
      </w:pPr>
      <w:r>
        <w:rPr>
          <w:b/>
          <w:bCs/>
          <w:highlight w:val="yellow"/>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gestión socioambiental del Programa tiene por objeto asegurar la sostenibilidad social y ambiental de todos los proyectos a ser financiados en el ámbito del Programa. Los objetivos de la gestión socioambiental son asegurar: (a) la debida consideración de los posibles impactos socioambientales en el proceso de evaluación de los proyectos; (b) la incorporación de medidas mitigadoras en los proyectos para evitar o minimizar impactos ambientales negativos tanto en el desarrollo como en el producto o proceso final derivado del proyecto; y (c) un adecuado seguimiento y monitoreo de la implementación de los aspectos ambientales y de higiene y seguridad en la ejecución de los proyectos. Sólo podrán ser objeto de financiamiento aquellos proyectos que cumplan con la normativa ambiental vigente a nivel federal, provincial y municipal, así como con los criterios socioambientales que se indiquen en los instructivos de convocatoria, las guías de evaluación de proyectos, y los criterios del Anexo III del Reglamento Operativo.</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os proyectos con posibles riesgos ambientales o a la salud humana presentarán constancia de que contarán con medidas de control y protección para evitar los riesgos. Aquellos  proyectos con impactos ambientales negativos significativos o riesgos a la salud humana que no sean mitigables, serán rechazados. Tampoco se financiarán proyectos que no cuenten con las instalaciones y medidas para asegurar el tratamiento ético de animales, o proyectos que pongan en riesgo especies en peligro de extinción.</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No se financiarán proyectos que pretenden convertir terrenos a otros usos en áreas protegidas o aquellos desarrollados en áreas naturales ambientalmente sensibles que no contemplen su sostenibilidad.</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Asimismo, los solicitantes de recursos deberán respetar las normas de higiene y seguridad industrial de la Superintendencia de Riesgos de Trabajo (SRT) del Ministerio de Trabajo, así como las leyes y reglamentos que norman las condiciones de higiene y seguridad en el trabajo.</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os proyecto de acuicultura adoptarán e implementarán el Código de Buenas Prácticas en Acuicultura de la FAO, no solamente en la ejecución de la investigación, sino también incorporando buenas prácticas en el desarrollo de la tecnología para asegurar su sustentabilidad ambiental eventual; aquéllos a escala de invernadero o de campo que utilizan Organismos Genéticamente Modificados (OGM) deberán contar con la debida autorización de CONABIA y observarán las medidas de bioseguridad exigidas en la autorización; y los proyectos que a escala de laboratorio utilicen organismos patogénicos u Organismos Genéticamente Modificados (OGMs) aplicarán las normas de  bioseguridad vigentes o las normas establecidas por el IRAM.</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os solicitantes y beneficiarios de recursos respetarán las siguientes exigencias en la presentación de sus proyectos y explicitarán en el formulario de proyecto información sobre: (a) los posibles riesgos ambientales del proyecto relacionados con la generación de residuos, emisiones o efluentes y las medidas específicas de control para asegurar la debida protección ambiental; (b) los posibles riesgos de salud, bioseguridad, seguridad química, seguridad de sustancias radioactivas e higiene y seguridad industrial y las medidas propuestas para la protección personal de los investigadores y/o operadores de equipamiento; (c) los posibles impactos ambientales negativos a ecosistemas que provienen de la ejecución del proyecto y/o de su aplicación y sus debidas medidas para minimizar dichos impactos; (d) los posibles impactos sociales negativos del proyecto sobre comunidades de pueblos originarios y las medidas para evitarlos; y (e) las autorizaciones ambientales otorgadas para el proyecto, cuando corresponda. Asimismo, en la presentación del proyecto deberán incluir una Declaración Jurada sobre los posibles impactos socio-ambientales, información sobre permisos y/o autorizaciones ambientales que sean requeridas, y el compromiso de cumplir con éstas y con las normas ambientales y de higiene y seguridad aplicables al proyecto. En caso de no presentar la Declaración Jurada correspondiente, el proyecto será declarado no admisible.</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Se incorporarán en las instrucciones que utilizarán los evaluadores los elementos sobre la evaluación de posible riesgo o impacto ambiental/social y el análisis de las medidas propuestas para control de emisiones, efluentes, residuos u otros impactos negativos ambientales.</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 xml:space="preserve">Los pares y evaluadores técnicos revisarán la información presentada en los formularios de proyecto sobre posibles impactos socio-ambientales, incluyendo los posibles impactos indirectos de largo plazo, y opinarán sobre estos temas en el dictamen de evaluación técnica. En caso que el evaluador identifique un posible impacto socio ambiental negativo significativo o que existan  dudas acerca de las medidas de protección, de higiene y seguridad implementadas, o que estime conveniente una evaluación socio ambiental </w:t>
      </w:r>
      <w:r>
        <w:rPr>
          <w:i/>
          <w:iCs/>
          <w:lang w:val="es-ES_tradnl"/>
        </w:rPr>
        <w:t>ad-hoc</w:t>
      </w:r>
      <w:r>
        <w:rPr>
          <w:lang w:val="es-ES_tradnl"/>
        </w:rPr>
        <w:t xml:space="preserve">, comunicará tal situación al fondo correspondiente (FONTAR o FONCYT), quien estará obligado a consultar con un especialista en la materia. Los evaluadores deberán identificar los proyectos aprobados para su financiamiento que sean de alta sensibilidad socio ambiental.  Las Comisiones </w:t>
      </w:r>
      <w:r>
        <w:rPr>
          <w:i/>
          <w:iCs/>
          <w:lang w:val="es-ES_tradnl"/>
        </w:rPr>
        <w:t>ad-hoc</w:t>
      </w:r>
      <w:r>
        <w:rPr>
          <w:lang w:val="es-ES_tradnl"/>
        </w:rPr>
        <w:t xml:space="preserve"> que intervengan en la selección de proyectos del FONCYT y del FONTAR incorporarán en sus criterios de selección los impactos socio-ambientales. Asimismo, dichas Comisiones </w:t>
      </w:r>
      <w:r>
        <w:rPr>
          <w:i/>
          <w:iCs/>
          <w:lang w:val="es-ES_tradnl"/>
        </w:rPr>
        <w:t>ad-hoc</w:t>
      </w:r>
      <w:r>
        <w:rPr>
          <w:lang w:val="es-ES_tradnl"/>
        </w:rPr>
        <w:t xml:space="preserve"> deberán identificar los proyectos aprobados para su financiamiento que sean de alta sensibilidad socio ambiental. Los proyectos aprobados para su financiamiento deberán acreditar las autorizaciones ambientales que hubieran sido consignadas en la Declaración Jurada respectiva, como requisito previo a los desembolsos de los beneficios promocionales que correspondieran en función de los plazos de vigencia de las respectivas autorizaciones.</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Agencia, a través de la Unidad de Gestión Socio-Ambiental, desarrollará un plan de  monitoreo y control socio-ambiental que incluirá: (a) el desarrollo de indicadores socio-ambientales apropiados para evaluar el Programa, los cuales formarán parte de los sistemas de información de la Agencia; (b) la evaluación de todos los proyectos en ejecución identificados como de alta sensibilidad socio ambiental y, por muestreo, el universo de proyectos restantes, para lo cual se seguirán entre otros criterios los especificados en párrafo anterior.  La evaluación incluirá visitas a la localización de los proyectos, revisión de las evaluaciones de impacto ambiental realizadas por los pares y los evaluadores técnicos, y análisis de datos e indicadores socio-ambientales; (c) la exigencia de medidas mitigadoras adicionales de proyectos en ejecución y/o recomendar la suspensión de los desembolsos hasta tanto el beneficiario implemente dichas medidas; (d) consultas a los órganos ambientales competentes nacionales, provinciales, y/o locales , e informar al FONCYT y el FONTAR los resultados de dichas consultas; (e) asistencia técnica al FONTAR y el FONCYT, a solicitud, en la identificación de evaluadores socio-ambientales, en evaluación ambiental, producción limpia, y seguimiento ambiental; (f) el desarrollo de recomendaciones y medidas para mejorar la gestión socio-ambiental del Programa; y (g) el análisis de datos y elaboración de informes de evaluación del Program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os indicadores socio ambientales deberán contribuir a identificar: (a) el número de proyectos en ejecución que incluyan investigación y  desarrollo de tecnologías limpias o de productos ambientalmente amigables (“verdes”), y de proyectos dirigidos a contribuir a la solución de problemas ambientales; (b) el número de proyectos en ejecución que cumplen  o no cumplen con las políticas ambientales y/o las normas de higiene y seguridad; y (c) el  número de proyectos rechazados por su impacto ambiental negativo.</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El monitoreo y revisión socio-ambiental de proyectos  incluirá aquellos más riesgosos relacionados con los siguientes temas: (a) industrias o ciencias quími</w:t>
        <w:softHyphen/>
        <w:t>cas, petroquímicas, y de alimentos; (b) estudios con organismos patogénicos u OGMs; (c) acuicultura y pesca; (d) energía; (e) minería; (f) silvicultura e industria maderera; (g) industrias que utilizan productos químicos que puedan ser contaminantes, tales como curtiembres, textiles, etc.; (h) utilización de especies de flora o fauna silvestre; (i) ciencias biológicas,  donde pueda haber impactos negativos ambientales o riesgos a la salud humana; (j) ciencias médicas donde pueda haber impactos negativos ambientales o riesgos a la salud humana; (k) tecnología nuclear; (l) tecnología de mecánica y materiales, incluyendo la nanotecnología, donde pueda haber impactos negativos ambientales o riesgos a la salud humana; (m) la introducción de especies exóticas al país para estudios o desarrollo de tecnologías nuevas; (n) la reconversión de tierras naturales a otros usos; y (o) los que puedan ocasionar impactos negativos a comunidades de pueblos originarios.</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UCGAL tendrá facultades para suspender la entrega de beneficios promocionales de proyectos evaluados por la Unidad de Gestión Ambiental que tengan una recomendación en tal sentido.</w:t>
      </w:r>
    </w:p>
    <w:p>
      <w:pPr>
        <w:pStyle w:val="Paragraph"/>
        <w:numPr>
          <w:ilvl w:val="0"/>
          <w:numId w:val="0"/>
        </w:numPr>
        <w:tabs>
          <w:tab w:val="left" w:pos="720" w:leader="none"/>
        </w:tabs>
        <w:spacing w:before="0" w:after="0"/>
        <w:ind w:left="0" w:hanging="0"/>
        <w:outlineLvl w:val="9"/>
        <w:rPr>
          <w:highlight w:val="yellow"/>
          <w:lang w:val="es-ES_tradnl"/>
        </w:rPr>
      </w:pPr>
      <w:r>
        <w:rPr>
          <w:highlight w:val="yellow"/>
          <w:lang w:val="es-ES_tradnl"/>
        </w:rPr>
      </w:r>
    </w:p>
    <w:p>
      <w:pPr>
        <w:pStyle w:val="Paragraph"/>
        <w:numPr>
          <w:ilvl w:val="0"/>
          <w:numId w:val="0"/>
        </w:numPr>
        <w:tabs>
          <w:tab w:val="left" w:pos="720" w:leader="none"/>
        </w:tabs>
        <w:spacing w:before="0" w:after="0"/>
        <w:ind w:left="720" w:hanging="0"/>
        <w:outlineLvl w:val="9"/>
        <w:rPr>
          <w:b/>
          <w:b/>
          <w:bCs/>
          <w:highlight w:val="yellow"/>
          <w:lang w:val="es-ES_tradnl"/>
        </w:rPr>
      </w:pPr>
      <w:r>
        <w:rPr>
          <w:b/>
          <w:bCs/>
          <w:lang w:val="es-ES_tradnl"/>
        </w:rPr>
        <w:t>Supervisión, seguimiento y evaluación del Programa</w:t>
      </w:r>
    </w:p>
    <w:p>
      <w:pPr>
        <w:pStyle w:val="Paragraph"/>
        <w:numPr>
          <w:ilvl w:val="0"/>
          <w:numId w:val="0"/>
        </w:numPr>
        <w:tabs>
          <w:tab w:val="left" w:pos="720" w:leader="none"/>
        </w:tabs>
        <w:spacing w:before="0" w:after="0"/>
        <w:ind w:left="0" w:hanging="0"/>
        <w:outlineLvl w:val="9"/>
        <w:rPr>
          <w:b/>
          <w:b/>
          <w:bCs/>
          <w:highlight w:val="yellow"/>
          <w:lang w:val="es-ES_tradnl"/>
        </w:rPr>
      </w:pPr>
      <w:r>
        <w:rPr>
          <w:b/>
          <w:bCs/>
          <w:highlight w:val="yellow"/>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Unidad de Evaluación y Aseguramiento de la Calidad (UEAC) estará a cargo del Sistema de Seguimiento y Evaluación (SSE). La UEAC también tendrá a su cargo el seguimiento de los indicadores de gestión de la Agencia y la realización de estudios sectoriales y auditorías operacionales que abarquen aspectos de procedimiento y control de la calidad técnica (transparencia, consistencia, cumplimiento de buenas prácticas de gestión, aspectos éticos, adecuación a los objetivos finales del Programa, evaluaciones de medio término, de impacto, etc). El seguimiento de los indicadores y aspectos socioambientales del Programa serán responsabilidad de la UGSA.</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El Plan de Fortalecimiento de la Capacidad Institucional de la Agencia define un conjunto de indicadores de gestión de eficiencia, eficacia, calidad e impacto, adicionales a los incluidos en el Marco Lógico del Programa, que serán monitoreados en forma continua por la UEAC.</w:t>
      </w:r>
    </w:p>
    <w:p>
      <w:pPr>
        <w:pStyle w:val="Paragraph"/>
        <w:numPr>
          <w:ilvl w:val="0"/>
          <w:numId w:val="0"/>
        </w:numPr>
        <w:tabs>
          <w:tab w:val="left" w:pos="720" w:leader="none"/>
        </w:tabs>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Agencia tiene programado desarrollar un sistema informático de control de la gestión que integra todas sus funciones de programación, ejecución y seguimiento, tanto para el FONTAR como el FONCYT. Dicho sistema sería operado por la Unidad de Sistemas Informáticos de la Agencia, y permitirá a la UEAC realizar el manejo de la información de seguimiento y evaluación de los indicadores asociados al fin, propósito, componentes y actividades del Programa.</w:t>
      </w:r>
    </w:p>
    <w:p>
      <w:pPr>
        <w:pStyle w:val="Paragraph"/>
        <w:numPr>
          <w:ilvl w:val="0"/>
          <w:numId w:val="0"/>
        </w:numPr>
        <w:tabs>
          <w:tab w:val="left" w:pos="720" w:leader="none"/>
        </w:tabs>
        <w:spacing w:before="0" w:after="0"/>
        <w:ind w:left="720" w:hanging="720"/>
        <w:rPr>
          <w:lang w:val="es-ES_tradnl"/>
        </w:rPr>
      </w:pPr>
      <w:r>
        <w:rPr>
          <w:lang w:val="es-ES_tradnl"/>
        </w:rPr>
      </w:r>
    </w:p>
    <w:p>
      <w:pPr>
        <w:pStyle w:val="Normal"/>
        <w:rPr>
          <w:lang w:val="es-ES_tradnl"/>
        </w:rPr>
      </w:pPr>
      <w:r>
        <w:rPr>
          <w:lang w:val="es-ES_tradnl"/>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15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28/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28/OC-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lang w:val="es-ES"/>
        </w:rPr>
        <w:tab/>
        <w:t xml:space="preserve"> </w:t>
      </w:r>
      <w:r>
        <w:rPr>
          <w:lang w:val="es-ES"/>
        </w:rPr>
        <w:tab/>
        <w:t>En forma excepcional, se financiará con recursos del nuevo préstamo hasta US$12 millones de proyectos de modernización tecnológica correspondientes a la convocatoria 2004 a través de la línea de crédito denominada CAEFIPP que operó el FONTAR directamente en el marco del anterior Programa (PMT II), los cuales fueron revisados y aprobados por COF/CAR.</w:t>
      </w:r>
    </w:p>
  </w:footnote>
  <w:footnote w:id="3">
    <w:p>
      <w:pPr>
        <w:pStyle w:val="Footnote"/>
        <w:ind w:left="720" w:hanging="720"/>
        <w:rPr/>
      </w:pPr>
      <w:r>
        <w:rPr>
          <w:rStyle w:val="FootnoteCharacters"/>
        </w:rPr>
        <w:footnoteRef/>
      </w:r>
      <w:r>
        <w:rPr>
          <w:lang w:val="es-ES"/>
        </w:rPr>
        <w:tab/>
        <w:t xml:space="preserve"> </w:t>
      </w:r>
      <w:r>
        <w:rPr>
          <w:lang w:val="es-ES"/>
        </w:rPr>
        <w:tab/>
        <w:t>Excepcionalmente para la Convocatoria ANR 2005, se podrán reconocer gastos efectuados con posterioridad al cierre de la Convocatoria, cuyo vencimiento fue el día 17 de enero d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pStyle w:val="Heading4"/>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7">
    <w:lvl w:ilvl="0">
      <w:start w:val="2"/>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 w:numId="9">
    <w:abstractNumId w:val="7"/>
    <w:lvlOverride w:ilvl="0"/>
    <w:lvlOverride w:ilvl="1">
      <w:startOverride w:val="1"/>
    </w:lvlOverride>
  </w:num>
  <w:num w:numId="10">
    <w:abstractNumId w:val="3"/>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lang w:val="pt-BR"/>
    </w:rPr>
  </w:style>
  <w:style w:type="paragraph" w:styleId="Heading2">
    <w:name w:val="Heading 2"/>
    <w:basedOn w:val="Normal"/>
    <w:next w:val="Normal"/>
    <w:qFormat/>
    <w:pPr>
      <w:keepNext w:val="true"/>
      <w:widowControl/>
      <w:tabs>
        <w:tab w:val="clear" w:pos="720"/>
        <w:tab w:val="center" w:pos="4680" w:leader="none"/>
      </w:tabs>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widowControl/>
      <w:ind w:left="720" w:hanging="0"/>
      <w:jc w:val="both"/>
      <w:outlineLvl w:val="2"/>
    </w:pPr>
    <w:rPr>
      <w:b/>
      <w:bCs/>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outlineLvl w:val="4"/>
    </w:pPr>
    <w:rPr>
      <w:rFonts w:ascii="Times New Roman" w:hAnsi="Times New Roman" w:cs="Times New Roman"/>
      <w:b/>
      <w:bCs/>
      <w:color w:val="000000"/>
      <w:sz w:val="20"/>
    </w:rPr>
  </w:style>
  <w:style w:type="paragraph" w:styleId="Heading6">
    <w:name w:val="Heading 6"/>
    <w:basedOn w:val="Normal"/>
    <w:next w:val="Normal"/>
    <w:qFormat/>
    <w:pPr>
      <w:keepNext w:val="true"/>
      <w:ind w:left="170" w:hanging="0"/>
      <w:outlineLvl w:val="5"/>
    </w:pPr>
    <w:rPr>
      <w:rFonts w:ascii="Times New Roman" w:hAnsi="Times New Roman" w:cs="Times New Roman"/>
      <w:b/>
      <w:bCs/>
      <w:color w:val="000000"/>
      <w:sz w:val="20"/>
    </w:rPr>
  </w:style>
  <w:style w:type="paragraph" w:styleId="Heading7">
    <w:name w:val="Heading 7"/>
    <w:basedOn w:val="Normal"/>
    <w:next w:val="Normal"/>
    <w:qFormat/>
    <w:pPr>
      <w:widowControl/>
      <w:numPr>
        <w:ilvl w:val="0"/>
        <w:numId w:val="5"/>
      </w:numPr>
      <w:spacing w:before="240" w:after="60"/>
      <w:outlineLvl w:val="6"/>
    </w:pPr>
    <w:rPr>
      <w:rFonts w:ascii="Arial" w:hAnsi="Arial" w:cs="Arial"/>
    </w:rPr>
  </w:style>
  <w:style w:type="paragraph" w:styleId="Heading8">
    <w:name w:val="Heading 8"/>
    <w:basedOn w:val="Normal"/>
    <w:next w:val="Normal"/>
    <w:qFormat/>
    <w:pPr>
      <w:keepNext w:val="true"/>
      <w:ind w:left="150" w:hanging="0"/>
      <w:outlineLvl w:val="7"/>
    </w:pPr>
    <w:rPr>
      <w:rFonts w:ascii="Times New Roman" w:hAnsi="Times New Roman" w:eastAsia="Arial Unicode MS" w:cs="Times New Roman"/>
      <w:sz w:val="20"/>
      <w:lang w:val="pt-BR"/>
    </w:rPr>
  </w:style>
  <w:style w:type="paragraph" w:styleId="Heading9">
    <w:name w:val="Heading 9"/>
    <w:basedOn w:val="Normal"/>
    <w:next w:val="Normal"/>
    <w:qFormat/>
    <w:pPr>
      <w:widowControl/>
      <w:numPr>
        <w:ilvl w:val="0"/>
        <w:numId w:val="6"/>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i w:val="false"/>
    </w:rPr>
  </w:style>
  <w:style w:type="character" w:styleId="WW8Num15z0">
    <w:name w:val="WW8Num15z0"/>
    <w:qFormat/>
    <w:rPr>
      <w:u w:val="none"/>
    </w:rPr>
  </w:style>
  <w:style w:type="character" w:styleId="WW8Num15z1">
    <w:name w:val="WW8Num15z1"/>
    <w:qFormat/>
    <w:rPr>
      <w: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widowControl/>
      <w:tabs>
        <w:tab w:val="clear" w:pos="720"/>
        <w:tab w:val="left" w:pos="-1440" w:leader="none"/>
      </w:tabs>
      <w:ind w:left="2160" w:hanging="720"/>
      <w:jc w:val="both"/>
    </w:pPr>
    <w:rPr>
      <w:rFonts w:ascii="Times New Roman" w:hAnsi="Times New Roman" w:cs="Times New Roman"/>
      <w:lang w:val="es-ES"/>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sws3.reg.iadb.org/idbdocswebservices/getDocument.aspx?DOCNUM=6687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51:00Z</dcterms:created>
  <dc:creator>Paula Giraldez</dc:creator>
  <dc:description/>
  <cp:keywords/>
  <dc:language>en-US</dc:language>
  <cp:lastModifiedBy>Inter-American Development Bank</cp:lastModifiedBy>
  <cp:lastPrinted>2006-07-10T10:22:00Z</cp:lastPrinted>
  <dcterms:modified xsi:type="dcterms:W3CDTF">2015-09-23T15:40:00Z</dcterms:modified>
  <cp:revision>6</cp:revision>
  <dc:subject/>
  <dc:title>Programa de Modernización Tecnológic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728/OC-AR;AR-L1012</vt:lpwstr>
  </property>
  <property fmtid="{D5CDD505-2E9C-101B-9397-08002B2CF9AE}" pid="6" name="Attorney">
    <vt:lpwstr/>
  </property>
  <property fmtid="{D5CDD505-2E9C-101B-9397-08002B2CF9AE}" pid="7" name="Country">
    <vt:lpwstr>40;#Argentina|eb1b705c-195f-4c3b-9661-b201f2fee3c5</vt:lpwstr>
  </property>
  <property fmtid="{D5CDD505-2E9C-101B-9397-08002B2CF9AE}" pid="8" name="Disclosed">
    <vt:lpwstr/>
  </property>
  <property fmtid="{D5CDD505-2E9C-101B-9397-08002B2CF9AE}" pid="9" name="Disclosure Activity">
    <vt:lpwstr>Loan Contract</vt:lpwstr>
  </property>
  <property fmtid="{D5CDD505-2E9C-101B-9397-08002B2CF9AE}" pid="10" name="Division or Unit">
    <vt:lpwstr>LEG/OPR</vt:lpwstr>
  </property>
  <property fmtid="{D5CDD505-2E9C-101B-9397-08002B2CF9AE}" pid="11" name="Doc Copy">
    <vt:lpwstr/>
  </property>
  <property fmtid="{D5CDD505-2E9C-101B-9397-08002B2CF9AE}" pid="12" name="Document Author">
    <vt:lpwstr>Moraes Giraldez, Paula Andrea</vt:lpwstr>
  </property>
  <property fmtid="{D5CDD505-2E9C-101B-9397-08002B2CF9AE}" pid="13" name="Document Language IDB">
    <vt:lpwstr>Spanish</vt:lpwstr>
  </property>
  <property fmtid="{D5CDD505-2E9C-101B-9397-08002B2CF9AE}" pid="14" name="Editor1">
    <vt:lpwstr/>
  </property>
  <property fmtid="{D5CDD505-2E9C-101B-9397-08002B2CF9AE}" pid="15" name="Fiscal Year IDB">
    <vt:lpwstr>2006</vt:lpwstr>
  </property>
  <property fmtid="{D5CDD505-2E9C-101B-9397-08002B2CF9AE}" pid="16" name="From:">
    <vt:lpwstr/>
  </property>
  <property fmtid="{D5CDD505-2E9C-101B-9397-08002B2CF9AE}" pid="17" name="Function Corporate IDB">
    <vt:lpwstr>23;#6 Project Operations Management|03af0c7d-3415-46d8-bacc-6351250af69c</vt:lpwstr>
  </property>
  <property fmtid="{D5CDD505-2E9C-101B-9397-08002B2CF9AE}" pid="18" name="IDBDocs Number">
    <vt:lpwstr>686419</vt:lpwstr>
  </property>
  <property fmtid="{D5CDD505-2E9C-101B-9397-08002B2CF9AE}" pid="19" name="Identifier">
    <vt:lpwstr>Contract - Annex U - AR-L1012 - PMT III ANNEX</vt:lpwstr>
  </property>
  <property fmtid="{D5CDD505-2E9C-101B-9397-08002B2CF9AE}" pid="20" name="Instrument">
    <vt:lpwstr/>
  </property>
  <property fmtid="{D5CDD505-2E9C-101B-9397-08002B2CF9AE}" pid="21" name="Issue Date">
    <vt:lpwstr/>
  </property>
  <property fmtid="{D5CDD505-2E9C-101B-9397-08002B2CF9AE}" pid="22" name="KP Topics">
    <vt:lpwstr/>
  </property>
  <property fmtid="{D5CDD505-2E9C-101B-9397-08002B2CF9AE}" pid="23" name="Legal Basis">
    <vt:lpwstr/>
  </property>
  <property fmtid="{D5CDD505-2E9C-101B-9397-08002B2CF9AE}" pid="24" name="Legal Country">
    <vt:lpwstr/>
  </property>
  <property fmtid="{D5CDD505-2E9C-101B-9397-08002B2CF9AE}" pid="25" name="Legal Taxonomy">
    <vt:lpwstr>123;#Loan Contract|1df4c199-5861-4ce7-9762-21ba6368f725</vt:lpwstr>
  </property>
  <property fmtid="{D5CDD505-2E9C-101B-9397-08002B2CF9AE}" pid="26" name="Migration Info">
    <vt:lpwstr>&lt;Data&gt;&lt;APPLICATION&gt;MS WORD&lt;/APPLICATION&gt;&lt;STAGE_CODE&gt;LOAN-CONTRACT&lt;/STAGE_CODE&gt;&lt;USER_STAGE&gt;Loan Contr</vt:lpwstr>
  </property>
  <property fmtid="{D5CDD505-2E9C-101B-9397-08002B2CF9AE}" pid="27" name="Other Author">
    <vt:lpwstr/>
  </property>
  <property fmtid="{D5CDD505-2E9C-101B-9397-08002B2CF9AE}" pid="28" name="Pipeline Number">
    <vt:lpwstr/>
  </property>
  <property fmtid="{D5CDD505-2E9C-101B-9397-08002B2CF9AE}" pid="29" name="Project Number">
    <vt:lpwstr>AR-L1012</vt:lpwstr>
  </property>
  <property fmtid="{D5CDD505-2E9C-101B-9397-08002B2CF9AE}" pid="30" name="Publication Type">
    <vt:lpwstr/>
  </property>
  <property fmtid="{D5CDD505-2E9C-101B-9397-08002B2CF9AE}" pid="31" name="Publishing House">
    <vt:lpwstr/>
  </property>
  <property fmtid="{D5CDD505-2E9C-101B-9397-08002B2CF9AE}" pid="32" name="Ratification Dat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ries Corporate IDB">
    <vt:lpwstr>26;#POM-01 Project Operations Management General|19d55793-e085-4277-a248-a5fc31bdbf37</vt:lpwstr>
  </property>
  <property fmtid="{D5CDD505-2E9C-101B-9397-08002B2CF9AE}" pid="37" name="Signature Date">
    <vt:lpwstr/>
  </property>
  <property fmtid="{D5CDD505-2E9C-101B-9397-08002B2CF9AE}" pid="38" name="TaxCatchAll">
    <vt:lpwstr>26;#POM-01 Project Operations Management General|19d55793-e085-4277-a248-a5fc31bdbf37;#123;#Loan Contract|1df4c199-5861-4ce7-9762-21ba6368f725;#23;#6 Project Operations Management|03af0c7d-3415-46d8-bacc-6351250af69c;#40;#Argentina|eb1b705c-195f-4c3b-9661</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URL">
    <vt:lpwstr/>
  </property>
  <property fmtid="{D5CDD505-2E9C-101B-9397-08002B2CF9AE}" pid="43" name="Webtopic">
    <vt:lpwstr>Information Technology and Communications</vt:lpwstr>
  </property>
  <property fmtid="{D5CDD505-2E9C-101B-9397-08002B2CF9AE}" pid="44" name="_dlc_DocId">
    <vt:lpwstr>EZSHARE-1044359933-1622</vt:lpwstr>
  </property>
  <property fmtid="{D5CDD505-2E9C-101B-9397-08002B2CF9AE}" pid="45" name="_dlc_DocIdItemGuid">
    <vt:lpwstr>698153e4-f53b-49e2-a5ec-599921fdf811</vt:lpwstr>
  </property>
  <property fmtid="{D5CDD505-2E9C-101B-9397-08002B2CF9AE}" pid="46" name="_dlc_DocIdUrl">
    <vt:lpwstr>https://idbg.sharepoint.com/teams/ez-LEG/Operations/_layouts/15/DocIdRedir.aspx?ID=EZSHARE-1044359933-1622, EZSHARE-1044359933-1622</vt:lpwstr>
  </property>
  <property fmtid="{D5CDD505-2E9C-101B-9397-08002B2CF9AE}" pid="47" name="cf0f1ca6d90e4583ad80995bcde0e58a">
    <vt:lpwstr>6 Project Operations Management|03af0c7d-3415-46d8-bacc-6351250af69c</vt:lpwstr>
  </property>
  <property fmtid="{D5CDD505-2E9C-101B-9397-08002B2CF9AE}" pid="48" name="display_urn:schemas-microsoft-com:office:office#Author">
    <vt:lpwstr>Moraes Giraldez, Paula Andrea</vt:lpwstr>
  </property>
  <property fmtid="{D5CDD505-2E9C-101B-9397-08002B2CF9AE}" pid="49" name="display_urn:schemas-microsoft-com:office:office#Editor">
    <vt:lpwstr>Moraes Giraldez, Paula Andrea</vt:lpwstr>
  </property>
  <property fmtid="{D5CDD505-2E9C-101B-9397-08002B2CF9AE}" pid="50" name="ic46d7e087fd4a108fb86518ca413cc6">
    <vt:lpwstr>Argentina|eb1b705c-195f-4c3b-9661-b201f2fee3c5</vt:lpwstr>
  </property>
  <property fmtid="{D5CDD505-2E9C-101B-9397-08002B2CF9AE}" pid="51" name="j65ec2e3a7e44c39a1acebfd2a19200a">
    <vt:lpwstr>POM-01 Project Operations Management General|19d55793-e085-4277-a248-a5fc31bdbf37</vt:lpwstr>
  </property>
  <property fmtid="{D5CDD505-2E9C-101B-9397-08002B2CF9AE}" pid="52" name="m6c5896cbda4475dbc1b9bb52da50dfe">
    <vt:lpwstr/>
  </property>
  <property fmtid="{D5CDD505-2E9C-101B-9397-08002B2CF9AE}" pid="53" name="mc56bb79cf5b4375adab9c09b6f0646c">
    <vt:lpwstr>Loan Contract|1df4c199-5861-4ce7-9762-21ba6368f725</vt:lpwstr>
  </property>
</Properties>
</file>