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r>
        <w:rPr>
          <w:rFonts w:cs="Arial" w:ascii="Arial" w:hAnsi="Arial"/>
          <w:b/>
        </w:rPr>
        <w:t xml:space="preserve">Perfil de la Organizac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Cámara agropecuaria del Oriente fue fundada el 14 de octubre de 1964, bajo la dirección y auspicio del Capitulo Boliviano de UNIEPAC (Unión Internacional de Empresarios Privados Cristianos.</w:t>
      </w:r>
    </w:p>
    <w:p>
      <w:pPr>
        <w:pStyle w:val="Normal"/>
        <w:jc w:val="both"/>
        <w:rPr>
          <w:rFonts w:ascii="Arial" w:hAnsi="Arial" w:eastAsia="Arial" w:cs="Arial"/>
        </w:rPr>
      </w:pPr>
      <w:r>
        <w:rPr>
          <w:rFonts w:eastAsia="Arial" w:cs="Arial" w:ascii="Arial" w:hAnsi="Arial"/>
        </w:rPr>
        <w:t xml:space="preserve">                              </w:t>
      </w:r>
    </w:p>
    <w:p>
      <w:pPr>
        <w:pStyle w:val="TextBody"/>
        <w:jc w:val="both"/>
        <w:rPr>
          <w:b w:val="false"/>
          <w:b w:val="false"/>
          <w:bCs w:val="false"/>
        </w:rPr>
      </w:pPr>
      <w:r>
        <w:rPr>
          <w:b w:val="false"/>
          <w:bCs w:val="false"/>
        </w:rPr>
        <w:t>Se conformó con la finalidad de ser una institución que reúna a todos los productores agropecuarios del departamento de Santa Cruz y, por medio de la misma, se defienda los intereses de la principal actividad productiva de la reg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Cámara Agropecuaria del Oriente es la máxima organización gremialista de los productores agrícolas y pecuarios del departamento de Santa Cruz. Su jurisdicción es territorial, pero en virtud a su organización y prestigio ejerce las funciones de portavoz de todo el sector agropecuario organizado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constituida por las instituciones que agrupan a los productores agropecuarios del departamento, que cumplan con los requisitos de afiliación descritos en el estatut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asociación de productores, organización campesina u otra forma asociativa, agropecuaria, puede asociarse a la CAO, además de las empresas relacionadas con el sector agropecuario en su conjunto, como las empresas de servicios, industriales, proveedores de insumos, y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ctualidad, la Cámara Agropecuaria del Oriente está conformada por las siguientes asociaciones de productores denominadas también sub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or Agrí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DEPA (Asociación de Productores de Algodón).</w:t>
      </w:r>
    </w:p>
    <w:p>
      <w:pPr>
        <w:pStyle w:val="Normal"/>
        <w:jc w:val="both"/>
        <w:rPr>
          <w:rFonts w:ascii="Arial" w:hAnsi="Arial" w:cs="Arial"/>
        </w:rPr>
      </w:pPr>
      <w:r>
        <w:rPr>
          <w:rFonts w:cs="Arial" w:ascii="Arial" w:hAnsi="Arial"/>
        </w:rPr>
        <w:t>2. - ANAPO (Asociación de Productores de Oleaginosas y Trigo)</w:t>
      </w:r>
    </w:p>
    <w:p>
      <w:pPr>
        <w:pStyle w:val="Normal"/>
        <w:jc w:val="both"/>
        <w:rPr>
          <w:rFonts w:ascii="Arial" w:hAnsi="Arial" w:cs="Arial"/>
        </w:rPr>
      </w:pPr>
      <w:r>
        <w:rPr>
          <w:rFonts w:cs="Arial" w:ascii="Arial" w:hAnsi="Arial"/>
        </w:rPr>
        <w:t>3. - ASOHFRUT (Asociación de Horticultores y Fruti cultores).</w:t>
      </w:r>
    </w:p>
    <w:p>
      <w:pPr>
        <w:pStyle w:val="Normal"/>
        <w:jc w:val="both"/>
        <w:rPr>
          <w:rFonts w:ascii="Arial" w:hAnsi="Arial" w:cs="Arial"/>
        </w:rPr>
      </w:pPr>
      <w:r>
        <w:rPr>
          <w:rFonts w:cs="Arial" w:ascii="Arial" w:hAnsi="Arial"/>
        </w:rPr>
        <w:t>4. - F.C.S.C. (Federación de Cañeros de Santa Cruz).</w:t>
      </w:r>
    </w:p>
    <w:p>
      <w:pPr>
        <w:pStyle w:val="Normal"/>
        <w:jc w:val="both"/>
        <w:rPr>
          <w:rFonts w:ascii="Arial" w:hAnsi="Arial" w:cs="Arial"/>
        </w:rPr>
      </w:pPr>
      <w:r>
        <w:rPr>
          <w:rFonts w:cs="Arial" w:ascii="Arial" w:hAnsi="Arial"/>
        </w:rPr>
        <w:t>5. - FENCA (Federación Nacional de Cooperativas Arroceras).</w:t>
      </w:r>
    </w:p>
    <w:p>
      <w:pPr>
        <w:pStyle w:val="Normal"/>
        <w:jc w:val="both"/>
        <w:rPr>
          <w:rFonts w:ascii="Arial" w:hAnsi="Arial" w:cs="Arial"/>
        </w:rPr>
      </w:pPr>
      <w:r>
        <w:rPr>
          <w:rFonts w:cs="Arial" w:ascii="Arial" w:hAnsi="Arial"/>
        </w:rPr>
        <w:t>6. - ASOCAÑA (Asociación de Cañeros).</w:t>
      </w:r>
    </w:p>
    <w:p>
      <w:pPr>
        <w:pStyle w:val="Normal"/>
        <w:jc w:val="both"/>
        <w:rPr>
          <w:rFonts w:ascii="Arial" w:hAnsi="Arial" w:cs="Arial"/>
        </w:rPr>
      </w:pPr>
      <w:r>
        <w:rPr>
          <w:rFonts w:cs="Arial" w:ascii="Arial" w:hAnsi="Arial"/>
        </w:rPr>
        <w:t>7. - ASPAR (Asociación de Productores de Arroz).</w:t>
      </w:r>
    </w:p>
    <w:p>
      <w:pPr>
        <w:pStyle w:val="Normal"/>
        <w:jc w:val="both"/>
        <w:rPr>
          <w:rFonts w:ascii="Arial" w:hAnsi="Arial" w:cs="Arial"/>
        </w:rPr>
      </w:pPr>
      <w:r>
        <w:rPr>
          <w:rFonts w:cs="Arial" w:ascii="Arial" w:hAnsi="Arial"/>
        </w:rPr>
        <w:t>8. - SOCA (Asociación de Productores Cañeros).</w:t>
      </w:r>
    </w:p>
    <w:p>
      <w:pPr>
        <w:pStyle w:val="Normal"/>
        <w:jc w:val="both"/>
        <w:rPr>
          <w:rFonts w:ascii="Arial" w:hAnsi="Arial" w:cs="Arial"/>
        </w:rPr>
      </w:pPr>
      <w:r>
        <w:rPr>
          <w:rFonts w:cs="Arial" w:ascii="Arial" w:hAnsi="Arial"/>
        </w:rPr>
        <w:t>9. - PROMASOR y C.A. (Asociación de Productores de Maíz, sorgo, Girasol, Fréjol y  Cultivos Alternativos.</w:t>
      </w:r>
    </w:p>
    <w:p>
      <w:pPr>
        <w:pStyle w:val="Normal"/>
        <w:jc w:val="both"/>
        <w:rPr>
          <w:rFonts w:ascii="Arial" w:hAnsi="Arial" w:cs="Arial"/>
        </w:rPr>
      </w:pPr>
      <w:r>
        <w:rPr>
          <w:rFonts w:cs="Arial" w:ascii="Arial" w:hAnsi="Arial"/>
        </w:rPr>
        <w:t>10. Ingenio Azucarero Guabira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or Pec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FEGASACRUZ (Federación de Ganaderos de Santa Cruz).</w:t>
      </w:r>
    </w:p>
    <w:p>
      <w:pPr>
        <w:pStyle w:val="Normal"/>
        <w:jc w:val="both"/>
        <w:rPr>
          <w:rFonts w:ascii="Arial" w:hAnsi="Arial" w:cs="Arial"/>
        </w:rPr>
      </w:pPr>
      <w:r>
        <w:rPr>
          <w:rFonts w:cs="Arial" w:ascii="Arial" w:hAnsi="Arial"/>
        </w:rPr>
        <w:t>2. - FEDEPLE (Federación Departamental de Productores de Leche).</w:t>
      </w:r>
    </w:p>
    <w:p>
      <w:pPr>
        <w:pStyle w:val="Normal"/>
        <w:jc w:val="both"/>
        <w:rPr>
          <w:rFonts w:ascii="Arial" w:hAnsi="Arial" w:cs="Arial"/>
        </w:rPr>
      </w:pPr>
      <w:r>
        <w:rPr>
          <w:rFonts w:cs="Arial" w:ascii="Arial" w:hAnsi="Arial"/>
        </w:rPr>
        <w:t>3. - ADA (Asociación de Avicultores de Santa Cruz).</w:t>
      </w:r>
    </w:p>
    <w:p>
      <w:pPr>
        <w:pStyle w:val="Normal"/>
        <w:jc w:val="both"/>
        <w:rPr>
          <w:rFonts w:ascii="Arial" w:hAnsi="Arial" w:cs="Arial"/>
        </w:rPr>
      </w:pPr>
      <w:r>
        <w:rPr>
          <w:rFonts w:cs="Arial" w:ascii="Arial" w:hAnsi="Arial"/>
        </w:rPr>
        <w:t>4. - ADEPOR (Asociación de Productores de Porc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O cuenta con alrededor de sesenta mil productores afiliados pertenecientes a las distintas asociaciones mencionadas anteriormente. De este total aproximadamente el 70 % son pequeños, 24 % medianos y el saldo de un 6% son  gr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Órganos que componen la CAO están divididos 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Órganos de Gobierno y Dirección compuestos por: El Congreso, Directorio, Presidencia, Primer Vicepresidente, y Segundo Vicepresidente.</w:t>
      </w:r>
    </w:p>
    <w:p>
      <w:pPr>
        <w:pStyle w:val="Normal"/>
        <w:numPr>
          <w:ilvl w:val="0"/>
          <w:numId w:val="5"/>
        </w:numPr>
        <w:jc w:val="both"/>
        <w:rPr>
          <w:rFonts w:ascii="Arial" w:hAnsi="Arial" w:cs="Arial"/>
        </w:rPr>
      </w:pPr>
      <w:r>
        <w:rPr>
          <w:rFonts w:cs="Arial" w:ascii="Arial" w:hAnsi="Arial"/>
        </w:rPr>
        <w:t>Los organismos de afiliación y participación son: El Comité Agrícola y el Comité Pecuario.</w:t>
      </w:r>
    </w:p>
    <w:p>
      <w:pPr>
        <w:pStyle w:val="Normal"/>
        <w:numPr>
          <w:ilvl w:val="0"/>
          <w:numId w:val="5"/>
        </w:numPr>
        <w:jc w:val="both"/>
        <w:rPr>
          <w:rFonts w:ascii="Arial" w:hAnsi="Arial" w:cs="Arial"/>
        </w:rPr>
      </w:pPr>
      <w:r>
        <w:rPr>
          <w:rFonts w:cs="Arial" w:ascii="Arial" w:hAnsi="Arial"/>
        </w:rPr>
        <w:t>El órgano de Administración compuesto por la Gerencia General y sus respectivas unidades operativas.</w:t>
      </w:r>
    </w:p>
    <w:p>
      <w:pPr>
        <w:pStyle w:val="Normal"/>
        <w:numPr>
          <w:ilvl w:val="0"/>
          <w:numId w:val="5"/>
        </w:numPr>
        <w:jc w:val="both"/>
        <w:rPr>
          <w:rFonts w:ascii="Arial" w:hAnsi="Arial" w:cs="Arial"/>
        </w:rPr>
      </w:pPr>
      <w:r>
        <w:rPr>
          <w:rFonts w:cs="Arial" w:ascii="Arial" w:hAnsi="Arial"/>
        </w:rPr>
        <w:t>Los Órganos Especiales compuestos por el Consejo Consultivo de Expresidentes, Tribunal de Honor, La comisión de Poderes, El Consejo Técnico de Gerentes y el Centro de Conciliación y Arbitraje de la CA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OBJETIVO DE LA EVALUACIÓN INTERMED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bjetivo general del trabajo de consultoría está dirigido principalmente</w:t>
      </w:r>
    </w:p>
    <w:p>
      <w:pPr>
        <w:pStyle w:val="Normal"/>
        <w:jc w:val="both"/>
        <w:rPr>
          <w:rFonts w:ascii="Arial" w:hAnsi="Arial" w:cs="Arial"/>
        </w:rPr>
      </w:pPr>
      <w:r>
        <w:rPr>
          <w:rFonts w:cs="Arial" w:ascii="Arial" w:hAnsi="Arial"/>
        </w:rPr>
        <w:t>a efectuar la evaluación de medio término del Programa de Capacitación de Empresas Agropecuarias ATN/MH – 7115-BO, analizando técnicamente y operativamente el grado de avance del programa, el cumplimiento de sus metas y objetivos de desarrollo, así como los resultados alcanzados y las perspectivas de lograr una completa y satisfactoria ejecución de esta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valuación intermedia se realizó, sobre la base de  la lectura y análisis de los documentos: Convenio de Cooperación Técnica suscrito entre la CAO y el Banco Interamericano de Desarrollo, Memorando de Donantes y los informes de progreso. Adicionalmente se estudió la correspondencia de la CAO relacionada al Programa.  La información obtenida es de carácter primario, a través de visitas a las localidades donde se desarrollaron los cursos, donde se aplicaron encuestas a las personas que asistieron a los cursos de capacitación; se visitó a las asociaciones participantes con la finalidad de colectar datos por medio de cuestionarios y entrevistas. En ambos casos se aplico en </w:t>
      </w:r>
      <w:r>
        <w:rPr>
          <w:rFonts w:cs="Arial" w:ascii="Arial" w:hAnsi="Arial"/>
          <w:i/>
        </w:rPr>
        <w:t>rigor</w:t>
      </w:r>
      <w:r>
        <w:rPr>
          <w:rFonts w:cs="Arial" w:ascii="Arial" w:hAnsi="Arial"/>
        </w:rPr>
        <w:t xml:space="preserve"> la técnica del muestreo tanto a los pequeños productores, como a las asociaciones afiliadas a la CAO.</w:t>
      </w:r>
      <w:r>
        <w:rPr>
          <w:rStyle w:val="FootnoteCharacters"/>
          <w:rFonts w:cs="Arial" w:ascii="Arial" w:hAnsi="Arial"/>
        </w:rPr>
        <w:t xml:space="preserve"> </w:t>
      </w:r>
      <w:r>
        <w:rPr>
          <w:rStyle w:val="FootnoteCharacters"/>
          <w:rStyle w:val="FootnoteAnchor"/>
          <w:rFonts w:cs="Arial" w:ascii="Arial" w:hAnsi="Arial"/>
        </w:rPr>
        <w:footnoteReference w:customMarkFollows="1" w:id="2"/>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o importante hacer notar que el periodo de evaluación intermedia coincidió con las fiestas de fin de año, en que el personal ejecutivo y administrativo de la CAO y sus asociadas, gozaba el derecho a vacaciones.</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Dada la naturaleza de la evaluación y la trascendencia de los aspectos abordados, es conveniente presentar las respectivas conclusiones y recomendaciones a lo largo del desarrollo del documento, a fin de garantizar la ilación y el carácter derivativo entre fundamentos, conclusiones y experiencias. No obstante, al final del documento y de acuerdo al orden programático, se resumen las conclusiones y recomendacion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sz w:val="22"/>
          <w:szCs w:val="22"/>
        </w:rPr>
        <w:t>TERMINOS DE REFERENCIA</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valuar la organización Coordinadora y el mecanismo de su articulación con las organizaciones de productores participan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rectorio de la CAO, esta integrado por catorce subsectores, que conforman la máxima organización, sus reuniones son semanales, los días lunes a las 18,00 horas. Asisten por los subsectores los Presidentes con derecho a voz y voto y, de ser necesario, los Gerentes respectivos sólo con derecho a vo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yo de 2000, el Directorio de la CAO, aprueba una resolución, por la cual se resuelve que todos los  subsectores deben realizar aportes especiales para cubrir los requerimientos financieros del aporte local, que cubran el porcentaje del 33% necesario para cumplir con el Convenio de Capacitación de Empresas Agropecuarias. En el ANEXO No. 1 página 1 se acompaña la Resolución.</w:t>
      </w:r>
    </w:p>
    <w:p>
      <w:pPr>
        <w:pStyle w:val="Normal"/>
        <w:jc w:val="both"/>
        <w:rPr>
          <w:rFonts w:ascii="Arial" w:hAnsi="Arial" w:cs="Arial"/>
        </w:rPr>
      </w:pPr>
      <w:r>
        <w:rPr>
          <w:rFonts w:cs="Arial" w:ascii="Arial" w:hAnsi="Arial"/>
        </w:rPr>
      </w:r>
    </w:p>
    <w:p>
      <w:pPr>
        <w:pStyle w:val="Heading1"/>
        <w:rPr/>
      </w:pPr>
      <w:r>
        <w:rPr/>
        <w:t>Selección y Contratación Coordinad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w:t>
      </w:r>
      <w:r>
        <w:rPr>
          <w:rFonts w:cs="Arial" w:ascii="Arial" w:hAnsi="Arial"/>
        </w:rPr>
        <w:t xml:space="preserve"> selección del coordinador del proyecto de capacitación, se realiza</w:t>
      </w:r>
      <w:r>
        <w:rPr>
          <w:rFonts w:cs="Arial" w:ascii="Arial" w:hAnsi="Arial"/>
          <w:sz w:val="28"/>
          <w:szCs w:val="28"/>
        </w:rPr>
        <w:t xml:space="preserve"> </w:t>
      </w:r>
      <w:r>
        <w:rPr>
          <w:rFonts w:cs="Arial" w:ascii="Arial" w:hAnsi="Arial"/>
        </w:rPr>
        <w:t>enmarcada</w:t>
      </w:r>
      <w:r>
        <w:rPr>
          <w:rFonts w:cs="Arial" w:ascii="Arial" w:hAnsi="Arial"/>
          <w:sz w:val="28"/>
          <w:szCs w:val="28"/>
        </w:rPr>
        <w:t xml:space="preserve"> </w:t>
      </w:r>
      <w:r>
        <w:rPr>
          <w:rFonts w:cs="Arial" w:ascii="Arial" w:hAnsi="Arial"/>
        </w:rPr>
        <w:t>al procedimiento para la selección</w:t>
      </w:r>
      <w:r>
        <w:rPr>
          <w:rFonts w:cs="Arial" w:ascii="Arial" w:hAnsi="Arial"/>
          <w:b/>
        </w:rPr>
        <w:t xml:space="preserve"> </w:t>
      </w:r>
      <w:r>
        <w:rPr>
          <w:rFonts w:cs="Arial" w:ascii="Arial" w:hAnsi="Arial"/>
        </w:rPr>
        <w:t>y contratación de firmas consultoras o expertos individuales, descritos en el anexo B del documento de Convenio de Cooperación Técnica no reembolsable No. ATN/MH – 7115 – BO, Programa de Capacitación de Empresas Agropecuarias CAO – BID.</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En el cuadro No. 1 se detalla: en la columna 1, la fecha de invitación; en la columna 2, el nombre del Coordinador seleccionado; en la columna 3, el numero de carta y la fecha de los documentos remitidos a la representación del BID solicitando la No-objeción, y el número y fecha siguiente se refiere al envió de los contratos respectivos; en la columna 4, el número de carta y las fechas de respuesta de las notas del BID; en la columna 5, la fecha de contrato con los coordinadores; en la columna 6, la fecha de renuncia; en la columna 7, el tiempo de trabajo de los coordinadores; en la columna 8, los días de acefalía en la coordinación; en la columna 9, el número PRISM y en la columna 10 las observaciones.</w:t>
      </w:r>
    </w:p>
    <w:p>
      <w:pPr>
        <w:pStyle w:val="Normal"/>
        <w:jc w:val="both"/>
        <w:rPr>
          <w:rFonts w:ascii="Arial" w:hAnsi="Arial" w:cs="Arial"/>
          <w:b/>
          <w:b/>
          <w:bCs/>
        </w:rPr>
      </w:pPr>
      <w:r>
        <w:rPr>
          <w:rFonts w:cs="Arial" w:ascii="Arial" w:hAnsi="Arial"/>
          <w:b/>
          <w:bCs/>
        </w:rPr>
      </w:r>
    </w:p>
    <w:p>
      <w:pPr>
        <w:sectPr>
          <w:headerReference w:type="default" r:id="rId2"/>
          <w:footerReference w:type="default" r:id="rId3"/>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t>Del detalle del cuadro se observa que lo más importante es la columna 8 donde se muestra el número de días de acefálía en la coordin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1136882450"/>
      <w:bookmarkStart w:id="1" w:name="_1136449427"/>
      <w:bookmarkStart w:id="2" w:name="_1136449333"/>
      <w:bookmarkStart w:id="3" w:name="_1136449254"/>
      <w:bookmarkStart w:id="4" w:name="_1136378594"/>
      <w:bookmarkStart w:id="5" w:name="_1136378434"/>
      <w:bookmarkEnd w:id="0"/>
      <w:bookmarkEnd w:id="1"/>
      <w:bookmarkEnd w:id="2"/>
      <w:bookmarkEnd w:id="3"/>
      <w:bookmarkEnd w:id="4"/>
      <w:bookmarkEnd w:id="5"/>
      <w:r>
        <w:rPr>
          <w:rFonts w:cs="Arial" w:ascii="Arial" w:hAnsi="Arial"/>
        </w:rPr>
        <w:object w:dxaOrig="13153"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3.95pt;height:301.45pt" filled="f" o:ole="">
            <v:imagedata r:id="rId5" o:title=""/>
          </v:shape>
          <o:OLEObject Type="Embed" ProgID="Excel.Sheet.12" ShapeID="ole_rId4" DrawAspect="Content" ObjectID="_1668622855" r:id="rId4"/>
        </w:object>
      </w:r>
    </w:p>
    <w:p>
      <w:pPr>
        <w:sectPr>
          <w:headerReference w:type="default" r:id="rId6"/>
          <w:footerReference w:type="default" r:id="rId7"/>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imera invitación para el puesto de coordinador, se realiza en forma pública en el diario mayor “El Deber” (28 de mayo de 2001);  el BID, con nota COF/CBO/CA-1532 del 13 de marzo de 2001, no reparó observaciones; las subsiguientes invitaciones fueron realizadas en forma directa y se contó con la no objeción del BID, mediante  nota No. COF/CBO-CA 4388 de 05 de julio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artas que se solicitó la no objeción para la contratación de los respectivos coordinadores, se envió en todos los casos los siguientes documentos: El cuadro de evaluación, el acta del comité de selección, curriculum vitae de los postulantes y copias de las cartas de invitación cursadas a los postulantes y a los respectivos colegios de profe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la fecha del primer contrato (el 7 de junio de 2001), hasta el 2 de junio de 2003 fecha del último contrato, en el cargo de Coordinador, existió una acefalía por el tiempo total de 267 días (8 meses y 27 días), debido a tres renuncias.</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En la última contratación del Coordinador se registró el mayor espacio de tiempo en acefalía. La tardanza existió en todas las etapas; de la renuncia a las invitaciones, más de dos meses; la calificación de los postulantes, 41 días; de la solicitud de No-objeción a la recepción de la respuesta, 48 días (9 de abril de 2003 a 27 de mayo de 2003); y en la suscripción del contrato, 5 dí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partir del pasado 2 de junio de 2003, el Ing. Kurt Holters es el Coordinador, se cumplió su primer contrato, el cual se renovó hasta la conclus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ron dos Seminarios Talleres para identificar las necesidades de capacitación de los afiliados de la CAO en los meses de marzo y abril de 2001, en las instalaciones de FEGASACRUZ y ANA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meses de julio y agosto de 2001, los señores Lic. Eduardo Wills, y el Contador del Programa, Sr. Julio Cesar Arandia, realizaron visitas a todas las instituciones afiliadas a la CAO, para explicar el alcance y los objetivos del Programa de Capa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es de agosto de 2001, se envió a todas las organizaciones afiliadas la circular  No. 220/2001, solicitando nominen a un representante de su institución para coordinar las actividades del Programa de  Capa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rganizaciones respondieron con las respectivas notas designando a las siguientes personas:</w:t>
      </w:r>
      <w:r>
        <w:rPr>
          <w:rStyle w:val="FootnoteCharacters"/>
          <w:rStyle w:val="FootnoteAnchor"/>
          <w:rFonts w:cs="Arial" w:ascii="Arial" w:hAnsi="Arial"/>
        </w:rPr>
        <w:footnoteReference w:id="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PO: Ing. Rolando Zabala M.  Lic. Jaime Hernández Z.</w:t>
      </w:r>
    </w:p>
    <w:p>
      <w:pPr>
        <w:pStyle w:val="Normal"/>
        <w:jc w:val="both"/>
        <w:rPr>
          <w:rFonts w:ascii="Arial" w:hAnsi="Arial" w:cs="Arial"/>
        </w:rPr>
      </w:pPr>
      <w:r>
        <w:rPr>
          <w:rFonts w:cs="Arial" w:ascii="Arial" w:hAnsi="Arial"/>
        </w:rPr>
        <w:t>FEDEPLE Dr. Fernando Cadario.</w:t>
      </w:r>
    </w:p>
    <w:p>
      <w:pPr>
        <w:pStyle w:val="Normal"/>
        <w:jc w:val="both"/>
        <w:rPr>
          <w:rFonts w:ascii="Arial" w:hAnsi="Arial" w:cs="Arial"/>
        </w:rPr>
      </w:pPr>
      <w:r>
        <w:rPr>
          <w:rFonts w:cs="Arial" w:ascii="Arial" w:hAnsi="Arial"/>
        </w:rPr>
        <w:t>ADA  Lic. Víctor G. Barrios</w:t>
      </w:r>
    </w:p>
    <w:p>
      <w:pPr>
        <w:pStyle w:val="Normal"/>
        <w:jc w:val="both"/>
        <w:rPr>
          <w:rFonts w:ascii="Arial" w:hAnsi="Arial" w:cs="Arial"/>
        </w:rPr>
      </w:pPr>
      <w:r>
        <w:rPr>
          <w:rFonts w:cs="Arial" w:ascii="Arial" w:hAnsi="Arial"/>
        </w:rPr>
        <w:t>PROMASOR Ing. Com. Moisés Rolando Salazar R.</w:t>
      </w:r>
    </w:p>
    <w:p>
      <w:pPr>
        <w:pStyle w:val="Normal"/>
        <w:jc w:val="both"/>
        <w:rPr>
          <w:rFonts w:ascii="Arial" w:hAnsi="Arial" w:cs="Arial"/>
        </w:rPr>
      </w:pPr>
      <w:r>
        <w:rPr>
          <w:rFonts w:cs="Arial" w:ascii="Arial" w:hAnsi="Arial"/>
        </w:rPr>
        <w:t>FENCA Lic. Luís Gonzalo Vásquez R.</w:t>
      </w:r>
    </w:p>
    <w:p>
      <w:pPr>
        <w:pStyle w:val="Normal"/>
        <w:jc w:val="both"/>
        <w:rPr>
          <w:rFonts w:ascii="Arial" w:hAnsi="Arial" w:cs="Arial"/>
        </w:rPr>
      </w:pPr>
      <w:r>
        <w:rPr>
          <w:rFonts w:cs="Arial" w:ascii="Arial" w:hAnsi="Arial"/>
        </w:rPr>
        <w:t>ADEPA  Ing. Oscar Tonelli</w:t>
      </w:r>
    </w:p>
    <w:p>
      <w:pPr>
        <w:pStyle w:val="Normal"/>
        <w:jc w:val="both"/>
        <w:rPr>
          <w:rFonts w:ascii="Arial" w:hAnsi="Arial" w:cs="Arial"/>
        </w:rPr>
      </w:pPr>
      <w:r>
        <w:rPr>
          <w:rFonts w:cs="Arial" w:ascii="Arial" w:hAnsi="Arial"/>
        </w:rPr>
        <w:t>ADEPOR Lic. Bergman Vargas</w:t>
      </w:r>
    </w:p>
    <w:p>
      <w:pPr>
        <w:pStyle w:val="Normal"/>
        <w:jc w:val="both"/>
        <w:rPr>
          <w:rFonts w:ascii="Arial" w:hAnsi="Arial" w:cs="Arial"/>
        </w:rPr>
      </w:pPr>
      <w:r>
        <w:rPr>
          <w:rFonts w:cs="Arial" w:ascii="Arial" w:hAnsi="Arial"/>
        </w:rPr>
        <w:t>ASOHFRUT Ing. Gregorio Cardona</w:t>
      </w:r>
    </w:p>
    <w:p>
      <w:pPr>
        <w:pStyle w:val="Normal"/>
        <w:jc w:val="both"/>
        <w:rPr>
          <w:rFonts w:ascii="Arial" w:hAnsi="Arial" w:cs="Arial"/>
        </w:rPr>
      </w:pPr>
      <w:r>
        <w:rPr>
          <w:rFonts w:cs="Arial" w:ascii="Arial" w:hAnsi="Arial"/>
        </w:rPr>
        <w:t>F.C.S.C. Ing. Herland Catalá</w:t>
      </w:r>
    </w:p>
    <w:p>
      <w:pPr>
        <w:pStyle w:val="Normal"/>
        <w:jc w:val="both"/>
        <w:rPr>
          <w:rFonts w:ascii="Arial" w:hAnsi="Arial" w:cs="Arial"/>
        </w:rPr>
      </w:pPr>
      <w:r>
        <w:rPr>
          <w:rFonts w:cs="Arial" w:ascii="Arial" w:hAnsi="Arial"/>
        </w:rPr>
        <w:t>FEGASACRUZ Lic. Oscar Ortiz</w:t>
      </w:r>
    </w:p>
    <w:p>
      <w:pPr>
        <w:pStyle w:val="Normal"/>
        <w:jc w:val="both"/>
        <w:rPr>
          <w:rFonts w:ascii="Arial" w:hAnsi="Arial" w:cs="Arial"/>
        </w:rPr>
      </w:pPr>
      <w:r>
        <w:rPr>
          <w:rFonts w:cs="Arial" w:ascii="Arial" w:hAnsi="Arial"/>
        </w:rPr>
        <w:t>ASOCAÑA Ricardo Antelo</w:t>
      </w:r>
    </w:p>
    <w:p>
      <w:pPr>
        <w:pStyle w:val="Normal"/>
        <w:jc w:val="both"/>
        <w:rPr>
          <w:rFonts w:ascii="Arial" w:hAnsi="Arial" w:cs="Arial"/>
        </w:rPr>
      </w:pPr>
      <w:r>
        <w:rPr>
          <w:rFonts w:cs="Arial" w:ascii="Arial" w:hAnsi="Arial"/>
        </w:rPr>
        <w:t>ASPAR Mauricio Roca</w:t>
      </w:r>
    </w:p>
    <w:p>
      <w:pPr>
        <w:pStyle w:val="Normal"/>
        <w:jc w:val="both"/>
        <w:rPr>
          <w:rFonts w:ascii="Arial" w:hAnsi="Arial" w:cs="Arial"/>
        </w:rPr>
      </w:pPr>
      <w:r>
        <w:rPr>
          <w:rFonts w:cs="Arial" w:ascii="Arial" w:hAnsi="Arial"/>
        </w:rPr>
        <w:t>SOCA Ernesto Antelo</w:t>
      </w:r>
    </w:p>
    <w:p>
      <w:pPr>
        <w:pStyle w:val="Normal"/>
        <w:jc w:val="both"/>
        <w:rPr>
          <w:rFonts w:ascii="Arial" w:hAnsi="Arial" w:cs="Arial"/>
        </w:rPr>
      </w:pPr>
      <w:r>
        <w:rPr>
          <w:rFonts w:cs="Arial" w:ascii="Arial" w:hAnsi="Arial"/>
        </w:rPr>
        <w:t xml:space="preserve">INGENIO AZUCARERO GUABIRA Ing. Rudiger Trepp del Car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en los archivos de la CAO, las notas que se cursaban a todas las instituciones afiliadas, haciendo conocer la realización de los respectivos 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reuniones de Directorio de la CAO, se hizo conocer en reiteradas oportunidades los objetivos del Programa de Capacitación, al igual que se requirió la presencia del Coordinador del Programa para poder ampliar la información so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o que la Unidad Coordinadora, no obstante sus periodos de acefalía del Coordinador, cumplió con la tarea de hacer conocer a su afiliadas, los alcances y objetivos del programa; una instancia importante del mecanismo de comunicación son las reuniones semanales del Directorio de la CAO, donde se informaba la marcha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no existe un distanciamiento entre la coordinación del programa y sus a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Evaluar el funcionamiento de los Comités Operativos, su composición, sus resoluciones, frecuencia de reuniones, temas tratados, recomendaciones hechas y aspectos implementados resultantes de su 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té Operativo de la CAO, de acuerdo al numeral 4.8.del documento Propuesta de Memorando de Donantes, está compuesto por el Comité Técnico de Gerentes, máxima autoridad de decisión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rectorio de la CAO, mediante Resolución No.0032/01 de 17 de junio de 2001.        Aprueba que el Comité Operativo para el presente proyecto va a estar constituido de la siguiente forma: Presidente: Gerente de la CAO, Directores, los siguientes G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 Álvaro Guzmán Bowles            Gerente de la CAO</w:t>
      </w:r>
    </w:p>
    <w:p>
      <w:pPr>
        <w:pStyle w:val="Normal"/>
        <w:jc w:val="both"/>
        <w:rPr>
          <w:rFonts w:ascii="Arial" w:hAnsi="Arial" w:cs="Arial"/>
        </w:rPr>
      </w:pPr>
      <w:r>
        <w:rPr>
          <w:rFonts w:cs="Arial" w:ascii="Arial" w:hAnsi="Arial"/>
        </w:rPr>
        <w:t>Lic... Gonzalo Vásquez Ramírez      Gerente de FENCA</w:t>
      </w:r>
    </w:p>
    <w:p>
      <w:pPr>
        <w:pStyle w:val="Normal"/>
        <w:jc w:val="both"/>
        <w:rPr>
          <w:rFonts w:ascii="Arial" w:hAnsi="Arial" w:cs="Arial"/>
        </w:rPr>
      </w:pPr>
      <w:r>
        <w:rPr>
          <w:rFonts w:cs="Arial" w:ascii="Arial" w:hAnsi="Arial"/>
        </w:rPr>
        <w:t>Lic. Mamerto Cortez Gutiérrez        Gerente PROMASOR</w:t>
      </w:r>
    </w:p>
    <w:p>
      <w:pPr>
        <w:pStyle w:val="Normal"/>
        <w:jc w:val="both"/>
        <w:rPr>
          <w:rFonts w:ascii="Arial" w:hAnsi="Arial" w:cs="Arial"/>
        </w:rPr>
      </w:pPr>
      <w:r>
        <w:rPr>
          <w:rFonts w:cs="Arial" w:ascii="Arial" w:hAnsi="Arial"/>
        </w:rPr>
        <w:t>Dr. Johann Freking Ortiz                   Gerente de FEDE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1, el Comité Operativo se reunió en una oportunidad, La primera  reunión  en el mes de agosto, en la que se aprueba el Plan y el Programa de Actividades para el segundo semestre; fotocopias de las  resoluciones se acompaña en el anexo No.1.  En las páginas  4, y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2, se reunieron en tres ocasiones, en el mes de febrero, aprueban el plan, la renuncia del coordinador y se aprueba la contratación del nuevo coordinado, en julio aprueban el plan del programa de actividades, y en el mes de agosto acta de la reunión del Comité Técnico (fotocopias), se acompaña en el anexo No. 1 páginas,  6, 7, y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gestión de 2003, se reunieron en dos ocasiones, la primera en el mes de marzo, acta de reunión del Comité Técnico, y la segunda en el mes de julio, para aprobar la contratación del Coordinador y el Plan Semestral. Se acompañan las respectivas fotocopias en las páginas 9 y  10 del anexo No.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a Resolución citada  de junio de 2001, la composición del Comité no tuvo modificaciones, sus resoluciones se enmarcaron a la aprobación de los planes operativos anuales, a ratificar la contratación de los Coordinadores del programa. No se solicitaron modificaciones al programa y por tanto no se autorizó ninguna mod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té, debía realizar reuniones más periódicas, para evaluar la marcha del programa. Es la instancia la que debía exigir el cumplimiento de los planes semestrales, evaluar los resultados; le faltó presencia y mostró una debilidad institucional por desconocimiento de las funciones que deben reg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BID – FOMIN - tampoco exigió las evaluaciones que debía presentar dicho comité sobre la marcha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es necesario recomponer el Comité Operativo  con la presencia de Gerentes de otros subsectores, hacerles conocer las labores que deben cumplir y si es posible reglamentar sus funciones,  de que manera cumpla su objetivo descrito en el numeral 4.8 del documento Propuesta de Memorando de Don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Evaluar el desempeño del Coordinador del Programa en función de sus términos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la evaluación en detalle se elaboraron tres matrices: A -  1, donde se evalúa el cumplimiento hasta el 31 de diciembre de 2003 de los objetivos del programa en forma semestral con relación a los logros alcanzados, con referencia a los indicadores del marco lógico que figura en el Convenio de Capacitación. Las columnas con los números del numero 1 al 5 se refieren a semestres a partir del segundo semestre de 2001, hasta el segundo semestre del 2003.Una columna que muestra  el total de las acciones alcanzadas hasta el segundo semestre de 2003, otra columna con los cursos en ejecución, otra columna con los cursos en</w:t>
      </w:r>
    </w:p>
    <w:p>
      <w:pPr>
        <w:sectPr>
          <w:headerReference w:type="default" r:id="rId8"/>
          <w:footerReference w:type="default" r:id="rId9"/>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rPr>
          <w:rFonts w:ascii="Arial" w:hAnsi="Arial" w:cs="Arial"/>
        </w:rPr>
      </w:pPr>
      <w:r>
        <w:rPr>
          <w:rFonts w:cs="Arial" w:ascii="Arial" w:hAnsi="Arial"/>
        </w:rPr>
        <w:t xml:space="preserve">Licitación y la última de sugerencias. </w:t>
      </w:r>
    </w:p>
    <w:p>
      <w:pPr>
        <w:pStyle w:val="Normal"/>
        <w:jc w:val="center"/>
        <w:rPr>
          <w:rFonts w:ascii="Arial" w:hAnsi="Arial" w:cs="Arial"/>
          <w:b/>
          <w:b/>
        </w:rPr>
      </w:pPr>
      <w:r>
        <w:rPr>
          <w:rFonts w:cs="Arial" w:ascii="Arial" w:hAnsi="Arial"/>
          <w:b/>
        </w:rPr>
        <w:t>MATRIZ 1-A</w:t>
      </w:r>
    </w:p>
    <w:p>
      <w:pPr>
        <w:pStyle w:val="Normal"/>
        <w:jc w:val="center"/>
        <w:rPr>
          <w:rFonts w:ascii="Arial" w:hAnsi="Arial" w:cs="Arial"/>
          <w:b/>
          <w:b/>
        </w:rPr>
      </w:pPr>
      <w:r>
        <w:rPr>
          <w:rFonts w:cs="Arial" w:ascii="Arial" w:hAnsi="Arial"/>
          <w:b/>
        </w:rPr>
        <w:t>Cumplimiento semestral de los objetivos del programa</w:t>
      </w:r>
    </w:p>
    <w:p>
      <w:pPr>
        <w:pStyle w:val="Normal"/>
        <w:jc w:val="both"/>
        <w:rPr>
          <w:rFonts w:ascii="Arial" w:hAnsi="Arial" w:cs="Arial"/>
        </w:rPr>
      </w:pPr>
      <w:bookmarkStart w:id="6" w:name="_1136882769"/>
      <w:bookmarkStart w:id="7" w:name="_1136381051"/>
      <w:bookmarkStart w:id="8" w:name="_1136381005"/>
      <w:bookmarkStart w:id="9" w:name="_1136380978"/>
      <w:bookmarkStart w:id="10" w:name="_1136380936"/>
      <w:bookmarkStart w:id="11" w:name="_1136380810"/>
      <w:bookmarkStart w:id="12" w:name="_1136380607"/>
      <w:bookmarkStart w:id="13" w:name="_1136380479"/>
      <w:bookmarkStart w:id="14" w:name="_1136380421"/>
      <w:bookmarkStart w:id="15" w:name="_1136380354"/>
      <w:bookmarkStart w:id="16" w:name="_1136380115"/>
      <w:bookmarkStart w:id="17" w:name="_1136380084"/>
      <w:bookmarkStart w:id="18" w:name="_1136380034"/>
      <w:bookmarkStart w:id="19" w:name="_1136379864"/>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rPr>
        <w:object w:dxaOrig="12613" w:dyaOrig="9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8.25pt;height:398.9pt" filled="f" o:ole="">
            <v:imagedata r:id="rId11" o:title=""/>
          </v:shape>
          <o:OLEObject Type="Embed" ProgID="Excel.Sheet.12" ShapeID="ole_rId10" DrawAspect="Content" ObjectID="_1198110701" r:id="rId10"/>
        </w:object>
      </w:r>
    </w:p>
    <w:p>
      <w:pPr>
        <w:sectPr>
          <w:headerReference w:type="default" r:id="rId12"/>
          <w:footerReference w:type="default" r:id="rId13"/>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triz  A - 2, donde se evalúa al actual coordinador con relación a sus términos de referencia, y a los indicadores del marco lógic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TRIZ No. 2-A. Evaluación Coordinador Programa de Capacitación</w:t>
      </w:r>
    </w:p>
    <w:p>
      <w:pPr>
        <w:sectPr>
          <w:headerReference w:type="default" r:id="rId16"/>
          <w:footerReference w:type="default" r:id="rId17"/>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bookmarkStart w:id="20" w:name="_1136883436"/>
      <w:bookmarkStart w:id="21" w:name="_1136381841"/>
      <w:bookmarkStart w:id="22" w:name="_1136381760"/>
      <w:bookmarkStart w:id="23" w:name="_1136381710"/>
      <w:bookmarkStart w:id="24" w:name="_1136381634"/>
      <w:bookmarkStart w:id="25" w:name="_1136381614"/>
      <w:bookmarkStart w:id="26" w:name="_1136381426"/>
      <w:bookmarkStart w:id="27" w:name="_1136381389"/>
      <w:bookmarkStart w:id="28" w:name="_1136381339"/>
      <w:bookmarkEnd w:id="20"/>
      <w:bookmarkEnd w:id="21"/>
      <w:bookmarkEnd w:id="22"/>
      <w:bookmarkEnd w:id="23"/>
      <w:bookmarkEnd w:id="24"/>
      <w:bookmarkEnd w:id="25"/>
      <w:bookmarkEnd w:id="26"/>
      <w:bookmarkEnd w:id="27"/>
      <w:bookmarkEnd w:id="28"/>
      <w:r>
        <w:rPr>
          <w:rFonts w:cs="Arial" w:ascii="Arial" w:hAnsi="Arial"/>
        </w:rPr>
        <w:object w:dxaOrig="11896" w:dyaOrig="1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579.8pt" filled="f" o:ole="">
            <v:imagedata r:id="rId15" o:title=""/>
          </v:shape>
          <o:OLEObject Type="Embed" ProgID="Excel.Sheet.12" ShapeID="ole_rId14" DrawAspect="Content" ObjectID="_661804793" r:id="rId14"/>
        </w:object>
      </w:r>
    </w:p>
    <w:p>
      <w:pPr>
        <w:sectPr>
          <w:headerReference w:type="default" r:id="rId18"/>
          <w:footerReference w:type="default" r:id="rId19"/>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t>La tercera matriz, A – 3. Referida a los resultados esperados en el segundo semestre del 2003, de las tareas a cumplir por el coordinado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TRIZ A – 3. Programa semestral de objetivos</w:t>
      </w:r>
    </w:p>
    <w:p>
      <w:pPr>
        <w:pStyle w:val="Normal"/>
        <w:jc w:val="center"/>
        <w:rPr>
          <w:rFonts w:ascii="Arial" w:hAnsi="Arial" w:cs="Arial"/>
          <w:b/>
          <w:b/>
        </w:rPr>
      </w:pPr>
      <w:r>
        <w:rPr>
          <w:rFonts w:cs="Arial" w:ascii="Arial" w:hAnsi="Arial"/>
          <w:b/>
        </w:rPr>
        <w:t>Y logros alcanzados</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29" w:name="_1136883643"/>
      <w:bookmarkStart w:id="30" w:name="_1136449909"/>
      <w:bookmarkStart w:id="31" w:name="_1136449858"/>
      <w:bookmarkStart w:id="32" w:name="_1136449631"/>
      <w:bookmarkEnd w:id="29"/>
      <w:bookmarkEnd w:id="30"/>
      <w:bookmarkEnd w:id="31"/>
      <w:bookmarkEnd w:id="32"/>
      <w:r>
        <w:rPr>
          <w:rFonts w:cs="Arial" w:ascii="Arial" w:hAnsi="Arial"/>
        </w:rPr>
        <w:object w:dxaOrig="17497"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8.85pt;height:360.4pt" filled="f" o:ole="">
            <v:imagedata r:id="rId21" o:title=""/>
          </v:shape>
          <o:OLEObject Type="Embed" ProgID="Excel.Sheet.12" ShapeID="ole_rId20" DrawAspect="Content" ObjectID="_1756358664" r:id="rId20"/>
        </w:object>
      </w:r>
    </w:p>
    <w:p>
      <w:pPr>
        <w:pStyle w:val="Normal"/>
        <w:jc w:val="both"/>
        <w:rPr>
          <w:rFonts w:ascii="Arial" w:hAnsi="Arial" w:cs="Arial"/>
        </w:rPr>
      </w:pPr>
      <w:r>
        <w:rPr>
          <w:rFonts w:cs="Arial" w:ascii="Arial" w:hAnsi="Arial"/>
        </w:rPr>
      </w:r>
    </w:p>
    <w:p>
      <w:pPr>
        <w:sectPr>
          <w:headerReference w:type="default" r:id="rId22"/>
          <w:footerReference w:type="default" r:id="rId23"/>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atriz A-1,  se detalla la realización de los cursos de capacitación en sus respectivos componentes; en el COMPONENTE I. objetivo 1.1. Y 1. 2.,  10 cursos para Dirigentes y  8 para Profesionales, respectivamente. No se realizó ningún curso. Objetivo 1.3. Diagnostico de gestión para asociaciones, 5 estaban previstos, se realizaron 4, y  1 está en proceso de ejecución la reingeniería de la C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ONENTE 2. El objetivo de Asistencia Técnica de precios y mercado – SIPREN – Existe la difusión diaria de los precios de los productos agrícolas por las siguientes Radio Emisoras: Radio Ichilo (Provincia  Ichilo), La Red de Concepción (Provincias: San Ignacio de Velasco y Nulflo de Chávez), Santa Cruz (Ciudad de Santa Cruz); con las cuales se firmaron los contratos de difusión. (En el anexo No. 2. se incluyen los respectivos contratos numerados con los números 1 al 7). En los contratos anteriores también estaba prevista la publicación de los precios de los productos agrícolas en pizarras informativas en la Alcaldía de Yapacani, y en las siguientes comunidades: 15 de agosto, Cóndor, Concepción, San Javier, San Antonio de Lomerí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adio Emisora Santa Cruz cuenta con las tres frecuencias; FM 92.3, AM 960 y SW en banda de 49 metros 6135; tiene una potencia de 10 kilowatios y el alcance en onda corta es en todo el territor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ima que existieron para el primer semestre del 2002, unos 4.000 radioyentes y a partir del segundo semestre de 2002 se incrementó por lo menos a 6.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adio emisoras rurales, tienen una radio audiencia masiva, entre los pobladores, por los mensajes sociales que trasm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vía la información de precios de los productos agrícolas en forma diaria por correo electrónico a todas las instituciones asociadas a la CAO, como también a otras instituciones de medios de comunicación que se detallan en el anexo No. 2 en las páginas numeradas de 8 a 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a información proporcionada por el SIPREN, los diarios: El Deber, todos los miércoles en su página especializada de indicadores, con el rótulo de la canasta familiar publica la lista de precios de mayorista; por su parte el diario El Mundo, los días sábados en la edición de la Revista Rural, también publica precios de productos agrícolas con la información proporcionada por la CAO, con el financiamiento del Programa de Capacitación. En el anexo No. 3. Se acompañan fotocopias con los números 1 y 2 de la publicación de el Diario El Deber y la revista semanal Rural del el Diario El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stema Nacional de Seguimiento de la Seguridad Alimentaría y Alerta Temprana  - SINSAAT - publica mensualmente  el “Boletín de Seguridad Alimentaría”  por separado en las ciudades de  La Paz y Santa Cruz, en el boletín editado en la ciudad de Santa Cruz, en la página 10, Tabla VIII, detallan los precios de Productos Agroindustriales  e indica como fuente de información: CAO – Sistema de Información de Precios y Mercado. En el anexo No.3. Se acompaña un Boletín correspondiente al mes de noviembre de 200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MPONENTE 3. Esta prevista la realización de 322 cursos de capacitación, se ejecutaron 157; 110 están en proceso de ejecución y 55 licitados; en el semestre que se realizaron la mayor cantidad de cursos fue el primero de 2003, y el menor numero de cursos en los primeros semestres  del programa. El otro objetivo del componente era  la realización de 9 estudios de caso de empresas agropecuarias, se realizaron 7 y 2 se encuentran li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OMPONENTE 4. Los cursos de promoción y difusión del programa, sólo se dictaron quince al inicio del programa, en el primer semestre de 2002, restando la realización de otros quince cursos; por el periodo de tiempo transcurrido, el Coordinador sugiere el solicitar a la Representación del BID – FOMIN el emplear dichos recursos en otros cursos de capacitación como de Medio Ambiente, u otros cursos de interés del produ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matriz A-2, se observa que el actual Coordinador cumple con todas las tareas asignadas en los términos de referencia, un 70% aproximadamente con la totalidad y un 30 %  parcialmente. En especial las tarea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Finalmente de la matriz A-3, se enseña la matriz programada y la ejecutada de la misma se observa que se han cumplido parcialmente los resultados. No se ejecutaron los cursos destinados a dirigentes y profes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alización de los cursos dirigidos a los profesionales y para dirigentes ha sido postergada, aduciendo causas inverosímiles</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os cursos anteriores  han sido licitados, y se espera cumplir las próximas semanas con todos los requisitos para iniciar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pecialista Sectorial del BID, observo en dos ocasiones, que los desarrollos de los cursos de capacitación como la presentación de los informes finales fue extemporánea. </w:t>
      </w:r>
      <w:r>
        <w:rPr>
          <w:rStyle w:val="FootnoteCharacters"/>
          <w:rStyle w:val="FootnoteAnchor"/>
          <w:rFonts w:cs="Arial" w:ascii="Arial" w:hAnsi="Arial"/>
        </w:rPr>
        <w:foot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el Coordinador cumplió sus funciones descritas en sus términos de referencia, no así en los resultados esperados para el semestre. Ni ejerció un control  sobre las contrataciones realizadas para asegurar el normal desarrollo de las consultorías y la presentación sobre los informes finales se realicen en los plazos establecidos. El programa a elaborar para el primer semestre de la presente gestión, debe ser explícito en preparar los cursos dirigidos a los dirigentes y profesionales y los faltantes en la capacitación a los productores, asegurando la realización de los mismos en el semestre, observando que se cumplan con los requisitos establecidos por el BID, en especial el “instructivo para el procesamiento de Adquisiciones”, para no ser observados por el BID. </w:t>
      </w:r>
    </w:p>
    <w:p>
      <w:pPr>
        <w:pStyle w:val="Normal"/>
        <w:jc w:val="both"/>
        <w:rPr>
          <w:rFonts w:ascii="Arial" w:hAnsi="Arial" w:cs="Arial"/>
        </w:rPr>
      </w:pPr>
      <w:r>
        <w:rPr>
          <w:rFonts w:cs="Arial" w:ascii="Arial" w:hAnsi="Arial"/>
        </w:rPr>
        <w:t xml:space="preserve">Justificar la transferencia de los recursos del componente promoción y difusión para ser utilizados en otros cursos y, de igual manera, gestionar el componente imprevistos para su utilización en otros gastos. Finalmente preparar todas las tareas para ser cumplidas en el primer semestre de la gest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Determinar y evaluar los instrumentos y mecanismos utilizados para la promoción y presentación de los servicios of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echa 8 de octubre del 2001, se cursaron las respectivas invitaciones a colegios de profesionales, Ing. Agrónomos y Comerciales, Economistas y Médicos Veterinarios, así como a consultores independientes para participar del concurso de méritos para la ejecución de la consultoría: Seminarios de Promoción y Difusión del Programa de Capacitación de Empresas Agropecu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zo para la presentación venció el día lunes 15 de octubre, la terna seleccionada fue de los señores: Maria Eugenia Becerra Céspedes, Juan Carlos Gutiérrez y Williams de Las Muñ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feccionó el cuadro respectivo de calificación de méritos, y obtuvo el mayor puntaje el Ing. Williams de Las Muñ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vió la carta CAO. No. 466/01 de octubre 18 de 2001, solicitando la No-objeción para la contratación de la consultoría. El BID, con carta COF/CBO/CA-8154/2001 de 15 de noviembre no objetó la contra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uscribió el contrato de servicios el 31 de enero de 2002, por tres meses a partir del 01 de febrero de 2002, hasta el 01 de abril del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o se envió el 27 de febrero con carta CAO No. 083/02, y se recibió la respuesta del BID, con nota COF/CBO/CA-1442/02 fechada el 04 de marzo, asignándole el código PRISM  BOA83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ó el informe final en fecha 16 de junio de 2002. La CAO con nota 230/02 de fecha 18 de junio de 2002, remitió a la Representación del BID el informe final, acompañando el formulario de evaluación de desempeño respectivo. El BID, mediante nota COF/CBO/CA-4565/02 de 28 de junio de 2002, no observó el inf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o contempló la realización de quince cursos para la promoción y difusión del programa, doce en municipios del departamento de Santa Cruz y tres en la ciudad de Santa 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informe final se desprende, que los quince cursos dictados cumplieron con los objetivos diseñ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aluación por parte del Gerente de la CAO fue favorable, al igual que el BID, no objetó dicho inf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a programada la realización de 30 cursos, sólo se realizaron qu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envió de la nota de No-objeción al BID, 18 de octubre de 2001, hasta el inicio de la consultoría, transcurrieron 114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plicación del motivo de la demora, es que en los meses de noviembre hasta enero es el periodo de la siembra grande de verano, tiempo en el cual todos los agricultores están abocados a esa labor cultural, resultando difícil el reunir a la gente para realizar cualquier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23 octubre de 2001, se firmó un contrato de impresión por la cantidad de  dos mil trípticos con la imprenta Land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ríptico que es de conocimiento de la Representación del BID y que se acompaña en el anexo No. 3, contiene la siguiente descripción: Qué es el Programa de Capacitación de Empresas Agropecuarias, Instituciones Ejecutoras, Fuentes de los Recursos Económicos del Programa, Inversión de los Recursos, Beneficiarios del Programa, Estructura del Programa, Componentes del Programa, y Resultados esperados del Programa: Objetivos del Programa, fuentes de financi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ípticos se hicieron llegar a los respectivos subsectores, para que distribuyan a sus afiliados. Independiente personeros de la CAO distribuyeron los trípticos a los consultores y publico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 el levantamiento de precios agrícolas en forma diaria, en el mercado considerado de mayor importancia en la ciudad de Santa Cruz: Mercado Abasto. (Tercer anillo esquina radial  avenida Pirai).  Dicha tarea la cumplen universitarios; la información es tabulada por el responsable de SIPREN, y luego enviada a las radios emisoras para su transmisión en horarios establecidos en los respectivos contratos a través de tres Radio Emisoras: Ichilo,  La Red de La Concepción y  Santa Cruz, las dos primeras de onda media y la tercera con tres frecuencias; en el punto 3.0 Componente SIPREN se desarrollo el tema de las radio emisoras y en el anexo No. 2,  páginas  1 a 7, se acompaña los contratos. Al final  de cada transmisión menciona, la fuente de la información CAO, y la fuente de financiamiento a cargo del Programa de Capacitación de Empresas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ma información es enviada por correo electrónico a todas las afiliadas, al final también se menciona la fuente y el financiamiento del Programa de Capacitación BID-CAO. Se acompaña una copia de dicha comunicación en el anexo No. 1, ya citada en el punto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l segundo semestre de la gestión de 2002, se realizó la impresión de la Revista (Boletín) Tierra, se ha editado a partir del segundo semestre del año de 2002 un total de 12 números; correspondiendo al primer semestre de 2002, 12.000 ejemplares, en el primer semestre de 2003, 10.000, en el segundo semestre de 2003, 6.000, y otros 6.000 ejemplares están en imprenta; hasta el 31 de diciembre de 2003, se publicaron un total de 28.000 ejemplares;  los mismos son distribuidos en forma gratuita. Los 12 números de boletines han sido remitidos a la Representación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considero que ha existido una adecuada promoción del Programa, en especial la difusión de los precios de los productos agrícolas, que es publicada en varios medios de difusión masiva, así como de los servicios ofr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a la publicación de la revista tierra, que ya se tienen 12 ediciones ininterrumpidas y  están en imprenta dos nuevos núm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 Determinar la eficiencia de los mecanismos para facilitar la participación de la mujer y de diversos grupos ét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157 cursos ya ejecutados se ha realizado una tabulación; en el cuadro No 2  se muestra la participación del sexo femenino en los respectivos 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uadro No. 2 se observa; que en los 157 cursos se capacitaron a 3743 productores agrícolas, de los cuales  2819 son  hombres y 924 mujeres, lo que representa un 75 y 25 %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4"/>
          <w:footerReference w:type="default" r:id="rId2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ADRO No. 2. Participación de las mujeres en los cursos de capa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33" w:name="_1136454338"/>
      <w:bookmarkStart w:id="34" w:name="_1136384162"/>
      <w:bookmarkStart w:id="35" w:name="_1136384052"/>
      <w:bookmarkStart w:id="36" w:name="_1136384026"/>
      <w:bookmarkStart w:id="37" w:name="_1136383977"/>
      <w:bookmarkStart w:id="38" w:name="_1136383946"/>
      <w:bookmarkEnd w:id="33"/>
      <w:bookmarkEnd w:id="34"/>
      <w:bookmarkEnd w:id="35"/>
      <w:bookmarkEnd w:id="36"/>
      <w:bookmarkEnd w:id="37"/>
      <w:bookmarkEnd w:id="38"/>
      <w:r>
        <w:rPr>
          <w:rFonts w:cs="Arial" w:ascii="Arial" w:hAnsi="Arial"/>
        </w:rPr>
        <w:object w:dxaOrig="12271" w:dyaOrig="9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1.55pt;height:401.75pt" filled="f" o:ole="">
            <v:imagedata r:id="rId27" o:title=""/>
          </v:shape>
          <o:OLEObject Type="Embed" ProgID="Excel.Sheet.12" ShapeID="ole_rId26" DrawAspect="Content" ObjectID="_2126580655" r:id="rId26"/>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39" w:name="_1136384593"/>
      <w:bookmarkStart w:id="40" w:name="_1136384523"/>
      <w:bookmarkEnd w:id="39"/>
      <w:bookmarkEnd w:id="40"/>
      <w:r>
        <w:rPr>
          <w:rFonts w:cs="Arial" w:ascii="Arial" w:hAnsi="Arial"/>
        </w:rPr>
        <w:object w:dxaOrig="12271" w:dyaOrig="8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1.55pt;height:383.05pt" filled="f" o:ole="">
            <v:imagedata r:id="rId29" o:title=""/>
          </v:shape>
          <o:OLEObject Type="Embed" ProgID="Excel.Sheet.12" ShapeID="ole_rId28" DrawAspect="Content" ObjectID="_172218775" r:id="rId2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inuación</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1" w:name="_1136384711"/>
      <w:bookmarkEnd w:id="41"/>
      <w:r>
        <w:rPr>
          <w:rFonts w:cs="Arial" w:ascii="Arial" w:hAnsi="Arial"/>
        </w:rPr>
        <w:object w:dxaOrig="12271" w:dyaOrig="7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0.4pt;height:385.7pt" filled="f" o:ole="">
            <v:imagedata r:id="rId31" o:title=""/>
          </v:shape>
          <o:OLEObject Type="Embed" ProgID="Excel.Sheet.12" ShapeID="ole_rId30" DrawAspect="Content" ObjectID="_227862001" r:id="rId3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2" w:name="_1136384846"/>
      <w:bookmarkEnd w:id="42"/>
      <w:r>
        <w:rPr>
          <w:rFonts w:cs="Arial" w:ascii="Arial" w:hAnsi="Arial"/>
        </w:rPr>
        <w:object w:dxaOrig="12271" w:dyaOrig="6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0.4pt;height:347.25pt" filled="f" o:ole="">
            <v:imagedata r:id="rId33" o:title=""/>
          </v:shape>
          <o:OLEObject Type="Embed" ProgID="Excel.Sheet.12" ShapeID="ole_rId32" DrawAspect="Content" ObjectID="_733300030" r:id="rId3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3" w:name="_1136385116"/>
      <w:bookmarkStart w:id="44" w:name="_1136385094"/>
      <w:bookmarkStart w:id="45" w:name="_1136385070"/>
      <w:bookmarkStart w:id="46" w:name="_1136385027"/>
      <w:bookmarkEnd w:id="43"/>
      <w:bookmarkEnd w:id="44"/>
      <w:bookmarkEnd w:id="45"/>
      <w:bookmarkEnd w:id="46"/>
      <w:r>
        <w:rPr>
          <w:rFonts w:cs="Arial" w:ascii="Arial" w:hAnsi="Arial"/>
        </w:rPr>
        <w:object w:dxaOrig="12271" w:dyaOrig="102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0.5pt;height:407pt" filled="f" o:ole="">
            <v:imagedata r:id="rId35" o:title=""/>
          </v:shape>
          <o:OLEObject Type="Embed" ProgID="Excel.Sheet.12" ShapeID="ole_rId34" DrawAspect="Content" ObjectID="_2021821059" r:id="rId34"/>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7" w:name="_1136385913"/>
      <w:bookmarkStart w:id="48" w:name="_1136385226"/>
      <w:bookmarkEnd w:id="47"/>
      <w:bookmarkEnd w:id="48"/>
      <w:r>
        <w:rPr>
          <w:rFonts w:cs="Arial" w:ascii="Arial" w:hAnsi="Arial"/>
        </w:rPr>
        <w:object w:dxaOrig="12271" w:dyaOrig="3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0.4pt;height:167.75pt" filled="f" o:ole="">
            <v:imagedata r:id="rId37" o:title=""/>
          </v:shape>
          <o:OLEObject Type="Embed" ProgID="Excel.Sheet.12" ShapeID="ole_rId36" DrawAspect="Content" ObjectID="_144791283" r:id="rId3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38"/>
          <w:footerReference w:type="default" r:id="rId39"/>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información importante del cuadro es que en varios cursos la participación de las mujeres constituye una mayoría tal en los cursos: de Formas de Organización de la producción, dictada  en las localidades  el Torno y Villa Virginia, Contabilidad Simplificada en la localidad de Yapacani, Planificación de Fincas y Acceso al Crédito en las localidades de Yapacani, El Chore, Caranda, Villa Busch, Nuevo Horizonte y Quirusilla.</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Considero significativa la participación del sexo femenino en la asistencia a los curs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referencia a los grupos étnicos que habitan el departamento de Santa Cruz, como ser los: Guarayos, Ayoreos, Chiquitanos y guaranís, es muy difícil sino imposible en aproximarse a ellos. Se consultó a la Confederación de Pueblos Indígenas de Bolivia – CIDOB - , quienes expresaron que la mayoría de ellos no saben leer ni escribir y que se tienen que utilizar métodos educativos no convencionales para la transmisión de conocimientos o de transferencia de tecn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emas abordados por el programa de Capacitación, como ser: Contabilidad Simplificada, Administración de Fincas,… temas que no guardan relación con la vida de los grupos étnicos, ni pienso que son de su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e una expresión literal que se menciona en el Programa de  Cooperación Técnica no Reembolsable, la participación de mujeres jóvenes de grupos étn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se ha logrado la participación de las mujeres en los programas de capacitación en un porcentaje significativo de un 25 %, la incorporación de los grupos étnicos por los motivos señalados no ha sido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Evaluar los mecanismos para seleccionar a los proveedores de servicios y la efectividad de 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lección de los consultores para  los cursos efectuados y en proceso de ejecución, ha sido seleccionada en observación de las normas para la contratación de consultores descritas en el anexo B del documento de Cooperación Técnica No Reembolsable No. ATN/MH-7115-BO, y al instructivo para el procesamiento de adquisiciones en proyectos o programas financiados por el BID. (Para Cooperaciones Técnicas No reembolsables Financiadas con Recursos FOMIN, FOE Y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BID, observo la contratación de los  consultores Héctor Sandoval y Casto Carvallo, del primero porque sus oponentes no presentaron propuestas técnicas y sus perfiles profesionales no se ajustaban a los requerimientos, y del segundo porque en la terna de selección existía un profesional que no se ajusta a los términos d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observo y no dio curso a la realización de Dos Estudios de Caso y Diez Cursos sobre “Gestión de Organización de productores, porque no se efectuó de acuerdo al “Instructivo para el Procesamiento de Adquisiciones”, igualmente no acepto la contratación sobre la consultoría”Balance Sobre Instrumentos de Competitividad y Prestación de Servicios (Sector Público y Privado), porque no se ajustan  con los términos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llego a un acuerdo con el Especialista Sectorial de no realizar invitaciones públicas, justificada por el costo de la publicación. Se enviaron las invitaciones en forma directa para los profesionales independientes, y se cursaron también las invitaciones a los colegios de profesionales ya citados; se observó el periodo corto entre la invitación y la presentación de la propuesta, situación que fue corregida enviando las invitaciones a los respectivos colegios de profesionales con la respectiva anticipación.</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informes finales de los consultores, en los anexos acompañan las respectivas hojas de evaluación realizadas por los participantes, las mismas que son revisadas por el Coordinador y el Gerente de la CAO, y en base a ello realizan una evaluación de los consultores y se obtiene la NO-objeción del BID para la cancelación  de la consult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dos consultores que tuve la oportunidad de conversar, me entregaron textos que con sus recursos, los editaron. Los folletos son distribuidos en forma gratuita a los participantes. En el anexo No. 7 acompaño dos ejemp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1, se habló de la creación de un banco de datos de profesionales, si bien existe un banco, pero es muy incipiente y sin ninguna información de relev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recomendaciones es la  creación inmediata de un banco de datos de profesionales y que las invitaciones se cursen por lo menos con la anticipación de quince días calendario para la preparación y presentación de la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conclusión se menciona que no se siguió en todos los casos para la selección de los proveedores de servicios, con los procedimientos de selección  pasos para su contratación, de los cursos, ejecutados, en realización, se cumplió en un 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fectividad de cada consultor ha sido calificada por el Coordinador del  Programa y el Gerente de la CAO en un formulario diseñado por 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 Evaluación de la calidad de los eventos de la capacitación, a través de reuniones con clientes usuarios de los servicios. En la evaluación se deberán efectuar visitas a las asociaciones de productores regionales de Santa Cruz, para obtener información relevante sobre presentación de los servicios de Capacitación (al menos tres asociaciones).</w:t>
      </w:r>
    </w:p>
    <w:p>
      <w:pPr>
        <w:pStyle w:val="Normal"/>
        <w:jc w:val="both"/>
        <w:rPr>
          <w:rFonts w:ascii="Arial" w:hAnsi="Arial" w:cs="Arial"/>
        </w:rPr>
      </w:pPr>
      <w:r>
        <w:rPr>
          <w:rFonts w:cs="Arial" w:ascii="Arial" w:hAnsi="Arial"/>
        </w:rPr>
        <w:tab/>
      </w:r>
    </w:p>
    <w:p>
      <w:pPr>
        <w:pStyle w:val="Normal"/>
        <w:numPr>
          <w:ilvl w:val="0"/>
          <w:numId w:val="2"/>
        </w:numPr>
        <w:jc w:val="both"/>
        <w:rPr>
          <w:rFonts w:ascii="Arial" w:hAnsi="Arial" w:cs="Arial"/>
        </w:rPr>
      </w:pPr>
      <w:r>
        <w:rPr>
          <w:rFonts w:cs="Arial" w:ascii="Arial" w:hAnsi="Arial"/>
        </w:rPr>
        <w:t>Diseño de la Investigació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En cumplimiento de los objetivos y alcance de trabajo de Consultoría Para evaluar, si los objetivos diseñados en el programa de capacitación se cumplieron en esta etapa,  y considerando el punto como el de mayor importancia y relevancia, se vio por conveniente formar un grupo FOCAL,</w:t>
      </w:r>
      <w:r>
        <w:rPr>
          <w:rStyle w:val="FootnoteCharacters"/>
          <w:rStyle w:val="FootnoteAnchor"/>
          <w:rFonts w:cs="Arial" w:ascii="Arial" w:hAnsi="Arial"/>
        </w:rPr>
        <w:footnoteReference w:id="6"/>
      </w:r>
      <w:r>
        <w:rPr>
          <w:rFonts w:cs="Arial" w:ascii="Arial" w:hAnsi="Arial"/>
        </w:rPr>
        <w:t xml:space="preserve"> integrado por: Lic. Álvaro Guzmán, Gerente de la CAO, Ing. Kurt Holters, Coordinador del programa,  Lic. Edilberto Osinaga, responsable del SIPREN, el Sr. Julio Cesar Arandia, Contador del programa, y el Lic. Osvaldo Barrera, Consultor que actuó como moderad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r los diferentes criterios y opiniones vertidas, y en estricto cumplimiento de los términos de referencia de la evaluación intermedia, se definió realizar las siguientes tareas a cargo del Consultor responsable de la evaluación:</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estudio de campo en tres comunidades, una donde se dictaron los cursos de capacitación;  y dos en cursos en proceso de ejecución.</w:t>
      </w:r>
    </w:p>
    <w:p>
      <w:pPr>
        <w:pStyle w:val="Normal"/>
        <w:numPr>
          <w:ilvl w:val="0"/>
          <w:numId w:val="4"/>
        </w:numPr>
        <w:jc w:val="both"/>
        <w:rPr>
          <w:rFonts w:ascii="Arial" w:hAnsi="Arial" w:cs="Arial"/>
        </w:rPr>
      </w:pPr>
      <w:r>
        <w:rPr>
          <w:rFonts w:cs="Arial" w:ascii="Arial" w:hAnsi="Arial"/>
        </w:rPr>
        <w:t>Aplicar un cuestionario y entrevista a las Asociaciones beneficiadas con los estudios de diagnostico,</w:t>
      </w:r>
    </w:p>
    <w:p>
      <w:pPr>
        <w:pStyle w:val="Normal"/>
        <w:numPr>
          <w:ilvl w:val="0"/>
          <w:numId w:val="4"/>
        </w:numPr>
        <w:jc w:val="both"/>
        <w:rPr>
          <w:rFonts w:ascii="Arial" w:hAnsi="Arial" w:cs="Arial"/>
        </w:rPr>
      </w:pPr>
      <w:r>
        <w:rPr>
          <w:rFonts w:cs="Arial" w:ascii="Arial" w:hAnsi="Arial"/>
        </w:rPr>
        <w:t>Entrevista a 4 consultores a cargo de los cursos de capacit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Estudio de Camp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el cuadro No. 3.  Se detallan los cursos ejecutados. Se han realizado 157 cursos, dictados por 15 consultores. En el cuadro 3. A se muestra un cuadro resumen donde están detallas las asociaciones beneficiadas por los cursos y los cursos que están en ejecución.</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CUADRO 3-A.</w:t>
      </w:r>
    </w:p>
    <w:p>
      <w:pPr>
        <w:pStyle w:val="Normal"/>
        <w:ind w:left="360" w:hanging="0"/>
        <w:jc w:val="both"/>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Cursos ejecutados por instituciones y temas</w:t>
      </w:r>
    </w:p>
    <w:p>
      <w:pPr>
        <w:pStyle w:val="Normal"/>
        <w:ind w:left="360" w:hanging="0"/>
        <w:jc w:val="both"/>
        <w:rPr>
          <w:rFonts w:ascii="Arial" w:hAnsi="Arial" w:cs="Arial"/>
        </w:rPr>
      </w:pPr>
      <w:bookmarkStart w:id="49" w:name="_1136453126"/>
      <w:bookmarkStart w:id="50" w:name="_1136453113"/>
      <w:bookmarkEnd w:id="49"/>
      <w:bookmarkEnd w:id="50"/>
      <w:r>
        <w:rPr>
          <w:rFonts w:cs="Arial" w:ascii="Arial" w:hAnsi="Arial"/>
        </w:rPr>
        <w:object w:dxaOrig="7363" w:dyaOrig="3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25pt;height:155.15pt" filled="f" o:ole="">
            <v:imagedata r:id="rId41" o:title=""/>
          </v:shape>
          <o:OLEObject Type="Embed" ProgID="Excel.Sheet.12" ShapeID="ole_rId40" DrawAspect="Content" ObjectID="_57958406" r:id="rId40"/>
        </w:objec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Cursos por ejecutar por instituciones y temas</w:t>
      </w:r>
    </w:p>
    <w:p>
      <w:pPr>
        <w:pStyle w:val="Normal"/>
        <w:ind w:left="360" w:hanging="0"/>
        <w:jc w:val="both"/>
        <w:rPr>
          <w:rFonts w:ascii="Arial" w:hAnsi="Arial" w:cs="Arial"/>
        </w:rPr>
      </w:pPr>
      <w:bookmarkStart w:id="51" w:name="_1136453191"/>
      <w:bookmarkEnd w:id="51"/>
      <w:r>
        <w:rPr>
          <w:rFonts w:cs="Arial" w:ascii="Arial" w:hAnsi="Arial"/>
        </w:rPr>
        <w:drawing>
          <wp:inline distT="0" distB="0" distL="0" distR="0">
            <wp:extent cx="5264150" cy="19704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2"/>
                    <a:srcRect l="-7" t="-18" r="-7" b="-18"/>
                    <a:stretch>
                      <a:fillRect/>
                    </a:stretch>
                  </pic:blipFill>
                  <pic:spPr bwMode="auto">
                    <a:xfrm>
                      <a:off x="0" y="0"/>
                      <a:ext cx="5264150" cy="197040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sectPr>
          <w:headerReference w:type="default" r:id="rId43"/>
          <w:footerReference w:type="default" r:id="rId44"/>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CUADRO 3. Listado de cursos ejecutados por</w:t>
      </w:r>
    </w:p>
    <w:p>
      <w:pPr>
        <w:pStyle w:val="Normal"/>
        <w:jc w:val="center"/>
        <w:rPr>
          <w:b/>
          <w:b/>
        </w:rPr>
      </w:pPr>
      <w:r>
        <w:rPr>
          <w:b/>
        </w:rPr>
        <w:t>Asociaciones y Consultores</w:t>
      </w:r>
    </w:p>
    <w:p>
      <w:pPr>
        <w:pStyle w:val="Normal"/>
        <w:jc w:val="center"/>
        <w:rPr>
          <w:b/>
          <w:b/>
          <w:u w:val="single"/>
        </w:rPr>
      </w:pPr>
      <w:r>
        <w:rPr>
          <w:b/>
          <w:u w:val="single"/>
        </w:rPr>
      </w:r>
    </w:p>
    <w:tbl>
      <w:tblPr>
        <w:tblW w:w="12528" w:type="dxa"/>
        <w:jc w:val="left"/>
        <w:tblInd w:w="-113" w:type="dxa"/>
        <w:tblLayout w:type="fixed"/>
        <w:tblCellMar>
          <w:top w:w="0" w:type="dxa"/>
          <w:left w:w="108" w:type="dxa"/>
          <w:bottom w:w="0" w:type="dxa"/>
          <w:right w:w="108" w:type="dxa"/>
        </w:tblCellMar>
      </w:tblPr>
      <w:tblGrid>
        <w:gridCol w:w="828"/>
        <w:gridCol w:w="3240"/>
        <w:gridCol w:w="900"/>
        <w:gridCol w:w="1080"/>
        <w:gridCol w:w="1800"/>
        <w:gridCol w:w="1440"/>
        <w:gridCol w:w="900"/>
        <w:gridCol w:w="2340"/>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CURS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V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NEFICI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TAPA</w:t>
            </w:r>
          </w:p>
          <w:p>
            <w:pPr>
              <w:pStyle w:val="Normal"/>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ULTOR</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s Pa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ime Hernánde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EN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rge Valverde</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s Antelo</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Hortofrutíco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éctor Sandoval</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Algodon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TORES ALGOD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lam de las Muñecas</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Lech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P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nry Garcí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idad Simplifi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PRO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miro Salvatierr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idad Simplifi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nesto Vargas</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car Tapi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gorio Cardon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rencio Pére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PRO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éctor Sandoval</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CAÑA/FEDEPLE/FEGAS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ián Zelay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nny Bruun 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45"/>
          <w:footerReference w:type="default" r:id="rId46"/>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e definió realizar el estudio probabilístico aleatorio, sobre la base de la información de los cuadros No 2 y 3, donde se detalla los cursos completados y los que están en proceso de ejecución. Se efectuó la numeración de los cursos ejecutados, a partir del número 100 hasta el 257, en igual forma de los cursos por ejecutar del número 500 al 595,  siguiendo las reglas se introdujo los números en dos bolsos y se eligió al azar, habiendo sido sorteados  los siguiente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t xml:space="preserve">Localidad      </w:t>
        <w:tab/>
        <w:t>Curso</w:t>
        <w:tab/>
        <w:tab/>
        <w:tab/>
        <w:t>______</w:t>
        <w:tab/>
        <w:t>Consultor________</w:t>
      </w:r>
    </w:p>
    <w:p>
      <w:pPr>
        <w:pStyle w:val="Normal"/>
        <w:ind w:left="360" w:hanging="0"/>
        <w:jc w:val="both"/>
        <w:rPr>
          <w:rFonts w:ascii="Arial" w:hAnsi="Arial" w:cs="Arial"/>
        </w:rPr>
      </w:pPr>
      <w:r>
        <w:rPr>
          <w:rFonts w:cs="Arial" w:ascii="Arial" w:hAnsi="Arial"/>
        </w:rPr>
        <w:t xml:space="preserve">Quirusilla           Manejo de Poscosecha 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Técnicas de Comercialización  Ing. Gregorio Cardona</w:t>
      </w:r>
    </w:p>
    <w:p>
      <w:pPr>
        <w:pStyle w:val="Normal"/>
        <w:jc w:val="both"/>
        <w:rPr>
          <w:rFonts w:ascii="Arial" w:hAnsi="Arial" w:cs="Arial"/>
        </w:rPr>
      </w:pPr>
      <w:r>
        <w:rPr>
          <w:rFonts w:eastAsia="Arial" w:cs="Arial" w:ascii="Arial" w:hAnsi="Arial"/>
        </w:rPr>
        <w:t xml:space="preserve">     </w:t>
      </w:r>
      <w:r>
        <w:rPr>
          <w:rFonts w:cs="Arial" w:ascii="Arial" w:hAnsi="Arial"/>
        </w:rPr>
        <w:t>Buena Vista       Administración de Fincas</w:t>
      </w:r>
    </w:p>
    <w:p>
      <w:pPr>
        <w:pStyle w:val="Normal"/>
        <w:jc w:val="both"/>
        <w:rPr>
          <w:rFonts w:ascii="Arial" w:hAnsi="Arial" w:cs="Arial"/>
        </w:rPr>
      </w:pPr>
      <w:r>
        <w:rPr>
          <w:rFonts w:eastAsia="Arial" w:cs="Arial" w:ascii="Arial" w:hAnsi="Arial"/>
        </w:rPr>
        <w:t xml:space="preserve">                               </w:t>
      </w:r>
      <w:r>
        <w:rPr>
          <w:rFonts w:cs="Arial" w:ascii="Arial" w:hAnsi="Arial"/>
        </w:rPr>
        <w:t>Ganaderas                                 Dr. Ángel Egüez Castedo</w:t>
        <w:tab/>
        <w:tab/>
        <w:tab/>
        <w:tab/>
        <w:tab/>
        <w:t xml:space="preserve">      I                                      </w:t>
      </w:r>
    </w:p>
    <w:p>
      <w:pPr>
        <w:pStyle w:val="Normal"/>
        <w:ind w:left="360" w:hanging="0"/>
        <w:jc w:val="both"/>
        <w:rPr>
          <w:rFonts w:ascii="Arial" w:hAnsi="Arial" w:cs="Arial"/>
        </w:rPr>
      </w:pPr>
      <w:r>
        <w:rPr>
          <w:rFonts w:cs="Arial" w:ascii="Arial" w:hAnsi="Arial"/>
        </w:rPr>
        <w:t>Yapacani</w:t>
        <w:tab/>
        <w:tab/>
        <w:t>Planificación de Fincas</w:t>
        <w:tab/>
        <w:t xml:space="preserve">      Lic. Ronny Bruun</w:t>
      </w:r>
    </w:p>
    <w:p>
      <w:pPr>
        <w:pStyle w:val="Normal"/>
        <w:ind w:left="360" w:hanging="0"/>
        <w:jc w:val="both"/>
        <w:rPr>
          <w:rFonts w:ascii="Arial" w:hAnsi="Arial" w:cs="Arial"/>
        </w:rPr>
      </w:pPr>
      <w:r>
        <w:rPr>
          <w:rFonts w:cs="Arial" w:ascii="Arial" w:hAnsi="Arial"/>
        </w:rPr>
        <w:t>________________________________________________________</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Para la realización de la investigación de campo se empleo el método científico, para lo cual se siguió en </w:t>
      </w:r>
      <w:r>
        <w:rPr>
          <w:rFonts w:cs="Arial" w:ascii="Arial" w:hAnsi="Arial"/>
          <w:i/>
        </w:rPr>
        <w:t>Rigor</w:t>
      </w:r>
      <w:r>
        <w:rPr>
          <w:rFonts w:cs="Arial" w:ascii="Arial" w:hAnsi="Arial"/>
        </w:rPr>
        <w:t xml:space="preserve"> con todas las etapa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1. Planteamiento de las Hipótesis:</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s conocimientos adquiridos en el curso “Administración de Fincas y            Acceso al Crédito”, le son de utilidad.</w:t>
      </w:r>
      <w:r>
        <w:rPr>
          <w:rStyle w:val="FootnoteCharacters"/>
          <w:rStyle w:val="FootnoteAnchor"/>
          <w:rFonts w:cs="Arial" w:ascii="Arial" w:hAnsi="Arial"/>
        </w:rPr>
        <w:footnoteReference w:id="8"/>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plica dichos conoc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conocimientos adquiridos son de fácil aplicación.</w:t>
      </w:r>
    </w:p>
    <w:p>
      <w:pPr>
        <w:pStyle w:val="Normal"/>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Los conocimientos adquiridos son transmitidos a otros agricultor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Considera de importancia la realización de los curs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n el futuro estarían dispuestos a participar en otros cursos, donde se les enseñe nuevas técnicas de administración, y cancele una cierta suma de dinero.</w:t>
      </w:r>
      <w:r>
        <w:rPr>
          <w:rStyle w:val="FootnoteCharacters"/>
          <w:rStyle w:val="FootnoteAnchor"/>
          <w:rFonts w:cs="Arial" w:ascii="Arial" w:hAnsi="Arial"/>
        </w:rPr>
        <w:footnoteReference w:id="9"/>
      </w:r>
    </w:p>
    <w:p>
      <w:pPr>
        <w:pStyle w:val="Normal"/>
        <w:ind w:left="70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2. Justificación.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l estudio se realiza para conocer si las enseñanzas impartidas en los cursos son de utilidad, si se están aplicando los conocimientos, o simplemente no aporta en nada su conocimi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trata de encontrar respuestas a las pregun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3. Ubicación Geográfica y Espacial.</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eastAsia="Arial" w:cs="Arial" w:ascii="Arial" w:hAnsi="Arial"/>
        </w:rPr>
        <w:t xml:space="preserve"> </w:t>
      </w:r>
      <w:r>
        <w:rPr>
          <w:rFonts w:cs="Arial" w:ascii="Arial" w:hAnsi="Arial"/>
        </w:rPr>
        <w:t>La investigación esta delimitada geográficamente a las comunidades del departamento de Santa Cruz, donde se dictaron los cursos y cronológicamente a partir de la gestión de 2002, hasta diciembre de 2003.</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4. Elección de la muestr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mencionó que se han concluido 157 cursos y 95 están en proceso de ejecución, en los 157 cursos, se han capacitado a 3.743  y en los 95 cursos se están capacitando aproximadamente a 2.375.  Al concluir los 252 cursos, serán capacitados  6.118 pequeños productor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estima aplicar un total 96 encuestas que significan aproximadamente un 1,6% del total del universo del estudi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muestra es relativamente pequeña en relación al universo total, pero existe una homogeneidad entre los pequeños productores del departamento de Santa Cruz.</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5. Marco Teór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l documento del programa constituye el principal marco de referencia del estudio. La finalidad es conocer si el programa de capacitación esta cumpliendo con los objetivos que fue diseñado.</w:t>
      </w:r>
    </w:p>
    <w:p>
      <w:pPr>
        <w:pStyle w:val="Normal"/>
        <w:ind w:left="705" w:hanging="0"/>
        <w:jc w:val="both"/>
        <w:rPr>
          <w:rFonts w:ascii="Arial" w:hAnsi="Arial" w:eastAsia="Arial" w:cs="Arial"/>
        </w:rPr>
      </w:pPr>
      <w:r>
        <w:rPr>
          <w:rFonts w:eastAsia="Arial" w:cs="Arial" w:ascii="Arial" w:hAnsi="Arial"/>
        </w:rPr>
        <w:t xml:space="preserve"> </w:t>
      </w:r>
    </w:p>
    <w:p>
      <w:pPr>
        <w:pStyle w:val="Normal"/>
        <w:ind w:left="705" w:hanging="0"/>
        <w:jc w:val="both"/>
        <w:rPr>
          <w:rFonts w:ascii="Arial" w:hAnsi="Arial" w:cs="Arial"/>
        </w:rPr>
      </w:pPr>
      <w:r>
        <w:rPr>
          <w:rFonts w:cs="Arial" w:ascii="Arial" w:hAnsi="Arial"/>
        </w:rPr>
        <w:t>A.6. Técnicas e Instrumentos de Recolección de Dat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n las tres comunidades seleccionadas se aplicaran encuestas con preguntas abiertas y cerrad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eastAsia="Arial" w:cs="Arial" w:ascii="Arial" w:hAnsi="Arial"/>
        </w:rPr>
        <w:t xml:space="preserve"> </w:t>
      </w:r>
      <w:r>
        <w:rPr>
          <w:rFonts w:cs="Arial" w:ascii="Arial" w:hAnsi="Arial"/>
        </w:rPr>
        <w:t>La Encuest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preparó la encuesta a ser aplicada a los pequeños productores, con un total de ocho preguntas, seis cerradas, tricotómicas ( SI   NO   No Responde) y dos preguntas abier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sometió a la validación de campo la encuesta, siendo el resultado positiv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7. Procesamiento de Dat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tabulación de la información se realizó en forma manual, por el número limitado de las encues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información codificada se analizó para descifrar la información obtenid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8. Trabajo de Camp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Habiéndose completado la metodología de la investigación, se procedió a realizar el trabajo de campo; que consiste en recolectar la información en forma directa en el lugar donde se dictaron y se ejecuta los cursos.</w:t>
      </w:r>
    </w:p>
    <w:p>
      <w:pPr>
        <w:pStyle w:val="Normal"/>
        <w:ind w:left="705" w:hanging="0"/>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sz w:val="28"/>
          <w:szCs w:val="28"/>
        </w:rPr>
      </w:pPr>
      <w:r>
        <w:rPr>
          <w:rFonts w:cs="Arial" w:ascii="Arial" w:hAnsi="Arial"/>
          <w:sz w:val="28"/>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Los días sábado y domingo 3 y 4 de enero de 2004, en compañía del            Consultor Ronny Bruun, que dicto el curso sobre Administración de Fincas y Acceso al Crédito, nos trasladamos a las localidades de Yapacani, El Chore y San Germán, donde se aplicaron 48 encuestas visitando a los que participaron en el curso en sus respectivos hogares. En el anexo No. 5 se acompaña las fotografías, con varios de las personas encuestad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El día miércoles 14 de enero se visitó la localidad de Quirusilla, en      compañía del Coordinador del Programa Ing. Kurt Holters, distante de Santa a 180 kilómetros, en la zona de los valles cruceños, donde se estaba realizando el curso de Poscosecha y Técnicas de Comercialización a cargo del Consultor Ing. Gregorio Cardona. Se aplicó la encuesta a 22 participantes del curso, se acompaña fotografías en el anexo No. 5</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El día sábado 17 de enero, se visitó la localidad de Buena Vista, donde se esta realizando el curso de Administración de Fincas Ganaderas a cargo del Consultor Dr. Ángel Egüez .Castedo, se aplicaron 26 encuestas.</w:t>
      </w:r>
    </w:p>
    <w:p>
      <w:pPr>
        <w:sectPr>
          <w:headerReference w:type="default" r:id="rId47"/>
          <w:footerReference w:type="default" r:id="rId48"/>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 xml:space="preserve">CUADRO No. 4. Tabulación de encuestas a pequeños productores </w:t>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En cursos de capacitación ejecutados</w:t>
      </w:r>
    </w:p>
    <w:p>
      <w:pPr>
        <w:pStyle w:val="Normal"/>
        <w:tabs>
          <w:tab w:val="clear" w:pos="708"/>
          <w:tab w:val="left" w:pos="3945" w:leader="none"/>
        </w:tabs>
        <w:ind w:left="705" w:hanging="0"/>
        <w:jc w:val="both"/>
        <w:rPr>
          <w:rFonts w:ascii="Arial" w:hAnsi="Arial" w:cs="Arial"/>
          <w:bCs/>
          <w:szCs w:val="28"/>
        </w:rPr>
      </w:pPr>
      <w:bookmarkStart w:id="52" w:name="_1136819296"/>
      <w:bookmarkStart w:id="53" w:name="_1136386873"/>
      <w:bookmarkStart w:id="54" w:name="_1136386590"/>
      <w:bookmarkStart w:id="55" w:name="_1136386476"/>
      <w:bookmarkEnd w:id="52"/>
      <w:bookmarkEnd w:id="53"/>
      <w:bookmarkEnd w:id="54"/>
      <w:bookmarkEnd w:id="55"/>
      <w:r>
        <w:rPr>
          <w:rFonts w:cs="Arial" w:ascii="Arial" w:hAnsi="Arial"/>
          <w:bCs/>
          <w:szCs w:val="28"/>
        </w:rPr>
        <w:object w:dxaOrig="11005" w:dyaOrig="66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4.3pt;height:399.7pt" filled="f" o:ole="">
            <v:imagedata r:id="rId50" o:title=""/>
          </v:shape>
          <o:OLEObject Type="Embed" ProgID="Excel.Sheet.12" ShapeID="ole_rId49" DrawAspect="Content" ObjectID="_325108917" r:id="rId49"/>
        </w:objec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t>Continuación</w:t>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both"/>
        <w:rPr>
          <w:rFonts w:ascii="Arial" w:hAnsi="Arial" w:cs="Arial"/>
          <w:bCs/>
          <w:szCs w:val="28"/>
        </w:rPr>
      </w:pPr>
      <w:bookmarkStart w:id="56" w:name="_1136387164"/>
      <w:bookmarkStart w:id="57" w:name="_1136387157"/>
      <w:bookmarkStart w:id="58" w:name="_1136387138"/>
      <w:bookmarkStart w:id="59" w:name="_1136387037"/>
      <w:bookmarkEnd w:id="56"/>
      <w:bookmarkEnd w:id="57"/>
      <w:bookmarkEnd w:id="58"/>
      <w:bookmarkEnd w:id="59"/>
      <w:r>
        <w:rPr>
          <w:rFonts w:cs="Arial" w:ascii="Arial" w:hAnsi="Arial"/>
          <w:bCs/>
          <w:szCs w:val="28"/>
        </w:rPr>
        <w:object w:dxaOrig="11005" w:dyaOrig="81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6.05pt;height:361.25pt" filled="f" o:ole="">
            <v:imagedata r:id="rId52" o:title=""/>
          </v:shape>
          <o:OLEObject Type="Embed" ProgID="Excel.Sheet.12" ShapeID="ole_rId51" DrawAspect="Content" ObjectID="_47992546" r:id="rId51"/>
        </w:object>
      </w:r>
    </w:p>
    <w:p>
      <w:pPr>
        <w:sectPr>
          <w:headerReference w:type="default" r:id="rId53"/>
          <w:footerReference w:type="default" r:id="rId54"/>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 xml:space="preserve">CUADRO No. 5. Tabulación de encuestas a pequeños productores </w:t>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en cursos de capacitación ejecutados</w:t>
      </w:r>
    </w:p>
    <w:p>
      <w:pPr>
        <w:pStyle w:val="Normal"/>
        <w:tabs>
          <w:tab w:val="clear" w:pos="708"/>
          <w:tab w:val="left" w:pos="3945" w:leader="none"/>
        </w:tabs>
        <w:ind w:left="705" w:hanging="0"/>
        <w:jc w:val="both"/>
        <w:rPr>
          <w:rFonts w:ascii="Arial" w:hAnsi="Arial" w:cs="Arial"/>
          <w:bCs/>
          <w:szCs w:val="28"/>
        </w:rPr>
      </w:pPr>
      <w:bookmarkStart w:id="60" w:name="_1136982700"/>
      <w:bookmarkStart w:id="61" w:name="_1136982630"/>
      <w:bookmarkStart w:id="62" w:name="_1136982161"/>
      <w:bookmarkStart w:id="63" w:name="_1136894098"/>
      <w:bookmarkStart w:id="64" w:name="_1136893183"/>
      <w:bookmarkStart w:id="65" w:name="_1136892864"/>
      <w:bookmarkStart w:id="66" w:name="_1136821476"/>
      <w:bookmarkStart w:id="67" w:name="_1136821404"/>
      <w:bookmarkStart w:id="68" w:name="_1136821254"/>
      <w:bookmarkStart w:id="69" w:name="_1136821235"/>
      <w:bookmarkStart w:id="70" w:name="_1136821156"/>
      <w:bookmarkStart w:id="71" w:name="_1136821024"/>
      <w:bookmarkStart w:id="72" w:name="_1136820972"/>
      <w:bookmarkStart w:id="73" w:name="_1136820950"/>
      <w:bookmarkStart w:id="74" w:name="_1136820915"/>
      <w:bookmarkStart w:id="75" w:name="_1136819995"/>
      <w:bookmarkStart w:id="76" w:name="_1136819449"/>
      <w:bookmarkStart w:id="77" w:name="_1136729577"/>
      <w:bookmarkStart w:id="78" w:name="_1136729163"/>
      <w:bookmarkStart w:id="79" w:name="_1136727876"/>
      <w:bookmarkStart w:id="80" w:name="_1136727591"/>
      <w:bookmarkStart w:id="81" w:name="_1136725811"/>
      <w:bookmarkStart w:id="82" w:name="_1136725646"/>
      <w:bookmarkStart w:id="83" w:name="_1136725454"/>
      <w:bookmarkStart w:id="84" w:name="_1136724833"/>
      <w:bookmarkStart w:id="85" w:name="_1136708148"/>
      <w:bookmarkStart w:id="86" w:name="_1136707965"/>
      <w:bookmarkStart w:id="87" w:name="_1136707825"/>
      <w:bookmarkStart w:id="88" w:name="_1136706935"/>
      <w:bookmarkStart w:id="89" w:name="_113670691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Arial" w:ascii="Arial" w:hAnsi="Arial"/>
          <w:bCs/>
          <w:szCs w:val="28"/>
        </w:rPr>
        <w:object w:dxaOrig="9105" w:dyaOrig="919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5.85pt;height:619.35pt" filled="f" o:ole="">
            <v:imagedata r:id="rId56" o:title=""/>
          </v:shape>
          <o:OLEObject Type="Embed" ProgID="Excel.Sheet.12" ShapeID="ole_rId55" DrawAspect="Content" ObjectID="_1494906404" r:id="rId55"/>
        </w:objec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bookmarkStart w:id="90" w:name="_1136822144"/>
      <w:bookmarkStart w:id="91" w:name="_1136821570"/>
      <w:bookmarkStart w:id="92" w:name="_1136708290"/>
      <w:bookmarkStart w:id="93" w:name="_1136708227"/>
      <w:bookmarkStart w:id="94" w:name="_1136708058"/>
      <w:bookmarkStart w:id="95" w:name="_1136708005"/>
      <w:bookmarkStart w:id="96" w:name="_1136707941"/>
      <w:bookmarkEnd w:id="90"/>
      <w:bookmarkEnd w:id="91"/>
      <w:bookmarkEnd w:id="92"/>
      <w:bookmarkEnd w:id="93"/>
      <w:bookmarkEnd w:id="94"/>
      <w:bookmarkEnd w:id="95"/>
      <w:bookmarkEnd w:id="96"/>
      <w:r>
        <w:rPr>
          <w:rFonts w:cs="Arial" w:ascii="Arial" w:hAnsi="Arial"/>
          <w:bCs/>
          <w:szCs w:val="28"/>
        </w:rPr>
        <w:object w:dxaOrig="9105" w:dyaOrig="81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8.05pt;height:474.2pt" filled="f" o:ole="">
            <v:imagedata r:id="rId58" o:title=""/>
          </v:shape>
          <o:OLEObject Type="Embed" ProgID="Excel.Sheet.12" ShapeID="ole_rId57" DrawAspect="Content" ObjectID="_1469286842" r:id="rId57"/>
        </w:object>
      </w:r>
    </w:p>
    <w:p>
      <w:pPr>
        <w:sectPr>
          <w:headerReference w:type="default" r:id="rId59"/>
          <w:footerReference w:type="default" r:id="rId60"/>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Una vez realizada la codificación por separado, es decir, de los cursos que ya se dictaron y los que estaban en proceso de ejecución, los resultados se muestran en los cuadros No. 4 y 5.</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eastAsia="Arial" w:cs="Arial" w:ascii="Arial" w:hAnsi="Arial"/>
          <w:bCs/>
          <w:szCs w:val="28"/>
        </w:rPr>
        <w:t xml:space="preserve">           </w:t>
      </w:r>
      <w:r>
        <w:rPr>
          <w:rFonts w:cs="Arial" w:ascii="Arial" w:hAnsi="Arial"/>
          <w:bCs/>
          <w:szCs w:val="28"/>
        </w:rPr>
        <w:t>Del cuadro No. 4.  Se infiere lo siguiente:</w:t>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De las 48 personas encuestadas, respondieron a la pregunta 1 en un 100% que los conocimientos le son de gran utilidad, a la pregunta 2, si aplican los conocimientos un 98%, a la pregunta 3, que los conocimientos son de fácil aplicación, un 100%, a la pregunta 4, sobre si transmite los conocimientos a otros productores, un 88 %, la pregunta 5, si considera de importancia la realización de los cursos un 98%, y a la pregunta 6, si estaría en condiciones de cancelar una suma de dinero por participar en futuros cursos un 88% respondió que si. Con relación a está última pregunta, ellos considera que quien debe cancelar son sus organizaciones, porque ellos aportan, y no reciben  benefici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Con relación a las preguntas abiertas, resulta muy difícil el poder agrupar por criterios semejantes, Con relación a la pregunta 7, existió escasamente un 1% de semejanza, De la pregunta 8, las opiniones fueron más dispers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Tabulada la encuesta aplicada en los cursos en ejecución, que se enseña en el cuadro No. 5, el resultado de los dos cursos fue el sigui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A la pregunta 1, un 100%, a la Pregunta 2, un 92%, a la pregunta 3, un 83%, a la pregunta 4, un 79 %, a la pregunta 5, un 79% y a la pregunta 6, un 58%. Con relación a esta pregunta, también consideran que sus organizaciones matrices son las que deben cancelar, y analizar el contenido de cada cu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Como se aplicó está encuesta en las aulas donde se dictan los cursos, existió mayor dialogo y apertura para opinar acerca de los cursos y de la encuesta. Se añadió, a petición, otra pregunta de libre expresión, en la misma que se advierte una confrontación hacia las autoridades de las localidad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Las preguntas abiertas de la misma manera, resulta muy difícil el poder agruparlas, siendo las opiniones muy divers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eastAsia="Arial" w:cs="Arial" w:ascii="Arial" w:hAnsi="Arial"/>
          <w:bCs/>
          <w:szCs w:val="28"/>
        </w:rPr>
        <w:t xml:space="preserve">          </w:t>
      </w:r>
      <w:r>
        <w:rPr>
          <w:rFonts w:cs="Arial" w:ascii="Arial" w:hAnsi="Arial"/>
          <w:bCs/>
          <w:szCs w:val="28"/>
        </w:rPr>
        <w:t>Como conclusión al estudio de investigación se infiere lo sigui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El estudio confirma la validez de nuestras hipótesis y nos permite inferir    para el total de los cursos ejecutados y en proceso de ejecución, lo cual implica también la validez de nuestros planteamientos o premisas de la investigación para el total del universo.</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En el anexo No. 4. Se acompañan las encuestas aplicadas, tanto en los cursos ya ejecutados, como en los que se están  ejecutando, igualmente fotografías, de las encuestas realizadas, como de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numPr>
          <w:ilvl w:val="0"/>
          <w:numId w:val="6"/>
        </w:numPr>
        <w:tabs>
          <w:tab w:val="clear" w:pos="708"/>
          <w:tab w:val="left" w:pos="3945" w:leader="none"/>
        </w:tabs>
        <w:jc w:val="both"/>
        <w:rPr>
          <w:rFonts w:ascii="Arial" w:hAnsi="Arial" w:cs="Arial"/>
          <w:bCs/>
          <w:szCs w:val="28"/>
        </w:rPr>
      </w:pPr>
      <w:r>
        <w:rPr>
          <w:rFonts w:cs="Arial" w:ascii="Arial" w:hAnsi="Arial"/>
          <w:bCs/>
          <w:szCs w:val="28"/>
        </w:rPr>
        <w:t>Entrevistas y Cuestionarios.</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ind w:left="705" w:firstLine="15"/>
        <w:jc w:val="both"/>
        <w:rPr>
          <w:rFonts w:ascii="Arial" w:hAnsi="Arial" w:cs="Arial"/>
          <w:szCs w:val="28"/>
        </w:rPr>
      </w:pPr>
      <w:r>
        <w:rPr>
          <w:rFonts w:cs="Arial" w:ascii="Arial" w:hAnsi="Arial"/>
          <w:szCs w:val="28"/>
        </w:rPr>
        <w:t>Para la realización de las entrevistas y el cuestionario, se enviaron notas</w:t>
      </w:r>
    </w:p>
    <w:p>
      <w:pPr>
        <w:pStyle w:val="Normal"/>
        <w:ind w:left="705" w:firstLine="15"/>
        <w:jc w:val="both"/>
        <w:rPr>
          <w:rFonts w:ascii="Arial" w:hAnsi="Arial" w:cs="Arial"/>
          <w:szCs w:val="28"/>
        </w:rPr>
      </w:pPr>
      <w:r>
        <w:rPr>
          <w:rFonts w:cs="Arial" w:ascii="Arial" w:hAnsi="Arial"/>
          <w:szCs w:val="28"/>
        </w:rPr>
        <w:t>A los presidentes de las respectivas Asociaciones elegidas, en la misma se explicaba que se estaba realizando la evaluación intermedia a cargo de un consultor, al cual debía brindarle su colaboración.</w:t>
      </w:r>
    </w:p>
    <w:p>
      <w:pPr>
        <w:pStyle w:val="Normal"/>
        <w:jc w:val="both"/>
        <w:rPr>
          <w:rFonts w:ascii="Arial" w:hAnsi="Arial" w:cs="Arial"/>
          <w:szCs w:val="28"/>
        </w:rPr>
      </w:pPr>
      <w:r>
        <w:rPr>
          <w:rFonts w:cs="Arial" w:ascii="Arial" w:hAnsi="Arial"/>
          <w:szCs w:val="28"/>
        </w:rPr>
      </w:r>
    </w:p>
    <w:p>
      <w:pPr>
        <w:pStyle w:val="Normal"/>
        <w:ind w:firstLine="705"/>
        <w:jc w:val="both"/>
        <w:rPr>
          <w:rFonts w:ascii="Arial" w:hAnsi="Arial" w:cs="Arial"/>
          <w:szCs w:val="28"/>
        </w:rPr>
      </w:pPr>
      <w:r>
        <w:rPr>
          <w:rFonts w:cs="Arial" w:ascii="Arial" w:hAnsi="Arial"/>
          <w:szCs w:val="28"/>
        </w:rPr>
        <w:t>Se solicitó telefónicamente, confirmen el día y hora para la entrevista.</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prepararon los formularios de la entrevista y el cuestionario y se los sometió a los instrumentos a la  prueba de campo; siendo el resultado positivo. El cuestionario consta de 11 preguntas sencillas de responder y el objetivo es  evaluar la coordinación de su institución con el programa y otros aspectos; la  entrevista está relacionada al documento de diagnóstico.</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 xml:space="preserve">Como se mencionó al inicio del informe, es ésta una época crítica para realización de la evaluación intermedia, pues las asociaciones reiniciaron sus actividades a partir del día lunes 12 de enero de 2004.  </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realizó la visita a las 4 Asociaciones elegidas en la semana comprendida entre el día 12 y el viernes 16 de enero de 2004.</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recibió de las cuatro asociaciones notas escritas de respuesta a los dos instrumentos de investigación.</w:t>
      </w:r>
    </w:p>
    <w:p>
      <w:pPr>
        <w:pStyle w:val="Normal"/>
        <w:jc w:val="both"/>
        <w:rPr>
          <w:rFonts w:ascii="Arial" w:hAnsi="Arial" w:cs="Arial"/>
          <w:szCs w:val="28"/>
        </w:rPr>
      </w:pPr>
      <w:r>
        <w:rPr>
          <w:rFonts w:cs="Arial" w:ascii="Arial" w:hAnsi="Arial"/>
          <w:szCs w:val="28"/>
        </w:rPr>
      </w:r>
    </w:p>
    <w:p>
      <w:pPr>
        <w:pStyle w:val="Normal"/>
        <w:ind w:firstLine="705"/>
        <w:jc w:val="both"/>
        <w:rPr>
          <w:rFonts w:ascii="Arial" w:hAnsi="Arial" w:cs="Arial"/>
          <w:szCs w:val="28"/>
        </w:rPr>
      </w:pPr>
      <w:r>
        <w:rPr>
          <w:rFonts w:cs="Arial" w:ascii="Arial" w:hAnsi="Arial"/>
          <w:szCs w:val="28"/>
        </w:rPr>
        <w:t>De las respuestas a las entrevistas  se deduce lo siguiente:</w:t>
      </w:r>
    </w:p>
    <w:p>
      <w:pPr>
        <w:pStyle w:val="Normal"/>
        <w:jc w:val="both"/>
        <w:rPr>
          <w:rFonts w:ascii="Arial" w:hAnsi="Arial" w:cs="Arial"/>
          <w:szCs w:val="28"/>
        </w:rPr>
      </w:pPr>
      <w:r>
        <w:rPr>
          <w:rFonts w:cs="Arial" w:ascii="Arial" w:hAnsi="Arial"/>
          <w:szCs w:val="28"/>
        </w:rPr>
        <w:tab/>
      </w:r>
    </w:p>
    <w:p>
      <w:pPr>
        <w:pStyle w:val="BodyTextIndent2"/>
        <w:rPr/>
      </w:pPr>
      <w:r>
        <w:rPr/>
        <w:t>Las cuatro instituciones que solicitaron se realice el estudio de diagnóstico, por lo tanto estaban de acuerdo con el mismo, 3 sectores participaron en la elaboración de los términos de referencia, FEDEPLE no participo el documento es de conocimiento de las tres  instituciones, en el caso particular de ADEPA, hace unos meses se produjo la renovación total de la presidencia y directores, tres instituciones están de acuerdo con las conclusiones y recomendaciones FEDEPLE también va a ejecutar las conclusiones, dos asociadas  conocen el costo de estudio.</w:t>
        <w:tab/>
      </w:r>
    </w:p>
    <w:p>
      <w:pPr>
        <w:pStyle w:val="Normal"/>
        <w:jc w:val="both"/>
        <w:rPr>
          <w:rFonts w:ascii="Arial" w:hAnsi="Arial" w:cs="Arial"/>
          <w:szCs w:val="28"/>
        </w:rPr>
      </w:pPr>
      <w:r>
        <w:rPr>
          <w:rFonts w:cs="Arial" w:ascii="Arial" w:hAnsi="Arial"/>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 xml:space="preserve">De la aplicación de las entrevistas se deduce que los estudios de diagnostico realizados a las asociaciones, las conclusiones y recomendaciones son de utilidad y están dando curso a su aplicación. Dos con ciertas modificaciones. </w:t>
      </w:r>
    </w:p>
    <w:p>
      <w:pPr>
        <w:pStyle w:val="Normal"/>
        <w:jc w:val="both"/>
        <w:rPr>
          <w:rFonts w:ascii="Arial" w:hAnsi="Arial" w:cs="Arial"/>
          <w:bCs/>
          <w:szCs w:val="28"/>
        </w:rPr>
      </w:pPr>
      <w:r>
        <w:rPr>
          <w:rFonts w:cs="Arial" w:ascii="Arial" w:hAnsi="Arial"/>
          <w:bCs/>
          <w:szCs w:val="28"/>
        </w:rPr>
      </w:r>
    </w:p>
    <w:p>
      <w:pPr>
        <w:pStyle w:val="BodyTextIndent2"/>
        <w:rPr/>
      </w:pPr>
      <w:r>
        <w:rPr/>
        <w:t>De las respuestas recibidas al cuestionario se infiere lo siguiente:</w:t>
      </w:r>
    </w:p>
    <w:p>
      <w:pPr>
        <w:pStyle w:val="Normal"/>
        <w:jc w:val="both"/>
        <w:rPr>
          <w:rFonts w:ascii="Arial" w:hAnsi="Arial" w:cs="Arial"/>
          <w:szCs w:val="28"/>
        </w:rPr>
      </w:pPr>
      <w:r>
        <w:rPr>
          <w:rFonts w:cs="Arial" w:ascii="Arial" w:hAnsi="Arial"/>
          <w:szCs w:val="28"/>
        </w:rPr>
      </w:r>
    </w:p>
    <w:p>
      <w:pPr>
        <w:pStyle w:val="BodyTextIndent2"/>
        <w:rPr/>
      </w:pPr>
      <w:r>
        <w:rPr/>
        <w:t>La comunicación que realizó la CAO, fue desde antes de iniciar el Programa de Capacitación, ha mantenido informado a sus asociaciones mediante la remisión oportuna de notas, todas las interrogantes planteadas por las asociaciones han sido contestadas, ANAPO, es la asociación que conoce muy bien el programa, pues en su nota menciona que debe completarse el programa de capacitación, con los cursos relacionados a los dirigentes y personal técnico de lo subsectores, ADEPA, plantea la realización de cursos prácticos. FEGASACRUZ, postula cursos con acreditación académica, para participar y cancelar el costo del curso, las cuatro organizaciones han tenido una participación  activa en el programa, ANAPO indica que es necesario una vez cumplido el diagnostico el realizar un Plan Estratégico, FEDEPLE, plantea que los empresarios son quienes deben prepararse concientemente. Y que los cursos deben dictarse sobre producción y productividad, pero por personal involucrado y que conozca el área. ADEPA, la continuidad del programa, FEGASACRUZ, intensificar las campañas de difusión, referente a las épocas adecuadas para el éxito en la realización de los cursos, ANAPO, plantea que debe realizarse en los meses que no se cumplen las tareas de siembra y cosecha, para los otras tres subsectores, todas las épocas son apropiadas. Referente al tema de financiar en parte los cursos, no existen respuestas claras, al igual que el pago que deben realizar los pequeños productores. Finalmente consideran que el actual sistema de comunicación es apropiado,</w:t>
      </w:r>
    </w:p>
    <w:p>
      <w:pPr>
        <w:pStyle w:val="Normal"/>
        <w:jc w:val="both"/>
        <w:rPr>
          <w:rFonts w:ascii="Arial" w:hAnsi="Arial" w:cs="Arial"/>
          <w:szCs w:val="28"/>
        </w:rPr>
      </w:pPr>
      <w:r>
        <w:rPr>
          <w:rFonts w:cs="Arial" w:ascii="Arial" w:hAnsi="Arial"/>
          <w:szCs w:val="28"/>
        </w:rPr>
      </w:r>
    </w:p>
    <w:p>
      <w:pPr>
        <w:pStyle w:val="BodyTextIndent2"/>
        <w:rPr/>
      </w:pPr>
      <w:r>
        <w:rPr/>
        <w:t>En el anexo No. 6. Se acompañan fotocopias de los formularios aplicados, y las notas recibidas de respuesta de los cuestionarios y entrevistas.</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Las conclusiones al cuestionario, son en sentido de que sí existe una buena coordinación entre las asociaciones y el coordinador del programa y que el mecanismo de comunicación es el apropiado.</w:t>
      </w:r>
    </w:p>
    <w:p>
      <w:pPr>
        <w:pStyle w:val="Normal"/>
        <w:tabs>
          <w:tab w:val="clear" w:pos="708"/>
          <w:tab w:val="left" w:pos="3945"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3945" w:leader="none"/>
        </w:tabs>
        <w:jc w:val="both"/>
        <w:rPr>
          <w:rFonts w:ascii="Arial" w:hAnsi="Arial" w:cs="Arial"/>
          <w:sz w:val="28"/>
          <w:szCs w:val="28"/>
        </w:rPr>
      </w:pPr>
      <w:r>
        <w:rPr>
          <w:rFonts w:cs="Arial" w:ascii="Arial" w:hAnsi="Arial"/>
          <w:sz w:val="28"/>
          <w:szCs w:val="28"/>
        </w:rPr>
      </w:r>
    </w:p>
    <w:p>
      <w:pPr>
        <w:pStyle w:val="BodyTextIndent2"/>
        <w:tabs>
          <w:tab w:val="clear" w:pos="708"/>
          <w:tab w:val="left" w:pos="3945" w:leader="none"/>
        </w:tabs>
        <w:ind w:left="0" w:hanging="0"/>
        <w:rPr>
          <w:bCs/>
        </w:rPr>
      </w:pPr>
      <w:r>
        <w:rPr>
          <w:bCs/>
        </w:rPr>
        <w:t>8.0. Verificar que la CAO haya completado 144 cursos para el componente de capacitación de productores y que con este hecho haya cumplido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2, presentado anteriormente, se detallan los 157 cursos completados hasta el 31 de diciembre, en los cuadros se muestra la siguiente inform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número de cursos, el nombre del curso, el Consultor, el subsector, la provincia, la localidad el número de participantes divido entre hombres y mujeres, y la fecha de realización del cu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a columna 1, en la que se detalla el número de cursos, se tiene la suma al final de la hoja cinco de 157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3 que contiene el resumen de los Cursos Realizados, se infiere que para la realización de los 157 cursos se ha contratado a 15 Consultores (un Consultor realizó d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el cuadro No. 3-A se muestra la información referente a la nominación de los cursos ejecutados y las asociaciones beneficiadas.  En el mismo se aprecia que  el curso que se dictó más veces fue Administración de Fincas  en 85 oportunidades, siguiéndole en orden de importancia Planificación  de Fincas  y acceso al Crédito; la asociación mas beneficiada, fue ASOHFRUT, siguiéndole ANAPO y FENCA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verificó que en todos ellos existen los respectivos informes fin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realizó un cruce de información con la que se tiene en la  Matriz A – 2  y la información  proporcionada por el contador del programa Sr. Julio Cesar Arandia, de cuyo análisis se desprende que se han realizado los 157 cursos, sin embargo existen dos casos de consultores que ya debían haber completado los cursos, y que no han presentado sus informes finales, son los consultores Javier F. Callau y Ángel Eguez Caste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ha solicitado se cursen notas reclamando el cumplimiento de los respectivos contrat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conclusión se han completado 157 cursos, y por tanto se ha dado cumplimiento </w:t>
      </w:r>
    </w:p>
    <w:p>
      <w:pPr>
        <w:pStyle w:val="Normal"/>
        <w:tabs>
          <w:tab w:val="clear" w:pos="708"/>
          <w:tab w:val="left" w:pos="3945" w:leader="none"/>
        </w:tabs>
        <w:jc w:val="both"/>
        <w:rPr>
          <w:rFonts w:ascii="Arial" w:hAnsi="Arial" w:cs="Arial"/>
          <w:bCs/>
          <w:szCs w:val="28"/>
        </w:rPr>
      </w:pPr>
      <w:r>
        <w:rPr>
          <w:rFonts w:cs="Arial" w:ascii="Arial" w:hAnsi="Arial"/>
          <w:bCs/>
          <w:szCs w:val="28"/>
        </w:rPr>
        <w:t>a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9.0. Evaluaciones de los indicadores de seguimiento del programa, considerando entre otros los indicadores ambient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1"/>
          <w:footerReference w:type="default" r:id="rId62"/>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Se ha elaborado el cuadro No. 6, referente a la evaluación de los indicadores de seguimiento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6. EVALUACIONES DE LOS CURSOS DE SEGUIMIENTO</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97" w:name="_1136896105"/>
      <w:bookmarkStart w:id="98" w:name="_1136456059"/>
      <w:bookmarkStart w:id="99" w:name="_1136456030"/>
      <w:bookmarkStart w:id="100" w:name="_1136456004"/>
      <w:bookmarkStart w:id="101" w:name="_1136455972"/>
      <w:bookmarkStart w:id="102" w:name="_1136455946"/>
      <w:bookmarkStart w:id="103" w:name="_1136455898"/>
      <w:bookmarkStart w:id="104" w:name="_1136455832"/>
      <w:bookmarkStart w:id="105" w:name="_1136455818"/>
      <w:bookmarkStart w:id="106" w:name="_1136455700"/>
      <w:bookmarkStart w:id="107" w:name="_1136455654"/>
      <w:bookmarkStart w:id="108" w:name="_1136455633"/>
      <w:bookmarkEnd w:id="97"/>
      <w:bookmarkEnd w:id="98"/>
      <w:bookmarkEnd w:id="99"/>
      <w:bookmarkEnd w:id="100"/>
      <w:bookmarkEnd w:id="101"/>
      <w:bookmarkEnd w:id="102"/>
      <w:bookmarkEnd w:id="103"/>
      <w:bookmarkEnd w:id="104"/>
      <w:bookmarkEnd w:id="105"/>
      <w:bookmarkEnd w:id="106"/>
      <w:bookmarkEnd w:id="107"/>
      <w:bookmarkEnd w:id="108"/>
      <w:r>
        <w:rPr>
          <w:rFonts w:cs="Arial" w:ascii="Arial" w:hAnsi="Arial"/>
          <w:bCs/>
          <w:szCs w:val="28"/>
        </w:rPr>
        <w:object w:dxaOrig="11523" w:dyaOrig="72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0.15pt;height:327.65pt" filled="f" o:ole="">
            <v:imagedata r:id="rId64" o:title=""/>
          </v:shape>
          <o:OLEObject Type="Embed" ProgID="Excel.Sheet.12" ShapeID="ole_rId63" DrawAspect="Content" ObjectID="_1661666650" r:id="rId63"/>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5"/>
          <w:footerReference w:type="default" r:id="rId66"/>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l cuadro se infiere lo siguiente, del componente 1. Capacitación de los recursos humanos de las asociaciones, no se ha realizado ninguno de los cursos programados,  diez cursos a dirigentes y  ocho a profesionales, se han licitado y en las próximas semanas se espera completar para dar inic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Referente a los 5 diagnósticos, 4 se han realizado y uno ha sido cambiado por el diagnostico de la CAO, habiéndose firmado el mismo en el pasado mes de diciembr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el componente de información y difusión estaba prevista la impresión de 2000 boletines por mes, contando desde el mes de julio de 2001, hasta diciembre de 2003. Debía haberse impreso 30.000 ejemplares, se imprimieron 28.000, y están en imprenta 6.000. Se devolvió el borrador corregido.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difusión de precios y mercados a través de radio se cumplió en un 100%, existen los respectivos contratos con las radio emisoras; además se distribuye por correo electrónico a varios medios de difusión masiva. Los precios proporcionados por el SIPREM, también se publican en los diarios El Deber y la revista Rural de El Mun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nsultor preparó un informe anual, mismo que fue entregado en una conferencia de prensa el pasado mes de diciembre, y se incluye el mismo en el anexo No.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3 Capacitación de productores, esta programada la realización de 322 cursos, hasta el 31 de diciembre se han completado 157, 110 están en proceso de ejecución, lo que representa un 49 % de ejecutaos y con los que están en proceso de ejecución se completaran a un 83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promoción y difusión del programa estaba prevista la realización de 30 cursos, 15 se realizaron al inicio del programa, los otros 15, por lo manifestado por coordinador considera extemporáneo la realización de los mismos  y sugiere el cambiar por otros cursos de interés de los productor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conclusión, se puede indicar que dos cursos del componente 1 no se realizaron, pero que ya están licitados. El componente más importante, la capacitación de los productores, ya se ejecutó un 50%, y está en proceso de ejecución un 33 %, con lo cual se  tendrá un 83%, faltando un escaso porcentaje del 1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de información y difusión superó los indicadores, la planilla de recolección de precio de los productos agrícolas en la presente gestión será ampliada enseñando, en principio, una nueva clasificación de los productos por regiones, y en cuanto al precio se proporcionará información por peso (kilogram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tema relacionado al medio ambiente, en todos los cursos de capacitación a los pequeños productores, se les oriente sobre la importancia de cuidar el medio ambiente y los peligros de la contaminación y la degradación</w:t>
      </w:r>
    </w:p>
    <w:p>
      <w:pPr>
        <w:pStyle w:val="Normal"/>
        <w:tabs>
          <w:tab w:val="clear" w:pos="708"/>
          <w:tab w:val="left" w:pos="3945" w:leader="none"/>
        </w:tabs>
        <w:jc w:val="both"/>
        <w:rPr>
          <w:rFonts w:ascii="Arial" w:hAnsi="Arial" w:eastAsia="Arial" w:cs="Arial"/>
          <w:bCs/>
          <w:szCs w:val="28"/>
        </w:rPr>
      </w:pPr>
      <w:r>
        <w:rPr>
          <w:rFonts w:eastAsia="Arial" w:cs="Arial" w:ascii="Arial" w:hAnsi="Arial"/>
          <w:bCs/>
          <w:szCs w:val="28"/>
        </w:rPr>
        <w:t xml:space="preserve"> </w:t>
      </w:r>
    </w:p>
    <w:p>
      <w:pPr>
        <w:pStyle w:val="Normal"/>
        <w:tabs>
          <w:tab w:val="clear" w:pos="708"/>
          <w:tab w:val="left" w:pos="3945" w:leader="none"/>
        </w:tabs>
        <w:jc w:val="both"/>
        <w:rPr>
          <w:rFonts w:ascii="Arial" w:hAnsi="Arial" w:cs="Arial"/>
          <w:bCs/>
          <w:szCs w:val="28"/>
        </w:rPr>
      </w:pPr>
      <w:r>
        <w:rPr>
          <w:rFonts w:cs="Arial" w:ascii="Arial" w:hAnsi="Arial"/>
          <w:bCs/>
          <w:szCs w:val="28"/>
        </w:rPr>
        <w:t>10.0. Analizar la complementariedad del proyecto con Programas de Servicios Agropecuarios (BO0176)</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efectuó contacto con el Servicio Nacional de Sanidad Agropecuaria e inocuidad alimentaría  - SENASAG - , oficina en la ciudad de Santa Cruz, y manifiestan que desconocen el programa. (Ing. Paola Cane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iniciativa del coordinador del programa, se logró que el SENASAG presente a las oficinas de la CAO una propuesta (perfil) de cooperación mutua. En el anexo No. 8.  Se acompaña el perfi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visitó la Fundación de Desarrollo de Tecnología Agropecuaria, conocida como Fundación de Trópico Húmedo, indican que conocen el programa, sus objetivos y sus alcances, pero que no ha existido por parte de las dos instituciones un acercamiento para trabajar conjuntam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tán prestos a tener en futuro inmediato relaciones que complementen el trabajo de las dos institucion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Como conclusión, no ha existido la complementariedad entre los proyectos, se deben realizar los contactos necesarios para iniciar un acuerdo entre las instituciones que permita el apoyo y la colaboración para sacar adelante ambos programa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1.0. Evaluación del comportamiento financiero, uso de los recursos de la contribución de del FOMIN y disponibilidad de la contrapartid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7"/>
          <w:footerReference w:type="default" r:id="rId68"/>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En el cuadro No. 7, se enseñan las 14 solicitudes de desembolso realizadas a partir del 17 de junio de 2001 al 31 de diciembre de 2003. El monto desembolsado por el BID es de $US 263.889, 12 que significa un 52,78 % del monto de la cooperación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7. DE RESUMEN DE SOLICITUDES AL BID Y DESEMBOLSADOS AL 31/12/2003 (dólares americanos).</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09" w:name="_1136456549"/>
      <w:bookmarkEnd w:id="109"/>
      <w:r>
        <w:rPr>
          <w:rFonts w:cs="Arial" w:ascii="Arial" w:hAnsi="Arial"/>
          <w:bCs/>
          <w:szCs w:val="28"/>
        </w:rPr>
        <w:drawing>
          <wp:inline distT="0" distB="0" distL="0" distR="0">
            <wp:extent cx="5331460" cy="42049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9"/>
                    <a:srcRect l="-7" t="-10" r="-7" b="-10"/>
                    <a:stretch>
                      <a:fillRect/>
                    </a:stretch>
                  </pic:blipFill>
                  <pic:spPr bwMode="auto">
                    <a:xfrm>
                      <a:off x="0" y="0"/>
                      <a:ext cx="5331460" cy="4204970"/>
                    </a:xfrm>
                    <a:prstGeom prst="rect">
                      <a:avLst/>
                    </a:prstGeom>
                  </pic:spPr>
                </pic:pic>
              </a:graphicData>
            </a:graphic>
          </wp:inline>
        </w:drawing>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70"/>
          <w:footerReference w:type="default" r:id="rId7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os montos solicitados de reposición del fondo rotatorio en cuatro de ellas se realizaron deducciones, al 31 de diciembre sólo queda por justificar el monto de $US 961,oo que como se indica al pie del cuadro se debe al pago de impuestos realizado por el Contador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nsultor Julián Zelaya Sánchez, no presentó la factura, motivo por el cual se le descontó el monto indicado, girando un cheque  de la cuenta que maneja la coordinación por dicho valor a nombre del contador del programa de capacitación, para hacer efectivo el pago del impues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 una práctica no aceptada por el BID, motivo por el cuál el Contador, una vez entrevistado dio la siguiente justific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w:t>
      </w:r>
      <w:r>
        <w:rPr>
          <w:rFonts w:eastAsia="Arial" w:cs="Arial" w:ascii="Arial" w:hAnsi="Arial"/>
          <w:bCs/>
          <w:szCs w:val="28"/>
        </w:rPr>
        <w:t xml:space="preserve"> </w:t>
      </w:r>
      <w:r>
        <w:rPr>
          <w:rFonts w:cs="Arial" w:ascii="Arial" w:hAnsi="Arial"/>
          <w:bCs/>
          <w:szCs w:val="28"/>
        </w:rPr>
        <w:t>La operación se realizó motivada, porque el consultor debía la factura por más de once meses del primer pago realizado. El BID conmino a descargar el pago facturado, caso contrario la CAO, debería devolver la suma pagada, con la finalidad de asegurarnos que esté segundo pago se facture o se descuente el respectivo impuesto, el consultor autorizó ha realizar el respectivo descuento. Se canceló el impuesto de los dos pagos en el Banco de la Unión, existe la certificación respectiva. Existe la certificación jurada ante Notario de Fe Pública Dr. Edwin Encinas Landivar, donde autoriza a realizar el descuento para el pago de los impuestos, existió una diferencia que le fue devuelta al consultor.</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las fechas de las solicitudes se observa que todas las justificaciones de gastos fueron realizadas antes de los 180 días, cumpliendo con las norma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8 se detalla los montos comprometidos en los cursos de ejecución, cuyo monto llega a los $US 55.700,oo, y en el cuadro No.9 se detallan los compromisos por pagar al personal administrativo, con lo cual la suma a cargo del BID llega a los $US 321.962, 45, que significa un 64.39% de gastos con cargo al aporte del BID.</w:t>
      </w:r>
    </w:p>
    <w:p>
      <w:pPr>
        <w:sectPr>
          <w:headerReference w:type="default" r:id="rId72"/>
          <w:footerReference w:type="default" r:id="rId73"/>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10" w:name="_1136708860"/>
      <w:bookmarkEnd w:id="110"/>
      <w:r>
        <w:rPr>
          <w:rFonts w:cs="Arial" w:ascii="Arial" w:hAnsi="Arial"/>
          <w:bCs/>
          <w:szCs w:val="28"/>
        </w:rPr>
        <w:object w:dxaOrig="13258" w:dyaOrig="4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8.95pt;height:278.45pt" filled="f" o:ole="">
            <v:imagedata r:id="rId75" o:title=""/>
          </v:shape>
          <o:OLEObject Type="Embed" ProgID="Excel.Sheet.12" ShapeID="ole_rId74" DrawAspect="Content" ObjectID="_464919043" r:id="rId74"/>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76"/>
          <w:footerReference w:type="default" r:id="rId77"/>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9.SUELDOS DEVENGADOS AL 31 DE DICIEMBRE DEL 2.003.</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11" w:name="_1136457910"/>
      <w:bookmarkStart w:id="112" w:name="_1136457822"/>
      <w:bookmarkStart w:id="113" w:name="_1136457788"/>
      <w:bookmarkStart w:id="114" w:name="_1136457713"/>
      <w:bookmarkEnd w:id="111"/>
      <w:bookmarkEnd w:id="112"/>
      <w:bookmarkEnd w:id="113"/>
      <w:bookmarkEnd w:id="114"/>
      <w:r>
        <w:rPr>
          <w:rFonts w:cs="Arial" w:ascii="Arial" w:hAnsi="Arial"/>
          <w:bCs/>
          <w:szCs w:val="28"/>
        </w:rPr>
        <w:object w:dxaOrig="8950" w:dyaOrig="29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25pt;height:168.35pt" filled="f" o:ole="">
            <v:imagedata r:id="rId79" o:title=""/>
          </v:shape>
          <o:OLEObject Type="Embed" ProgID="Excel.Sheet.12" ShapeID="ole_rId78" DrawAspect="Content" ObjectID="_1127190261" r:id="rId78"/>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0"/>
          <w:footerReference w:type="default" r:id="rId8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En el cuadro No. 10 se muestra los aportes de la CAO por categorías de inversión, en relación a las solicitudes de desembolso, en la solicitud No. 14 existe el mayor monte de aporte por parte de la CAO.  La  suma total  de aportes es de $US 102.453, 33.</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15" w:name="_1136709991"/>
      <w:bookmarkStart w:id="116" w:name="_1136709922"/>
      <w:bookmarkStart w:id="117" w:name="_1136709903"/>
      <w:bookmarkStart w:id="118" w:name="_1136709537"/>
      <w:bookmarkEnd w:id="115"/>
      <w:bookmarkEnd w:id="116"/>
      <w:bookmarkEnd w:id="117"/>
      <w:bookmarkEnd w:id="118"/>
      <w:r>
        <w:rPr>
          <w:rFonts w:cs="Arial" w:ascii="Arial" w:hAnsi="Arial"/>
          <w:bCs/>
          <w:szCs w:val="28"/>
        </w:rPr>
        <w:object w:dxaOrig="10992" w:dyaOrig="51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1.2pt;height:323.05pt" filled="f" o:ole="">
            <v:imagedata r:id="rId83" o:title=""/>
          </v:shape>
          <o:OLEObject Type="Embed" ProgID="Excel.Sheet.12" ShapeID="ole_rId82" DrawAspect="Content" ObjectID="_381365961" r:id="rId82"/>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4"/>
          <w:footerReference w:type="default" r:id="rId8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11 se detalla el monto en efectivo realizado por las asociaciones de la CAO, la asociación que mas aportó es FEGASACRUZ, siguiéndole en importancia FENCA, FEDEPLE, ASOHFRUT y ANAPO. El  monto total alcanza a $US 71.108,O2.En este monto no esta consignado el aporte realizado en el mes de diciembre y alcanza $US 4.280,83.</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6"/>
          <w:footerReference w:type="default" r:id="rId87"/>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11 APORTES ASOCIACIONES EN EFECTIVO AL PROGRAMA CAO BID</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19" w:name="_1136710092"/>
      <w:bookmarkStart w:id="120" w:name="_1136459429"/>
      <w:bookmarkStart w:id="121" w:name="_1136459340"/>
      <w:bookmarkStart w:id="122" w:name="_1136459324"/>
      <w:bookmarkStart w:id="123" w:name="_1136459261"/>
      <w:bookmarkStart w:id="124" w:name="_1136459252"/>
      <w:bookmarkStart w:id="125" w:name="_1136459188"/>
      <w:bookmarkStart w:id="126" w:name="_1136459142"/>
      <w:bookmarkStart w:id="127" w:name="_1136459091"/>
      <w:bookmarkStart w:id="128" w:name="_1136459047"/>
      <w:bookmarkStart w:id="129" w:name="_1136459023"/>
      <w:bookmarkStart w:id="130" w:name="_1136458803"/>
      <w:bookmarkEnd w:id="119"/>
      <w:bookmarkEnd w:id="120"/>
      <w:bookmarkEnd w:id="121"/>
      <w:bookmarkEnd w:id="122"/>
      <w:bookmarkEnd w:id="123"/>
      <w:bookmarkEnd w:id="124"/>
      <w:bookmarkEnd w:id="125"/>
      <w:bookmarkEnd w:id="126"/>
      <w:bookmarkEnd w:id="127"/>
      <w:bookmarkEnd w:id="128"/>
      <w:bookmarkEnd w:id="129"/>
      <w:bookmarkEnd w:id="130"/>
      <w:r>
        <w:rPr>
          <w:rFonts w:cs="Arial" w:ascii="Arial" w:hAnsi="Arial"/>
          <w:bCs/>
          <w:szCs w:val="28"/>
        </w:rPr>
        <w:object w:dxaOrig="14607" w:dyaOrig="142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6.75pt;height:413.8pt" filled="f" o:ole="">
            <v:imagedata r:id="rId89" o:title=""/>
          </v:shape>
          <o:OLEObject Type="Embed" ProgID="Excel.Sheet.12" ShapeID="ole_rId88" DrawAspect="Content" ObjectID="_392217098" r:id="rId88"/>
        </w:object>
      </w:r>
    </w:p>
    <w:p>
      <w:pPr>
        <w:sectPr>
          <w:headerReference w:type="default" r:id="rId90"/>
          <w:footerReference w:type="default" r:id="rId91"/>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12 se muestra el aporte de las asociaciones en especie, y el monto llega a $US 35.634.14  al 27 de noviembre de 2003; al 30 de diciembre el aporte es de $USS 37.162,14</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31" w:name="_1136710818"/>
      <w:bookmarkStart w:id="132" w:name="_1136710778"/>
      <w:bookmarkStart w:id="133" w:name="_1136710366"/>
      <w:bookmarkEnd w:id="131"/>
      <w:bookmarkEnd w:id="132"/>
      <w:bookmarkEnd w:id="133"/>
      <w:r>
        <w:rPr>
          <w:rFonts w:cs="Arial" w:ascii="Arial" w:hAnsi="Arial"/>
          <w:bCs/>
          <w:szCs w:val="28"/>
        </w:rPr>
        <w:object w:dxaOrig="10849" w:dyaOrig="7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1.95pt;height:422pt" filled="f" o:ole="">
            <v:imagedata r:id="rId93" o:title=""/>
          </v:shape>
          <o:OLEObject Type="Embed" ProgID="Excel.Sheet.12" ShapeID="ole_rId92" DrawAspect="Content" ObjectID="_1771807283" r:id="rId92"/>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13 se muestra el presupuesto original y la ejecución al 31 de diciembre de 2003, de acuerdo a las respectivas partidas presupuestarias y el correspondiente porcentaje de participación de las dos instituciones...</w:t>
      </w:r>
    </w:p>
    <w:p>
      <w:pPr>
        <w:sectPr>
          <w:headerReference w:type="default" r:id="rId94"/>
          <w:footerReference w:type="default" r:id="rId9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34" w:name="_1136711825"/>
      <w:bookmarkStart w:id="135" w:name="_1136711771"/>
      <w:bookmarkStart w:id="136" w:name="_1136711753"/>
      <w:bookmarkStart w:id="137" w:name="_1136711333"/>
      <w:bookmarkStart w:id="138" w:name="_1136711254"/>
      <w:bookmarkEnd w:id="134"/>
      <w:bookmarkEnd w:id="135"/>
      <w:bookmarkEnd w:id="136"/>
      <w:bookmarkEnd w:id="137"/>
      <w:bookmarkEnd w:id="138"/>
      <w:r>
        <w:rPr>
          <w:rFonts w:cs="Arial" w:ascii="Arial" w:hAnsi="Arial"/>
          <w:bCs/>
          <w:szCs w:val="28"/>
        </w:rPr>
        <w:object w:dxaOrig="10549" w:dyaOrig="70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93.25pt;height:353.45pt" filled="f" o:ole="">
            <v:imagedata r:id="rId97" o:title=""/>
          </v:shape>
          <o:OLEObject Type="Embed" ProgID="Excel.Sheet.12" ShapeID="ole_rId96" DrawAspect="Content" ObjectID="_902974612" r:id="rId96"/>
        </w:object>
      </w:r>
    </w:p>
    <w:p>
      <w:pPr>
        <w:sectPr>
          <w:headerReference w:type="default" r:id="rId98"/>
          <w:footerReference w:type="default" r:id="rId99"/>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Del cuadro anterior se observa los siguientes puntos de importancia: El componente de mayor importancia del programa es el destinado a la capacitación de los productores,  el porcentaje de participación en los siete componentes es variado desde un 100%, para el caso de evaluaciones por parte del BID, y en los otros componentes como se indico es variado; en todo el programa el aporte del BID significa el 67,29 % y el aporte local 32,71 %, el monto total desembolsado es de 49,83 %. Con cargo a los recursos del aporte del BID se desembolsó el 52,78 % y de los recursos del aporte local 42,16 %,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os desembolsos son del orden del 72 y el 28 %, existe una pequeña diferencia para la relación porcentual del pari passu prevista del 70 y 30 % respectivamente de los aportes del BID y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tá previsto que para la realización de los cursos destinados a los dirigentes y profesionales de las asociaciones se va a cobrar un monto por la participación en dichos eventos, de que manera el aporte local para dicho componente esta resuel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indica que los recursos financieros del BID han sido desembolsados en un 52,78%, y del aporte local un 42,16%, y en forma conjunta un 49,31%. Existe un retraso, pero un componente importante está en proceso de ejecu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relación a los desembolsos contemplando la modalidad de pari passu, están en el orden del 72 y 28% respectivamente, existe un pequeño desfase en el desembolso de la contra parte loca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No ha problemas en la administración contable financiera, como tampoco con el cumplimiento de las cláusulas contractu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ra el aporte local del componente de capacitación de las asociaciones esta determinado el cobro de una cantidad a los participantes de los cursos, de manera que esta asegurado el apor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anexo No. 10 se muestra una matriz con la relación de pagos efectuados a los diversos consultores, donde se especifica la fecha de pago y el monto respectiv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2.0. Funcionamiento del mecanismo de recuperación de cost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documento “Propuesta de Memorando de Donantes”, en el capitulo VI Justificación y Riesgos, numeral B inciso 6.6. Señala: El principal riesgo del proyecto está vinculado con la disposición a pagar de los beneficiarios lo que determinará la sustentabilidad financiera del proyec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la encuesta realizada a los pequeños productores que se capacitaron con los cursos y los que se están capacitando, existe la pregunta si están dispuestos a cancelar una suma de dinero por participar en los cursos, la respuesta en más del 80 % fue que sí. Ellos entienden que son sus respectivas asociaciones quienes deben cancelar, puesto que ellos aportan  a sus entidad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su parte las asociaciones realizan aportes para cubrir el aporte local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la realización de los 157 cursos y en los 110 cursos en ejecución, no se realizó ningún cobro, y por lo manifestado por la planta ejecutiva de la CAO en los 55 cursos faltantes, tampoco se cobrará.</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los cursos destinados a Dirigentes y Profesionales, dado el nivel académico esta previsto el cobro de un monto para cubrir el aporte local.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no ha existido el mecanismo de recuperación de costos, previsto mediante el cobro de una suma de dinero a los participantes de los diversos cursos; para  que el programa sea sustentable en el futuro se debe estudiar y analizar el aporte que deban realizar las respectivas asociaciones afiliadas a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3.0. Trabajo de gabinete para análisis de la información y elaboración de inform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se indicó al inicio del informe, que la fecha de realización de la evaluación, no fue la mas apropiada por las fiestas de fin de año y la vacación de todos los empleados de las asociaciones, los cuales reiniciaron sus labores normales a partir del día lunes 12 de enero de 2004, lo que atrasó en la elaboración del informe, y estoy seguro que el personal del BID, y en forma especial el Especialista Sectorial, tendrán en cuent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apoyo prestado por el Gerente de la CAO, el Coordinador  del Programa, el responsable de SIPREM, el Contador del programa y de todo el personal de la CAO, de las asociaciones visitas y de los Consultores con los que se trabajó para la realización del presente trabajo es de ponderar.</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4.0. Entrevista con el Especialista Sectorial del BID (La Paz  -  Bolivia), a cargo de la oper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día viernes 12 de diciembre, en las oficinas de la ciudad de La Paz, se sostuvo la entrevista con el Especialista Sectorial del BID, a partir de las 9,oo hasta 12,15, se intercambiaron ideas y se analizó en forma detallada todas las actividades a desarrollar en la evaluación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aplico una entrevista de diez preguntas, para conocer la opinión de los consultores sobre el Programa de capacitación en el anexo No. 9 se enseña el formulario de la entrevista, aplicado a cuatro consultores: Lic. Julián Zelaya, Lic. Héctor Sandoval, Lic. Ronny Bruun e Ing. Gregorio Cardon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A la primera pregunta, se anoticiaron por intermedio de sus respectivos colegio Profesionales, Asociaciones y visitas a la CAO, a la pregunta 2. Los 4 consultores consideran de importancia. A la pregunta 3. Si son de fácil aplicación responden que SI. A las preguntas 4, 5,6 y 7 los criterios son diversos de acuerdo al tema del curso. A la pregunta 8. 3 están dispuestos a cobrar montos menores, con la condición de que el número de cursos se incremente. A la pregunta 9. Existió una similitud referente al tema de futuros cursos, y es referente a la ley INRA, Titulación de tierras, y sistema de riego. Finalmente a la pregunta 10, todos coinciden en que los participantes deben pagar un monto mínimo, con lo cual esta demostrado su interés en participar en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tiene que un 100% están de acuerdo en que los cursos son de importancia para los pequeños productores, los conocimientos adquiridos son de fácil aplicación, la continuidad es necesaria y existen temas de interés que no se dictaron en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so a resumir todas las conclusiones nombradas en todos los puntos desarrolla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0.</w:t>
      </w:r>
    </w:p>
    <w:p>
      <w:pPr>
        <w:pStyle w:val="Normal"/>
        <w:jc w:val="both"/>
        <w:rPr>
          <w:rFonts w:ascii="Arial" w:hAnsi="Arial" w:cs="Arial"/>
        </w:rPr>
      </w:pPr>
      <w:r>
        <w:rPr>
          <w:rFonts w:cs="Arial" w:ascii="Arial" w:hAnsi="Arial"/>
        </w:rPr>
        <w:t>Considero que la Unidad Coordinadora, no obstante sus periodos de acefalía del Coordinador, cumplió con la tarea de hacer conocer a su afiliadas, los alcances y objetivos del programa; una instancia importante de comunicación son las reuniones semanales del Directorio de la CAO, donde se informaba la marcha del programa.</w:t>
      </w:r>
    </w:p>
    <w:p>
      <w:pPr>
        <w:pStyle w:val="Normal"/>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rPr>
      </w:pPr>
      <w:r>
        <w:rPr>
          <w:rFonts w:cs="Arial" w:ascii="Arial" w:hAnsi="Arial"/>
        </w:rPr>
        <w:t>En conclusión no existe un distanciamiento entre la coordinación del programa y sus asocia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2.0</w:t>
      </w:r>
    </w:p>
    <w:p>
      <w:pPr>
        <w:pStyle w:val="Normal"/>
        <w:jc w:val="both"/>
        <w:rPr>
          <w:rFonts w:ascii="Arial" w:hAnsi="Arial" w:cs="Arial"/>
        </w:rPr>
      </w:pPr>
      <w:r>
        <w:rPr>
          <w:rFonts w:cs="Arial" w:ascii="Arial" w:hAnsi="Arial"/>
        </w:rPr>
        <w:t xml:space="preserve">En conclusión, es necesario recomponer el Comité Operativo  con la presencia de Gerentes de otros subsectores, hacerles conocer las labores que deben cumplir y si es posible reglamentar sus funciones,  de que manera cumpla su objetivo descrito en el numeral 4.8 del documento Propuesta de Memorando de Donante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3,0.</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rPr>
        <w:t xml:space="preserve">En conclusión el Coordinador cumplió sus funciones descritas en sus términos de referencia, no así en los resultados esperados para el semestre. Ni ejerció un control  sobre las contrataciones realizadas para asegurar el normal desarrollo de las consultorías y la presentación sobre los informes finales se realicen en los plazos establecidos. El programa a elaborar para el primer semestre de la presente gestión, debe ser explícito en preparar los cursos dirigidos a los dirigentes y profesionales y los faltantes en la capacitación a los productores, asegurando la realización de los mismos en el semestre, observando que se cumplan con los requisitos establecidos por el BID, en especial el “instructivo para el procesamiento de Adquisiciones”, para no ser observados por el BID. </w:t>
      </w:r>
    </w:p>
    <w:p>
      <w:pPr>
        <w:pStyle w:val="Normal"/>
        <w:jc w:val="both"/>
        <w:rPr>
          <w:rFonts w:ascii="Arial" w:hAnsi="Arial" w:cs="Arial"/>
        </w:rPr>
      </w:pPr>
      <w:r>
        <w:rPr>
          <w:rFonts w:cs="Arial" w:ascii="Arial" w:hAnsi="Arial"/>
        </w:rPr>
        <w:t xml:space="preserve">Justificar la transferencia de los recursos del componente promoción y difusión para ser utilizados en otros cursos y, de igual manera, gestionar el componente imprevistos para su utilización en otros gastos. Finalmente preparar todas las tareas para ser cumplidas en el primer semestre de la gestión.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4.0.</w:t>
      </w:r>
    </w:p>
    <w:p>
      <w:pPr>
        <w:pStyle w:val="Normal"/>
        <w:jc w:val="both"/>
        <w:rPr>
          <w:rFonts w:ascii="Arial" w:hAnsi="Arial" w:cs="Arial"/>
        </w:rPr>
      </w:pPr>
      <w:r>
        <w:rPr>
          <w:rFonts w:cs="Arial" w:ascii="Arial" w:hAnsi="Arial"/>
        </w:rPr>
        <w:t xml:space="preserve">En conclusión considero que ha existido una adecuada promoción del Programa, en especial la difusión de los precios de los productos agrícolas, que es publicada en varios medios de difusión masiva, así como de los servicios ofr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a la publicación de la revista tierra, que ya se tienen 12 ediciones ininterrumpidas de 28.000 ejemplares y  están en imprenta dos nuevos números de 6.000 ejemplare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5.0.</w:t>
      </w:r>
    </w:p>
    <w:p>
      <w:pPr>
        <w:pStyle w:val="Normal"/>
        <w:jc w:val="both"/>
        <w:rPr>
          <w:rFonts w:ascii="Arial" w:hAnsi="Arial" w:cs="Arial"/>
        </w:rPr>
      </w:pPr>
      <w:r>
        <w:rPr>
          <w:rFonts w:cs="Arial" w:ascii="Arial" w:hAnsi="Arial"/>
        </w:rPr>
        <w:t>En conclusión, se ha logrado la participación de las mujeres en los programas de capacitación en un porcentaje significativo de un 25 %, la incorporación de los grupos étnicos por los motivos señalados no ha sido posibl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6.0.</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rPr>
        <w:t>Como conclusión se menciona que no se siguió en todos los casos para la selección de los proveedores de servicios, con los procedimientos de selección  pasos para su contratación, de los cursos, ejecutados, en realización, se cumplió en un 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fectividad de cada consultor ha sido calificada por el Coordinador del  Programa y el Gerente de la CAO en un formulario diseñado por el BID.</w:t>
      </w:r>
    </w:p>
    <w:p>
      <w:pPr>
        <w:pStyle w:val="Normal"/>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bCs/>
          <w:szCs w:val="28"/>
        </w:rPr>
      </w:pPr>
      <w:r>
        <w:rPr>
          <w:rFonts w:cs="Arial" w:ascii="Arial" w:hAnsi="Arial"/>
          <w:bCs/>
          <w:szCs w:val="28"/>
        </w:rPr>
        <w:t>7.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al estudio de investigación se infiere lo siguiente:</w:t>
      </w:r>
    </w:p>
    <w:p>
      <w:pPr>
        <w:pStyle w:val="Normal"/>
        <w:tabs>
          <w:tab w:val="clear" w:pos="708"/>
          <w:tab w:val="left" w:pos="3945" w:leader="none"/>
        </w:tabs>
        <w:jc w:val="both"/>
        <w:rPr>
          <w:rFonts w:ascii="Arial" w:hAnsi="Arial" w:cs="Arial"/>
          <w:bCs/>
          <w:szCs w:val="28"/>
        </w:rPr>
      </w:pPr>
      <w:r>
        <w:rPr>
          <w:rFonts w:cs="Arial" w:ascii="Arial" w:hAnsi="Arial"/>
          <w:bCs/>
          <w:szCs w:val="28"/>
        </w:rPr>
        <w:t>El estudio confirma la validez de nuestras hipótesis y nos permite inferir    para el total de los cursos ejecutados y en proceso de ejecución, lo cual implica también la validez de nuestros planteamientos o premisas de la investigación para el total del unive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a aplicación de las entrevistas se deduce que los estudios de diagnostico realizados a las asociaciones, las conclusiones y recomendaciones son de utilidad y están dando curso a su aplic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s conclusiones al cuestionario, son en sentido de que sí existe una buena coordinación entre las asociaciones y el coordinador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8.0.</w:t>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conclusión se han completado 157 cursos, y por tanto se ha dado cumplimiento </w:t>
      </w:r>
    </w:p>
    <w:p>
      <w:pPr>
        <w:pStyle w:val="Normal"/>
        <w:tabs>
          <w:tab w:val="clear" w:pos="708"/>
          <w:tab w:val="left" w:pos="3945" w:leader="none"/>
        </w:tabs>
        <w:jc w:val="both"/>
        <w:rPr>
          <w:rFonts w:ascii="Arial" w:hAnsi="Arial" w:cs="Arial"/>
          <w:bCs/>
          <w:szCs w:val="28"/>
        </w:rPr>
      </w:pPr>
      <w:r>
        <w:rPr>
          <w:rFonts w:cs="Arial" w:ascii="Arial" w:hAnsi="Arial"/>
          <w:bCs/>
          <w:szCs w:val="28"/>
        </w:rPr>
        <w:t>a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9.0.</w:t>
      </w:r>
    </w:p>
    <w:p>
      <w:pPr>
        <w:pStyle w:val="Normal"/>
        <w:tabs>
          <w:tab w:val="clear" w:pos="708"/>
          <w:tab w:val="left" w:pos="3945" w:leader="none"/>
        </w:tabs>
        <w:jc w:val="both"/>
        <w:rPr>
          <w:rFonts w:ascii="Arial" w:hAnsi="Arial" w:cs="Arial"/>
          <w:bCs/>
          <w:szCs w:val="28"/>
        </w:rPr>
      </w:pPr>
      <w:r>
        <w:rPr>
          <w:rFonts w:cs="Arial" w:ascii="Arial" w:hAnsi="Arial"/>
          <w:bCs/>
          <w:szCs w:val="28"/>
        </w:rPr>
        <w:t>En conclusión, se puede indicar que dos cursos del componente 1 no se realizaron, pero que ya están licitados. El componente más importante, la capacitación de los productores, ya se ejecutó un 50%, y está en proceso de ejecución un 33 %, con lo cual se  tendrá un 83%, faltando un escaso porcentaje del 1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de información y difusión superó los indicadores, la planilla de recolección de precio de los productos agrícolas en la presente gestión será ampliada enseñando, en principio, una nueva clasificación de los productos por regiones, y en cuanto al precio se proporcionará información por peso (kilogram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tema relacionado al medio ambiente, en todos los cursos de capacitación a los pequeños productores, se les oriente sobre la importancia de cuidar el medio ambiente y los peligros de la contaminación y la degrad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0.0.</w:t>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Como conclusión, no ha existido la complementariedad entre los proyectos, se deben realizar los contactos necesarios para iniciar un acuerdo entre las instituciones que permita el apoyo y la colaboración para sacar adelante ambos programa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1.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indica que los recursos financieros del BID han sido desembolsados en un 52,78%, y del aporte local un 42,16%, y en forma conjunta un 49,31%. Existe un retraso, pero un componente importante está en proceso de ejecu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relación a los desembolsos contemplando la modalidad de pari passu, están en el orden del 72 y 28% respectivamente, existe un pequeño desfase en el desembolso de la contra parte loca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ra el aporte local del componente de capacitación de las asociaciones esta determinado el cobro de una cantidad a los participantes de los cursos, de manera que esta asegurado el apor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2.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no ha existido el mecanismo de recuperación de costos, previsto mediante el cobro de una suma de dinero a los participantes de los diversos cursos; para  que el programa sea sustentable en el futuro se debe estudiar y analizar el aporte que deban realizar las respectivas asociaciones afiliadas a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
          <w:b/>
          <w:bCs/>
          <w:sz w:val="22"/>
          <w:szCs w:val="22"/>
        </w:rPr>
      </w:pPr>
      <w:r>
        <w:rPr>
          <w:rFonts w:cs="Arial" w:ascii="Arial" w:hAnsi="Arial"/>
          <w:b/>
          <w:bCs/>
          <w:sz w:val="22"/>
          <w:szCs w:val="22"/>
        </w:rPr>
        <w:t>CONCLUSIONES GENERALES.</w:t>
      </w:r>
    </w:p>
    <w:p>
      <w:pPr>
        <w:pStyle w:val="Normal"/>
        <w:tabs>
          <w:tab w:val="clear" w:pos="708"/>
          <w:tab w:val="left" w:pos="3945" w:leader="none"/>
        </w:tabs>
        <w:jc w:val="both"/>
        <w:rPr>
          <w:rFonts w:ascii="Arial" w:hAnsi="Arial" w:cs="Arial"/>
          <w:b/>
          <w:b/>
          <w:bCs/>
          <w:sz w:val="22"/>
          <w:szCs w:val="28"/>
        </w:rPr>
      </w:pPr>
      <w:r>
        <w:rPr>
          <w:rFonts w:cs="Arial" w:ascii="Arial" w:hAnsi="Arial"/>
          <w:b/>
          <w:bCs/>
          <w:sz w:val="22"/>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general se indica que el componente más importante, la capacitación de los pequeños productores agropecuarios se han realizado, 157 cursos, 110 están en ejecución, que representa en conjunto un 82%, se ha licitado 55,  y es factible cumplir con los logros de los objetivos de desarrollo diseñados  en el programa, con la conclusión satisfactoria de todos los cursos en el primer semestre de la gestión 2004</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os nueve estudios de caso 7 se han realizado, de los 5 diagnostico de asociaciones, 4 se han realizado y uno el diagnostico de la CAO, se está ejecutan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os boletines se han impreso 28.000 ejemplares, 6.000 están en imprenta, la difusión de los precios y mercados de los productos agrícolas es satisfactor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establece que el programa ha cumplido con los objetivos que estaban diseñados, en especial con el impacto a favor de la población beneficiada  en temas que son de importancia para su futuro desarroll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resultado de la encuesta muestra el grado de aprovechamiento y la aplicación de los conocimientos adquiri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retraso para el cumplimiento de las actividades que están pendientes de realización se debe entre otros a la renuncia sucesiva de los tres coordinador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Cámara Agropecuaria del Oriente va a cumplir cuarenta años, el próximo mes de septiembre, durante todo ese tiempo se constituyó como se menciono por el prestigió ganado en el portavoz del sector agropecuario del país, su sostenibilidad esta asegurada por los aportes de sus asociados y el financiamiento para proyectos especiales de organismos externo como intern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pPr>
      <w:r>
        <w:rPr>
          <w:rFonts w:cs="Arial" w:ascii="Arial" w:hAnsi="Arial"/>
          <w:b/>
          <w:bCs/>
          <w:sz w:val="22"/>
          <w:szCs w:val="22"/>
        </w:rPr>
        <w:t>RECOMENDACIONES</w:t>
      </w:r>
      <w:r>
        <w:rPr>
          <w:rFonts w:cs="Arial" w:ascii="Arial" w:hAnsi="Arial"/>
          <w:bCs/>
          <w:sz w:val="22"/>
          <w:szCs w:val="22"/>
        </w:rPr>
        <w:t>.</w:t>
      </w:r>
    </w:p>
    <w:p>
      <w:pPr>
        <w:pStyle w:val="Normal"/>
        <w:tabs>
          <w:tab w:val="clear" w:pos="708"/>
          <w:tab w:val="left" w:pos="3945" w:leader="none"/>
        </w:tabs>
        <w:jc w:val="both"/>
        <w:rPr>
          <w:rFonts w:ascii="Arial" w:hAnsi="Arial" w:cs="Arial"/>
          <w:bCs/>
          <w:sz w:val="22"/>
          <w:szCs w:val="28"/>
        </w:rPr>
      </w:pPr>
      <w:r>
        <w:rPr>
          <w:rFonts w:cs="Arial" w:ascii="Arial" w:hAnsi="Arial"/>
          <w:bCs/>
          <w:sz w:val="22"/>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 Reestructurar el Comité Operativo, con la designación de tres gerentes de las asociaciones afiliadas a la CAO, elaborando un reglamento de funcion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2. Realizar las gestiones para obtener que los recursos de la partida imprevistos, se utilice en otras partidas de gasto; al igual que el monto de los 15 cursos de promoción y difusión se utilice en otros cursos de capacit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3. Planificar y programar las actividades de modo se concluya todos los cursos hasta el próximo 30 de junio</w:t>
      </w:r>
    </w:p>
    <w:p>
      <w:pPr>
        <w:pStyle w:val="Normal"/>
        <w:tabs>
          <w:tab w:val="clear" w:pos="708"/>
          <w:tab w:val="left" w:pos="3945" w:leader="none"/>
        </w:tabs>
        <w:jc w:val="both"/>
        <w:rPr>
          <w:rFonts w:ascii="Arial" w:hAnsi="Arial" w:cs="Arial"/>
          <w:bCs/>
          <w:szCs w:val="28"/>
        </w:rPr>
      </w:pPr>
      <w:r>
        <w:rPr>
          <w:rFonts w:cs="Arial" w:ascii="Arial" w:hAnsi="Arial"/>
          <w:bCs/>
          <w:szCs w:val="28"/>
        </w:rPr>
        <w:t>.</w:t>
      </w:r>
    </w:p>
    <w:p>
      <w:pPr>
        <w:pStyle w:val="Normal"/>
        <w:tabs>
          <w:tab w:val="clear" w:pos="708"/>
          <w:tab w:val="left" w:pos="3945" w:leader="none"/>
        </w:tabs>
        <w:jc w:val="both"/>
        <w:rPr>
          <w:rFonts w:ascii="Arial" w:hAnsi="Arial" w:cs="Arial"/>
          <w:bCs/>
          <w:szCs w:val="28"/>
        </w:rPr>
      </w:pPr>
      <w:r>
        <w:rPr>
          <w:rFonts w:cs="Arial" w:ascii="Arial" w:hAnsi="Arial"/>
          <w:bCs/>
          <w:szCs w:val="28"/>
        </w:rPr>
        <w:t>4. La adquisición de un software para tener un banco de datos de   profesionales.</w:t>
      </w:r>
    </w:p>
    <w:p>
      <w:pPr>
        <w:pStyle w:val="Normal"/>
        <w:tabs>
          <w:tab w:val="clear" w:pos="708"/>
          <w:tab w:val="left" w:pos="3945" w:leader="none"/>
        </w:tabs>
        <w:jc w:val="both"/>
        <w:rPr>
          <w:rFonts w:ascii="Arial" w:hAnsi="Arial" w:eastAsia="Arial" w:cs="Arial"/>
          <w:bCs/>
          <w:szCs w:val="28"/>
        </w:rPr>
      </w:pPr>
      <w:r>
        <w:rPr>
          <w:rFonts w:eastAsia="Arial" w:cs="Arial" w:ascii="Arial" w:hAnsi="Arial"/>
          <w:bCs/>
          <w:szCs w:val="28"/>
        </w:rPr>
        <w:t xml:space="preserve"> </w:t>
      </w:r>
    </w:p>
    <w:p>
      <w:pPr>
        <w:pStyle w:val="Normal"/>
        <w:tabs>
          <w:tab w:val="clear" w:pos="708"/>
          <w:tab w:val="left" w:pos="3945" w:leader="none"/>
        </w:tabs>
        <w:jc w:val="both"/>
        <w:rPr>
          <w:rFonts w:ascii="Arial" w:hAnsi="Arial" w:cs="Arial"/>
          <w:bCs/>
          <w:szCs w:val="28"/>
        </w:rPr>
      </w:pPr>
      <w:r>
        <w:rPr>
          <w:rFonts w:cs="Arial" w:ascii="Arial" w:hAnsi="Arial"/>
          <w:bCs/>
          <w:szCs w:val="28"/>
        </w:rPr>
        <w:t>5. Dado el éxito del componente de información y comunicación, reforzar esta unidad, con la contratación de personal universitario, para recolectar información, ampliar la base de información, firmar convenios con instituciones y poder recibir compensaciones monetarias para que en un futuro se sustente esta actividad.</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6. Preparar un perfil, para lograr financiamiento para la continuidad del                     programa.</w:t>
      </w:r>
    </w:p>
    <w:p>
      <w:pPr>
        <w:pStyle w:val="Normal"/>
        <w:tabs>
          <w:tab w:val="clear" w:pos="708"/>
          <w:tab w:val="left" w:pos="3945" w:leader="none"/>
        </w:tabs>
        <w:jc w:val="both"/>
        <w:rPr>
          <w:rFonts w:ascii="Arial" w:hAnsi="Arial" w:cs="Arial"/>
          <w:bCs/>
          <w:szCs w:val="28"/>
        </w:rPr>
      </w:pPr>
      <w:r>
        <w:rPr>
          <w:rFonts w:cs="Arial" w:ascii="Arial" w:hAnsi="Arial"/>
          <w:bCs/>
          <w:szCs w:val="28"/>
        </w:rPr>
        <w:t>7. Permitir que el proyecto llegue a una feliz conclus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 cuanto me permito presentar y concluir con la evaluación de medio término del Programa de Capacitación de Empresas Agropecuari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ab/>
      </w:r>
    </w:p>
    <w:sectPr>
      <w:headerReference w:type="default" r:id="rId100"/>
      <w:footerReference w:type="default" r:id="rId10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ahoma" w:ascii="Tahoma" w:hAnsi="Tahoma"/>
        </w:rPr>
        <w:t xml:space="preserve"> </w:t>
      </w:r>
      <w:r>
        <w:rPr>
          <w:rFonts w:cs="Tahoma" w:ascii="Tahoma" w:hAnsi="Tahoma"/>
        </w:rPr>
        <w:t>La cursiva es del autor.</w:t>
      </w:r>
    </w:p>
  </w:footnote>
  <w:footnote w:id="3">
    <w:p>
      <w:pPr>
        <w:pStyle w:val="Footnote"/>
        <w:rPr/>
      </w:pPr>
      <w:r>
        <w:rPr>
          <w:rStyle w:val="FootnoteCharacters"/>
        </w:rPr>
        <w:footnoteRef/>
      </w:r>
      <w:r>
        <w:rPr>
          <w:rFonts w:cs="Tahoma" w:ascii="Tahoma" w:hAnsi="Tahoma"/>
        </w:rPr>
        <w:t xml:space="preserve"> </w:t>
      </w:r>
      <w:r>
        <w:rPr>
          <w:rFonts w:cs="Tahoma" w:ascii="Tahoma" w:hAnsi="Tahoma"/>
        </w:rPr>
        <w:t>En el anexo No. 1. Se acompañan en las hojas 2 y 3 fotocopias de cartas.</w:t>
      </w:r>
    </w:p>
  </w:footnote>
  <w:footnote w:id="4">
    <w:p>
      <w:pPr>
        <w:pStyle w:val="Footnote"/>
        <w:rPr/>
      </w:pPr>
      <w:r>
        <w:rPr>
          <w:rStyle w:val="FootnoteCharacters"/>
        </w:rPr>
        <w:footnoteRef/>
      </w:r>
      <w:r>
        <w:rPr/>
        <w:t xml:space="preserve"> </w:t>
      </w:r>
      <w:r>
        <w:rPr/>
        <w:t>Notas No. COF/CBO/CA – 4971/02 DE 16/07/2002 y COF/CBO/CA -3439 de 28/08/2003</w:t>
      </w:r>
    </w:p>
  </w:footnote>
  <w:footnote w:id="5">
    <w:p>
      <w:pPr>
        <w:pStyle w:val="Footnote"/>
        <w:rPr/>
      </w:pPr>
      <w:r>
        <w:rPr>
          <w:rStyle w:val="FootnoteCharacters"/>
        </w:rPr>
        <w:footnoteRef/>
      </w:r>
      <w:r>
        <w:rPr/>
        <w:t xml:space="preserve"> </w:t>
      </w:r>
      <w:r>
        <w:rPr/>
        <w:t>De acuerdo al requerimiento del BID, en la nota COF/CBO/CA – 4977/02 de 16/07/2002, inciso  iii).</w:t>
      </w:r>
    </w:p>
  </w:footnote>
  <w:footnote w:id="6">
    <w:p>
      <w:pPr>
        <w:pStyle w:val="Footnote"/>
        <w:rPr/>
      </w:pPr>
      <w:r>
        <w:rPr>
          <w:rStyle w:val="FootnoteCharacters"/>
        </w:rPr>
        <w:footnoteRef/>
      </w:r>
      <w:r>
        <w:rPr>
          <w:rFonts w:cs="Tahoma" w:ascii="Tahoma" w:hAnsi="Tahoma"/>
        </w:rPr>
        <w:t xml:space="preserve"> </w:t>
      </w:r>
      <w:r>
        <w:rPr>
          <w:rFonts w:cs="Tahoma" w:ascii="Tahoma" w:hAnsi="Tahoma"/>
          <w:u w:val="single"/>
        </w:rPr>
        <w:t>Grupo Focal</w:t>
      </w:r>
      <w:r>
        <w:rPr>
          <w:rFonts w:cs="Tahoma" w:ascii="Tahoma" w:hAnsi="Tahoma"/>
        </w:rPr>
        <w:t>. Es una técnica cualitativa de investigación que consiste en la realización de entrevistas a un grupo de personas, previo al diseño de los instrumentos cuantitativos. Se precisa tener información previa para diseñar de mejor manera los instrumentos.</w:t>
      </w:r>
    </w:p>
  </w:footnote>
  <w:footnote w:id="7">
    <w:p>
      <w:pPr>
        <w:pStyle w:val="Footnote"/>
        <w:rPr/>
      </w:pPr>
      <w:r>
        <w:rPr>
          <w:rStyle w:val="FootnoteCharacters"/>
        </w:rPr>
        <w:footnoteRef/>
      </w:r>
      <w:r>
        <w:rPr>
          <w:rFonts w:cs="Tahoma" w:ascii="Tahoma" w:hAnsi="Tahoma"/>
        </w:rPr>
        <w:t xml:space="preserve"> </w:t>
      </w:r>
      <w:r>
        <w:rPr>
          <w:rFonts w:cs="Tahoma" w:ascii="Tahoma" w:hAnsi="Tahoma"/>
        </w:rPr>
        <w:t xml:space="preserve">Las hipótesis son </w:t>
      </w:r>
      <w:r>
        <w:rPr>
          <w:rFonts w:cs="Tahoma" w:ascii="Tahoma" w:hAnsi="Tahoma"/>
          <w:i/>
          <w:iCs/>
        </w:rPr>
        <w:t>de trabajo</w:t>
      </w:r>
      <w:r>
        <w:rPr>
          <w:rFonts w:cs="Tahoma" w:ascii="Tahoma" w:hAnsi="Tahoma"/>
        </w:rPr>
        <w:t>.</w:t>
      </w:r>
    </w:p>
  </w:footnote>
  <w:footnote w:id="8">
    <w:p>
      <w:pPr>
        <w:pStyle w:val="Footnote"/>
        <w:rPr/>
      </w:pPr>
      <w:r>
        <w:rPr>
          <w:rStyle w:val="FootnoteCharacters"/>
        </w:rPr>
        <w:footnoteRef/>
      </w:r>
      <w:r>
        <w:rPr>
          <w:rFonts w:cs="Tahoma" w:ascii="Tahoma" w:hAnsi="Tahoma"/>
        </w:rPr>
        <w:t xml:space="preserve"> </w:t>
      </w:r>
      <w:r>
        <w:rPr>
          <w:rFonts w:cs="Tahoma" w:ascii="Tahoma" w:hAnsi="Tahoma"/>
        </w:rPr>
        <w:t>En las encuestas aplicadas a los cursos en ejecución se cambia el nombre del curso.</w:t>
      </w:r>
    </w:p>
  </w:footnote>
  <w:footnote w:id="9">
    <w:p>
      <w:pPr>
        <w:pStyle w:val="Footnote"/>
        <w:rPr/>
      </w:pPr>
      <w:r>
        <w:rPr>
          <w:rStyle w:val="FootnoteCharacters"/>
        </w:rPr>
        <w:footnoteRef/>
      </w:r>
      <w:r>
        <w:rPr>
          <w:rFonts w:cs="Tahoma" w:ascii="Tahoma" w:hAnsi="Tahoma"/>
        </w:rPr>
        <w:t xml:space="preserve"> </w:t>
      </w:r>
      <w:r>
        <w:rPr>
          <w:rFonts w:cs="Tahoma" w:ascii="Tahoma" w:hAnsi="Tahoma"/>
        </w:rPr>
        <w:t>Los participantes de los cursos entienden que el costo parcial o total de los mismos debería ser cancelado por sus respectivas asoci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rPr>
  </w:style>
  <w:style w:type="paragraph" w:styleId="Footnote">
    <w:name w:val="Footnote Text"/>
    <w:basedOn w:val="Normal"/>
    <w:pPr/>
    <w:rPr>
      <w:sz w:val="20"/>
      <w:szCs w:val="20"/>
    </w:rPr>
  </w:style>
  <w:style w:type="paragraph" w:styleId="BodyTextIndent2">
    <w:name w:val="Body Text Indent 2"/>
    <w:basedOn w:val="Normal"/>
    <w:qFormat/>
    <w:pPr>
      <w:ind w:left="720" w:hanging="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package" Target="embeddings/oleObject9.xlsx"/><Relationship Id="rId35" Type="http://schemas.openxmlformats.org/officeDocument/2006/relationships/image" Target="media/image9.wmf"/><Relationship Id="rId36" Type="http://schemas.openxmlformats.org/officeDocument/2006/relationships/package" Target="embeddings/oleObject10.xlsx"/><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package" Target="embeddings/oleObject11.xlsx"/><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package" Target="embeddings/oleObject12.xlsx"/><Relationship Id="rId50" Type="http://schemas.openxmlformats.org/officeDocument/2006/relationships/image" Target="media/image13.wmf"/><Relationship Id="rId51" Type="http://schemas.openxmlformats.org/officeDocument/2006/relationships/package" Target="embeddings/oleObject13.xlsx"/><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package" Target="embeddings/oleObject14.xlsx"/><Relationship Id="rId56" Type="http://schemas.openxmlformats.org/officeDocument/2006/relationships/image" Target="media/image15.wmf"/><Relationship Id="rId57" Type="http://schemas.openxmlformats.org/officeDocument/2006/relationships/package" Target="embeddings/oleObject15.xlsx"/><Relationship Id="rId58" Type="http://schemas.openxmlformats.org/officeDocument/2006/relationships/image" Target="media/image16.wmf"/><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package" Target="embeddings/oleObject16.xlsx"/><Relationship Id="rId64" Type="http://schemas.openxmlformats.org/officeDocument/2006/relationships/image" Target="media/image17.wmf"/><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image" Target="media/image18.wmf"/><Relationship Id="rId70" Type="http://schemas.openxmlformats.org/officeDocument/2006/relationships/header" Target="header18.xml"/><Relationship Id="rId71" Type="http://schemas.openxmlformats.org/officeDocument/2006/relationships/footer" Target="footer18.xml"/><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package" Target="embeddings/oleObject17.xlsx"/><Relationship Id="rId75" Type="http://schemas.openxmlformats.org/officeDocument/2006/relationships/image" Target="media/image19.wmf"/><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package" Target="embeddings/oleObject18.xlsx"/><Relationship Id="rId79" Type="http://schemas.openxmlformats.org/officeDocument/2006/relationships/image" Target="media/image20.wmf"/><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package" Target="embeddings/oleObject19.xlsx"/><Relationship Id="rId83" Type="http://schemas.openxmlformats.org/officeDocument/2006/relationships/image" Target="media/image21.wmf"/><Relationship Id="rId84" Type="http://schemas.openxmlformats.org/officeDocument/2006/relationships/header" Target="header22.xml"/><Relationship Id="rId85" Type="http://schemas.openxmlformats.org/officeDocument/2006/relationships/footer" Target="footer22.xml"/><Relationship Id="rId86" Type="http://schemas.openxmlformats.org/officeDocument/2006/relationships/header" Target="header23.xml"/><Relationship Id="rId87" Type="http://schemas.openxmlformats.org/officeDocument/2006/relationships/footer" Target="footer23.xml"/><Relationship Id="rId88" Type="http://schemas.openxmlformats.org/officeDocument/2006/relationships/package" Target="embeddings/oleObject20.xlsx"/><Relationship Id="rId89" Type="http://schemas.openxmlformats.org/officeDocument/2006/relationships/image" Target="media/image22.wmf"/><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package" Target="embeddings/oleObject21.xlsx"/><Relationship Id="rId93" Type="http://schemas.openxmlformats.org/officeDocument/2006/relationships/image" Target="media/image23.wmf"/><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package" Target="embeddings/oleObject22.xlsx"/><Relationship Id="rId97" Type="http://schemas.openxmlformats.org/officeDocument/2006/relationships/image" Target="media/image24.wmf"/><Relationship Id="rId98" Type="http://schemas.openxmlformats.org/officeDocument/2006/relationships/header" Target="header26.xml"/><Relationship Id="rId99" Type="http://schemas.openxmlformats.org/officeDocument/2006/relationships/footer" Target="footer26.xml"/><Relationship Id="rId100" Type="http://schemas.openxmlformats.org/officeDocument/2006/relationships/header" Target="header27.xml"/><Relationship Id="rId101" Type="http://schemas.openxmlformats.org/officeDocument/2006/relationships/footer" Target="footer27.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11:00Z</dcterms:created>
  <dc:creator>Julio Cesar Arandia</dc:creator>
  <dc:description/>
  <dc:language>en-US</dc:language>
  <cp:lastModifiedBy>ISABELAU</cp:lastModifiedBy>
  <dcterms:modified xsi:type="dcterms:W3CDTF">2005-11-14T17:11:00Z</dcterms:modified>
  <cp:revision>2</cp:revision>
  <dc:subject/>
  <dc:title>Capacitacion a Empresas Agropecuarias - Evaluacion Intermedia _ MIF_AT-3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115-BO</vt:lpwstr>
  </property>
  <property fmtid="{D5CDD505-2E9C-101B-9397-08002B2CF9AE}" pid="5" name="Business Area">
    <vt:lpwstr/>
  </property>
  <property fmtid="{D5CDD505-2E9C-101B-9397-08002B2CF9AE}" pid="6" name="ContentTypeId">
    <vt:lpwstr>0x0101001A458A224826124E8B45B1D613300CFC00A26B287B131CBC4298EE14854B70411B</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461</vt:lpwstr>
  </property>
  <property fmtid="{D5CDD505-2E9C-101B-9397-08002B2CF9AE}" pid="19" name="Identifier">
    <vt:lpwstr>Capacitacion a Empresas Agropecuar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042C95FA8394E01953D1AABDDDA870E"&gt;MS WORDRPTREIIntermediate Evaluation Report0N&lt;/div&gt;</vt:lpwstr>
  </property>
  <property fmtid="{D5CDD505-2E9C-101B-9397-08002B2CF9AE}" pid="24" name="Operation Type">
    <vt:lpwstr/>
  </property>
  <property fmtid="{D5CDD505-2E9C-101B-9397-08002B2CF9AE}" pid="25" name="Order">
    <vt:lpwstr>58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8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Supervision Report|b70d2bee-08e6-4ff0-88e1-e74cb0a33be6;#33;#Bolivia|6445a937-aea4-4907-9f24-bff96a7c61c8;#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071777533-588</vt:lpwstr>
  </property>
  <property fmtid="{D5CDD505-2E9C-101B-9397-08002B2CF9AE}" pid="47" name="_dlc_DocIdItemGuid">
    <vt:lpwstr>c95d8c48-0aca-47bb-bd99-f2bea7c9d8c0</vt:lpwstr>
  </property>
  <property fmtid="{D5CDD505-2E9C-101B-9397-08002B2CF9AE}" pid="48" name="_dlc_DocIdUrl">
    <vt:lpwstr>https://idbg.sharepoint.com/teams/EZ-BO-TCP/TC0008035/_layouts/15/DocIdRedir.aspx?ID=EZSHARE-1071777533-588, EZSHARE-1071777533-58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