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FC-8203-CR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>Nombre del Programa:  Heredia Sewerage Project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studios de Factibilid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ir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29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32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5:32:00Z</dcterms:modified>
  <cp:revision>2</cp:revision>
  <dc:subject/>
  <dc:title>Procurement Plan _Heredia Sewerage Projec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FC-8203-CR</vt:lpwstr>
  </property>
  <property fmtid="{D5CDD505-2E9C-101B-9397-08002B2CF9AE}" pid="5" name="Business Area">
    <vt:lpwstr/>
  </property>
  <property fmtid="{D5CDD505-2E9C-101B-9397-08002B2CF9AE}" pid="6" name="Country">
    <vt:lpwstr>14;#Costa Rica|70401352-ba64-401d-af16-55c448a66295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Other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649</vt:lpwstr>
  </property>
  <property fmtid="{D5CDD505-2E9C-101B-9397-08002B2CF9AE}" pid="17" name="Identifier">
    <vt:lpwstr> ANNEX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992868A007554208AD4B4886D8D9F3A7"&gt;MS WORDPAProcurement Plan1YPO-TC0202044-GS310559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TC0202044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2;#Procurement Administration|d8145667-6247-4db3-9e42-91a14331cc81;#10;#Goods and Services|5bfebf1b-9f1f-4411-b1dd-4c19b807b799;#14;#Costa Rica|70401352-ba64-401d-af16-55c448a66295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18</vt:lpwstr>
  </property>
  <property fmtid="{D5CDD505-2E9C-101B-9397-08002B2CF9AE}" pid="43" name="_dlc_DocIdItemGuid">
    <vt:lpwstr>8b03f5dc-35a5-483d-9de5-f69820367fda</vt:lpwstr>
  </property>
  <property fmtid="{D5CDD505-2E9C-101B-9397-08002B2CF9AE}" pid="44" name="_dlc_DocIdUrl">
    <vt:lpwstr>https://idbg.sharepoint.com/teams/ez-ExitedInactiveOperations/_layouts/15/DocIdRedir.aspx?ID=EZSHARE-1079845749-18, EZSHARE-1079845749-18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sta Rica|70401352-ba64-401d-af16-55c448a66295</vt:lpwstr>
  </property>
  <property fmtid="{D5CDD505-2E9C-101B-9397-08002B2CF9AE}" pid="52" name="nddeef1749674d76abdbe4b239a70bc6">
    <vt:lpwstr/>
  </property>
</Properties>
</file>