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IS-8604-ES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>Nombre del Programa:  Fostering Competitiveness in Rural El Salvador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napToGrid w:val="false"/>
              <w:ind w:left="1080" w:hanging="720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80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20%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er. Semestre 200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napToGrid w:val="false"/>
              <w:ind w:left="1080" w:hanging="720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er. Semestre 200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napToGrid w:val="false"/>
              <w:ind w:left="1080" w:hanging="720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pt-BR"/>
              </w:rPr>
            </w:pPr>
            <w:r>
              <w:rPr>
                <w:b/>
                <w:bCs w:val="false"/>
                <w:sz w:val="22"/>
                <w:lang w:val="pt-BR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pt-BR"/>
              </w:rPr>
            </w:pPr>
            <w:r>
              <w:rPr>
                <w:b/>
                <w:bCs w:val="false"/>
                <w:sz w:val="22"/>
                <w:lang w:val="pt-BR"/>
              </w:rPr>
              <w:t>2do. Semestre 200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/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left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1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 xml:space="preserve">Consultor Individual 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 xml:space="preserve">Identificación de proyectos </w:t>
            </w:r>
          </w:p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lang w:val="es-ES_tradnl"/>
              </w:rPr>
              <w:t>Monto  US$10.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100 %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22/2004 10:17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56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2T15:56:00Z</dcterms:modified>
  <cp:revision>2</cp:revision>
  <dc:subject/>
  <dc:title>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IS-8604-ES</vt:lpwstr>
  </property>
  <property fmtid="{D5CDD505-2E9C-101B-9397-08002B2CF9AE}" pid="5" name="Business Area">
    <vt:lpwstr/>
  </property>
  <property fmtid="{D5CDD505-2E9C-101B-9397-08002B2CF9AE}" pid="6" name="Country">
    <vt:lpwstr>13;#El Salvador|057b77a9-2761-48a1-b9dc-78a115c002df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Other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701</vt:lpwstr>
  </property>
  <property fmtid="{D5CDD505-2E9C-101B-9397-08002B2CF9AE}" pid="17" name="Identifier">
    <vt:lpwstr> FULL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BDCDDE7C892F4C98A4C6515FD7DB173F"&gt;MS WORDPAProcurement Plan1YPO-ES-T1006-GS8307103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ES-T1006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3;#El Salvador|057b77a9-2761-48a1-b9dc-78a115c002df;#12;#Procurement Administration|d8145667-6247-4db3-9e42-91a14331cc81;#10;#Goods and Services|5bfebf1b-9f1f-4411-b1dd-4c19b807b799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2</vt:lpwstr>
  </property>
  <property fmtid="{D5CDD505-2E9C-101B-9397-08002B2CF9AE}" pid="43" name="_dlc_DocIdItemGuid">
    <vt:lpwstr>e2db33ae-6875-4adc-bd10-82a51b19fc75</vt:lpwstr>
  </property>
  <property fmtid="{D5CDD505-2E9C-101B-9397-08002B2CF9AE}" pid="44" name="_dlc_DocIdUrl">
    <vt:lpwstr>https://idbg.sharepoint.com/teams/ez-ExitedInactiveOperations/_layouts/15/DocIdRedir.aspx?ID=EZSHARE-1079845749-22, EZSHARE-1079845749-22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El Salvador|057b77a9-2761-48a1-b9dc-78a115c002df</vt:lpwstr>
  </property>
  <property fmtid="{D5CDD505-2E9C-101B-9397-08002B2CF9AE}" pid="52" name="nddeef1749674d76abdbe4b239a70bc6">
    <vt:lpwstr/>
  </property>
</Properties>
</file>