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ES_tradnl"/>
        </w:rPr>
        <w:t>Análisis del Cumplimiento del PROGRAMA DE REFORZAMIENTO DEL SISTEMA NACIONAL DE DISTRIBUCIÓN ELÉCTRICA DEL ECUADOR con la Política de Servicios Públicos Domiciliarios (</w:t>
      </w:r>
      <w:r>
        <w:rPr>
          <w:b/>
          <w:lang w:val="es-ES"/>
        </w:rPr>
        <w:t>GN-2716-6</w:t>
      </w:r>
      <w:r>
        <w:rPr>
          <w:b/>
          <w:lang w:val="es-ES_tradnl"/>
        </w:rPr>
        <w:t xml:space="preserve">) del 4 de Diciembre de 2013 </w:t>
      </w:r>
    </w:p>
    <w:p>
      <w:pPr>
        <w:pStyle w:val="Normal"/>
        <w:rPr>
          <w:b/>
          <w:b/>
          <w:lang w:val="es-ES_tradnl"/>
        </w:rPr>
      </w:pPr>
      <w:r>
        <w:rPr>
          <w:b/>
          <w:lang w:val="es-ES_tradnl"/>
        </w:rPr>
      </w:r>
    </w:p>
    <w:tbl>
      <w:tblPr>
        <w:tblW w:w="10235" w:type="dxa"/>
        <w:jc w:val="center"/>
        <w:tblInd w:w="0" w:type="dxa"/>
        <w:tblLayout w:type="fixed"/>
        <w:tblCellMar>
          <w:top w:w="0" w:type="dxa"/>
          <w:left w:w="108" w:type="dxa"/>
          <w:bottom w:w="0" w:type="dxa"/>
          <w:right w:w="108" w:type="dxa"/>
        </w:tblCellMar>
      </w:tblPr>
      <w:tblGrid>
        <w:gridCol w:w="2129"/>
        <w:gridCol w:w="4140"/>
        <w:gridCol w:w="3966"/>
      </w:tblGrid>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_tradnl"/>
              </w:rPr>
            </w:pPr>
            <w:r>
              <w:rPr>
                <w:b/>
                <w:sz w:val="18"/>
                <w:szCs w:val="18"/>
                <w:lang w:val="es-ES_tradnl"/>
              </w:rPr>
              <w:t>Objetivos de la Política</w:t>
            </w:r>
          </w:p>
          <w:p>
            <w:pPr>
              <w:pStyle w:val="Normal"/>
              <w:jc w:val="center"/>
              <w:rPr>
                <w:b/>
                <w:b/>
                <w:sz w:val="18"/>
                <w:szCs w:val="18"/>
                <w:lang w:val="es-ES_tradnl"/>
              </w:rPr>
            </w:pPr>
            <w:r>
              <w:rPr>
                <w:b/>
                <w:sz w:val="18"/>
                <w:szCs w:val="18"/>
                <w:lang w:val="es-ES_tradnl"/>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_tradnl"/>
              </w:rPr>
            </w:pPr>
            <w:r>
              <w:rPr>
                <w:b/>
                <w:sz w:val="18"/>
                <w:szCs w:val="18"/>
                <w:lang w:val="es-ES_tradnl"/>
              </w:rPr>
              <w:t>Descripción</w:t>
            </w:r>
          </w:p>
        </w:tc>
        <w:tc>
          <w:tcPr>
            <w:tcW w:w="39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_tradnl"/>
              </w:rPr>
            </w:pPr>
            <w:r>
              <w:rPr>
                <w:b/>
                <w:sz w:val="18"/>
                <w:szCs w:val="18"/>
                <w:lang w:val="es-ES_tradnl"/>
              </w:rPr>
              <w:t>Coment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1. Fomentar el Acces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Al servicio a toda la población, incluyendo las comunidades y los grupos más desfavorecidos, en los ámbitos tanto urbano como rural.</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s-ES_tradnl"/>
              </w:rPr>
              <w:t>Ecuador lleva a cabo un modelo de desarrollo cuyas directrices quedaron plasmadas en la Constitución del 2008 y reflejadas en el Plan Nacional del Buen Vivir 2013-2017 (PNBV).  Dicho modelo se basa en el fortalecimiento del rol del Estado como agente dinamizador de la economía y como proveedor de bienes y servicios públicos, principalmente infraestructura, salud y educación (</w:t>
            </w:r>
            <w:r>
              <w:rPr>
                <w:sz w:val="20"/>
                <w:lang w:val="es-ES_tradnl"/>
              </w:rPr>
              <w:t>¶</w:t>
            </w:r>
            <w:r>
              <w:rPr>
                <w:sz w:val="18"/>
                <w:szCs w:val="18"/>
                <w:lang w:val="es-ES_tradnl"/>
              </w:rPr>
              <w:t xml:space="preserve">1.1, </w:t>
            </w:r>
            <w:r>
              <w:rPr>
                <w:sz w:val="20"/>
                <w:lang w:val="es-ES_tradnl"/>
              </w:rPr>
              <w:t>¶</w:t>
            </w:r>
            <w:r>
              <w:rPr>
                <w:sz w:val="18"/>
                <w:szCs w:val="18"/>
                <w:lang w:val="es-ES_tradnl"/>
              </w:rPr>
              <w:t>1.2). En respuesta a los objetivos del PNBV y el Plan Maestro de Electrificación (PME), el Programa prevé financiamiento para la expansión y fortalecimiento del Sistema Nacional de Distribución Eléctrica (SND), que por su naturaleza busca asegurar el suministro en calidad y cantidad de la energía requerida por los clientes de las empresas eléctricas de distribución (EED) (</w:t>
            </w:r>
            <w:r>
              <w:rPr>
                <w:sz w:val="20"/>
                <w:lang w:val="es-ES_tradnl"/>
              </w:rPr>
              <w:t>¶</w:t>
            </w:r>
            <w:r>
              <w:rPr>
                <w:sz w:val="18"/>
                <w:szCs w:val="18"/>
                <w:lang w:val="es-ES_tradnl"/>
              </w:rPr>
              <w:t xml:space="preserve">1.3, </w:t>
            </w:r>
            <w:r>
              <w:rPr>
                <w:sz w:val="20"/>
                <w:lang w:val="es-ES_tradnl"/>
              </w:rPr>
              <w:t>¶</w:t>
            </w:r>
            <w:r>
              <w:rPr>
                <w:sz w:val="18"/>
                <w:szCs w:val="18"/>
                <w:lang w:val="es-ES_tradnl"/>
              </w:rPr>
              <w:t xml:space="preserve">1.6).  </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La proyección de la demanda es el instrumento integrador sobre el cual se desarrolla la planificación del sector, en la que se considera además del crecimiento tendencial de la población, las nuevas cargas que resulten de la construcción de proyectos estratégicos en el país.</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Los proyectos propuestos para financiamiento bajo el Programa, contribuirán al suministro suficiente de electricidad para satisfacer al crecimiento vegetativo de la demanda, el incremento de la calidad del servicio según REGULACION No. CONELEC – 004/01 y la reducción de pérdidas eléctricas.  De manera adicional, el Programa facilitará las condiciones para la futura interconexión de nuevas cargas por el desarrollo de proyectos estratégicos (</w:t>
            </w:r>
            <w:r>
              <w:rPr>
                <w:sz w:val="20"/>
                <w:lang w:val="es-ES_tradnl"/>
              </w:rPr>
              <w:t>¶</w:t>
            </w:r>
            <w:r>
              <w:rPr>
                <w:sz w:val="18"/>
                <w:szCs w:val="18"/>
                <w:lang w:val="es-ES_tradnl"/>
              </w:rPr>
              <w:t xml:space="preserve">1.4).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
                <w:bCs/>
                <w:sz w:val="18"/>
                <w:szCs w:val="18"/>
                <w:lang w:val="es-ES_tradnl"/>
              </w:rPr>
              <w:t>2. Suministrar el acceso al servicio en condiciones de confiabilidad y calidad adecu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_tradnl"/>
              </w:rPr>
            </w:pPr>
            <w:r>
              <w:rPr>
                <w:sz w:val="18"/>
                <w:szCs w:val="18"/>
                <w:lang w:val="es-ES_tradnl"/>
              </w:rPr>
            </w:r>
          </w:p>
          <w:p>
            <w:pPr>
              <w:pStyle w:val="Normal"/>
              <w:rPr>
                <w:sz w:val="18"/>
                <w:szCs w:val="18"/>
                <w:lang w:val="es-ES_tradnl"/>
              </w:rPr>
            </w:pPr>
            <w:r>
              <w:rPr>
                <w:sz w:val="18"/>
                <w:szCs w:val="18"/>
                <w:lang w:val="es-ES_tradnl"/>
              </w:rPr>
              <w:t>Procurando que el servicio que se provea al usuario cumpla con normas de calidad y confiabilidad mínimas que sean viables y consistentes con un análisis de costo-beneficio o costo-eficiencia, acorde a la naturaleza del servicio y las condiciones de suministro</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Las inversiones en el sector de energía se definen según los lineamientos del PNBV y el Plan Maestro de Electrificación 2013-2022 (PME) donde se promueve el desarrollo eficiente, sostenible y soberano del sector (</w:t>
            </w:r>
            <w:r>
              <w:rPr>
                <w:sz w:val="20"/>
                <w:lang w:val="es-ES_tradnl"/>
              </w:rPr>
              <w:t>¶</w:t>
            </w:r>
            <w:r>
              <w:rPr>
                <w:sz w:val="18"/>
                <w:szCs w:val="18"/>
                <w:lang w:val="es-ES_tradnl"/>
              </w:rPr>
              <w:t xml:space="preserve">1.9, </w:t>
            </w:r>
            <w:r>
              <w:rPr>
                <w:sz w:val="20"/>
                <w:lang w:val="es-ES_tradnl"/>
              </w:rPr>
              <w:t>¶</w:t>
            </w:r>
            <w:r>
              <w:rPr>
                <w:sz w:val="18"/>
                <w:szCs w:val="18"/>
                <w:lang w:val="es-ES_tradnl"/>
              </w:rPr>
              <w:t>1.10).  El Programa complementa las inversiones promovidas bajo los programas 2608/OC-EC, EC L1128, 2457/OC-EC, EC L1117; financiados por el Gobierno de Ecuador (GdE) con el apoyo del  BID y que buscan mejorar la cobertura eléctrica, disminuir perdidas eléctricas en el SND, así como mejorar la capacidad y calidad del servicio del Sistema Nacional de Transmisión.</w:t>
            </w:r>
          </w:p>
          <w:p>
            <w:pPr>
              <w:pStyle w:val="Normal"/>
              <w:jc w:val="both"/>
              <w:rPr>
                <w:sz w:val="18"/>
                <w:szCs w:val="18"/>
                <w:lang w:val="es-ES_tradnl"/>
              </w:rPr>
            </w:pPr>
            <w:r>
              <w:rPr>
                <w:sz w:val="18"/>
                <w:szCs w:val="18"/>
                <w:lang w:val="es-ES_tradnl"/>
              </w:rPr>
            </w:r>
          </w:p>
          <w:p>
            <w:pPr>
              <w:pStyle w:val="Normal"/>
              <w:jc w:val="both"/>
              <w:rPr>
                <w:sz w:val="18"/>
                <w:szCs w:val="18"/>
                <w:highlight w:val="yellow"/>
                <w:lang w:val="es-MX"/>
              </w:rPr>
            </w:pPr>
            <w:r>
              <w:rPr>
                <w:sz w:val="18"/>
                <w:szCs w:val="18"/>
                <w:lang w:val="es-ES_tradnl"/>
              </w:rPr>
              <w:t>De acuerdo con el análisis económico del Programa, se tiene que se adoptó un período de análisis de 35 años (hasta 2050) igual a la vida útil estimada para los proyectos que conforman el Programa. El análisis económico se hizo tanto a precios de mercado como a precios de eficiencia. En el primer caso, la Tasa Interna de Retorno Económico (TIRE) resulta del 37,7% y su Valor Presente Neto Económico (VPNE) de US$257,2 millones. A precios de eficiencia el retorno económico es de 15,5%, con un VPNE de US$25,7 millones. Para el análisis financiero y con el pronóstico de egresos e ingresos evaluado para cada uno de los proyectos de la muestra, se calculó su retorno financiero (TIRF) en 21,6%. Del mismo modo, los ingresos y egresos identificados se utilizaron para calcular el Valor Presente Neto Financiero (VPNF) de los subprogramas individuales y del total, utilizando una tasa de descuento de referencia del 12%, resultando un valor de US$87,3 millone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s-ES_tradnl"/>
              </w:rPr>
            </w:pPr>
            <w:r>
              <w:rPr>
                <w:b/>
                <w:bCs/>
                <w:sz w:val="18"/>
                <w:szCs w:val="18"/>
                <w:lang w:val="es-ES_tradnl"/>
              </w:rPr>
              <w:t>3. Suministrar un servicio en condiciones de eficienc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s-ES_tradnl"/>
              </w:rPr>
            </w:pPr>
            <w:r>
              <w:rPr>
                <w:b/>
                <w:bCs/>
                <w:sz w:val="18"/>
                <w:szCs w:val="18"/>
                <w:lang w:val="es-ES_tradnl"/>
              </w:rPr>
            </w:r>
          </w:p>
          <w:p>
            <w:pPr>
              <w:pStyle w:val="Normal"/>
              <w:rPr>
                <w:sz w:val="18"/>
                <w:szCs w:val="18"/>
                <w:lang w:val="es-ES_tradnl"/>
              </w:rPr>
            </w:pPr>
            <w:r>
              <w:rPr>
                <w:sz w:val="18"/>
                <w:szCs w:val="18"/>
                <w:lang w:val="es-ES_tradnl"/>
              </w:rPr>
              <w:t>Desde el punto de vista de la oferta, buscando proveer los servicios con los menores costos posible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_tradnl"/>
              </w:rPr>
            </w:pPr>
            <w:r>
              <w:rPr>
                <w:sz w:val="18"/>
                <w:szCs w:val="18"/>
                <w:lang w:val="es-ES_tradnl"/>
              </w:rPr>
              <w:t>El Mandato Constituyente Núm. 15 (MC-15) establece que si bien las inversiones en el sector estarán asegurados con cargo al presupuesto del Estado, la operación y mantenimiento del sistema de transmisión y distribución deberá asegurarse a través de la selección costo-efectiva de los proyectos financiados y la tarifa eléctrica (</w:t>
            </w:r>
            <w:r>
              <w:rPr>
                <w:sz w:val="20"/>
                <w:lang w:val="es-ES_tradnl"/>
              </w:rPr>
              <w:t>¶</w:t>
            </w:r>
            <w:r>
              <w:rPr>
                <w:sz w:val="18"/>
                <w:szCs w:val="18"/>
                <w:lang w:val="es-ES_tradnl"/>
              </w:rPr>
              <w:t>1.1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s-ES_tradnl"/>
              </w:rPr>
            </w:pPr>
            <w:r>
              <w:rPr>
                <w:b/>
                <w:bCs/>
                <w:sz w:val="18"/>
                <w:szCs w:val="18"/>
                <w:lang w:val="es-ES_tradnl"/>
              </w:rPr>
              <w:t>4. Generar incentivos adecuados a la demanda de servici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s-ES_tradnl"/>
              </w:rPr>
            </w:pPr>
            <w:r>
              <w:rPr>
                <w:b/>
                <w:bCs/>
                <w:sz w:val="18"/>
                <w:szCs w:val="18"/>
                <w:lang w:val="es-ES_tradnl"/>
              </w:rPr>
            </w:r>
          </w:p>
          <w:p>
            <w:pPr>
              <w:pStyle w:val="Normal"/>
              <w:rPr>
                <w:sz w:val="18"/>
                <w:szCs w:val="18"/>
                <w:lang w:val="es-ES_tradnl"/>
              </w:rPr>
            </w:pPr>
            <w:r>
              <w:rPr>
                <w:sz w:val="18"/>
                <w:szCs w:val="18"/>
                <w:lang w:val="es-ES_tradnl"/>
              </w:rPr>
              <w:t>Debe velarse porque existan los incentivos adecuados para que los usuarios hagan un uso de estos servicios compatible con su sostenibilidad económica, financiera y ambiental</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El Programa de expansión y mejoramiento del SND está alineado con los objetivos de la PSP al promover la distribución sostenible del servicio eléctrico a través de la tarifa eléctrica y el mejoramiento de las empresas públicas en la provisión de un servicio eficiente.</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El MC-15 instruye al CONELEC a establecer una tarifa única  que deben aplicar las EED para cada tipo de consumidor. La tarifa de transmisión aprobada en el año 2008, reconoce los costos de operación y mantenimiento, calidad en el servicio y gestión socio-ambiental aprobados por el CONELEC tomando en cuenta que los valores de inversión planificados son cubiertos según se establece en el MC-15. Esta tarifa  se aplica a los distribuidores y grandes consumidores en reconocimiento por el uso de las L/T, S/E y otros elementos que conforman el SNT. Desde año 2001, todas las EED estaban suscritas a fideicomisos administrados por entidades especializadas de la Banca local; el Banco de Guayaquil y Banco del Pichincha, privados y el Banco del Pacífico, público que recaudaban los ingresos por la provisión del servicio eléctrico, incluyendo aporte por tarifa dignidad del Gobierno de la República del Ecuador (GdE). La recaudación de cada una de las EED incluyendo aporte por subsidios, ingresaban a los respectivos fideicomisos para garantizar los pagos asociados a la provisión del servicio en orden de prioridad establecido por el MEER. A partir de abril de 2014, y previo reconocimiento de la buena operación de los fideicomisos por parte del MEER, se anunció un nuevo esquema de recaudación y pagos del servicio eléctrico que no considera a los fideicomisos, e incluye en su lugar la figura del Banco Central (BC). Se crea un Comité Técnico de Supervisión y Control, integrado por el MEER, dos representantes de las EED, dos representantes del mercado de generación y transmisión, un representante del CENACE y del CONELEC. El orden de prelación en los pagos del servicio se mantiene como sigue: (i) transmisión; (ii) importación de energía; (iii) generación no convencional; (iv) costos variables de generación privada; (v) costos fijos de generación privada; (vi) costos de Operación y Mantenimiento (O&amp;M); (vii) costos variables de generación hidráulica estatal; (viii) costos variables de generación térmica estatal; y (ix) generación privada en el mercado spot. (</w:t>
            </w:r>
            <w:r>
              <w:rPr>
                <w:sz w:val="20"/>
                <w:lang w:val="es-ES_tradnl"/>
              </w:rPr>
              <w:t>¶</w:t>
            </w:r>
            <w:r>
              <w:rPr>
                <w:sz w:val="18"/>
                <w:szCs w:val="18"/>
                <w:lang w:val="es-ES_tradnl"/>
              </w:rPr>
              <w:t>1.13).</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 xml:space="preserve">La construcción de los proyectos del Plan de Expansión de la Distribución (PED) se rigen según las regulaciones ambientales que establece el Ministerio del Ambiente (MAE) y el CONELEC.  </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Resolución No. 173, mediante la cual el Ministerio del Ambiente, otorga al CONELEC la acreditación como Autoridad Ambiental de Aplicación Responsable; la Regulación No. CONELEC-003/06, que tipifica las líneas de transporte de energía eléctrica que requieren Estudios de Impacto Ambiental.</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s-ES_tradnl"/>
              </w:rPr>
            </w:pPr>
            <w:r>
              <w:rPr>
                <w:b/>
                <w:bCs/>
                <w:sz w:val="18"/>
                <w:szCs w:val="18"/>
                <w:lang w:val="es-ES_tradnl"/>
              </w:rPr>
              <w:t>5. Promover la sostenibilidad de los servicios públicos domiciliari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El alcance de la sostenibilidad de los servicios públicos domiciliarios se promoverá en función de tres pilares:</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t>a. Sostenibilidad financiera: procurando contar con suficientes ingresos por la prestación del servicio al usuario, con los aportes de la comunidad y con los aportes directos del gobierno que permitan cubrir los costos eficientes de prestación del servicio.</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t>b. Sostenibilidad ambiental: apoyando que la selección, ejecución, operación y mantenimiento de los proyectos para prestar el servicio cumplan con las salvaguardias ambientales del Banco y contribuyan al desarrollo de una infraestructura con mayor resiliencia, considerando alternativas viables para mitigar el cambio climático.</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t>c. Sostenibilidad social: contribuyendo a incrementar el acceso al servicio y previendo mecanismos de consulta con la comunidad sobre los aspectos relevantes de la provisión del servicio.</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_tradnl"/>
              </w:rPr>
            </w:pPr>
            <w:r>
              <w:rPr>
                <w:sz w:val="18"/>
                <w:szCs w:val="18"/>
                <w:lang w:val="es-ES_tradnl"/>
              </w:rPr>
            </w:r>
          </w:p>
          <w:p>
            <w:pPr>
              <w:pStyle w:val="Normal"/>
              <w:jc w:val="both"/>
              <w:rPr/>
            </w:pPr>
            <w:r>
              <w:rPr>
                <w:sz w:val="18"/>
                <w:szCs w:val="18"/>
                <w:lang w:val="es-ES_tradnl"/>
              </w:rPr>
              <w:t>(a) El MC-15 instruye al CONELEC a establecer una tarifa única  que deben aplicar las EED para cada tipo de consumidor.  La tarifa de distribución que anualmente revisa el CONELEC, reconoce los costos de operación y mantenimiento, calidad en el servicio y gestión socio-ambiental aprobados por el CONELEC tomando en cuenta que los valores de inversión planificados son cubiertos según se establece en el MC-15.</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b) (c)-</w:t>
            </w:r>
            <w:r>
              <w:rPr>
                <w:lang w:val="es-ES_tradnl"/>
              </w:rPr>
              <w:t xml:space="preserve"> </w:t>
            </w:r>
            <w:r>
              <w:rPr>
                <w:sz w:val="18"/>
                <w:szCs w:val="18"/>
                <w:lang w:val="es-ES_tradnl"/>
              </w:rPr>
              <w:t>El organismo rector de la política del sector eléctrico es el Ministerio de Electricidad y Energía Renovable (MEER).  La función de regulación y control del suministro de electricidad, así como la planificación del sector, recae en el Consejo Nacional de Electricidad (CONELEC), con sujeción al PNBV y a las políticas del MEER.  A través de la Subsecretaria de Distribución y Comercialización de Energía (SDCE), el MEER se encarga de supervisar y evaluar la gestión técnica, comercial, administrativa y financiera de las Empresas Eléctricas Distribuidoras (EED).  La función de transmisión se concentra en Transelectric, unidad de negocio de la CELEC, con el objetivo fundamental de transportar energía eléctrica y garantizar el libre acceso a las redes de transmisión de los agentes del Mercado Eléctrico Mayorista (MEM)  La función de distribución y comercialización de energía se maneja mediante las EED. La administración de las transacciones técnicas y financieras del MEM es función del Centro Nacional de Control de Energía (CENACE).  Para su financiamiento, los proyectos del Plan de Expansión de la Distribución deben estar incluidos en el PME que prepara el CONELEC. El cumplimiento de las especificaciones sociales (consultas previas) y ambientales necesarias, están referidas en la Resolución No. 173, mediante la cual el Ministerio del Ambiente, otorga al CONELEC la acreditación como Autoridad Ambiental de Aplicación Responsable. Igualmente, la Regulación No. CONELEC-003/06, tipifica las líneas de transporte de energía eléctrica que requieren de Estudios de Impacto Ambiental.</w:t>
            </w:r>
          </w:p>
        </w:tc>
      </w:tr>
    </w:tbl>
    <w:p>
      <w:pPr>
        <w:pStyle w:val="Normal"/>
        <w:rPr>
          <w:lang w:val="es-ES_tradnl"/>
        </w:rPr>
      </w:pPr>
      <w:r>
        <w:br w:type="page"/>
      </w:r>
      <w:r>
        <w:rPr>
          <w:lang w:val="es-ES_tradnl"/>
        </w:rPr>
      </w:r>
    </w:p>
    <w:tbl>
      <w:tblPr>
        <w:tblW w:w="10235" w:type="dxa"/>
        <w:jc w:val="center"/>
        <w:tblInd w:w="0" w:type="dxa"/>
        <w:tblLayout w:type="fixed"/>
        <w:tblCellMar>
          <w:top w:w="0" w:type="dxa"/>
          <w:left w:w="108" w:type="dxa"/>
          <w:bottom w:w="0" w:type="dxa"/>
          <w:right w:w="108" w:type="dxa"/>
        </w:tblCellMar>
      </w:tblPr>
      <w:tblGrid>
        <w:gridCol w:w="2129"/>
        <w:gridCol w:w="4140"/>
        <w:gridCol w:w="3966"/>
      </w:tblGrid>
      <w:tr>
        <w:trPr>
          <w:trHeight w:val="701" w:hRule="atLeast"/>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_tradnl"/>
              </w:rPr>
            </w:pPr>
            <w:r>
              <w:rPr>
                <w:b/>
                <w:sz w:val="18"/>
                <w:szCs w:val="18"/>
                <w:lang w:val="es-ES_tradnl"/>
              </w:rPr>
              <w:t>Principios de la Política que orientan el diseño de las operaciones del Banco</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_tradnl"/>
              </w:rPr>
            </w:pPr>
            <w:r>
              <w:rPr>
                <w:b/>
                <w:sz w:val="18"/>
                <w:szCs w:val="18"/>
                <w:lang w:val="es-ES_tradnl"/>
              </w:rPr>
              <w:t>Descripción</w:t>
            </w:r>
          </w:p>
        </w:tc>
        <w:tc>
          <w:tcPr>
            <w:tcW w:w="3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_tradnl"/>
              </w:rPr>
            </w:pPr>
            <w:r>
              <w:rPr>
                <w:b/>
                <w:sz w:val="18"/>
                <w:szCs w:val="18"/>
                <w:lang w:val="es-ES_tradnl"/>
              </w:rPr>
              <w:t>Coment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s-ES_tradnl"/>
              </w:rPr>
            </w:pPr>
            <w:r>
              <w:rPr>
                <w:b/>
                <w:bCs/>
                <w:sz w:val="18"/>
                <w:szCs w:val="18"/>
                <w:lang w:val="es-ES_tradnl"/>
              </w:rPr>
              <w:t xml:space="preserve">1. Apoyar a los países para atender las necesidades básica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s-ES_tradnl"/>
              </w:rPr>
              <w:t>La infraestructura actual del SND cuenta con una potencia total instalada en transformadores de distribución del orden de 8.113 Megavolito-Amperio (MVA) que de acuerdo con lo descrito en el PME es suficiente para responder a la demanda actual, pero insuficiente para responder a la demanda proyectada.  Cambios importantes en el SND implican obras en: (i) acometidas, medidores y redes de distribución secundarias; (ii) transformadores de distribución; (iii) alimentadores primarios; (iv) ampliación de Subestaciones Eléctricas (S/E); y (v) líneas de subtransmisión.   La inversión requerida para fortalecer el SND en los próximos 3 años es de US$ 485,0 millones</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Para llevar a cabo el fortalecimiento del SND, el PME hace énfasis en la creciente necesidad de desarrollar un servicio confiable y de calidad con eficiencia energética, a través de la incorporación de los recientes avances tecnológicos en generación con Energías Renovables (ER) a pequeña y mediana escala, orientación al uso de sistemas para la transmisión flexible de corriente alterna, el uso de sistemas modernos de protección, medición y comunicaciones, automatización de las redes eléctricas de distribución y subtransmisión bajo el principio de las Redes Inteligentes (REDIE).  La regulación actual incluye la prioridad de incluir estos principios en la expansión y fortalecimiento del SND.</w:t>
            </w:r>
          </w:p>
          <w:p>
            <w:pPr>
              <w:pStyle w:val="Normal"/>
              <w:jc w:val="both"/>
              <w:rPr>
                <w:sz w:val="18"/>
                <w:szCs w:val="18"/>
                <w:lang w:val="es-ES_tradnl"/>
              </w:rPr>
            </w:pPr>
            <w:r>
              <w:rPr>
                <w:sz w:val="18"/>
                <w:szCs w:val="18"/>
                <w:lang w:val="es-ES_tradn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s-ES_tradnl"/>
              </w:rPr>
            </w:pPr>
            <w:r>
              <w:rPr>
                <w:b/>
                <w:bCs/>
                <w:sz w:val="18"/>
                <w:szCs w:val="18"/>
                <w:lang w:val="es-ES_tradnl"/>
              </w:rPr>
              <w:t>2. Las mejoras continuas en la gobernanza de los servicios públicos domiciliarios serán clave para incrementar la eficiencia en su provisión y proteger satisfactoriamente los intereses de los usuari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_tradnl"/>
              </w:rPr>
            </w:pPr>
            <w:r>
              <w:rPr>
                <w:sz w:val="18"/>
                <w:szCs w:val="18"/>
                <w:lang w:val="es-ES_tradnl"/>
              </w:rPr>
              <w:t>La legislación del sector eléctrico en Ecuador se fundamenta en la Constitución de la República del Ecuador del 2008; el Mandato Constituyente No. 15 (MC-15); la Ley del Régimen del Sector Eléctrico (LRSE ) y sus reformas No. 2006-55 ; la Ley Orgánica de Empresas Públicas (LOEP) del 2009 ; y el Decreto Ejecutivo No. 220 del 2010 que crea a la Empresa Pública Estratégica Corporación Eléctrica del Ecuador (CELEC EP).  A partir de la LOEP la estructura de las Empresa Eléctrica Distribuidora (EED) ha evolucionado contando actualmente con diez EED.  En el 2009 se creó la Corporación Nacional de Electricidad (CNEL) con plenos derechos y obligaciones para operar como Empresa Eléctrica Distribuidora (EED), agrupando diez unidades de negocio de distribución de electricidad.  A través del Decreto Ejecutivo Número 1786 del 2009, se crea la Unidad de Generación, Distribución y Comercialización de Energía Eléctrica de Guayaquil y a través del MC-15 se dispuso que seis de las EED que operaban como sociedades anónimas con participación accionaria mayoritariamente pública, se mantendrían como tal en virtud de sus indicadores de gestión.  La misma LOEP dio espacio a la creación de las otras EED que conforman actualmente el sistema de distribución eléctrico del país. La administración de las transacciones técnicas y financieras del MEM es función del Centro Nacional de Control de Energía (CENACE), también creado por la LRSE.</w:t>
            </w:r>
          </w:p>
          <w:p>
            <w:pPr>
              <w:pStyle w:val="Normal"/>
              <w:jc w:val="both"/>
              <w:rPr>
                <w:sz w:val="18"/>
                <w:szCs w:val="18"/>
                <w:lang w:val="es-ES_tradnl"/>
              </w:rPr>
            </w:pPr>
            <w:r>
              <w:rPr>
                <w:sz w:val="18"/>
                <w:szCs w:val="18"/>
                <w:lang w:val="es-ES_tradn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b/>
                <w:b/>
                <w:bCs/>
                <w:i/>
                <w:i/>
                <w:sz w:val="18"/>
                <w:szCs w:val="18"/>
                <w:lang w:val="es-ES_tradnl"/>
              </w:rPr>
            </w:pPr>
            <w:r>
              <w:rPr>
                <w:b/>
                <w:bCs/>
                <w:i/>
                <w:sz w:val="18"/>
                <w:szCs w:val="18"/>
                <w:lang w:val="es-ES_tradnl"/>
              </w:rPr>
              <w:t>A. Promover la integridad, la transparencia y la rendición de cuent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Para atender a las necesidades de inversión del Plan de Expansión de la Distribución (PED) que busca mejorar la operación del SND, el GdE ha diseñado varios planes estratégicos: el Plan de Electrificación Rural y Urbano Marginal (FERUM), el Plan de Reducción de las Pérdidas Eléctricas (PlanRep), y el Plan de Mejoramiento de la Red de Distribución (PMD); mismos que han contribuido a : (i) expandir la red de distribución en favor de una mayor cobertura eléctrica (95,4%); (ii) disminuir las pérdidas eléctricas totales de aproximadamente 25% promedio nacional a 12,7% en siete años; y (iii) mejorar los índices de calidad del servicio del sistema (FMIk de 17,8 a 13,7 y TTIk de 19,5 a 15,2) en los últimos dos años. Varios de estos programas han contado con recursos de financiamiento del Banco Interamericano de Desarrollo (BID) (</w:t>
            </w:r>
            <w:r>
              <w:rPr>
                <w:sz w:val="20"/>
                <w:lang w:val="es-ES_tradnl"/>
              </w:rPr>
              <w:t>¶</w:t>
            </w:r>
            <w:r>
              <w:rPr>
                <w:sz w:val="18"/>
                <w:szCs w:val="18"/>
                <w:lang w:val="es-ES_tradnl"/>
              </w:rPr>
              <w:t>1.1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b/>
                <w:b/>
                <w:bCs/>
                <w:i/>
                <w:i/>
                <w:sz w:val="18"/>
                <w:szCs w:val="18"/>
                <w:lang w:val="es-ES_tradnl"/>
              </w:rPr>
            </w:pPr>
            <w:r>
              <w:rPr>
                <w:b/>
                <w:bCs/>
                <w:i/>
                <w:sz w:val="18"/>
                <w:szCs w:val="18"/>
                <w:lang w:val="es-ES_tradnl"/>
              </w:rPr>
              <w:t>B. Analizar las características e impactos de los subsidi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La operación y financiamiento de los servicios debería lograr la recuperación de costos de prestación en condiciones de eficiencia mediante tarifas a los usuarios. Sin embargo, se reconoce que, ocasionalmente, la sostenibilidad financiera puede alcanzarse complementando los ingresos provenientes de las, con aportes de la comunidad y aportes directos del gobierno. En situaciones en las que se otorguen subsidios, se promoverá que tanto su asignación como utilización se realicen de modo transparente y sujeto a mecanismos frecuentes y eficaces de rendición de cuentas. En los casos en que se otorguen subsidios tarifarios, se impulsará su focalización en los grupos más vulnerables y de menores ingresos. Adicionalmente, y en la medida de lo posible, se apoyará a los países para sustituir los subsidios tarifarios a los servicios públicos por mecanismos de transferencias de ingresos más directos y focalizados en los segmentos de la población con menores ingres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s-ES_tradnl"/>
              </w:rPr>
              <w:t>El MC-15 instruye al CONELEC a establecer una tarifa única  que deben aplicar las EED para cada tipo de consumidor.  La tarifa de distribución que anualmente revisa el CONELEC, reconoce los costos de operación y mantenimiento, calidad en el servicio y gestión socio-ambiental aprobados por el CONELEC tomando en cuenta que los valores de inversión planificados son cubiertos según se establece en el MC-15.</w:t>
            </w:r>
          </w:p>
          <w:p>
            <w:pPr>
              <w:pStyle w:val="Normal"/>
              <w:jc w:val="both"/>
              <w:rPr>
                <w:sz w:val="18"/>
                <w:szCs w:val="18"/>
                <w:lang w:val="es-ES_tradnl"/>
              </w:rPr>
            </w:pPr>
            <w:r>
              <w:rPr>
                <w:sz w:val="18"/>
                <w:szCs w:val="18"/>
                <w:lang w:val="es-ES_tradnl"/>
              </w:rPr>
            </w:r>
          </w:p>
          <w:p>
            <w:pPr>
              <w:pStyle w:val="Normal"/>
              <w:jc w:val="both"/>
              <w:rPr>
                <w:sz w:val="18"/>
                <w:szCs w:val="18"/>
                <w:lang w:val="es-MX"/>
              </w:rPr>
            </w:pPr>
            <w:r>
              <w:rPr>
                <w:sz w:val="18"/>
                <w:szCs w:val="18"/>
                <w:lang w:val="es-MX"/>
              </w:rPr>
              <w:t>El MC-15 instruye al CONELEC a establecer una tarifa única  que deben aplicar las EED para cada tipo de consumidor. La tarifa de transmisión aprobada en el año 2008, reconoce los costos de operación y mantenimiento, calidad en el servicio y gestión socio-ambiental aprobados por el CONELEC tomando en cuenta que los valores de inversión planificados son cubiertos según se establece en el MC-15 . Esta tarifa  se aplica a los distribuidores y grandes consumidores en reconocimiento por el uso de las L/T, S/E y otros elementos que conforman el SNT. Desde año 2001, todas las EED estaban suscritas a fideicomisos administrados por entidades especializadas de la Banca local; el Banco de Guayaquil y Banco del Pichincha, privados y el Banco del Pacífico, público que recaudaban los ingresos por la provisión del servicio eléctrico, incluyendo aporte por tarifa dignidad del Gobierno de la República del Ecuador (GdE). La recaudación de cada una de las EED incluyendo aporte por subsidios, ingresaban a los respectivos fideicomisos para garantizar los pagos asociados a la provisión del servicio en orden de prioridad establecido por el MEER. A partir de abril de 2014, y previo reconocimiento de la buena operación de los fideicomisos por parte del MEER, se anunció un nuevo esquema de recaudación y pagos del servicio eléctrico que no considera a los fideicomisos, e incluye en su lugar la figura del Banco Central (BC). Se crea un Comité Técnico de Supervisión y Control, integrado por el MEER, dos representantes de las EED, dos representantes del mercado de generación y transmisión, un representante del CENACE y del CONELEC. El orden de prelación en los pagos del servicio se mantiene como sigue: (i) transmisión; (ii) importación de energía; (iii) generación no convencional; (iv) costos variables de generación privada; (v) costos fijos de generación privada; (vi) costos de Operación y Mantenimiento (O&amp;M); (vii) costos variables de generación hidráulica estatal; (viii) costos variables de generación térmica estatal; y (ix) generación privada en el mercado spo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18"/>
                <w:szCs w:val="18"/>
                <w:lang w:val="es-ES_tradnl"/>
              </w:rPr>
            </w:pPr>
            <w:r>
              <w:rPr>
                <w:b/>
                <w:bCs/>
                <w:i/>
                <w:sz w:val="18"/>
                <w:szCs w:val="18"/>
                <w:lang w:val="es-ES_tradnl"/>
              </w:rPr>
              <w:t>C. Separación de Funciones para mejorar la gobernanza sectori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 xml:space="preserve">Deben separarse las funciones de </w:t>
            </w:r>
            <w:r>
              <w:rPr>
                <w:b/>
                <w:bCs/>
                <w:sz w:val="18"/>
                <w:szCs w:val="18"/>
                <w:lang w:val="es-ES_tradnl"/>
              </w:rPr>
              <w:t>formulador de políticas, regulador</w:t>
            </w:r>
            <w:r>
              <w:rPr>
                <w:sz w:val="18"/>
                <w:szCs w:val="18"/>
                <w:lang w:val="es-ES_tradnl"/>
              </w:rPr>
              <w:t xml:space="preserve"> y </w:t>
            </w:r>
            <w:r>
              <w:rPr>
                <w:b/>
                <w:bCs/>
                <w:sz w:val="18"/>
                <w:szCs w:val="18"/>
                <w:lang w:val="es-ES_tradnl"/>
              </w:rPr>
              <w:t>empresario</w:t>
            </w:r>
            <w:r>
              <w:rPr>
                <w:sz w:val="18"/>
                <w:szCs w:val="18"/>
                <w:lang w:val="es-ES_tradnl"/>
              </w:rPr>
              <w:t xml:space="preserve"> y asignarse a instituciones distintas y apropiadas. De esta manera, las autoridades conservarán la responsabilidad de </w:t>
            </w:r>
            <w:r>
              <w:rPr>
                <w:b/>
                <w:bCs/>
                <w:sz w:val="18"/>
                <w:szCs w:val="18"/>
                <w:lang w:val="es-ES_tradnl"/>
              </w:rPr>
              <w:t>formular la política</w:t>
            </w:r>
            <w:r>
              <w:rPr>
                <w:sz w:val="18"/>
                <w:szCs w:val="18"/>
                <w:lang w:val="es-ES_tradnl"/>
              </w:rPr>
              <w:t xml:space="preserve">, un ente público separado dictará el </w:t>
            </w:r>
            <w:r>
              <w:rPr>
                <w:b/>
                <w:bCs/>
                <w:sz w:val="18"/>
                <w:szCs w:val="18"/>
                <w:lang w:val="es-ES_tradnl"/>
              </w:rPr>
              <w:t>régimen reglamentario</w:t>
            </w:r>
            <w:r>
              <w:rPr>
                <w:sz w:val="18"/>
                <w:szCs w:val="18"/>
                <w:lang w:val="es-ES_tradnl"/>
              </w:rPr>
              <w:t xml:space="preserve"> y se asignará al proveedor del servicio una función exclusivamente </w:t>
            </w:r>
            <w:r>
              <w:rPr>
                <w:b/>
                <w:bCs/>
                <w:sz w:val="18"/>
                <w:szCs w:val="18"/>
                <w:lang w:val="es-ES_tradnl"/>
              </w:rPr>
              <w:t>empresarial</w:t>
            </w:r>
            <w:r>
              <w:rPr>
                <w:sz w:val="18"/>
                <w:szCs w:val="18"/>
                <w:lang w:val="es-ES_tradnl"/>
              </w:rPr>
              <w:t>, sea ésta de propiedad estatal o privada. Esta Política reconoce, sin embargo, que la organización institucional no puede responder a un modelo único, debiendo adaptarse a las particularidades de cada sector y país. En varios países de la región, la responsabilidad de la formulación de políticas, la</w:t>
            </w:r>
            <w:r>
              <w:rPr>
                <w:lang w:val="es-ES"/>
              </w:rPr>
              <w:t xml:space="preserve"> </w:t>
            </w:r>
            <w:r>
              <w:rPr>
                <w:sz w:val="18"/>
                <w:szCs w:val="18"/>
                <w:lang w:val="es-ES_tradnl"/>
              </w:rPr>
              <w:t xml:space="preserve">regulación y la provisión de los servicios públicos domiciliarios reside en el ámbito local (provincial o municipal). En estos casos, en los cuales no necesariamente es óptimo separar los roles de formulación de políticas y de regulación, el Banco promoverá una regulación homogénea, con parámetros mínimos adecuados de calidad, principios para la fijación de tarifas, y mecanismos de supervisión y control. Además, contribuirá a desarrollar mecanismos institucionales que fortalezcan la debida gestión en el marco de la legislación local. </w:t>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highlight w:val="yellow"/>
                <w:lang w:val="es-ES_tradnl"/>
              </w:rPr>
            </w:pPr>
            <w:r>
              <w:rPr>
                <w:sz w:val="18"/>
                <w:szCs w:val="18"/>
                <w:lang w:val="es-ES_tradnl"/>
              </w:rPr>
              <w:t>Los objetivos del sector eléctrico en el país son consistente con los principios básicos de apoyo a necesidades básicas, transparencia, sostenibilidad financiera, y adecuada organización institucional al tener claramente definido los siguientes elementos: (i) la separación de roles en el MEER, como organismo rector, el CONELEC como organismo regulador, y las empresas de Transmisión y Distribución ; (ii) la estructura sectorial que permite la participación privada en generación  y distribución; y (iii) la reforma de las empresas públicas para mejorar su gestión y el esquema de sostenibilidad basado en tarifas que cubren operación y mantenimiento del SNT y el SND, y en aportes del GdE que garantizan su expansión.  De manera específica, el Programa de expansión y mejoramiento del SND está igualmente alineado con los objetivos de la PSP al promover el acceso universal sostenible del servicio eléctrico a través de la tarifa eléctrica y el mejoramiento de las empresas públicas en la provisión de un servicio eficien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18"/>
                <w:szCs w:val="18"/>
                <w:lang w:val="es-ES_tradnl"/>
              </w:rPr>
            </w:pPr>
            <w:r>
              <w:rPr>
                <w:b/>
                <w:bCs/>
                <w:i/>
                <w:sz w:val="18"/>
                <w:szCs w:val="18"/>
                <w:lang w:val="es-ES_tradnl"/>
              </w:rPr>
              <w:t>D. Establecer la estructura sectorial más apropiada en el contexto de las características del servicio y los objetivos de la polític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Considerando la heterogeneidad en los mercados y servicios de la región, esta Política no promueve una organización industrial sectorial única para la prestación de los servicios públicos domiciliarios, y destaca que independientemente del modelo de gestión utilizado, se debe contar con prácticas de buena gobernanza y con un marco regulador claro, predecible y estable que incentive la eficiencia y la inversión.</w:t>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highlight w:val="yellow"/>
                <w:lang w:val="es-ES_tradnl"/>
              </w:rPr>
            </w:pPr>
            <w:r>
              <w:rPr>
                <w:sz w:val="18"/>
                <w:szCs w:val="18"/>
                <w:highlight w:val="yellow"/>
                <w:lang w:val="es-ES_tradn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18"/>
                <w:szCs w:val="18"/>
                <w:lang w:val="es-ES_tradnl"/>
              </w:rPr>
            </w:pPr>
            <w:r>
              <w:rPr>
                <w:b/>
                <w:bCs/>
                <w:i/>
                <w:sz w:val="18"/>
                <w:szCs w:val="18"/>
                <w:lang w:val="es-ES_tradnl"/>
              </w:rPr>
              <w:t>E.</w:t>
            </w:r>
            <w:r>
              <w:rPr>
                <w:i/>
                <w:lang w:val="es-ES"/>
              </w:rPr>
              <w:t xml:space="preserve"> </w:t>
            </w:r>
            <w:r>
              <w:rPr>
                <w:b/>
                <w:bCs/>
                <w:i/>
                <w:sz w:val="18"/>
                <w:szCs w:val="18"/>
                <w:lang w:val="es-ES_tradnl"/>
              </w:rPr>
              <w:t>El rol de la regulación económica para incentivar la eficiencia, la inversión y proteger los derechos de los usuari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bCs/>
                <w:sz w:val="18"/>
                <w:szCs w:val="18"/>
                <w:lang w:val="es-ES_tradnl"/>
              </w:rPr>
              <w:t>La adopción de un régimen regulatorio eficaz y adaptado a las condiciones particulares de cada sector en cada país es un factor clave para el logro de los objetivos de la Política. Un régimen regulatorio debe contribuir a reducir el costo del capital de los proveedores del servicio, incentivar la inversión, fijar estándares de calidad de los servicios y permitir que los proveedores del servicio obtengan ingresos suficientes para alcanzar la sostenibilidad financiera. La promoción de los derechos de los usuarios debe ser un objetivo primordial del proceso de regulación de los servicios. Así, la regulación debe lograr que las ganancias de eficiencia, alcanzadas en el tiempo por los proveedores de los servicios, se trasladen a los usuarios vía reducciones tarifarias o mediante mejoras en la calidad del servicio. Independientemente de la estructura sectorial y el modelo institucional para la regulación elegida por cada país, se debe brindar asistencia en el desarrollo de sistemas de información que permitan a los formuladores de políticas y a los usuarios conocer la estructura y nivel de costos y tarifas en las todas las etapas de producción de los servicios.</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El organismo rector de la política del sector eléctrico es el Ministerio de Electricidad y Energía Renovable (MEER).  La función de regulación y control del suministro de electricidad, así como la planificación del sector, recae en el CONELEC, con sujeción al Plan Nacional de Desarrollo (PND) y a las políticas del MEER.  La función de transmisión se concentra en Transelectric con el objetivo fundamental de transportar energía eléctrica y garantizar el libre acceso a las redes de transmisión de los agentes del Mercado Eléctrico Mayorista (MEM) .  La función de distribución y comercialización de energía se maneja mediante 10 EED mayoritariamente públicas.  La administración de las transacciones técnicas y financieras del MEM es función del Centro Nacional de Control de Energía (CENACE), también creado por la LRSE.</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Para la prestación del servicio eléctrico en Ecuador, el PME considera como elementos críticos, la confiabilidad, calidad y seguridad en la generación, transmisión y distribución del servicio eléctrico.</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 xml:space="preserve">El MC-15 instruye al CONELEC a establecer una tarifa única  que deben aplicar las EED para cada tipo de consumidor.  La tarifa de transmisión aprobada en el año 2008, reconoce los costos de operación y mantenimiento, calidad en el servicio y gestión socio-ambiental aprobados por el CONELEC tomando en cuenta que los valores de inversión planificados son cubiertos según se establece en el MC-15 .  Esta tarifa  se aplica a los distribuidores y grandes consumidores en reconocimiento por el uso de las líneas de transmisión, subestaciones de transformación y otros elementos que conforman el SNT.  </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La recaudación tarifaria se hace a través del Banco Central en su rol de fideicomitante con un comité que vigila el cumplimiento de los pagos según orden de prelación establecido por el MEER, con apoyo del CONELEC.</w:t>
            </w:r>
          </w:p>
          <w:p>
            <w:pPr>
              <w:pStyle w:val="Normal"/>
              <w:jc w:val="both"/>
              <w:rPr>
                <w:sz w:val="18"/>
                <w:szCs w:val="18"/>
                <w:lang w:val="es-ES_tradnl"/>
              </w:rPr>
            </w:pPr>
            <w:r>
              <w:rPr>
                <w:sz w:val="18"/>
                <w:szCs w:val="18"/>
                <w:lang w:val="es-ES_tradnl"/>
              </w:rPr>
            </w:r>
          </w:p>
          <w:p>
            <w:pPr>
              <w:pStyle w:val="Normal"/>
              <w:jc w:val="both"/>
              <w:rPr>
                <w:sz w:val="18"/>
                <w:szCs w:val="18"/>
                <w:highlight w:val="yellow"/>
                <w:lang w:val="es-ES_tradnl"/>
              </w:rPr>
            </w:pPr>
            <w:r>
              <w:rPr>
                <w:sz w:val="18"/>
                <w:szCs w:val="18"/>
                <w:highlight w:val="yellow"/>
                <w:lang w:val="es-ES_tradn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b/>
                <w:b/>
                <w:i/>
                <w:i/>
                <w:sz w:val="18"/>
                <w:szCs w:val="18"/>
                <w:lang w:val="es-ES_tradnl"/>
              </w:rPr>
            </w:pPr>
            <w:r>
              <w:rPr>
                <w:b/>
                <w:i/>
                <w:sz w:val="18"/>
                <w:szCs w:val="18"/>
                <w:lang w:val="es-ES_tradnl"/>
              </w:rPr>
              <w:t xml:space="preserve">F. Generar condiciones adecuadas para que la participación privada sea una opción viable para la provisión de servicios públicos </w:t>
            </w:r>
            <w:r>
              <w:rPr>
                <w:b/>
                <w:bCs/>
                <w:i/>
                <w:sz w:val="18"/>
                <w:szCs w:val="18"/>
                <w:lang w:val="es-ES_tradnl"/>
              </w:rPr>
              <w:t>domiciliari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Esta Política reconoce que la competencia tiene el potencial de aumentar la eficiencia productiva y la calidad del servicio. En los mercados cuya tecnología de producción no exhibe las características propias de los monopolios naturales, es posible generar competencia en el mercado, permitiendo que varias empresas ofrezcan servicios simultáneamente. Cuando los mercados son monopolios naturales la competencia por el mercado puede producir los mismos resultados que la competencia en el mercado, siempre que el proceso de selección y regulación de la empresa proveedora del servicio sea abierto y efectivo. La Política reconoce, a su vez, que la participación privada (cualquiera sea su modalidad: contratos de gestión, concesiones o empresas de propiedad mixta, entre otras) es un instrumento clave para cerrar las brechas en la cantidad y calidad de los servicios domiciliarios en la región. </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La estructura sectorial separa funciones de generación, transmisión y distribución y permite la participación privada en generación  y distribución.  La reforma de las Empresas Eléctricas Distribuidoras (EED) que ha favorecido una mejora en su gestión, así como el esquema de sostenibilidad basado en tarifas que cubre operación, mantenimiento y depreciación, y las inversiones del GdE que basado en la Constitución, garantizan la expansión del sector.</w:t>
            </w:r>
          </w:p>
          <w:p>
            <w:pPr>
              <w:pStyle w:val="Normal"/>
              <w:jc w:val="both"/>
              <w:rPr>
                <w:sz w:val="18"/>
                <w:szCs w:val="18"/>
                <w:highlight w:val="yellow"/>
                <w:lang w:val="es-ES_tradnl"/>
              </w:rPr>
            </w:pPr>
            <w:r>
              <w:rPr>
                <w:sz w:val="18"/>
                <w:szCs w:val="18"/>
                <w:highlight w:val="yellow"/>
                <w:lang w:val="es-ES_tradnl"/>
              </w:rPr>
            </w:r>
          </w:p>
          <w:p>
            <w:pPr>
              <w:pStyle w:val="Normal"/>
              <w:jc w:val="both"/>
              <w:rPr/>
            </w:pPr>
            <w:r>
              <w:rPr>
                <w:sz w:val="18"/>
                <w:szCs w:val="18"/>
                <w:lang w:val="es-ES_tradnl"/>
              </w:rPr>
              <w:t>La participación privada se permite cuando las empresas públicas no estén en capacidad de cubrir la demanda o cuando sea necesario y adecuado para satisfacer el interés público, colectivo o general.  En este caso, se califica como necesario para la promoción de generación eléctrica con Energías Renovables No Convencionales (Regulación CONELEC No 002/11)</w:t>
            </w:r>
            <w:r>
              <w:rPr>
                <w:rStyle w:val="FootnoteCharacters"/>
                <w:rStyle w:val="FootnoteAnchor"/>
                <w:sz w:val="18"/>
                <w:szCs w:val="18"/>
                <w:lang w:val="es-ES_tradnl"/>
              </w:rPr>
              <w:footnoteReference w:id="2"/>
            </w:r>
            <w:r>
              <w:rPr>
                <w:sz w:val="18"/>
                <w:szCs w:val="18"/>
                <w:lang w:val="es-ES_tradnl"/>
              </w:rPr>
              <w:t xml:space="preserve">.  </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La regulaciones CONELEC 003/11 y CONELEC 004/11 establecen los precios para la adquisición de la energía generada por privados, a partir de fuentes no convencionales de Energía: eólica (9.13 US$c/kWh), solar (40.03 US$c/kWh), biomas a (9.60-11.05 US$c/kWh), geotermica (13.21 US$c/kWh) pequeñas hidroelectricas (6.21-7.17 US$c/kWh).</w:t>
            </w:r>
          </w:p>
          <w:p>
            <w:pPr>
              <w:pStyle w:val="Normal"/>
              <w:jc w:val="both"/>
              <w:rPr>
                <w:sz w:val="18"/>
                <w:szCs w:val="18"/>
                <w:highlight w:val="yellow"/>
                <w:lang w:val="es-ES_tradnl"/>
              </w:rPr>
            </w:pPr>
            <w:r>
              <w:rPr>
                <w:sz w:val="18"/>
                <w:szCs w:val="18"/>
                <w:highlight w:val="yellow"/>
                <w:lang w:val="es-ES_tradnl"/>
              </w:rPr>
            </w:r>
          </w:p>
          <w:p>
            <w:pPr>
              <w:pStyle w:val="Normal"/>
              <w:jc w:val="both"/>
              <w:rPr>
                <w:sz w:val="18"/>
                <w:szCs w:val="18"/>
                <w:lang w:val="es-ES_tradnl"/>
              </w:rPr>
            </w:pPr>
            <w:r>
              <w:rPr>
                <w:sz w:val="18"/>
                <w:szCs w:val="18"/>
                <w:lang w:val="es-ES_tradnl"/>
              </w:rPr>
              <w:t xml:space="preserve">Estas mismas regulaciones establecen la incorporación de hasta el 6% de la capacidad actual instalada del país con generación a partir de fuentes de energías renovables no convencionales. </w:t>
            </w:r>
          </w:p>
          <w:p>
            <w:pPr>
              <w:pStyle w:val="Normal"/>
              <w:jc w:val="both"/>
              <w:rPr>
                <w:sz w:val="18"/>
                <w:szCs w:val="18"/>
                <w:highlight w:val="yellow"/>
                <w:lang w:val="es-ES_tradnl"/>
              </w:rPr>
            </w:pPr>
            <w:r>
              <w:rPr>
                <w:sz w:val="18"/>
                <w:szCs w:val="18"/>
                <w:highlight w:val="yellow"/>
                <w:lang w:val="es-ES_tradn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330" w:hanging="150"/>
              <w:rPr/>
            </w:pPr>
            <w:r>
              <w:rPr>
                <w:b/>
                <w:i/>
                <w:sz w:val="18"/>
                <w:szCs w:val="18"/>
                <w:lang w:val="es-ES"/>
              </w:rPr>
              <w:t xml:space="preserve">G. </w:t>
            </w:r>
            <w:r>
              <w:rPr>
                <w:b/>
                <w:bCs/>
                <w:i/>
                <w:sz w:val="18"/>
                <w:szCs w:val="18"/>
                <w:lang w:val="es-ES_tradnl"/>
              </w:rPr>
              <w:t>Fortalecer</w:t>
            </w:r>
            <w:r>
              <w:rPr>
                <w:b/>
                <w:i/>
                <w:sz w:val="18"/>
                <w:szCs w:val="18"/>
                <w:lang w:val="es-ES"/>
              </w:rPr>
              <w:t xml:space="preserve"> la gestión de la infraestructura utilizada para la prestación de los servicios públicos domiciliari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Los ámbitos de acción más relevantes para optimizar la gestión de la infraestructura son: i) incentivar la eficiencia en la gestión de las empresas; ii) desarrollar e implementar políticas adecuadas y estables de mantenimiento de activos; y iii) optimizar el uso de la infraestructura a través de incentivos a la demanda.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_tradnl"/>
              </w:rPr>
            </w:pPr>
            <w:r>
              <w:rPr>
                <w:sz w:val="18"/>
                <w:szCs w:val="18"/>
                <w:lang w:val="es-ES_tradnl"/>
              </w:rPr>
              <w:t>Como parte de la estrategia para atender los retos que enfrenta el SNT, el GdE con apoyo del Banco Interamericano de Desarrollo (BID) financia el Proyecto 2457/OC-EC (Proyecto-2457), ejecutado por CELEC EP a través de Transelectric por un monto de US$64,7 millones.  El Proyecto-2457 inicia ejecución en el año 2011 y tiene entre sus objetivos, apoyar a mejorar la capacidad de gestión del servicio de transmisión de CELEC EP.</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 xml:space="preserve">El Proyecto-2457 financia la capacitación de los funcionarios de las 13 unidades de negocio de CELEC EP en la gestión de proyectos y la adquisición de un Sistema Integrado de Información (SII), y en la Implementación del Sistema de Planificación de Recursos Empresariales (ERP, por sus siglas en inglés).  Durante el 2013 el Ministerio Coordinador de Sectores Estratégicos (MICSE) y el MEER, contrataron a la Consultora Internacional PricewaterhouseCoopers AG Ltda. (PwC), para llevar a cabo el estudio: </w:t>
            </w:r>
            <w:r>
              <w:rPr>
                <w:i/>
                <w:sz w:val="18"/>
                <w:szCs w:val="18"/>
                <w:lang w:val="es-ES_tradnl"/>
              </w:rPr>
              <w:t>Adecuación integral del modelo de gestión y operación y el mejoramiento de la eficiencia de las empresas del sector eléctrico del Ecuador</w:t>
            </w:r>
            <w:r>
              <w:rPr>
                <w:sz w:val="18"/>
                <w:szCs w:val="18"/>
                <w:lang w:val="es-ES_tradnl"/>
              </w:rPr>
              <w:t xml:space="preserve">.  Como resultado de la Fase I de este estudio finalizada en el mes de octubre de 2013, se han establecido diversos proyectos de carácter organizacional y tecnológico con el objetivo de mejorar la gestión corporativa y de incrementar la eficiencia del sector eléctrico. </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A través de los programas 2608/OC-EC y EC L1128 financiados por el BID, el GdE ha promovido el desarrollo de proyectos de electrificación rural y urbano marginal con carácter sostenible.  El BID ha contribuido con el desarrollo de una metodología adaptada para la selección de este tipo de proyectos que ha sido asimilada por las EED.</w:t>
            </w:r>
          </w:p>
          <w:p>
            <w:pPr>
              <w:pStyle w:val="Normal"/>
              <w:jc w:val="both"/>
              <w:rPr>
                <w:sz w:val="18"/>
                <w:szCs w:val="18"/>
                <w:lang w:val="es-ES_tradnl"/>
              </w:rPr>
            </w:pPr>
            <w:r>
              <w:rPr>
                <w:sz w:val="18"/>
                <w:szCs w:val="18"/>
                <w:lang w:val="es-ES_tradn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b/>
                <w:sz w:val="18"/>
                <w:szCs w:val="18"/>
                <w:lang w:val="es-ES"/>
              </w:rPr>
              <w:t>3. Promover la innovación para fomentar la eficiencia, el acceso y la sostenibilidad ambien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sta Política resalta el rol de la tecnología para incrementar el acceso con soluciones costo-efectivas, reducir los costos de mantenimiento y administrar el consumo, evitando inversiones innecesarias en mayor capacidad. La Política reconoce que se deberá contribuir a diseminar información sobre la adopción, financiamiento y esquemas de gestión de las soluciones tecnológicas más apropiadas para cada combinación particular de servicio público y características de la demand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lang w:val="es-ES_tradnl"/>
              </w:rPr>
            </w:pPr>
            <w:r>
              <w:rPr>
                <w:sz w:val="18"/>
                <w:szCs w:val="18"/>
                <w:lang w:val="es-ES_tradnl"/>
              </w:rPr>
              <w:t xml:space="preserve">El Componente I del Programa EC L1136 financia obras de reforzamiento del SND tomando en consideración la incorporación de los nuevos proyectos de ER no convencionales que promueve el GdE con participación del sector privado, orientación al uso de sistemas para la transmisión flexible de corriente alterna, el uso de sistemas modernos de protección, medición y comunicaciones, automatización de las redes eléctricas de distribución y subtransmisión bajo el principio de las Redes Inteligentes (REDIE).  </w:t>
            </w:r>
          </w:p>
        </w:tc>
      </w:tr>
    </w:tbl>
    <w:p>
      <w:pPr>
        <w:pStyle w:val="Normal"/>
        <w:rPr>
          <w:lang w:val="es-ES"/>
        </w:rPr>
      </w:pPr>
      <w:r>
        <w:rPr>
          <w:lang w:val="es-ES"/>
        </w:rPr>
      </w:r>
    </w:p>
    <w:p>
      <w:pPr>
        <w:pStyle w:val="Normal"/>
        <w:rPr>
          <w:lang w:val="es-ES"/>
        </w:rPr>
      </w:pPr>
      <w:r>
        <w:rPr>
          <w:lang w:val="es-ES"/>
        </w:rPr>
      </w:r>
    </w:p>
    <w:p>
      <w:pPr>
        <w:pStyle w:val="Normal"/>
        <w:rPr>
          <w:lang w:val="es-ES_tradnl"/>
        </w:rPr>
      </w:pPr>
      <w:r>
        <w:rPr>
          <w:lang w:val="es-ES_tradnl"/>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8"/>
          <w:szCs w:val="18"/>
        </w:rPr>
        <w:t>El proyecto de Ley Orgánica de Servicio Público de Energía Eléctrica que fue presentado a la Asamblea nacional durante el primer trimestre del 2014, ratifica la participación privada en el sector, e incluye la creación de empresas pública-privada donde el Gobierno tenga mayoría accionaria.</w:t>
      </w:r>
    </w:p>
  </w:footnote>
</w:footnotes>
</file>

<file path=word/settings.xml><?xml version="1.0" encoding="utf-8"?>
<w:settings xmlns:w="http://schemas.openxmlformats.org/wordprocessingml/2006/main">
  <w:zoom w:percent="15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4:33:00Z</dcterms:created>
  <dc:creator>Inter-American Development Bank</dc:creator>
  <dc:description/>
  <dc:language>en-US</dc:language>
  <cp:lastModifiedBy>Jesus Tejeda</cp:lastModifiedBy>
  <cp:lastPrinted>2013-11-26T14:22:00Z</cp:lastPrinted>
  <dcterms:modified xsi:type="dcterms:W3CDTF">2014-05-12T14:44:00Z</dcterms:modified>
  <cp:revision>3</cp:revision>
  <dc:subject/>
  <dc:title>EC-L1136 - Jusitificacion del Programa con la PUP GN 2716-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ENE</vt:lpwstr>
  </property>
  <property fmtid="{D5CDD505-2E9C-101B-9397-08002B2CF9AE}" pid="7" name="Document Author">
    <vt:lpwstr>Hinestrosa Manrique, Carlos Javier</vt:lpwstr>
  </property>
  <property fmtid="{D5CDD505-2E9C-101B-9397-08002B2CF9AE}" pid="8" name="Document Language IDB">
    <vt:lpwstr>Span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8699448</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EC-L1136</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EN-DIS</vt:lpwstr>
  </property>
  <property fmtid="{D5CDD505-2E9C-101B-9397-08002B2CF9AE}" pid="22" name="display_urn:schemas-microsoft-com:office:office#Author">
    <vt:lpwstr>migration</vt:lpwstr>
  </property>
  <property fmtid="{D5CDD505-2E9C-101B-9397-08002B2CF9AE}" pid="23" name="display_urn:schemas-microsoft-com:office:office#Editor">
    <vt:lpwstr>migration</vt:lpwstr>
  </property>
</Properties>
</file>