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NCO INTERAMERICANO DE DESENVOLVI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O DE AQUISIÇÕ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9"/>
          <w:tab w:val="left" w:pos="9225" w:leader="none"/>
          <w:tab w:val="left" w:pos="9720" w:leader="none"/>
          <w:tab w:val="left" w:pos="9900" w:leader="none"/>
        </w:tabs>
        <w:rPr/>
      </w:pPr>
      <w:r>
        <w:rPr/>
        <w:t>Número do Projeto: BR – 0374</w:t>
        <w:tab/>
        <w:t>Executor: PARANACIDADE</w:t>
      </w:r>
    </w:p>
    <w:p>
      <w:pPr>
        <w:pStyle w:val="Heading3"/>
        <w:rPr/>
      </w:pPr>
      <w:r>
        <w:rPr/>
        <w:t>Número do Empréstimo: 1405/OC-BR</w:t>
        <w:tab/>
        <w:tab/>
        <w:tab/>
        <w:tab/>
        <w:tab/>
        <w:tab/>
        <w:tab/>
        <w:tab/>
        <w:t>Telefone: (41) 350-33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e do Projeto: Paraná Urbano II</w:t>
        <w:tab/>
        <w:tab/>
        <w:tab/>
        <w:tab/>
        <w:tab/>
        <w:tab/>
        <w:tab/>
        <w:tab/>
        <w:t>E-mail: paranacidade@paranacidade.org.b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1314"/>
        <w:gridCol w:w="13"/>
        <w:gridCol w:w="1316"/>
        <w:gridCol w:w="1372"/>
        <w:gridCol w:w="13"/>
        <w:gridCol w:w="1176"/>
        <w:gridCol w:w="1344"/>
        <w:gridCol w:w="14"/>
        <w:gridCol w:w="1181"/>
      </w:tblGrid>
      <w:tr>
        <w:trPr/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</w:tr>
      <w:tr>
        <w:trPr/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1.</w:t>
            </w:r>
            <w:r>
              <w:rPr>
                <w:u w:val="single"/>
              </w:rPr>
              <w:t xml:space="preserve"> BE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ulânc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apua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862,07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ículo de Saúde - Tipo Van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irang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4,4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Hardwar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zinh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31,03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para Barracão Industri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íso do Nort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86,21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quisição e instalação de móveis e equipamentos para o Cine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atro Império do Município da Lap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1010000/2,9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8.275,86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/07/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junto de arquivos deslizantes com trainéis para o Museu Oscar Niemeyer – Curiti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847760,48/2,9 \# "#.##0,00"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2.331,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1/07/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1342"/>
        <w:gridCol w:w="1301"/>
        <w:gridCol w:w="1372"/>
        <w:gridCol w:w="13"/>
        <w:gridCol w:w="1176"/>
        <w:gridCol w:w="1344"/>
        <w:gridCol w:w="14"/>
        <w:gridCol w:w="1181"/>
      </w:tblGrid>
      <w:tr>
        <w:trPr/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</w:tr>
      <w:tr>
        <w:trPr/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e implantação de sistema de vigilância integrado nas áreas expositivas do Museu Oscar Niemeyer – Curiti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180000/2,9 \# "#.##0,00"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.070,0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/08/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rPr/>
            </w:pPr>
            <w:r>
              <w:rPr/>
              <w:t>Aquisição de equipamentos e mobiliário para o Museu Oscar Niemeyer – Curiti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(1900000-847760,48-180000)/2,9 \# "#.##0,00"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.772,2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/08/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de produção para as Rádios, acessórios e equipamentos complementares para integração da Televisã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Rádio Televisão Educativa do Estado do Paraná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1.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/06/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de Produção de Edição para Jornalism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ádio Televisão Educativa do Estado do Paraná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5.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/06/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ara gerenciamento de Jornalism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ádio Televisão Educativa do Estado do Paran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.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/06/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visores e Receptores de AM/FM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ádio Televisão Educativa do Estado do Paraná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.6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/06/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órias e mobiliário das Ilhas de Produção e Ediçã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ádio Televisão Educativa do Estado do Paraná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.36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/06/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pamentos para iluminação de estúdi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ádio Televisão Educativa do Estado do Paran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/06/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8"/>
        <w:gridCol w:w="69"/>
        <w:gridCol w:w="1182"/>
        <w:gridCol w:w="10"/>
        <w:gridCol w:w="10"/>
        <w:gridCol w:w="6"/>
        <w:gridCol w:w="26"/>
        <w:gridCol w:w="14"/>
        <w:gridCol w:w="1208"/>
        <w:gridCol w:w="11"/>
        <w:gridCol w:w="17"/>
        <w:gridCol w:w="22"/>
        <w:gridCol w:w="16"/>
        <w:gridCol w:w="25"/>
        <w:gridCol w:w="1376"/>
        <w:gridCol w:w="33"/>
        <w:gridCol w:w="7"/>
        <w:gridCol w:w="1139"/>
        <w:gridCol w:w="12"/>
        <w:gridCol w:w="24"/>
        <w:gridCol w:w="16"/>
        <w:gridCol w:w="1345"/>
        <w:gridCol w:w="18"/>
        <w:gridCol w:w="8"/>
        <w:gridCol w:w="1222"/>
        <w:gridCol w:w="58"/>
      </w:tblGrid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2.</w:t>
            </w:r>
            <w:r>
              <w:rPr>
                <w:u w:val="single"/>
              </w:rPr>
              <w:t xml:space="preserve"> OB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de Transporte Urbano - TT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pong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655,1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Cultur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eirant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310,3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a Vista do Paraís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84,3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 de Esport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uru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517,2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 Municip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ea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38,6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 Municip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827,5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 Municip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03,4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Larg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691,9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nem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04,1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zinh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275,8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zinh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24,1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813,1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Saúd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arneir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79,3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oy Morei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720,2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apua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506,3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it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72,4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it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31,0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LAMA ASFÁLTIC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iporã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086,5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iporã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363,6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orã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762,1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pejara d'Oest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1,7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peruç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862,0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or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73,1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oest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23,7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guar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3,4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l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56,7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LAMA ASFÁLTIC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Aliança do Ivaí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46,2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ório de Análises Clínic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65,9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Saúd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44,8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ti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33,4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Region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827,5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57,6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minação de Vias Urban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25,5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minação de Vias Urban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ã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89,6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26,3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804,6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Cultur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scen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378,9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CAPE - PMF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Bonito do Iguaç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.894,2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Regular e Bloke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Branco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361,0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Branco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551,7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e Convivências - Equipamento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4,3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che - Construção Civi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Tom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62,0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 do Jacar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23,7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aiúva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84,4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aiúva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36,1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gane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31,3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7,3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xo Esportiv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i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95,5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887,4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MF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306,2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61,6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bél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.310,3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nel Domingos Soar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11,0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nel Domingos Soar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413,7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is Vizinho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167,5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Saúd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o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92,9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cão Industri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ltrã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.089,0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arneir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82,9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arneir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000,0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irang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719,6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tub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931,0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ço Municip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nj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27,5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nj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72,4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guaç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23,2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guar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931,0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chal Cândido Rond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344,8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l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9,4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e Sinalização Viária Urbana Horizontal e/ou Vertic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l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2,9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lândia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07,0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ópoli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13,5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Cultur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ópoli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238,6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pá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43,1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inh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67,1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çand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098,7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a Freit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70,3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MF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rola d'Oest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128,1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qua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046,4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164,4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r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460,7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rva do Iguaç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827,0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Regular e Bloke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Bom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13,2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ând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76,0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Isabel do Ivaí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179,3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Terezinha de Itaip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.344,8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Rodoviário Intermunicipal - TR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319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4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ov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60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ateus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748,9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iguel do Iguaç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181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Comunitári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Pedro do Iguaç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55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Saúd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Pedro do Iguaç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20,6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ov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nópolis do Iguaç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206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boa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93,5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racão Industrial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d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448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io de esport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d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.551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nagem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pãss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93,1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ucár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577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ucár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01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Rodoviário Intermunicipal - TR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eirant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450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che - Construção Civi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80,4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Saúd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o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17,5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apua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220,9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PMF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apua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.645,9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PMF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bait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552,4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minação de Vias Urban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it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880,5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pejara d'Oest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41,3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 Rodoviário Intermunicipal - TRI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lândia do Su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49,7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90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che - Construção Civi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Esperan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92,8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ti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555,8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03,4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avaí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59,9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ã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034,4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ã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34,4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029,8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68,3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.906,2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545,4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459,7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16,1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64,2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70,7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Pedra Irregular e Lajota Sextavad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Gross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03,4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ând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57,8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T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Amél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57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E - LAMA ASFÁLTIC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F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53,1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 - CBUQ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José dos Pinhai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300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ção / Calçada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i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0,7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ão da execução da obra do Cine-teatro Ópera do Município de Ponta Gros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366974,75/2,9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.543,0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/08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ecução de obras (reforma, restauro e ampliação) no Cine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atro Império do Município da Lap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1200000/2,9 \# "#.##0,00"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13.793,10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ação das obras do Museu Oscar Niemeyer – Curiti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1100000/2,9 \# "#.##0,00"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9.310,34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/08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ços de instalação e de integração dos equipamentos de produção de jornalismo, e treina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ádio Televisão Educativa do Estado do Paran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00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/06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o Piqui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.738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pé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.642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7/04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stação de tratamento de esgot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irá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.666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2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ucara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3.29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pong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30.927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0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osa Ferra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.639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ar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.336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6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Estágio Atual</w:t>
            </w:r>
          </w:p>
        </w:tc>
      </w:tr>
      <w:tr>
        <w:trPr/>
        <w:tc>
          <w:tcPr>
            <w:tcW w:w="6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o Larg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.463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mbe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41.237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7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enário do Su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.920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ianort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43.642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/09/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ruzeiro do Oest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52.920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/08/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outor Camarg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23.711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/09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stação de tratamento de esgot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ntre Rio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84.192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/09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osa do Oes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.731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ipulând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.151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6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daguaç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9.106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ágio Atual</w:t>
            </w:r>
          </w:p>
        </w:tc>
      </w:tr>
      <w:tr>
        <w:trPr/>
        <w:tc>
          <w:tcPr>
            <w:tcW w:w="6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dagua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3.505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nei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.556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a Auro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.058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çand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0.893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íso do Nor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.123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0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eiro de Mai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.835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0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tigu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7.835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ez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.560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ând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.285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1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a Terezinha do Itaip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6.597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7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ágio Atual</w:t>
            </w:r>
          </w:p>
        </w:tc>
      </w:tr>
      <w:tr>
        <w:trPr/>
        <w:tc>
          <w:tcPr>
            <w:tcW w:w="6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o Antônio do Sudoes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.831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1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ão Mateus do Su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34.364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0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ão Miguel do Iguaç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.525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7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/estação de tratamento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a Rox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0.378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de coletora de esgo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ão da Vitór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0.378,00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P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ÃO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1/04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273"/>
        <w:gridCol w:w="14"/>
        <w:gridCol w:w="1288"/>
        <w:gridCol w:w="1385"/>
        <w:gridCol w:w="1176"/>
        <w:gridCol w:w="1358"/>
        <w:gridCol w:w="1246"/>
      </w:tblGrid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  <w:t>Aquisições Principais do Proje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nt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nanci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lockText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68" w:right="-8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é-Quali-ficaçã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iso Específico de Aquisições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left="-106" w:right="-100" w:hanging="0"/>
              <w:rPr/>
            </w:pPr>
            <w:r>
              <w:rPr/>
              <w:t>Estágio Atual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m/Nã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ntativa de Publicação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. </w:t>
            </w:r>
            <w:r>
              <w:rPr>
                <w:rFonts w:cs="Arial" w:ascii="Arial" w:hAnsi="Arial"/>
                <w:szCs w:val="20"/>
                <w:u w:val="single"/>
              </w:rPr>
              <w:t>SERVIÇOS DE CONSULTO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 Diretor de Zoneamento Municip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nheiro Beltrã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93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ção de Plano Direto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ança No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4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ção de Plano Direto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zenda Rio Grand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86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ção de Plano Direto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Jorge d'Oest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82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 Diretor de Zoneamento Municip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mbrê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4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ção de Plano Direto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75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242" w:gutter="0" w:header="0" w:top="141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6" w:right="-10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82" w:right="-70" w:hanging="0"/>
      <w:jc w:val="center"/>
    </w:pPr>
    <w:rPr>
      <w:sz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5:18:00Z</dcterms:created>
  <dc:creator>SEDE-CPR-0051</dc:creator>
  <dc:description/>
  <dc:language>en-US</dc:language>
  <cp:lastModifiedBy>COF/CBR</cp:lastModifiedBy>
  <cp:lastPrinted>2004-06-07T09:42:00Z</cp:lastPrinted>
  <dcterms:modified xsi:type="dcterms:W3CDTF">2004-06-17T15:18:00Z</dcterms:modified>
  <cp:revision>2</cp:revision>
  <dc:subject/>
  <dc:title>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1405/OC-B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3E05C9B26D9D14CB705D4B740C2DFEA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OF/CBR</vt:lpwstr>
  </property>
  <property fmtid="{D5CDD505-2E9C-101B-9397-08002B2CF9AE}" pid="11" name="Document Author">
    <vt:lpwstr>Bakaj, Patricia Goes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31970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86C357C2161E468881EC23AC39ABD330"&gt;MS WORDPAProcurement Plan1NPO-Gral-Proc-2006119288222&lt;/div&gt;</vt:lpwstr>
  </property>
  <property fmtid="{D5CDD505-2E9C-101B-9397-08002B2CF9AE}" pid="24" name="Operation Type">
    <vt:lpwstr/>
  </property>
  <property fmtid="{D5CDD505-2E9C-101B-9397-08002B2CF9AE}" pid="25" name="Order">
    <vt:lpwstr>19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7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8801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25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094208696-19</vt:lpwstr>
  </property>
  <property fmtid="{D5CDD505-2E9C-101B-9397-08002B2CF9AE}" pid="47" name="_dlc_DocIdItemGuid">
    <vt:lpwstr>abe2e015-4410-496a-a72c-4aaf48038121</vt:lpwstr>
  </property>
  <property fmtid="{D5CDD505-2E9C-101B-9397-08002B2CF9AE}" pid="48" name="_dlc_DocIdUrl">
    <vt:lpwstr>https://idbg.sharepoint.com/teams/EZ-BR-LON/BR0374/_layouts/15/DocIdRedir.aspx?ID=EZSHARE-1094208696-19, EZSHARE-1094208696-19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