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NCO INTERAMERICANO DE DESENVOLVIM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NO DE AQUISI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>Número do Projeto: BR - 0374</w:t>
        <w:tab/>
        <w:tab/>
        <w:t>Executor: PARANACIDADE</w:t>
      </w:r>
    </w:p>
    <w:p>
      <w:pPr>
        <w:pStyle w:val="Normal"/>
        <w:jc w:val="both"/>
        <w:rPr/>
      </w:pPr>
      <w:r>
        <w:rPr/>
        <w:t>Número do Empréstimo: 1405/OC-BR</w:t>
        <w:tab/>
        <w:tab/>
        <w:tab/>
        <w:tab/>
        <w:tab/>
        <w:tab/>
        <w:tab/>
        <w:tab/>
        <w:tab/>
        <w:t>Telefone: (41) 350-3335</w:t>
      </w:r>
    </w:p>
    <w:p>
      <w:pPr>
        <w:pStyle w:val="Normal"/>
        <w:jc w:val="both"/>
        <w:rPr/>
      </w:pPr>
      <w:r>
        <w:rPr/>
        <w:t>Nome do Projeto: Paraná Urbano II</w:t>
        <w:tab/>
        <w:tab/>
        <w:tab/>
        <w:tab/>
        <w:tab/>
        <w:tab/>
        <w:tab/>
        <w:tab/>
        <w:tab/>
        <w:tab/>
        <w:t>E-mail: paranacidade@paranacidade.org.br</w:t>
      </w:r>
    </w:p>
    <w:p>
      <w:pPr>
        <w:pStyle w:val="Normal"/>
        <w:jc w:val="both"/>
        <w:rPr/>
      </w:pPr>
      <w:r>
        <w:rPr/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3795"/>
        <w:gridCol w:w="6"/>
        <w:gridCol w:w="1513"/>
        <w:gridCol w:w="10"/>
        <w:gridCol w:w="751"/>
        <w:gridCol w:w="19"/>
        <w:gridCol w:w="742"/>
        <w:gridCol w:w="761"/>
        <w:gridCol w:w="25"/>
        <w:gridCol w:w="1496"/>
        <w:gridCol w:w="741"/>
        <w:gridCol w:w="20"/>
        <w:gridCol w:w="1058"/>
        <w:gridCol w:w="6"/>
        <w:gridCol w:w="750"/>
        <w:gridCol w:w="31"/>
        <w:gridCol w:w="1522"/>
      </w:tblGrid>
      <w:tr>
        <w:trPr/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/>
            </w:pPr>
            <w:r>
              <w:rPr/>
              <w:t>Método de Aquisiçã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alidad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sz w:val="18"/>
              </w:rPr>
            </w:pPr>
            <w:r>
              <w:rPr>
                <w:sz w:val="18"/>
              </w:rPr>
              <w:t>Pré-Quali-ficaçã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>Aviso Específico de Aquisições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6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Estágio Atual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tatu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A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DADE</w:t>
            </w:r>
          </w:p>
        </w:tc>
      </w:tr>
      <w:tr>
        <w:trPr/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%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 (%)</w:t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Tentativa de Publicação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BENS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US$</w:t>
            </w:r>
          </w:p>
        </w:tc>
        <w:tc>
          <w:tcPr>
            <w:tcW w:w="7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ucár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Gerenciamento de Resíduos Sólido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.342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zinh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Hardwar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62,0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zinh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para 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0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itiba *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ário - Museu de Arte do Paraná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.827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ência Nacional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ta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escavadeir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10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t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nhão Caçamba Basculante COM Truck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82,7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neir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para 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68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uaraç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ículo de Saúde - Tipo Van 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586,2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uaraç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ônibu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620,6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 *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ário TEATRO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.630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 Vitór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nivelador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.448,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pongas *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de TEATRO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.233,7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ranha do I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 Carregadeir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.068,9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azópoli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Hardwar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79,3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é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ulânci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931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u Az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Hardwar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60,3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eiro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ônibu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4,4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itiba *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- Canal da Músic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.034,4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ência Internacional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eir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Hardwar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84,8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íso do Nor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para 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586,2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ã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nhão coletor de lixo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275,8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 *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de TEATRO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.750,4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ência Nacional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dentópoli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nhão Caçamba Basculante SEM Truck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82,7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dentópoli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nivelador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.827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Fé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nhão Coletor de Lixo SEM Truck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310,3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3795"/>
        <w:gridCol w:w="6"/>
        <w:gridCol w:w="1513"/>
        <w:gridCol w:w="10"/>
        <w:gridCol w:w="751"/>
        <w:gridCol w:w="19"/>
        <w:gridCol w:w="742"/>
        <w:gridCol w:w="761"/>
        <w:gridCol w:w="25"/>
        <w:gridCol w:w="1496"/>
        <w:gridCol w:w="741"/>
        <w:gridCol w:w="20"/>
        <w:gridCol w:w="1058"/>
        <w:gridCol w:w="6"/>
        <w:gridCol w:w="750"/>
        <w:gridCol w:w="31"/>
        <w:gridCol w:w="1522"/>
      </w:tblGrid>
      <w:tr>
        <w:trPr/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/>
            </w:pPr>
            <w:r>
              <w:rPr/>
              <w:t>Método de Aquisiçã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alidad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sz w:val="18"/>
              </w:rPr>
            </w:pPr>
            <w:r>
              <w:rPr>
                <w:sz w:val="18"/>
              </w:rPr>
              <w:t>Pré-Quali-ficaçã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>Aviso Específico de Aquisições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6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Estágio Atual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tatu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A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DADE</w:t>
            </w:r>
          </w:p>
        </w:tc>
      </w:tr>
      <w:tr>
        <w:trPr/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%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 (%)</w:t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Tentativa de Publicação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 OBRAS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/>
              <w:t>US$</w:t>
            </w:r>
          </w:p>
        </w:tc>
        <w:tc>
          <w:tcPr>
            <w:tcW w:w="7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ponga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de Transporte Urbano - TTU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.655,1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ucár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.249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ucár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804,7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ucár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.223,8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ência Nacional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ranha do I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ço Municip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863,7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 Chateaubria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.413,7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eirante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Cultur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.310,3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 Ventura de São Roqu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.379,3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é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Municip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.10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é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Municip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827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é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Municip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.10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é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.827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zinh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 PPU I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.275,8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zinh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724,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eiro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62,0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eiro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931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eiro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862,0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itiba *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u de Arte do Paraná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.241,3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ência Nacional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nheiro Beltrã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558,6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neir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la Mortuári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275,8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neir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minação de Vias Urban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750,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neir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.000,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neir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Saúd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379,3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neir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68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it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.862,0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it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.448,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it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.931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it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D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379,3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it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172,4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it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931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aím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nagem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517,2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araím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862,0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pejara d'Oes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620,6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pejara d'Oes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51,7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pejara d'Oes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41,3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peruç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.862,0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ir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.034,4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njeira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Regular e Bloke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.931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njeira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Regular e Bloke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.862,0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r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745,7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r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.806,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r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.931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r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05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chal Cândido Rondo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.344,8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lândia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.582,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eir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.10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eir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.448,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Aliança do I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72,4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 PPU I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793,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ha de Boch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82,7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Comunitário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41,3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che - Construção Civi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4,4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minação de Vias Urban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68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ório de Pesos e Medi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09,6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Saúd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344,8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37,9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Laranjeira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275,8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Laranjeira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758,6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Laranjeira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0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gueir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MF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.758,6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çand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.724,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çand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Saúd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827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çand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827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t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.137,9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íso do Nor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 PPU I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843,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spital Regional 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.827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minação de Vias Urban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.724,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.793,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.241,3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.10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965,5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alã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la Mortuári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724,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ã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minação de Vias Urban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68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ã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.137,9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ã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.68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ã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.034,4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Branco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.551,7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Branco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.930,6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Negr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653,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Amél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482,7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ruz de Monte Castel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955,5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ruz de Monte Castel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955,5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ruz de Monte Castel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878,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 Antonio da Plat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.750,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 Antonio da Plat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.129,3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 Antonio da Plat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.674,8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43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 PPU I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517,2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la Mortuári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422,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e Convivências - Equipamento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54,3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ovi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360,5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172,4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minação de Vias Urban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849,1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.758,6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Rodoviário Intermunicipal - TR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.474,9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41,3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896,5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Pedro do Paraná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.351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Tomé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che - Construção Civi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62,0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Tomé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937,4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nópolis do Iguaç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ovi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.206,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nópolis do Iguaç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.68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103,4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ês Barras do Paraná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 PPU I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965,5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ês Barras do Paraná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82,7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ê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965,5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ê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931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ê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ticínio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413,7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anális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 Chateaubria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.517,2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 Ventura de São Roqu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minação de Vias Urban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35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aiúva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936,7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Magr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Regular e Bloke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891,1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nheiro Beltrã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.097,1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Regular e Bloke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45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chal Cândido Rondo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que Municipal - Implantação / Reform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.590,4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chal Cândido Rondo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 de Esporte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715,5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chal Cândido Rondo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Rodoviário Intermunicipal - TR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719,0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Santa Ros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Rodoviário Intermunicipal - TR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.440,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orma / Ampliação / Restauro - Edifícios Emblemático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.122,8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Jorge d'Oes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.772,2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José dos Pinhai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8.041,4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ência Nacional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che - Construção Civi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456,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86,9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Pedro do Paraná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511,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d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.251,7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 Tecnicamente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ucara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.344,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ucara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D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4.662,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ência Nacional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 Ventura de São Roqu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ço Municip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724,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u Az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.405,6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zinh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739,9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.908,0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ência Nacional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z do Iguaç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.539,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rência Nacional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z do Iguaç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.580,5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Alve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.620,6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a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796,5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pejara d'Oes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.556,8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uíta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.68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Regular e Bloke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.961,7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Regular e Bloke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.115,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dr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.084,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dr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.191,0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r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.135,7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r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.819,8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r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77,3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el Riba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MF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.590,9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lândia do Su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Rodoviário Intermunicipal - TR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279,9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635,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.429,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462,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.820,6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LAMA ASFÁLTIC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.712,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t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.620,6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ti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.689,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íso do Nor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e Convivências - Equipamento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571,0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.034,4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Negr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.234,8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do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.905,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ruz de Monte Castel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186,8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ruz de Monte Castel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.267,7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Fé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353,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Tereza do Oes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.448,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Tereza do Oest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.413,7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noel do Paraná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68,1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d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Profissionalizant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.849,9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d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.539,3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d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236,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ratã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.643,8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da de Preços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3795"/>
        <w:gridCol w:w="6"/>
        <w:gridCol w:w="1513"/>
        <w:gridCol w:w="10"/>
        <w:gridCol w:w="751"/>
        <w:gridCol w:w="19"/>
        <w:gridCol w:w="742"/>
        <w:gridCol w:w="761"/>
        <w:gridCol w:w="25"/>
        <w:gridCol w:w="1496"/>
        <w:gridCol w:w="741"/>
        <w:gridCol w:w="20"/>
        <w:gridCol w:w="1058"/>
        <w:gridCol w:w="6"/>
        <w:gridCol w:w="750"/>
        <w:gridCol w:w="31"/>
        <w:gridCol w:w="1522"/>
      </w:tblGrid>
      <w:tr>
        <w:trPr/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/>
            </w:pPr>
            <w:r>
              <w:rPr/>
              <w:t>Método de Aquisiçã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dalidad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sz w:val="18"/>
              </w:rPr>
            </w:pPr>
            <w:r>
              <w:rPr>
                <w:sz w:val="18"/>
              </w:rPr>
              <w:t>Pré-Quali-ficaçã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>Aviso Específico de Aquisições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6" w:right="-100" w:hanging="0"/>
              <w:jc w:val="center"/>
              <w:rPr>
                <w:sz w:val="18"/>
              </w:rPr>
            </w:pPr>
            <w:r>
              <w:rPr>
                <w:sz w:val="18"/>
              </w:rPr>
              <w:t>Estágio Atual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tatu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A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DADE</w:t>
            </w:r>
          </w:p>
        </w:tc>
      </w:tr>
      <w:tr>
        <w:trPr/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%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 (%)</w:t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Tentativa de Publicação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 SERVIÇOS DE CONSULTORIA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lang w:val="en-US"/>
              </w:rPr>
            </w:pPr>
            <w:r>
              <w:rPr>
                <w:lang w:val="en-US"/>
              </w:rPr>
              <w:t>US$</w:t>
            </w:r>
          </w:p>
        </w:tc>
        <w:tc>
          <w:tcPr>
            <w:tcW w:w="7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itiba *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liação do Impacto do Programa Paraná Urbano II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248,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-Qualificação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0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ara Lici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ob responsabilidade do Serviço Social Autônomo PARANACIDADE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42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2" w:right="-70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41:00Z</dcterms:created>
  <dc:creator>SEDE-CPR-0051</dc:creator>
  <dc:description/>
  <dc:language>en-US</dc:language>
  <cp:lastModifiedBy>COF/CBR</cp:lastModifiedBy>
  <cp:lastPrinted>2003-10-10T18:41:00Z</cp:lastPrinted>
  <dcterms:modified xsi:type="dcterms:W3CDTF">2003-10-10T21:41:00Z</dcterms:modified>
  <cp:revision>2</cp:revision>
  <dc:subject/>
  <dc:title>PA1ºSEMEST-03-BR-03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3E05C9B26D9D14CB705D4B740C2DFEA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48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487E005DEC614E1DAFA970FC4D46BCF3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60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094208696-795</vt:lpwstr>
  </property>
  <property fmtid="{D5CDD505-2E9C-101B-9397-08002B2CF9AE}" pid="47" name="_dlc_DocIdItemGuid">
    <vt:lpwstr>8217b8ad-39d5-4acc-bee0-eabbfdf07c90</vt:lpwstr>
  </property>
  <property fmtid="{D5CDD505-2E9C-101B-9397-08002B2CF9AE}" pid="48" name="_dlc_DocIdUrl">
    <vt:lpwstr>https://idbg.sharepoint.com/teams/EZ-BR-LON/BR0374/_layouts/15/DocIdRedir.aspx?ID=EZSHARE-1094208696-795, EZSHARE-1094208696-795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