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80" w:leader="none"/>
        </w:tabs>
        <w:ind w:left="-900" w:right="-1774" w:hanging="0"/>
        <w:jc w:val="center"/>
        <w:rPr/>
      </w:pPr>
      <w:r>
        <w:rPr>
          <w:b/>
        </w:rPr>
        <w:t>Natural Hazard Management in Urban Coastal Area (JA-T1019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ex 11 – Procurement Pl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iod included in this procurement plan: from: 01/2009  - 05/20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. CONSULTANCY SERVICE</w:t>
      </w:r>
    </w:p>
    <w:tbl>
      <w:tblPr>
        <w:tblW w:w="14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2700"/>
        <w:gridCol w:w="900"/>
        <w:gridCol w:w="1260"/>
        <w:gridCol w:w="2110"/>
        <w:gridCol w:w="1260"/>
        <w:gridCol w:w="900"/>
      </w:tblGrid>
      <w:tr>
        <w:trPr>
          <w:trHeight w:val="92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Contrac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stimated cost of Procurement (US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urement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 of financing and percentages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Dat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</w:t>
            </w:r>
          </w:p>
        </w:tc>
      </w:tr>
      <w:tr>
        <w:trPr>
          <w:trHeight w:val="30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B-DPF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 Counterp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ion of contract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 Risk Assessment for Three Major Coastal Ar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ed International Competitive Bidding – Quality –and Cost Based selection (QCS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1 20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tion of Ten Parish Ri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Plans (includes hosting of workshops and a participatory Methodolog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Competitive Bidding- Selection based on Quality-and Cost Based Selection QCB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to Telecommunication 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Individual  Consultant Selection based on Qualif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  <w:tr>
        <w:trPr>
          <w:trHeight w:val="4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velopment of a model for coas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risk 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tional individual Consult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on based on Qualif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ed design and implementation of mitigation projects identified in community pl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ed International Competitive Bidding – Quality – and  Cost Based Sel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  <w:tr>
        <w:trPr>
          <w:trHeight w:val="56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f National Disaster programme and ODPEM’s organizational stru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Individual  Consultant Selection based on Qualif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d analysis of institutional and legal framework – development of subsidiary legis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Individual  Consultant Selection based on Qualif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e  IT equipment ( hardware and software ) staff training for ODPEM to conduct disaster simul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 Shopp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ding 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individual Consultant Selection based on Qualif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  <w:tr>
        <w:trPr>
          <w:trHeight w:val="2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diting ( according to AF2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individual Consultant Selection based on Qualifi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980" w:leader="none"/>
        </w:tabs>
        <w:ind w:left="-900" w:right="-1774" w:hanging="0"/>
        <w:jc w:val="center"/>
        <w:rPr/>
      </w:pPr>
      <w:r>
        <w:rPr>
          <w:b/>
        </w:rPr>
        <w:t>Natural Hazard Management in Urban Coastal Area (JA-T1019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ex 11 – Procurement Plan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eriod included in this procurement plan: from: 01/2009 - 05/20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1. GOODS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2700"/>
        <w:gridCol w:w="1080"/>
        <w:gridCol w:w="1440"/>
        <w:gridCol w:w="2340"/>
        <w:gridCol w:w="1260"/>
        <w:gridCol w:w="900"/>
      </w:tblGrid>
      <w:tr>
        <w:trPr>
          <w:trHeight w:val="92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Contrac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stimated cost of Procurement (US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urement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 of financing and percentage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Dat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</w:t>
            </w:r>
          </w:p>
        </w:tc>
      </w:tr>
      <w:tr>
        <w:trPr>
          <w:trHeight w:val="30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B-DPF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 Counterpa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ion of contract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ement of telecommunication equipment (company must provide train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Competitive Bed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hardware/software to conduct disaster analysis and simulations (including train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Competitive Bid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1 20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supplies and consum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ping (price comparison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ing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40" w:right="288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19:00Z</dcterms:created>
  <dc:creator>Gloria &amp; Family PC</dc:creator>
  <dc:description/>
  <cp:keywords/>
  <dc:language>en-US</dc:language>
  <cp:lastModifiedBy>Bruno Ricardo Goncalves da Costa</cp:lastModifiedBy>
  <dcterms:modified xsi:type="dcterms:W3CDTF">2009-01-15T19:19:00Z</dcterms:modified>
  <cp:revision>2</cp:revision>
  <dc:subject/>
  <dc:title>Revised_Procurement_Plan__ATN_OC_10747-_JA_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AE28574390616D43A5D3895D8CDF922F</vt:lpwstr>
  </property>
  <property fmtid="{D5CDD505-2E9C-101B-9397-08002B2CF9AE}" pid="7" name="Country">
    <vt:lpwstr>26;#Jamaica|284b90e7-9693-4db7-a23e-8f79c831fe9a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VPC/PDP</vt:lpwstr>
  </property>
  <property fmtid="{D5CDD505-2E9C-101B-9397-08002B2CF9AE}" pid="11" name="Document Author">
    <vt:lpwstr>Goncalves da Costa, Bruno Ricardo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09</vt:lpwstr>
  </property>
  <property fmtid="{D5CDD505-2E9C-101B-9397-08002B2CF9AE}" pid="15" name="From:">
    <vt:lpwstr/>
  </property>
  <property fmtid="{D5CDD505-2E9C-101B-9397-08002B2CF9AE}" pid="16" name="Function Operations IDB">
    <vt:lpwstr>11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1837413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137CB013AAC141E6A9E9A76AA2A58747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186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JA-T101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61803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50;#Procurement Plan|37ebb4f7-eb23-48d3-8efe-6bfd14035730</vt:lpwstr>
  </property>
  <property fmtid="{D5CDD505-2E9C-101B-9397-08002B2CF9AE}" pid="38" name="Series_x0020_Operations_x0020_IDB">
    <vt:lpwstr>22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6;#Jamaica|284b90e7-9693-4db7-a23e-8f79c831fe9a;#11;#Goods and Services|5bfebf1b-9f1f-4411-b1dd-4c19b807b799;#150;#Procurement Plan|37ebb4f7-eb23-48d3-8efe-6bfd14035730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eneric</vt:lpwstr>
  </property>
  <property fmtid="{D5CDD505-2E9C-101B-9397-08002B2CF9AE}" pid="46" name="_dlc_DocId">
    <vt:lpwstr>EZSHARE-1129166922-186</vt:lpwstr>
  </property>
  <property fmtid="{D5CDD505-2E9C-101B-9397-08002B2CF9AE}" pid="47" name="_dlc_DocIdItemGuid">
    <vt:lpwstr>7b51f99a-5d95-4b65-877f-6dd4bdb04017</vt:lpwstr>
  </property>
  <property fmtid="{D5CDD505-2E9C-101B-9397-08002B2CF9AE}" pid="48" name="_dlc_DocIdUrl">
    <vt:lpwstr>https://idbg.sharepoint.com/teams/EZ-JA-TCP/JA-T1019/_layouts/15/DocIdRedir.aspx?ID=EZSHARE-1129166922-186, EZSHARE-1129166922-186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Goncalves da Costa, Bruno Ricardo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Jamaica|284b90e7-9693-4db7-a23e-8f79c831fe9a</vt:lpwstr>
  </property>
  <property fmtid="{D5CDD505-2E9C-101B-9397-08002B2CF9AE}" pid="59" name="j8b96605ee2f4c4e988849e658583fee">
    <vt:lpwstr>Jamaica|284b90e7-9693-4db7-a23e-8f79c831fe9a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