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wmf" ContentType="image/x-wmf"/>
  <Override PartName="/word/media/image5.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rFonts w:ascii="Calibri" w:hAnsi="Calibri" w:cs="Calibri"/>
          <w:b/>
          <w:b/>
          <w:sz w:val="32"/>
          <w:szCs w:val="32"/>
        </w:rPr>
      </w:pPr>
      <w:r>
        <w:rPr/>
        <w:drawing>
          <wp:inline distT="0" distB="0" distL="0" distR="0">
            <wp:extent cx="1555115"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1555115" cy="723900"/>
                    </a:xfrm>
                    <a:prstGeom prst="rect">
                      <a:avLst/>
                    </a:prstGeom>
                  </pic:spPr>
                </pic:pic>
              </a:graphicData>
            </a:graphic>
          </wp:inline>
        </w:drawing>
      </w:r>
      <w:r>
        <w:rPr/>
        <w:tab/>
        <w:tab/>
        <w:tab/>
        <w:tab/>
        <w:t xml:space="preserve">   </w:t>
        <w:tab/>
        <w:t xml:space="preserve">                                 </w:t>
      </w:r>
      <w:r>
        <w:rPr/>
        <w:drawing>
          <wp:inline distT="0" distB="0" distL="0" distR="0">
            <wp:extent cx="913130"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913130" cy="913130"/>
                    </a:xfrm>
                    <a:prstGeom prst="rect">
                      <a:avLst/>
                    </a:prstGeom>
                  </pic:spPr>
                </pic:pic>
              </a:graphicData>
            </a:graphic>
          </wp:inline>
        </w:drawing>
      </w:r>
    </w:p>
    <w:p>
      <w:pPr>
        <w:pStyle w:val="Normal"/>
        <w:widowControl w:val="false"/>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REPUBLIC OF BELIZE</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BELIZE</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pPr>
      <w:r>
        <w:rPr>
          <w:rFonts w:cs="Calibri" w:ascii="Calibri" w:hAnsi="Calibri"/>
          <w:b/>
          <w:sz w:val="28"/>
          <w:szCs w:val="28"/>
        </w:rPr>
        <w:t>INSTITUTIONAL CAPACITY ASSESSMENT OF THE</w:t>
      </w:r>
    </w:p>
    <w:p>
      <w:pPr>
        <w:pStyle w:val="Normal"/>
        <w:widowControl w:val="false"/>
        <w:jc w:val="center"/>
        <w:rPr>
          <w:rFonts w:ascii="Calibri" w:hAnsi="Calibri" w:cs="Calibri"/>
          <w:b/>
          <w:b/>
          <w:sz w:val="28"/>
          <w:szCs w:val="28"/>
        </w:rPr>
      </w:pPr>
      <w:r>
        <w:rPr>
          <w:rFonts w:cs="Calibri" w:ascii="Calibri" w:hAnsi="Calibri"/>
          <w:b/>
          <w:sz w:val="28"/>
          <w:szCs w:val="28"/>
        </w:rPr>
        <w:t>MINISTRY OF WORKS</w:t>
      </w:r>
    </w:p>
    <w:p>
      <w:pPr>
        <w:pStyle w:val="Normal"/>
        <w:widowControl w:val="false"/>
        <w:jc w:val="center"/>
        <w:rPr>
          <w:rFonts w:ascii="Calibri" w:hAnsi="Calibri" w:cs="Calibri"/>
          <w:b/>
          <w:b/>
          <w:sz w:val="28"/>
          <w:szCs w:val="28"/>
        </w:rPr>
      </w:pPr>
      <w:r>
        <w:rPr>
          <w:rFonts w:cs="Calibri" w:ascii="Calibri" w:hAnsi="Calibri"/>
          <w:b/>
          <w:sz w:val="28"/>
          <w:szCs w:val="28"/>
        </w:rPr>
        <w:t>(MoW)</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drawing>
          <wp:inline distT="0" distB="0" distL="0" distR="0">
            <wp:extent cx="1828165" cy="1287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35" r="-25" b="-35"/>
                    <a:stretch>
                      <a:fillRect/>
                    </a:stretch>
                  </pic:blipFill>
                  <pic:spPr bwMode="auto">
                    <a:xfrm>
                      <a:off x="0" y="0"/>
                      <a:ext cx="1828165" cy="1287145"/>
                    </a:xfrm>
                    <a:prstGeom prst="rect">
                      <a:avLst/>
                    </a:prstGeom>
                  </pic:spPr>
                </pic:pic>
              </a:graphicData>
            </a:graphic>
          </wp:inline>
        </w:drawing>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DRAFT REPORT</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ANDRES GARRETT</w:t>
      </w:r>
    </w:p>
    <w:p>
      <w:pPr>
        <w:pStyle w:val="Normal"/>
        <w:widowControl w:val="false"/>
        <w:jc w:val="center"/>
        <w:rPr>
          <w:rFonts w:ascii="Calibri" w:hAnsi="Calibri" w:cs="Calibri"/>
          <w:b/>
          <w:b/>
          <w:sz w:val="28"/>
          <w:szCs w:val="28"/>
        </w:rPr>
      </w:pPr>
      <w:r>
        <w:rPr>
          <w:rFonts w:cs="Calibri" w:ascii="Calibri" w:hAnsi="Calibri"/>
          <w:b/>
          <w:sz w:val="28"/>
          <w:szCs w:val="28"/>
        </w:rPr>
        <w:t xml:space="preserve">INSTITUTIONAL AND FINANCIAL CONSULTANT </w:t>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32"/>
          <w:szCs w:val="32"/>
        </w:rPr>
      </w:pPr>
      <w:r>
        <w:rPr>
          <w:rFonts w:cs="Calibri" w:ascii="Calibri" w:hAnsi="Calibri"/>
          <w:b/>
          <w:sz w:val="28"/>
          <w:szCs w:val="28"/>
        </w:rPr>
        <w:t>DECEMBER 2017</w:t>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rPr>
      </w:pPr>
      <w:r>
        <w:rPr>
          <w:rFonts w:cs="Calibri" w:ascii="Calibri" w:hAnsi="Calibri"/>
          <w:b/>
        </w:rPr>
        <w:t>BELIZE</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w:t>
      </w:r>
    </w:p>
    <w:p>
      <w:pPr>
        <w:pStyle w:val="Normal"/>
        <w:widowControl w:val="false"/>
        <w:jc w:val="center"/>
        <w:rPr>
          <w:rFonts w:ascii="Calibri" w:hAnsi="Calibri" w:cs="Calibri"/>
          <w:b/>
          <w:b/>
        </w:rPr>
      </w:pPr>
      <w:r>
        <w:rPr>
          <w:rFonts w:cs="Calibri" w:ascii="Calibri" w:hAnsi="Calibri"/>
          <w:b/>
        </w:rPr>
      </w:r>
    </w:p>
    <w:p>
      <w:pPr>
        <w:pStyle w:val="Normal"/>
        <w:jc w:val="right"/>
        <w:rPr>
          <w:rFonts w:ascii="Calibri" w:hAnsi="Calibri" w:cs="Calibri"/>
          <w:u w:val="single"/>
        </w:rPr>
      </w:pPr>
      <w:r>
        <w:rPr>
          <w:rFonts w:cs="Calibri" w:ascii="Calibri" w:hAnsi="Calibri"/>
          <w:u w:val="single"/>
        </w:rPr>
        <w:t>Page</w:t>
      </w:r>
    </w:p>
    <w:p>
      <w:pPr>
        <w:pStyle w:val="Normal"/>
        <w:rPr>
          <w:rFonts w:ascii="Calibri" w:hAnsi="Calibri" w:cs="Calibri"/>
          <w:u w:val="single"/>
        </w:rPr>
      </w:pPr>
      <w:r>
        <w:rPr>
          <w:rFonts w:cs="Calibri" w:ascii="Calibri" w:hAnsi="Calibri"/>
          <w:u w:val="single"/>
        </w:rPr>
      </w:r>
    </w:p>
    <w:p>
      <w:pPr>
        <w:pStyle w:val="Normal"/>
        <w:widowControl w:val="false"/>
        <w:numPr>
          <w:ilvl w:val="0"/>
          <w:numId w:val="16"/>
        </w:numPr>
        <w:tabs>
          <w:tab w:val="clear" w:pos="720"/>
        </w:tabs>
        <w:ind w:left="720" w:hanging="720"/>
        <w:jc w:val="right"/>
        <w:rPr>
          <w:rFonts w:ascii="Calibri" w:hAnsi="Calibri" w:cs="Calibri"/>
          <w:b/>
          <w:b/>
        </w:rPr>
      </w:pPr>
      <w:r>
        <w:rPr>
          <w:rFonts w:cs="Calibri" w:ascii="Calibri" w:hAnsi="Calibri"/>
          <w:b/>
        </w:rPr>
        <w:t>INTRODUCTION…………………………………………………………………………….……………………………1</w:t>
      </w:r>
    </w:p>
    <w:p>
      <w:pPr>
        <w:pStyle w:val="Normal"/>
        <w:widowControl w:val="false"/>
        <w:numPr>
          <w:ilvl w:val="0"/>
          <w:numId w:val="9"/>
        </w:numPr>
        <w:tabs>
          <w:tab w:val="clear" w:pos="720"/>
        </w:tabs>
        <w:ind w:left="1440" w:hanging="720"/>
        <w:jc w:val="right"/>
        <w:rPr/>
      </w:pPr>
      <w:r>
        <w:rPr>
          <w:rFonts w:cs="Calibri" w:ascii="Calibri" w:hAnsi="Calibri"/>
        </w:rPr>
        <w:t>Objective……………………………...…………………………………………………………………………….1</w:t>
      </w:r>
    </w:p>
    <w:p>
      <w:pPr>
        <w:pStyle w:val="Normal"/>
        <w:widowControl w:val="false"/>
        <w:numPr>
          <w:ilvl w:val="0"/>
          <w:numId w:val="9"/>
        </w:numPr>
        <w:tabs>
          <w:tab w:val="clear" w:pos="720"/>
        </w:tabs>
        <w:ind w:left="1440" w:hanging="720"/>
        <w:jc w:val="right"/>
        <w:rPr>
          <w:rFonts w:ascii="Calibri" w:hAnsi="Calibri" w:cs="Calibri"/>
        </w:rPr>
      </w:pPr>
      <w:r>
        <w:rPr>
          <w:rFonts w:cs="Calibri" w:ascii="Calibri" w:hAnsi="Calibri"/>
        </w:rPr>
        <w:t>Scope of the Report.……..…………………………………………………………………………………...1</w:t>
      </w:r>
    </w:p>
    <w:p>
      <w:pPr>
        <w:pStyle w:val="Normal"/>
        <w:numPr>
          <w:ilvl w:val="0"/>
          <w:numId w:val="16"/>
        </w:numPr>
        <w:tabs>
          <w:tab w:val="clear" w:pos="720"/>
        </w:tabs>
        <w:ind w:left="720" w:hanging="720"/>
        <w:jc w:val="right"/>
        <w:rPr>
          <w:rFonts w:ascii="Calibri" w:hAnsi="Calibri" w:cs="Calibri"/>
          <w:b/>
          <w:b/>
        </w:rPr>
      </w:pPr>
      <w:r>
        <w:rPr>
          <w:rFonts w:cs="Calibri" w:ascii="Calibri" w:hAnsi="Calibri"/>
          <w:b/>
        </w:rPr>
        <w:t>THE MINISTRY OF WORKS……………………………. ……………………………….……….………………….4</w:t>
      </w:r>
    </w:p>
    <w:p>
      <w:pPr>
        <w:pStyle w:val="Normal"/>
        <w:widowControl w:val="false"/>
        <w:numPr>
          <w:ilvl w:val="1"/>
          <w:numId w:val="11"/>
        </w:numPr>
        <w:tabs>
          <w:tab w:val="clear" w:pos="720"/>
        </w:tabs>
        <w:ind w:left="1440" w:hanging="720"/>
        <w:jc w:val="right"/>
        <w:rPr>
          <w:rFonts w:ascii="Calibri" w:hAnsi="Calibri" w:cs="Calibri"/>
        </w:rPr>
      </w:pPr>
      <w:r>
        <w:rPr>
          <w:rFonts w:cs="Calibri" w:ascii="Calibri" w:hAnsi="Calibri"/>
        </w:rPr>
        <w:t>Institutional and Legal Background…………………………………………………………………….4</w:t>
      </w:r>
    </w:p>
    <w:p>
      <w:pPr>
        <w:pStyle w:val="Normal"/>
        <w:widowControl w:val="false"/>
        <w:numPr>
          <w:ilvl w:val="1"/>
          <w:numId w:val="11"/>
        </w:numPr>
        <w:tabs>
          <w:tab w:val="clear" w:pos="720"/>
        </w:tabs>
        <w:ind w:left="1440" w:hanging="720"/>
        <w:jc w:val="right"/>
        <w:rPr>
          <w:rFonts w:ascii="Calibri" w:hAnsi="Calibri" w:cs="Calibri"/>
        </w:rPr>
      </w:pPr>
      <w:r>
        <w:rPr>
          <w:rFonts w:cs="Calibri" w:ascii="Calibri" w:hAnsi="Calibri"/>
        </w:rPr>
        <w:t>Mandate and Responsibilities…………………………………………………………………………….4</w:t>
      </w:r>
    </w:p>
    <w:p>
      <w:pPr>
        <w:pStyle w:val="Normal"/>
        <w:widowControl w:val="false"/>
        <w:numPr>
          <w:ilvl w:val="1"/>
          <w:numId w:val="11"/>
        </w:numPr>
        <w:tabs>
          <w:tab w:val="clear" w:pos="720"/>
        </w:tabs>
        <w:ind w:left="1440" w:hanging="720"/>
        <w:jc w:val="right"/>
        <w:rPr/>
      </w:pPr>
      <w:r>
        <w:rPr>
          <w:rFonts w:cs="Calibri" w:ascii="Calibri" w:hAnsi="Calibri"/>
        </w:rPr>
        <w:t>Organization……………………………………….………………………………………………………………5</w:t>
      </w:r>
    </w:p>
    <w:p>
      <w:pPr>
        <w:pStyle w:val="Normal"/>
        <w:widowControl w:val="false"/>
        <w:numPr>
          <w:ilvl w:val="1"/>
          <w:numId w:val="11"/>
        </w:numPr>
        <w:tabs>
          <w:tab w:val="clear" w:pos="720"/>
        </w:tabs>
        <w:ind w:left="1440" w:hanging="720"/>
        <w:jc w:val="right"/>
        <w:rPr>
          <w:rFonts w:ascii="Calibri" w:hAnsi="Calibri" w:cs="Calibri"/>
        </w:rPr>
      </w:pPr>
      <w:r>
        <w:rPr>
          <w:rFonts w:cs="Calibri" w:ascii="Calibri" w:hAnsi="Calibri"/>
        </w:rPr>
        <w:t>Personnel…………………………………………………………………………….……………………………..8</w:t>
      </w:r>
    </w:p>
    <w:p>
      <w:pPr>
        <w:pStyle w:val="Normal"/>
        <w:widowControl w:val="false"/>
        <w:numPr>
          <w:ilvl w:val="0"/>
          <w:numId w:val="16"/>
        </w:numPr>
        <w:tabs>
          <w:tab w:val="clear" w:pos="720"/>
        </w:tabs>
        <w:ind w:left="720" w:hanging="720"/>
        <w:jc w:val="right"/>
        <w:rPr>
          <w:rFonts w:ascii="Calibri" w:hAnsi="Calibri" w:cs="Calibri"/>
          <w:b/>
          <w:b/>
        </w:rPr>
      </w:pPr>
      <w:r>
        <w:rPr>
          <w:rFonts w:cs="Calibri" w:ascii="Calibri" w:hAnsi="Calibri"/>
          <w:b/>
        </w:rPr>
        <w:t>INSTITUTIONAL CAPACITY ASSESSMENT SYSTEM……………………………………………………..…9</w:t>
      </w:r>
    </w:p>
    <w:p>
      <w:pPr>
        <w:pStyle w:val="Normal"/>
        <w:widowControl w:val="false"/>
        <w:numPr>
          <w:ilvl w:val="1"/>
          <w:numId w:val="16"/>
        </w:numPr>
        <w:tabs>
          <w:tab w:val="clear" w:pos="720"/>
        </w:tabs>
        <w:ind w:left="1440" w:hanging="720"/>
        <w:jc w:val="right"/>
        <w:rPr>
          <w:rFonts w:ascii="Calibri" w:hAnsi="Calibri" w:cs="Calibri"/>
        </w:rPr>
      </w:pPr>
      <w:r>
        <w:rPr>
          <w:rFonts w:cs="Calibri" w:ascii="Calibri" w:hAnsi="Calibri"/>
        </w:rPr>
        <w:t>Objective and Scope…………………..…………………………………………………………………..….9</w:t>
      </w:r>
    </w:p>
    <w:p>
      <w:pPr>
        <w:pStyle w:val="Normal"/>
        <w:widowControl w:val="false"/>
        <w:numPr>
          <w:ilvl w:val="1"/>
          <w:numId w:val="16"/>
        </w:numPr>
        <w:tabs>
          <w:tab w:val="clear" w:pos="720"/>
        </w:tabs>
        <w:ind w:left="1440" w:hanging="720"/>
        <w:jc w:val="right"/>
        <w:rPr>
          <w:rFonts w:ascii="Calibri" w:hAnsi="Calibri" w:cs="Calibri"/>
        </w:rPr>
      </w:pPr>
      <w:r>
        <w:rPr>
          <w:rFonts w:cs="Calibri" w:ascii="Calibri" w:hAnsi="Calibri"/>
        </w:rPr>
        <w:t>Components of ICAS…………………………………………………………………………………..…..….9</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Programming and Organization Capacity (CPO)……………………………………...9</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Execution Capacity (CE)………………………………………………………………………...10</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Control Capacity (CC)………………………………………………………………………...….10</w:t>
      </w:r>
    </w:p>
    <w:p>
      <w:pPr>
        <w:pStyle w:val="Normal"/>
        <w:widowControl w:val="false"/>
        <w:ind w:left="360" w:firstLine="360"/>
        <w:jc w:val="right"/>
        <w:rPr>
          <w:rFonts w:ascii="Calibri" w:hAnsi="Calibri" w:cs="Calibri"/>
        </w:rPr>
      </w:pPr>
      <w:r>
        <w:rPr>
          <w:rFonts w:cs="Calibri" w:ascii="Calibri" w:hAnsi="Calibri"/>
        </w:rPr>
        <w:t>C.</w:t>
        <w:tab/>
        <w:t>Assessment and Interpretation of Results of ICAS…………………………………………….11</w:t>
      </w:r>
    </w:p>
    <w:p>
      <w:pPr>
        <w:pStyle w:val="Normal"/>
        <w:widowControl w:val="false"/>
        <w:numPr>
          <w:ilvl w:val="0"/>
          <w:numId w:val="16"/>
        </w:numPr>
        <w:tabs>
          <w:tab w:val="clear" w:pos="720"/>
        </w:tabs>
        <w:ind w:left="720" w:hanging="720"/>
        <w:rPr>
          <w:rFonts w:ascii="Calibri" w:hAnsi="Calibri" w:cs="Calibri"/>
          <w:b/>
          <w:b/>
        </w:rPr>
      </w:pPr>
      <w:r>
        <w:rPr>
          <w:rFonts w:cs="Calibri" w:ascii="Calibri" w:hAnsi="Calibri"/>
          <w:b/>
        </w:rPr>
        <w:t>RESULTS OF THE APPLICATION OF ICAS TO THE MINISTRY OF WORKS….…….….………...11</w:t>
      </w:r>
    </w:p>
    <w:p>
      <w:pPr>
        <w:pStyle w:val="Normal"/>
        <w:widowControl w:val="false"/>
        <w:numPr>
          <w:ilvl w:val="1"/>
          <w:numId w:val="16"/>
        </w:numPr>
        <w:tabs>
          <w:tab w:val="clear" w:pos="720"/>
        </w:tabs>
        <w:ind w:left="1440" w:hanging="720"/>
        <w:jc w:val="right"/>
        <w:rPr>
          <w:rFonts w:ascii="Calibri" w:hAnsi="Calibri" w:cs="Calibri"/>
        </w:rPr>
      </w:pPr>
      <w:r>
        <w:rPr>
          <w:rFonts w:cs="Calibri" w:ascii="Calibri" w:hAnsi="Calibri"/>
        </w:rPr>
        <w:t>Summary of Results….……………………………………………………………………………………...11</w:t>
      </w:r>
    </w:p>
    <w:p>
      <w:pPr>
        <w:pStyle w:val="Normal"/>
        <w:numPr>
          <w:ilvl w:val="1"/>
          <w:numId w:val="16"/>
        </w:numPr>
        <w:tabs>
          <w:tab w:val="clear" w:pos="720"/>
        </w:tabs>
        <w:ind w:left="1440" w:hanging="720"/>
        <w:jc w:val="right"/>
        <w:rPr>
          <w:rFonts w:ascii="Calibri" w:hAnsi="Calibri" w:cs="Calibri"/>
        </w:rPr>
      </w:pPr>
      <w:r>
        <w:rPr>
          <w:rFonts w:cs="Calibri" w:ascii="Calibri" w:hAnsi="Calibri"/>
        </w:rPr>
        <w:t>Results of Individual Components………………………………………………………………….…13</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Activities Programming System (SPA)…………………………………………………...13</w:t>
      </w:r>
    </w:p>
    <w:p>
      <w:pPr>
        <w:pStyle w:val="Normal"/>
        <w:widowControl w:val="false"/>
        <w:jc w:val="right"/>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jc w:val="right"/>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BELIZE</w:t>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rPr>
          <w:rFonts w:ascii="Calibri" w:hAnsi="Calibri" w:cs="Calibri"/>
          <w:b/>
          <w:b/>
        </w:rPr>
      </w:pPr>
      <w:r>
        <w:rPr>
          <w:rFonts w:cs="Calibri" w:ascii="Calibri" w:hAnsi="Calibri"/>
          <w:b/>
        </w:rPr>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Administrative Organization System (SOA)….…………………..…………………...18</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Personnel Management System (SAP)………………………………………………..…21</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Goods and Services Management System (SABS)……………………………….…23</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Financial Management System (SAF)……..……………………………………………..28</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Internal Control System (SCI)………………………………………………………………..34</w:t>
      </w:r>
    </w:p>
    <w:p>
      <w:pPr>
        <w:pStyle w:val="Normal"/>
        <w:widowControl w:val="false"/>
        <w:numPr>
          <w:ilvl w:val="3"/>
          <w:numId w:val="16"/>
        </w:numPr>
        <w:tabs>
          <w:tab w:val="clear" w:pos="720"/>
        </w:tabs>
        <w:ind w:left="2160" w:hanging="720"/>
        <w:jc w:val="right"/>
        <w:rPr>
          <w:rFonts w:ascii="Calibri" w:hAnsi="Calibri" w:cs="Calibri"/>
        </w:rPr>
      </w:pPr>
      <w:r>
        <w:rPr>
          <w:rFonts w:cs="Calibri" w:ascii="Calibri" w:hAnsi="Calibri"/>
        </w:rPr>
        <w:t>External Control System (SCE)………………………………………………………..….….37</w:t>
      </w:r>
    </w:p>
    <w:p>
      <w:pPr>
        <w:pStyle w:val="Normal"/>
        <w:widowControl w:val="false"/>
        <w:numPr>
          <w:ilvl w:val="0"/>
          <w:numId w:val="16"/>
        </w:numPr>
        <w:tabs>
          <w:tab w:val="clear" w:pos="720"/>
        </w:tabs>
        <w:ind w:left="720" w:hanging="720"/>
        <w:jc w:val="right"/>
        <w:rPr>
          <w:rFonts w:ascii="Calibri" w:hAnsi="Calibri" w:cs="Calibri"/>
          <w:b/>
          <w:b/>
          <w:bCs/>
        </w:rPr>
      </w:pPr>
      <w:r>
        <w:rPr>
          <w:rFonts w:cs="Calibri" w:ascii="Calibri" w:hAnsi="Calibri"/>
          <w:b/>
          <w:bCs/>
        </w:rPr>
        <w:t>CONCLUSIONS AND RECOMMENDATIONS………………………………………………………………..38</w:t>
      </w:r>
    </w:p>
    <w:p>
      <w:pPr>
        <w:pStyle w:val="Normal"/>
        <w:numPr>
          <w:ilvl w:val="1"/>
          <w:numId w:val="16"/>
        </w:numPr>
        <w:tabs>
          <w:tab w:val="clear" w:pos="720"/>
        </w:tabs>
        <w:ind w:left="1440" w:hanging="720"/>
        <w:jc w:val="right"/>
        <w:rPr>
          <w:rFonts w:ascii="Calibri" w:hAnsi="Calibri" w:cs="Calibri"/>
        </w:rPr>
      </w:pPr>
      <w:r>
        <w:rPr>
          <w:rFonts w:cs="Calibri" w:ascii="Calibri" w:hAnsi="Calibri"/>
        </w:rPr>
        <w:t>Summary of Results of ICAS……………………………………………………………………………...38</w:t>
      </w:r>
    </w:p>
    <w:p>
      <w:pPr>
        <w:pStyle w:val="Normal"/>
        <w:numPr>
          <w:ilvl w:val="1"/>
          <w:numId w:val="16"/>
        </w:numPr>
        <w:tabs>
          <w:tab w:val="clear" w:pos="720"/>
        </w:tabs>
        <w:ind w:left="1440" w:hanging="720"/>
        <w:jc w:val="right"/>
        <w:rPr>
          <w:rFonts w:ascii="Calibri" w:hAnsi="Calibri" w:cs="Calibri"/>
        </w:rPr>
      </w:pPr>
      <w:r>
        <w:rPr>
          <w:rFonts w:cs="Calibri" w:ascii="Calibri" w:hAnsi="Calibri"/>
        </w:rPr>
        <w:t>Institutional Strengthening……………………………………………………………………………....43</w:t>
      </w:r>
    </w:p>
    <w:p>
      <w:pPr>
        <w:pStyle w:val="Normal"/>
        <w:numPr>
          <w:ilvl w:val="1"/>
          <w:numId w:val="16"/>
        </w:numPr>
        <w:tabs>
          <w:tab w:val="clear" w:pos="720"/>
        </w:tabs>
        <w:ind w:left="1440" w:hanging="720"/>
        <w:jc w:val="right"/>
        <w:rPr>
          <w:rFonts w:ascii="Calibri" w:hAnsi="Calibri" w:cs="Calibri"/>
        </w:rPr>
      </w:pPr>
      <w:r>
        <w:rPr>
          <w:rFonts w:cs="Calibri" w:ascii="Calibri" w:hAnsi="Calibri"/>
        </w:rPr>
        <w:t>Program Implementation……………………….…………………………………………………………44</w:t>
      </w:r>
    </w:p>
    <w:p>
      <w:pPr>
        <w:pStyle w:val="Normal"/>
        <w:rPr>
          <w:rFonts w:ascii="Calibri" w:hAnsi="Calibri" w:cs="Calibri"/>
        </w:rPr>
      </w:pPr>
      <w:r>
        <w:rPr>
          <w:rFonts w:cs="Calibri" w:ascii="Calibri" w:hAnsi="Calibri"/>
        </w:rPr>
      </w:r>
    </w:p>
    <w:p>
      <w:pPr>
        <w:pStyle w:val="Normal"/>
        <w:jc w:val="right"/>
        <w:rPr>
          <w:rFonts w:ascii="Calibri" w:hAnsi="Calibri" w:cs="Calibri"/>
          <w:b/>
          <w:b/>
        </w:rPr>
      </w:pPr>
      <w:r>
        <w:rPr>
          <w:rFonts w:cs="Calibri" w:ascii="Calibri" w:hAnsi="Calibri"/>
          <w:b/>
        </w:rPr>
        <w:t>ANNEXES………………………………………………………………………………………………………………………..……45</w:t>
      </w:r>
    </w:p>
    <w:p>
      <w:pPr>
        <w:pStyle w:val="Normal"/>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ANNEX I:</w:t>
        <w:tab/>
        <w:t>RISK MATRIX AND ICAS QUESTIONNAIRES…………………………………………………….46</w:t>
      </w:r>
    </w:p>
    <w:p>
      <w:pPr>
        <w:pStyle w:val="Normal"/>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rPr>
        <w:t>ANNEX II:</w:t>
        <w:tab/>
        <w:t>INTITUTIONAL STRENGTHENING RECOMMENDATIONS……………………………….121</w:t>
      </w:r>
    </w:p>
    <w:p>
      <w:pPr>
        <w:pStyle w:val="Normal"/>
        <w:rPr>
          <w:rFonts w:ascii="Calibri" w:hAnsi="Calibri" w:cs="Calibri"/>
          <w:b/>
          <w:b/>
        </w:rPr>
      </w:pPr>
      <w:r>
        <w:rPr>
          <w:rFonts w:cs="Calibri" w:ascii="Calibri" w:hAnsi="Calibri"/>
          <w:b/>
        </w:rPr>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rPr>
          <w:rFonts w:ascii="Calibri" w:hAnsi="Calibri" w:cs="Calibri"/>
        </w:rPr>
      </w:pPr>
      <w:r>
        <w:rPr>
          <w:rFonts w:cs="Calibri" w:ascii="Calibri" w:hAnsi="Calibri"/>
        </w:rPr>
      </w:r>
    </w:p>
    <w:p>
      <w:pPr>
        <w:pStyle w:val="Normal"/>
        <w:widowControl w:val="false"/>
        <w:jc w:val="center"/>
        <w:rPr>
          <w:rFonts w:ascii="Calibri" w:hAnsi="Calibri" w:cs="Calibri"/>
          <w:b/>
          <w:b/>
        </w:rPr>
      </w:pPr>
      <w:r>
        <w:rPr>
          <w:rFonts w:cs="Calibri" w:ascii="Calibri" w:hAnsi="Calibri"/>
          <w:b/>
        </w:rPr>
        <w:t>BELIZE</w:t>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NYMS</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rPr>
        <w:t>ADTS</w:t>
        <w:tab/>
        <w:tab/>
        <w:tab/>
        <w:tab/>
        <w:t>Assistant Technical Supervisor</w:t>
      </w:r>
    </w:p>
    <w:p>
      <w:pPr>
        <w:pStyle w:val="Normal"/>
        <w:widowControl w:val="false"/>
        <w:rPr>
          <w:rFonts w:ascii="Calibri" w:hAnsi="Calibri" w:cs="Calibri"/>
        </w:rPr>
      </w:pPr>
      <w:r>
        <w:rPr>
          <w:rFonts w:cs="Calibri" w:ascii="Calibri" w:hAnsi="Calibri"/>
        </w:rPr>
        <w:t>AOP</w:t>
        <w:tab/>
        <w:tab/>
        <w:tab/>
        <w:tab/>
        <w:t>Annual Operational Plan</w:t>
      </w:r>
    </w:p>
    <w:p>
      <w:pPr>
        <w:pStyle w:val="Normal"/>
        <w:widowControl w:val="false"/>
        <w:rPr>
          <w:rFonts w:ascii="Calibri" w:hAnsi="Calibri" w:cs="Calibri"/>
        </w:rPr>
      </w:pPr>
      <w:r>
        <w:rPr>
          <w:rFonts w:cs="Calibri" w:ascii="Calibri" w:hAnsi="Calibri"/>
        </w:rPr>
        <w:t>BZ$</w:t>
        <w:tab/>
        <w:tab/>
        <w:tab/>
        <w:tab/>
        <w:t>Belize Dollar</w:t>
      </w:r>
    </w:p>
    <w:p>
      <w:pPr>
        <w:pStyle w:val="Normal"/>
        <w:widowControl w:val="false"/>
        <w:rPr>
          <w:rFonts w:ascii="Calibri" w:hAnsi="Calibri" w:cs="Calibri"/>
        </w:rPr>
      </w:pPr>
      <w:r>
        <w:rPr>
          <w:rFonts w:cs="Calibri" w:ascii="Calibri" w:hAnsi="Calibri"/>
        </w:rPr>
        <w:t>CBA</w:t>
        <w:tab/>
        <w:tab/>
        <w:tab/>
        <w:tab/>
        <w:t>Central Building Authority</w:t>
      </w:r>
    </w:p>
    <w:p>
      <w:pPr>
        <w:pStyle w:val="Normal"/>
        <w:widowControl w:val="false"/>
        <w:rPr>
          <w:rFonts w:ascii="Calibri" w:hAnsi="Calibri" w:cs="Calibri"/>
        </w:rPr>
      </w:pPr>
      <w:r>
        <w:rPr>
          <w:rFonts w:cs="Calibri" w:ascii="Calibri" w:hAnsi="Calibri"/>
        </w:rPr>
        <w:t>CBB</w:t>
        <w:tab/>
        <w:tab/>
        <w:tab/>
        <w:tab/>
        <w:t>Central Bank of Belize</w:t>
      </w:r>
    </w:p>
    <w:p>
      <w:pPr>
        <w:pStyle w:val="Normal"/>
        <w:widowControl w:val="false"/>
        <w:rPr>
          <w:rFonts w:ascii="Calibri" w:hAnsi="Calibri" w:cs="Calibri"/>
        </w:rPr>
      </w:pPr>
      <w:r>
        <w:rPr>
          <w:rFonts w:cs="Calibri" w:ascii="Calibri" w:hAnsi="Calibri"/>
        </w:rPr>
        <w:t>CC</w:t>
        <w:tab/>
        <w:tab/>
        <w:tab/>
        <w:tab/>
        <w:t>Control Capacity</w:t>
      </w:r>
    </w:p>
    <w:p>
      <w:pPr>
        <w:pStyle w:val="Normal"/>
        <w:widowControl w:val="false"/>
        <w:rPr>
          <w:rFonts w:ascii="Calibri" w:hAnsi="Calibri" w:cs="Calibri"/>
        </w:rPr>
      </w:pPr>
      <w:r>
        <w:rPr>
          <w:rFonts w:cs="Calibri" w:ascii="Calibri" w:hAnsi="Calibri"/>
        </w:rPr>
        <w:t>CE</w:t>
        <w:tab/>
        <w:tab/>
        <w:tab/>
        <w:tab/>
        <w:t>Execution Capacity</w:t>
      </w:r>
    </w:p>
    <w:p>
      <w:pPr>
        <w:pStyle w:val="Normal"/>
        <w:widowControl w:val="false"/>
        <w:rPr>
          <w:rFonts w:ascii="Calibri" w:hAnsi="Calibri" w:cs="Calibri"/>
        </w:rPr>
      </w:pPr>
      <w:r>
        <w:rPr>
          <w:rFonts w:cs="Calibri" w:ascii="Calibri" w:hAnsi="Calibri"/>
        </w:rPr>
        <w:t>CEO</w:t>
        <w:tab/>
        <w:tab/>
        <w:tab/>
        <w:tab/>
        <w:t>Chief Executive Officer</w:t>
      </w:r>
    </w:p>
    <w:p>
      <w:pPr>
        <w:pStyle w:val="NormalWeb"/>
        <w:widowControl w:val="false"/>
        <w:spacing w:before="0" w:after="0"/>
        <w:jc w:val="both"/>
        <w:rPr/>
      </w:pPr>
      <w:r>
        <w:rPr>
          <w:rFonts w:cs="Calibri" w:ascii="Calibri" w:hAnsi="Calibri"/>
        </w:rPr>
        <w:t>CITO</w:t>
        <w:tab/>
        <w:tab/>
        <w:tab/>
        <w:tab/>
        <w:t>Central Information Technology Office</w:t>
      </w:r>
    </w:p>
    <w:p>
      <w:pPr>
        <w:pStyle w:val="Normal"/>
        <w:widowControl w:val="false"/>
        <w:rPr>
          <w:rFonts w:ascii="Calibri" w:hAnsi="Calibri" w:cs="Calibri"/>
        </w:rPr>
      </w:pPr>
      <w:r>
        <w:rPr>
          <w:rFonts w:cs="Calibri" w:ascii="Calibri" w:hAnsi="Calibri"/>
        </w:rPr>
        <w:t>CPO</w:t>
        <w:tab/>
        <w:tab/>
        <w:tab/>
        <w:tab/>
        <w:t>Programming and Organization Capacity</w:t>
      </w:r>
    </w:p>
    <w:p>
      <w:pPr>
        <w:pStyle w:val="NormalWeb"/>
        <w:widowControl w:val="false"/>
        <w:spacing w:before="0" w:after="0"/>
        <w:jc w:val="both"/>
        <w:rPr>
          <w:rFonts w:ascii="Calibri" w:hAnsi="Calibri" w:cs="Calibri"/>
        </w:rPr>
      </w:pPr>
      <w:r>
        <w:rPr>
          <w:rFonts w:cs="Calibri" w:ascii="Calibri" w:hAnsi="Calibri"/>
        </w:rPr>
        <w:t>DRM</w:t>
        <w:tab/>
        <w:tab/>
        <w:tab/>
        <w:tab/>
        <w:t>Disaster Risk Management</w:t>
      </w:r>
    </w:p>
    <w:p>
      <w:pPr>
        <w:pStyle w:val="NormalWeb"/>
        <w:widowControl w:val="false"/>
        <w:spacing w:before="0" w:after="0"/>
        <w:jc w:val="both"/>
        <w:rPr>
          <w:rFonts w:ascii="Calibri" w:hAnsi="Calibri" w:cs="Calibri"/>
        </w:rPr>
      </w:pPr>
      <w:r>
        <w:rPr>
          <w:rFonts w:cs="Calibri" w:ascii="Calibri" w:hAnsi="Calibri"/>
        </w:rPr>
        <w:t>DTS</w:t>
        <w:tab/>
        <w:tab/>
        <w:tab/>
        <w:tab/>
        <w:t>District Technical Supervisor</w:t>
      </w:r>
    </w:p>
    <w:p>
      <w:pPr>
        <w:pStyle w:val="Normal"/>
        <w:rPr>
          <w:rFonts w:ascii="Calibri" w:hAnsi="Calibri" w:cs="Calibri"/>
        </w:rPr>
      </w:pPr>
      <w:r>
        <w:rPr>
          <w:rFonts w:cs="Calibri" w:ascii="Calibri" w:hAnsi="Calibri"/>
        </w:rPr>
        <w:t>ERP</w:t>
        <w:tab/>
        <w:tab/>
        <w:tab/>
        <w:tab/>
        <w:t>Enterprise Resource Planning</w:t>
      </w:r>
    </w:p>
    <w:p>
      <w:pPr>
        <w:pStyle w:val="Normal"/>
        <w:widowControl w:val="false"/>
        <w:rPr>
          <w:rFonts w:ascii="Calibri" w:hAnsi="Calibri" w:cs="Calibri"/>
        </w:rPr>
      </w:pPr>
      <w:r>
        <w:rPr>
          <w:rFonts w:cs="Calibri" w:ascii="Calibri" w:hAnsi="Calibri"/>
        </w:rPr>
        <w:t>GoB</w:t>
        <w:tab/>
        <w:tab/>
        <w:tab/>
        <w:tab/>
        <w:t>Government of Belize</w:t>
      </w:r>
    </w:p>
    <w:p>
      <w:pPr>
        <w:pStyle w:val="Normal"/>
        <w:widowControl w:val="false"/>
        <w:rPr>
          <w:rFonts w:ascii="Calibri" w:hAnsi="Calibri" w:cs="Calibri"/>
        </w:rPr>
      </w:pPr>
      <w:r>
        <w:rPr>
          <w:rFonts w:cs="Calibri" w:ascii="Calibri" w:hAnsi="Calibri"/>
        </w:rPr>
        <w:t>GRP</w:t>
        <w:tab/>
        <w:tab/>
        <w:tab/>
        <w:tab/>
        <w:t>Government Resource Planning System</w:t>
      </w:r>
    </w:p>
    <w:p>
      <w:pPr>
        <w:pStyle w:val="Normal"/>
        <w:widowControl w:val="false"/>
        <w:rPr>
          <w:rFonts w:ascii="Calibri" w:hAnsi="Calibri" w:cs="Calibri"/>
        </w:rPr>
      </w:pPr>
      <w:r>
        <w:rPr>
          <w:rFonts w:cs="Calibri" w:ascii="Calibri" w:hAnsi="Calibri"/>
        </w:rPr>
        <w:t>GSDS</w:t>
        <w:tab/>
        <w:tab/>
        <w:tab/>
        <w:tab/>
        <w:t>Growth and Sustainable Development Strategy</w:t>
      </w:r>
    </w:p>
    <w:p>
      <w:pPr>
        <w:pStyle w:val="Normal"/>
        <w:widowControl w:val="false"/>
        <w:rPr>
          <w:rFonts w:ascii="Calibri" w:hAnsi="Calibri" w:cs="Calibri"/>
        </w:rPr>
      </w:pPr>
      <w:r>
        <w:rPr>
          <w:rFonts w:cs="Calibri" w:ascii="Calibri" w:hAnsi="Calibri"/>
        </w:rPr>
        <w:t>ICAS</w:t>
        <w:tab/>
        <w:tab/>
        <w:tab/>
        <w:tab/>
        <w:t>Institutional Capacity Assessment System</w:t>
      </w:r>
    </w:p>
    <w:p>
      <w:pPr>
        <w:pStyle w:val="Normal"/>
        <w:widowControl w:val="false"/>
        <w:rPr>
          <w:rFonts w:ascii="Calibri" w:hAnsi="Calibri" w:cs="Calibri"/>
        </w:rPr>
      </w:pPr>
      <w:r>
        <w:rPr>
          <w:rFonts w:cs="Calibri" w:ascii="Calibri" w:hAnsi="Calibri"/>
        </w:rPr>
        <w:t>ICT</w:t>
        <w:tab/>
        <w:tab/>
        <w:tab/>
        <w:tab/>
        <w:t>Information and Communication Technology</w:t>
      </w:r>
    </w:p>
    <w:p>
      <w:pPr>
        <w:pStyle w:val="Normal"/>
        <w:widowControl w:val="false"/>
        <w:rPr>
          <w:rFonts w:ascii="Calibri" w:hAnsi="Calibri" w:cs="Calibri"/>
        </w:rPr>
      </w:pPr>
      <w:r>
        <w:rPr>
          <w:rFonts w:cs="Calibri" w:ascii="Calibri" w:hAnsi="Calibri"/>
        </w:rPr>
        <w:t>IDB</w:t>
        <w:tab/>
        <w:tab/>
        <w:tab/>
        <w:tab/>
        <w:t>Inter-American Development Bank</w:t>
      </w:r>
    </w:p>
    <w:p>
      <w:pPr>
        <w:pStyle w:val="Normal"/>
        <w:widowControl w:val="false"/>
        <w:rPr>
          <w:rFonts w:ascii="Calibri" w:hAnsi="Calibri" w:cs="Calibri"/>
        </w:rPr>
      </w:pPr>
      <w:r>
        <w:rPr>
          <w:rFonts w:cs="Calibri" w:ascii="Calibri" w:hAnsi="Calibri"/>
        </w:rPr>
        <w:t>IPSAS</w:t>
        <w:tab/>
        <w:tab/>
        <w:tab/>
        <w:tab/>
        <w:t>International Public Sector Accounting Standards</w:t>
      </w:r>
    </w:p>
    <w:p>
      <w:pPr>
        <w:pStyle w:val="Normal"/>
        <w:widowControl w:val="false"/>
        <w:rPr>
          <w:rFonts w:ascii="Calibri" w:hAnsi="Calibri" w:cs="Calibri"/>
        </w:rPr>
      </w:pPr>
      <w:r>
        <w:rPr>
          <w:rFonts w:cs="Calibri" w:ascii="Calibri" w:hAnsi="Calibri"/>
        </w:rPr>
        <w:t>KPI</w:t>
        <w:tab/>
        <w:tab/>
        <w:tab/>
        <w:tab/>
        <w:t>Key Performance Indicator</w:t>
      </w:r>
    </w:p>
    <w:p>
      <w:pPr>
        <w:pStyle w:val="Normal"/>
        <w:widowControl w:val="false"/>
        <w:rPr>
          <w:rFonts w:ascii="Calibri" w:hAnsi="Calibri" w:cs="Calibri"/>
        </w:rPr>
      </w:pPr>
      <w:r>
        <w:rPr>
          <w:rFonts w:cs="Calibri" w:ascii="Calibri" w:hAnsi="Calibri"/>
        </w:rPr>
        <w:t>MED</w:t>
        <w:tab/>
        <w:tab/>
        <w:tab/>
        <w:tab/>
        <w:t>Ministry of Economic Development, Petroleum, Investment,</w:t>
      </w:r>
    </w:p>
    <w:p>
      <w:pPr>
        <w:pStyle w:val="Normal"/>
        <w:widowControl w:val="false"/>
        <w:ind w:left="2160" w:firstLine="720"/>
        <w:rPr>
          <w:rFonts w:ascii="Calibri" w:hAnsi="Calibri" w:cs="Calibri"/>
        </w:rPr>
      </w:pPr>
      <w:r>
        <w:rPr>
          <w:rFonts w:cs="Calibri" w:ascii="Calibri" w:hAnsi="Calibri"/>
        </w:rPr>
        <w:t>Trade and Commerce (Ministry of Economic Development</w:t>
      </w:r>
    </w:p>
    <w:p>
      <w:pPr>
        <w:pStyle w:val="Normal"/>
        <w:widowControl w:val="false"/>
        <w:rPr>
          <w:rFonts w:ascii="Calibri" w:hAnsi="Calibri" w:cs="Calibri"/>
        </w:rPr>
      </w:pPr>
      <w:r>
        <w:rPr>
          <w:rFonts w:cs="Calibri" w:ascii="Calibri" w:hAnsi="Calibri"/>
        </w:rPr>
        <w:t>MIS</w:t>
        <w:tab/>
        <w:tab/>
        <w:tab/>
        <w:tab/>
        <w:t>Management Information Systems</w:t>
      </w:r>
    </w:p>
    <w:p>
      <w:pPr>
        <w:pStyle w:val="Normal"/>
        <w:widowControl w:val="false"/>
        <w:rPr>
          <w:rFonts w:ascii="Calibri" w:hAnsi="Calibri" w:cs="Calibri"/>
        </w:rPr>
      </w:pPr>
      <w:r>
        <w:rPr>
          <w:rFonts w:cs="Calibri" w:ascii="Calibri" w:hAnsi="Calibri"/>
        </w:rPr>
        <w:t>MNR</w:t>
        <w:tab/>
        <w:tab/>
        <w:tab/>
        <w:tab/>
        <w:t>Ministry of Natural Resources</w:t>
      </w:r>
    </w:p>
    <w:p>
      <w:pPr>
        <w:pStyle w:val="Normal"/>
        <w:widowControl w:val="false"/>
        <w:rPr>
          <w:rFonts w:ascii="Calibri" w:hAnsi="Calibri" w:cs="Calibri"/>
        </w:rPr>
      </w:pPr>
      <w:r>
        <w:rPr>
          <w:rFonts w:cs="Calibri" w:ascii="Calibri" w:hAnsi="Calibri"/>
        </w:rPr>
        <w:t>MoF</w:t>
        <w:tab/>
        <w:tab/>
        <w:tab/>
        <w:tab/>
        <w:t>Ministry of Finance and Natural Resources</w:t>
      </w:r>
    </w:p>
    <w:p>
      <w:pPr>
        <w:pStyle w:val="Normal"/>
        <w:widowControl w:val="false"/>
        <w:rPr>
          <w:rFonts w:ascii="Calibri" w:hAnsi="Calibri" w:cs="Calibri"/>
        </w:rPr>
      </w:pPr>
      <w:r>
        <w:rPr>
          <w:rFonts w:cs="Calibri" w:ascii="Calibri" w:hAnsi="Calibri"/>
        </w:rPr>
        <w:t>MoW</w:t>
        <w:tab/>
        <w:tab/>
        <w:tab/>
        <w:tab/>
        <w:t>Ministry of Works</w:t>
      </w:r>
    </w:p>
    <w:p>
      <w:pPr>
        <w:pStyle w:val="Normal"/>
        <w:widowControl w:val="false"/>
        <w:rPr>
          <w:rFonts w:ascii="Calibri" w:hAnsi="Calibri" w:cs="Calibri"/>
        </w:rPr>
      </w:pPr>
      <w:r>
        <w:rPr>
          <w:rFonts w:cs="Calibri" w:ascii="Calibri" w:hAnsi="Calibri"/>
        </w:rPr>
        <w:t>OC</w:t>
        <w:tab/>
        <w:tab/>
        <w:tab/>
        <w:tab/>
        <w:t>Ordinary Capital</w:t>
      </w:r>
    </w:p>
    <w:p>
      <w:pPr>
        <w:pStyle w:val="Normal"/>
        <w:widowControl w:val="false"/>
        <w:rPr>
          <w:rFonts w:ascii="Calibri" w:hAnsi="Calibri" w:cs="Calibri"/>
        </w:rPr>
      </w:pPr>
      <w:r>
        <w:rPr>
          <w:rFonts w:cs="Calibri" w:ascii="Calibri" w:hAnsi="Calibri"/>
        </w:rPr>
        <w:t>PEA</w:t>
        <w:tab/>
        <w:tab/>
        <w:tab/>
        <w:tab/>
        <w:t>Project Executing Agency</w:t>
      </w:r>
    </w:p>
    <w:p>
      <w:pPr>
        <w:pStyle w:val="Normal"/>
        <w:widowControl w:val="false"/>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BELIZE</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NYMS, CONT.</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rPr>
        <w:t>PEP</w:t>
        <w:tab/>
        <w:tab/>
        <w:tab/>
        <w:tab/>
        <w:t>Program Execution Plan</w:t>
      </w:r>
    </w:p>
    <w:p>
      <w:pPr>
        <w:pStyle w:val="Normal"/>
        <w:widowControl w:val="false"/>
        <w:rPr>
          <w:rFonts w:ascii="Calibri" w:hAnsi="Calibri" w:cs="Calibri"/>
        </w:rPr>
      </w:pPr>
      <w:r>
        <w:rPr>
          <w:rFonts w:cs="Calibri" w:ascii="Calibri" w:hAnsi="Calibri"/>
        </w:rPr>
        <w:t>PEU</w:t>
        <w:tab/>
        <w:tab/>
        <w:tab/>
        <w:tab/>
        <w:t>Project Executing Unit</w:t>
      </w:r>
    </w:p>
    <w:p>
      <w:pPr>
        <w:pStyle w:val="Normal"/>
        <w:widowControl w:val="false"/>
        <w:rPr>
          <w:rFonts w:ascii="Calibri" w:hAnsi="Calibri" w:cs="Calibri"/>
        </w:rPr>
      </w:pPr>
      <w:r>
        <w:rPr>
          <w:rFonts w:cs="Calibri" w:ascii="Calibri" w:hAnsi="Calibri"/>
        </w:rPr>
        <w:t>PO</w:t>
        <w:tab/>
        <w:tab/>
        <w:tab/>
        <w:tab/>
        <w:t>Purchase Order</w:t>
      </w:r>
    </w:p>
    <w:p>
      <w:pPr>
        <w:pStyle w:val="Normal"/>
        <w:widowControl w:val="false"/>
        <w:rPr>
          <w:rFonts w:ascii="Calibri" w:hAnsi="Calibri" w:cs="Calibri"/>
        </w:rPr>
      </w:pPr>
      <w:r>
        <w:rPr>
          <w:rFonts w:cs="Calibri" w:ascii="Calibri" w:hAnsi="Calibri"/>
        </w:rPr>
        <w:t>POM</w:t>
        <w:tab/>
        <w:tab/>
        <w:tab/>
        <w:tab/>
        <w:t>Program Operational Manual</w:t>
      </w:r>
    </w:p>
    <w:p>
      <w:pPr>
        <w:pStyle w:val="Normal"/>
        <w:widowControl w:val="false"/>
        <w:rPr>
          <w:rFonts w:ascii="Calibri" w:hAnsi="Calibri" w:cs="Calibri"/>
        </w:rPr>
      </w:pPr>
      <w:r>
        <w:rPr>
          <w:rFonts w:cs="Calibri" w:ascii="Calibri" w:hAnsi="Calibri"/>
        </w:rPr>
        <w:t>PP</w:t>
        <w:tab/>
        <w:tab/>
        <w:tab/>
        <w:tab/>
        <w:t>Procurement Plan</w:t>
      </w:r>
    </w:p>
    <w:p>
      <w:pPr>
        <w:pStyle w:val="Normal"/>
        <w:widowControl w:val="false"/>
        <w:rPr>
          <w:rFonts w:ascii="Calibri" w:hAnsi="Calibri" w:cs="Calibri"/>
        </w:rPr>
      </w:pPr>
      <w:r>
        <w:rPr>
          <w:rFonts w:cs="Calibri" w:ascii="Calibri" w:hAnsi="Calibri"/>
        </w:rPr>
        <w:t>PS</w:t>
        <w:tab/>
        <w:tab/>
        <w:tab/>
        <w:tab/>
        <w:t>Permanent Secretary</w:t>
      </w:r>
    </w:p>
    <w:p>
      <w:pPr>
        <w:pStyle w:val="Normal"/>
        <w:widowControl w:val="false"/>
        <w:rPr>
          <w:rFonts w:ascii="Calibri" w:hAnsi="Calibri" w:cs="Calibri"/>
        </w:rPr>
      </w:pPr>
      <w:r>
        <w:rPr>
          <w:rFonts w:cs="Calibri" w:ascii="Calibri" w:hAnsi="Calibri"/>
        </w:rPr>
        <w:t>PSC</w:t>
        <w:tab/>
        <w:tab/>
        <w:tab/>
        <w:tab/>
        <w:t>Project Steering Committee</w:t>
      </w:r>
    </w:p>
    <w:p>
      <w:pPr>
        <w:pStyle w:val="Normal"/>
        <w:widowControl w:val="false"/>
        <w:rPr>
          <w:rFonts w:ascii="Calibri" w:hAnsi="Calibri" w:cs="Calibri"/>
        </w:rPr>
      </w:pPr>
      <w:r>
        <w:rPr>
          <w:rFonts w:cs="Calibri" w:ascii="Calibri" w:hAnsi="Calibri"/>
        </w:rPr>
        <w:t>RMF</w:t>
        <w:tab/>
        <w:tab/>
        <w:tab/>
        <w:tab/>
        <w:t>Road Maintenance Fund</w:t>
      </w:r>
    </w:p>
    <w:p>
      <w:pPr>
        <w:pStyle w:val="Normal"/>
        <w:widowControl w:val="false"/>
        <w:rPr>
          <w:rFonts w:ascii="Calibri" w:hAnsi="Calibri" w:cs="Calibri"/>
        </w:rPr>
      </w:pPr>
      <w:r>
        <w:rPr>
          <w:rFonts w:cs="Calibri" w:ascii="Calibri" w:hAnsi="Calibri"/>
        </w:rPr>
        <w:t>SABS</w:t>
        <w:tab/>
        <w:tab/>
        <w:tab/>
        <w:tab/>
        <w:t>Goods and Services Management System</w:t>
      </w:r>
    </w:p>
    <w:p>
      <w:pPr>
        <w:pStyle w:val="Normal"/>
        <w:widowControl w:val="false"/>
        <w:rPr>
          <w:rFonts w:ascii="Calibri" w:hAnsi="Calibri" w:cs="Calibri"/>
        </w:rPr>
      </w:pPr>
      <w:r>
        <w:rPr>
          <w:rFonts w:cs="Calibri" w:ascii="Calibri" w:hAnsi="Calibri"/>
        </w:rPr>
        <w:t>SAF</w:t>
        <w:tab/>
        <w:tab/>
        <w:tab/>
        <w:tab/>
        <w:t>Financial Management System</w:t>
      </w:r>
    </w:p>
    <w:p>
      <w:pPr>
        <w:pStyle w:val="Normal"/>
        <w:widowControl w:val="false"/>
        <w:rPr>
          <w:rFonts w:ascii="Calibri" w:hAnsi="Calibri" w:cs="Calibri"/>
        </w:rPr>
      </w:pPr>
      <w:r>
        <w:rPr>
          <w:rFonts w:cs="Calibri" w:ascii="Calibri" w:hAnsi="Calibri"/>
        </w:rPr>
        <w:t>SAP</w:t>
        <w:tab/>
        <w:tab/>
        <w:tab/>
        <w:tab/>
        <w:t>Personnel Management System</w:t>
      </w:r>
    </w:p>
    <w:p>
      <w:pPr>
        <w:pStyle w:val="Normal"/>
        <w:widowControl w:val="false"/>
        <w:rPr>
          <w:rFonts w:ascii="Calibri" w:hAnsi="Calibri" w:cs="Calibri"/>
        </w:rPr>
      </w:pPr>
      <w:r>
        <w:rPr>
          <w:rFonts w:cs="Calibri" w:ascii="Calibri" w:hAnsi="Calibri"/>
        </w:rPr>
        <w:t>SCE</w:t>
        <w:tab/>
        <w:tab/>
        <w:tab/>
        <w:tab/>
        <w:t>External Control System</w:t>
      </w:r>
    </w:p>
    <w:p>
      <w:pPr>
        <w:pStyle w:val="Normal"/>
        <w:widowControl w:val="false"/>
        <w:rPr>
          <w:rFonts w:ascii="Calibri" w:hAnsi="Calibri" w:cs="Calibri"/>
        </w:rPr>
      </w:pPr>
      <w:r>
        <w:rPr>
          <w:rFonts w:cs="Calibri" w:ascii="Calibri" w:hAnsi="Calibri"/>
        </w:rPr>
        <w:t>SCF</w:t>
        <w:tab/>
        <w:tab/>
        <w:tab/>
        <w:tab/>
        <w:t>Single Currency Facility</w:t>
      </w:r>
    </w:p>
    <w:p>
      <w:pPr>
        <w:pStyle w:val="Normal"/>
        <w:widowControl w:val="false"/>
        <w:rPr>
          <w:rFonts w:ascii="Calibri" w:hAnsi="Calibri" w:cs="Calibri"/>
        </w:rPr>
      </w:pPr>
      <w:r>
        <w:rPr>
          <w:rFonts w:cs="Calibri" w:ascii="Calibri" w:hAnsi="Calibri"/>
        </w:rPr>
        <w:t>SCI</w:t>
        <w:tab/>
        <w:tab/>
        <w:tab/>
        <w:tab/>
        <w:t>Internal Control System</w:t>
      </w:r>
    </w:p>
    <w:p>
      <w:pPr>
        <w:pStyle w:val="Normal"/>
        <w:widowControl w:val="false"/>
        <w:rPr>
          <w:rFonts w:ascii="Calibri" w:hAnsi="Calibri" w:cs="Calibri"/>
        </w:rPr>
      </w:pPr>
      <w:r>
        <w:rPr>
          <w:rFonts w:cs="Calibri" w:ascii="Calibri" w:hAnsi="Calibri"/>
        </w:rPr>
        <w:t>SOA</w:t>
        <w:tab/>
        <w:tab/>
        <w:tab/>
        <w:tab/>
        <w:t>Administrative Organization System</w:t>
      </w:r>
    </w:p>
    <w:p>
      <w:pPr>
        <w:pStyle w:val="Normal"/>
        <w:widowControl w:val="false"/>
        <w:rPr>
          <w:rFonts w:ascii="Calibri" w:hAnsi="Calibri" w:cs="Calibri"/>
        </w:rPr>
      </w:pPr>
      <w:r>
        <w:rPr>
          <w:rFonts w:cs="Calibri" w:ascii="Calibri" w:hAnsi="Calibri"/>
        </w:rPr>
        <w:t>SPA</w:t>
        <w:tab/>
        <w:tab/>
        <w:tab/>
        <w:tab/>
        <w:t>Activities Programming System</w:t>
      </w:r>
    </w:p>
    <w:p>
      <w:pPr>
        <w:pStyle w:val="Normal"/>
        <w:widowControl w:val="false"/>
        <w:rPr>
          <w:rFonts w:ascii="Calibri" w:hAnsi="Calibri" w:cs="Calibri"/>
        </w:rPr>
      </w:pPr>
      <w:r>
        <w:rPr>
          <w:rFonts w:cs="Calibri" w:ascii="Calibri" w:hAnsi="Calibri"/>
        </w:rPr>
        <w:t>TSA</w:t>
        <w:tab/>
        <w:tab/>
        <w:tab/>
        <w:tab/>
        <w:t>Treasury Single Account</w:t>
      </w:r>
    </w:p>
    <w:p>
      <w:pPr>
        <w:pStyle w:val="Normal"/>
        <w:widowControl w:val="false"/>
        <w:rPr>
          <w:rFonts w:ascii="Calibri" w:hAnsi="Calibri" w:cs="Calibri"/>
        </w:rPr>
      </w:pPr>
      <w:r>
        <w:rPr>
          <w:rFonts w:cs="Calibri" w:ascii="Calibri" w:hAnsi="Calibri"/>
        </w:rPr>
        <w:t>US$</w:t>
        <w:tab/>
        <w:tab/>
        <w:tab/>
        <w:tab/>
        <w:t>Dollar of the United States of America</w:t>
      </w:r>
    </w:p>
    <w:p>
      <w:pPr>
        <w:sectPr>
          <w:footerReference w:type="default" r:id="rId8"/>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INSTITUTIONAL CAPACITY ASSESSMENT OF THE</w:t>
      </w:r>
    </w:p>
    <w:p>
      <w:pPr>
        <w:pStyle w:val="Normal"/>
        <w:widowControl w:val="false"/>
        <w:jc w:val="center"/>
        <w:rPr>
          <w:rFonts w:ascii="Calibri" w:hAnsi="Calibri" w:cs="Calibri"/>
          <w:b/>
          <w:b/>
        </w:rPr>
      </w:pPr>
      <w:r>
        <w:rPr>
          <w:rFonts w:cs="Calibri" w:ascii="Calibri" w:hAnsi="Calibri"/>
          <w:b/>
        </w:rPr>
        <w:t>MINISTRY OF WORKS</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 REPORT</w:t>
      </w:r>
    </w:p>
    <w:p>
      <w:pPr>
        <w:pStyle w:val="Normal"/>
        <w:widowControl w:val="false"/>
        <w:rPr>
          <w:rFonts w:ascii="Calibri" w:hAnsi="Calibri" w:cs="Calibri"/>
          <w:b/>
          <w:b/>
        </w:rPr>
      </w:pPr>
      <w:r>
        <w:rPr>
          <w:rFonts w:cs="Calibri" w:ascii="Calibri" w:hAnsi="Calibri"/>
          <w:b/>
        </w:rPr>
      </w:r>
    </w:p>
    <w:p>
      <w:pPr>
        <w:pStyle w:val="Normal"/>
        <w:widowControl w:val="false"/>
        <w:numPr>
          <w:ilvl w:val="0"/>
          <w:numId w:val="13"/>
        </w:numPr>
        <w:tabs>
          <w:tab w:val="clear" w:pos="720"/>
        </w:tabs>
        <w:ind w:left="720" w:hanging="720"/>
        <w:jc w:val="center"/>
        <w:rPr>
          <w:rFonts w:ascii="Calibri" w:hAnsi="Calibri" w:cs="Calibri"/>
          <w:b/>
          <w:b/>
        </w:rPr>
      </w:pPr>
      <w:r>
        <w:rPr>
          <w:rFonts w:cs="Calibri" w:ascii="Calibri" w:hAnsi="Calibri"/>
          <w:b/>
        </w:rPr>
        <w:t>INTRODUCTION</w:t>
      </w:r>
    </w:p>
    <w:p>
      <w:pPr>
        <w:pStyle w:val="Normal"/>
        <w:widowControl w:val="false"/>
        <w:rPr>
          <w:rFonts w:ascii="Calibri" w:hAnsi="Calibri" w:cs="Calibri"/>
          <w:b/>
          <w:b/>
        </w:rPr>
      </w:pPr>
      <w:r>
        <w:rPr>
          <w:rFonts w:cs="Calibri" w:ascii="Calibri" w:hAnsi="Calibri"/>
          <w:b/>
        </w:rPr>
      </w:r>
    </w:p>
    <w:p>
      <w:pPr>
        <w:pStyle w:val="Normal"/>
        <w:widowControl w:val="false"/>
        <w:numPr>
          <w:ilvl w:val="0"/>
          <w:numId w:val="5"/>
        </w:numPr>
        <w:tabs>
          <w:tab w:val="clear" w:pos="720"/>
        </w:tabs>
        <w:ind w:left="720" w:hanging="720"/>
        <w:jc w:val="center"/>
        <w:rPr>
          <w:rFonts w:ascii="Calibri" w:hAnsi="Calibri" w:cs="Calibri"/>
          <w:b/>
          <w:b/>
          <w:u w:val="single"/>
        </w:rPr>
      </w:pPr>
      <w:r>
        <w:rPr>
          <w:rFonts w:cs="Calibri" w:ascii="Calibri" w:hAnsi="Calibri"/>
          <w:b/>
          <w:u w:val="single"/>
        </w:rPr>
        <w:t>Objective</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pPr>
      <w:r>
        <w:rPr>
          <w:rFonts w:cs="Calibri" w:ascii="Calibri" w:hAnsi="Calibri"/>
        </w:rPr>
        <w:t xml:space="preserve">The general objective of the report is to present the results of the institutional evaluation of the Ministry of Works (MoW) of Belize, which was undertaken with the deployment of the tool and methodology Institutional Capacity Assessment System (ICAS), developed by the Inter-American Development Bank (IDB).  </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pPr>
      <w:r>
        <w:rPr>
          <w:rFonts w:cs="Calibri" w:ascii="Calibri" w:hAnsi="Calibri"/>
        </w:rPr>
        <w:t>The specific objectives of the report includ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Describing the results of the institutional evaluation of MoW, taking into consideration its fiduciary characteristics and capacity with respect to, among others, planning, organization and governance, human resources management, administration, financial management, and internal and external control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Based on the analysis of such fiduciary systems and capacities, along with the implications for the Program, formulating recommendations to the Bank’s Project Team and Ministry authorities on concrete institutional strengthening actions, when necessa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color w:val="010000"/>
        </w:rPr>
        <w:t>Analyzing the project management capacity and experience of MoW, with respect to the technical, administrative and monitoring processes, along with the implications to the design of the Program implementation structure and governanc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5"/>
        </w:numPr>
        <w:tabs>
          <w:tab w:val="clear" w:pos="720"/>
        </w:tabs>
        <w:ind w:left="1080" w:hanging="1080"/>
        <w:jc w:val="center"/>
        <w:rPr>
          <w:rFonts w:ascii="Calibri" w:hAnsi="Calibri" w:cs="Calibri"/>
          <w:b/>
          <w:b/>
          <w:u w:val="single"/>
        </w:rPr>
      </w:pPr>
      <w:r>
        <w:rPr>
          <w:rFonts w:cs="Calibri" w:ascii="Calibri" w:hAnsi="Calibri"/>
          <w:b/>
          <w:u w:val="single"/>
        </w:rPr>
        <w:t>Scope of the Report</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report is the result of the institutional assessment which was carried out based on meetings and work sessions held by the consultant with senior management and administrative personnel of the MoW, which took place during the week of October 9, 2017 in Belmopan City, Belize, as well as the institutional and financial information provided by the Ministry to the consultant.  The present report also contains comments and feedback received from pertinent authorities of the MoW based on the presentation of the results by the consultant, which took place on December 5, 2017 at the Ministry’s main office in Belmopan Cit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present report directly reflects, in an objective, justified and complete manner, the verbal responses to concrete ICAS questions, topics and areas of discussion gathered during the interviews and work sessions with MoW officials, in addition to the respective interpretation and analysis by the consultant of all the supporting information and documentation provided by the Ministry in both, physical and digital formats.  Thereby, the results and conclusions present the institutional characteristics and capacities of the MoW, as a direct input to its participation in the execution of the Program, and in compliance with:  (a) the guidelines for the application of the ICAS methodology; and (b) the technical inputs and analysis conducted by the consultant.</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eastAsia="Calibri" w:cs="Calibri" w:ascii="Calibri" w:hAnsi="Calibri"/>
        </w:rPr>
        <w:t xml:space="preserve"> </w:t>
      </w:r>
    </w:p>
    <w:p>
      <w:pPr>
        <w:pStyle w:val="Normal"/>
        <w:widowControl w:val="false"/>
        <w:numPr>
          <w:ilvl w:val="0"/>
          <w:numId w:val="13"/>
        </w:numPr>
        <w:tabs>
          <w:tab w:val="clear" w:pos="720"/>
        </w:tabs>
        <w:ind w:left="720" w:hanging="720"/>
        <w:jc w:val="center"/>
        <w:rPr>
          <w:rFonts w:ascii="Calibri" w:hAnsi="Calibri" w:cs="Calibri"/>
          <w:b/>
          <w:b/>
        </w:rPr>
      </w:pPr>
      <w:r>
        <w:rPr>
          <w:rFonts w:cs="Calibri" w:ascii="Calibri" w:hAnsi="Calibri"/>
          <w:b/>
        </w:rPr>
        <w:t>THE MINISTRY OF WORKS</w:t>
      </w:r>
    </w:p>
    <w:p>
      <w:pPr>
        <w:pStyle w:val="Normal"/>
        <w:widowControl w:val="false"/>
        <w:rPr>
          <w:rFonts w:ascii="Calibri" w:hAnsi="Calibri" w:cs="Calibri"/>
          <w:b/>
          <w:b/>
        </w:rPr>
      </w:pPr>
      <w:r>
        <w:rPr>
          <w:rFonts w:cs="Calibri" w:ascii="Calibri" w:hAnsi="Calibri"/>
          <w:b/>
        </w:rPr>
      </w:r>
    </w:p>
    <w:p>
      <w:pPr>
        <w:pStyle w:val="Normal"/>
        <w:widowControl w:val="false"/>
        <w:numPr>
          <w:ilvl w:val="0"/>
          <w:numId w:val="20"/>
        </w:numPr>
        <w:tabs>
          <w:tab w:val="clear" w:pos="720"/>
        </w:tabs>
        <w:ind w:left="720" w:hanging="720"/>
        <w:jc w:val="center"/>
        <w:rPr>
          <w:rFonts w:ascii="Calibri" w:hAnsi="Calibri" w:cs="Calibri"/>
          <w:b/>
          <w:b/>
          <w:u w:val="single"/>
        </w:rPr>
      </w:pPr>
      <w:r>
        <w:rPr>
          <w:rFonts w:cs="Calibri" w:ascii="Calibri" w:hAnsi="Calibri"/>
          <w:b/>
          <w:u w:val="single"/>
        </w:rPr>
        <w:t>Institutional and Legal Background</w:t>
      </w:r>
    </w:p>
    <w:p>
      <w:pPr>
        <w:pStyle w:val="Normal"/>
        <w:widowControl w:val="false"/>
        <w:rPr>
          <w:rFonts w:ascii="Calibri" w:hAnsi="Calibri" w:cs="Calibri"/>
          <w:b/>
          <w:b/>
          <w:u w:val="single"/>
        </w:rPr>
      </w:pPr>
      <w:r>
        <w:rPr>
          <w:rFonts w:cs="Calibri" w:ascii="Calibri" w:hAnsi="Calibri"/>
          <w:b/>
          <w:u w:val="single"/>
        </w:rPr>
      </w:r>
    </w:p>
    <w:p>
      <w:pPr>
        <w:pStyle w:val="ListParagraph"/>
        <w:widowControl w:val="false"/>
        <w:numPr>
          <w:ilvl w:val="0"/>
          <w:numId w:val="26"/>
        </w:numPr>
        <w:tabs>
          <w:tab w:val="clear" w:pos="720"/>
        </w:tabs>
        <w:spacing w:lineRule="auto" w:line="240" w:before="0" w:after="0"/>
        <w:contextualSpacing w:val="false"/>
        <w:jc w:val="both"/>
        <w:rPr>
          <w:rFonts w:ascii="Calibri" w:hAnsi="Calibri" w:cs="Calibri"/>
          <w:vanish/>
          <w:sz w:val="24"/>
          <w:szCs w:val="24"/>
        </w:rPr>
      </w:pPr>
      <w:r>
        <w:rPr>
          <w:rFonts w:cs="Calibri"/>
          <w:vanish/>
          <w:sz w:val="24"/>
          <w:szCs w:val="24"/>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Ministry of Works (MoW) was established in July 1852 with the set up of the Board of Public Works, which provided the legal framework for the operations and services rendered by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0"/>
        </w:numPr>
        <w:tabs>
          <w:tab w:val="clear" w:pos="720"/>
        </w:tabs>
        <w:ind w:left="720" w:hanging="720"/>
        <w:jc w:val="center"/>
        <w:rPr>
          <w:rFonts w:ascii="Calibri" w:hAnsi="Calibri" w:cs="Calibri"/>
          <w:b/>
          <w:b/>
          <w:u w:val="single"/>
        </w:rPr>
      </w:pPr>
      <w:r>
        <w:rPr>
          <w:rFonts w:cs="Calibri" w:ascii="Calibri" w:hAnsi="Calibri"/>
          <w:b/>
          <w:u w:val="single"/>
        </w:rPr>
        <w:t>Mandate and Responsibilitie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MoW is commissioned with the responsibility for the maintenance of all national assets comprising the transportation network including roadways, bridges, culverts, drainage channels, and safety appurtenances, with a view to providing good riding quality, all weather road upgrading, appropriate user friendly safety, and general access to enable transit activity, urbanization, and agricultural and commercial development.</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With respect to its specific technical mission, the Ministry is charged with the responsibility to:</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0"/>
        </w:numPr>
        <w:tabs>
          <w:tab w:val="clear" w:pos="720"/>
        </w:tabs>
        <w:ind w:left="1440" w:hanging="720"/>
        <w:jc w:val="both"/>
        <w:rPr>
          <w:rFonts w:ascii="Calibri" w:hAnsi="Calibri" w:cs="Calibri"/>
          <w:lang w:val="en"/>
        </w:rPr>
      </w:pPr>
      <w:r>
        <w:rPr>
          <w:rFonts w:cs="Calibri" w:ascii="Calibri" w:hAnsi="Calibri"/>
          <w:lang w:val="en"/>
        </w:rPr>
        <w:t>Study, design and execute capital works through its internal workforce and/or through private sector implementation by competitive tendering.</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0"/>
        </w:numPr>
        <w:tabs>
          <w:tab w:val="clear" w:pos="720"/>
        </w:tabs>
        <w:ind w:left="1440" w:hanging="720"/>
        <w:jc w:val="both"/>
        <w:rPr>
          <w:rFonts w:ascii="Calibri" w:hAnsi="Calibri" w:cs="Calibri"/>
          <w:lang w:val="en"/>
        </w:rPr>
      </w:pPr>
      <w:r>
        <w:rPr>
          <w:rFonts w:cs="Calibri" w:ascii="Calibri" w:hAnsi="Calibri"/>
          <w:lang w:val="en"/>
        </w:rPr>
        <w:t>Undertake national mechanical maintenance services and general equipment inventory management.</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0"/>
        </w:numPr>
        <w:tabs>
          <w:tab w:val="clear" w:pos="720"/>
        </w:tabs>
        <w:ind w:left="1440" w:hanging="720"/>
        <w:jc w:val="both"/>
        <w:rPr>
          <w:rFonts w:ascii="Calibri" w:hAnsi="Calibri" w:cs="Calibri"/>
          <w:lang w:val="en"/>
        </w:rPr>
      </w:pPr>
      <w:r>
        <w:rPr>
          <w:rFonts w:cs="Calibri" w:ascii="Calibri" w:hAnsi="Calibri"/>
          <w:lang w:val="en"/>
        </w:rPr>
        <w:t>Provide for disaster alleviation by emergency response to relieve obstruction or perils on public roadways, edifications and waterways.</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0"/>
        </w:numPr>
        <w:tabs>
          <w:tab w:val="clear" w:pos="720"/>
        </w:tabs>
        <w:ind w:left="1440" w:hanging="720"/>
        <w:jc w:val="both"/>
        <w:rPr>
          <w:rFonts w:ascii="Calibri" w:hAnsi="Calibri" w:cs="Calibri"/>
          <w:lang w:val="en"/>
        </w:rPr>
      </w:pPr>
      <w:r>
        <w:rPr>
          <w:rFonts w:cs="Calibri" w:ascii="Calibri" w:hAnsi="Calibri"/>
          <w:lang w:val="en"/>
        </w:rPr>
        <w:t>Promote research and development as well as foster and monitor advancement of professional standards in the construction industry in Belize and, in particular, in architecture, civil engineering and construction.</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Such responsibilities establish an umbrella for the allocation of public funds to the MoW with the aim of providing a safe, reliable and appropriate physical infrastructure (i.e. roads, bridges, public buildings and other) throughout the country.</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20"/>
        </w:numPr>
        <w:tabs>
          <w:tab w:val="clear" w:pos="720"/>
        </w:tabs>
        <w:ind w:left="720" w:hanging="720"/>
        <w:jc w:val="center"/>
        <w:rPr>
          <w:rFonts w:ascii="Calibri" w:hAnsi="Calibri" w:cs="Calibri"/>
          <w:b/>
          <w:b/>
          <w:u w:val="single"/>
        </w:rPr>
      </w:pPr>
      <w:r>
        <w:rPr>
          <w:rFonts w:cs="Calibri" w:ascii="Calibri" w:hAnsi="Calibri"/>
          <w:b/>
          <w:u w:val="single"/>
        </w:rPr>
        <w:t>Organizatio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s previously indicated, the establishment of the MOW dates back to July 1852.  However, its legal framework is provided by the "Road", and founded in the Belize Constitution of September 21, 1981.  Its governance structure forms part of the Central Administration of Belize, under the Office of the Prime Minister, and funded by the Ministry of Finance under the approval of the House of Representatives of the Government of Belize (GoB).  Political authority is delegated to the Minister of Works, whom in turn delegates the overall policy making, management and administrative body and responsibilities to the Chief Executive Officer (CEO) as the Accounting Officer of the Ministry.  In this context, the level of autonomy along with the governance structure is consistent with the rest of Ministries of Beliz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pPr>
      <w:r>
        <w:rPr>
          <w:rFonts w:cs="Calibri" w:ascii="Calibri" w:hAnsi="Calibri"/>
        </w:rPr>
        <w:t>The CEO is responsible for managing and implementing the planning, technical, administrative and project management functions, among others, along with the allocation of the necessary organizational, personnel and financial resources necessary for the attainment of the Ministry’s strategic goals and correspondingly, broad sector objective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s can be seen in Figure No. II-1, under the Office of the CEO, the MoW presents a functional organizational structure whereby the technical, administrative and financial management responsibilities are delegated to the Chief Engineer, Administrative Officer and two Finance Officers, respectively.  Advisory (non-line) functions are limited to Systems Administrator (i.e. Management Information Systems--MIS) and Mechanical Administrator, both under the Office of the Chief Engineer, and provide support to all areas of the Ministry, both centrally and at the zone and district level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pPr>
      <w:r>
        <w:rPr>
          <w:rFonts w:cs="Calibri" w:ascii="Calibri" w:hAnsi="Calibri"/>
        </w:rPr>
        <w:t>As designed and presented, the Ministry’ organizational structure is based on positions and does not clearly delineate internal dependencies by function or area of responsibility (i.e. department, division or unit).  Technical administration is delegated to three Zone Engineers and six District Technical Supervisors.  Notwithstanding, in practice decision making in ultimately centralized, with most administrative and technical decisions flowing through the Office of the Chief Engineer, including those related to project implementation.</w:t>
      </w:r>
    </w:p>
    <w:p>
      <w:pPr>
        <w:pStyle w:val="Normal"/>
        <w:widowControl w:val="false"/>
        <w:ind w:left="720" w:hanging="0"/>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FIGURE NO. I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WORK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ORGANIZATIONAL STRUCTURE</w:t>
      </w:r>
    </w:p>
    <w:p>
      <w:pPr>
        <w:pStyle w:val="Normal"/>
        <w:keepNext w:val="true"/>
        <w:keepLines/>
        <w:widowControl w:val="false"/>
        <w:jc w:val="center"/>
        <w:rPr>
          <w:rFonts w:ascii="Calibri" w:hAnsi="Calibri" w:cs="Calibri"/>
          <w:b/>
          <w:b/>
          <w:sz w:val="10"/>
          <w:szCs w:val="10"/>
          <w:u w:val="single"/>
        </w:rPr>
      </w:pPr>
      <w:r>
        <w:rPr>
          <w:rFonts w:cs="Calibri" w:ascii="Calibri" w:hAnsi="Calibri"/>
          <w:b/>
          <w:sz w:val="10"/>
          <w:szCs w:val="10"/>
          <w:u w:val="single"/>
        </w:rPr>
      </w:r>
    </w:p>
    <w:p>
      <w:pPr>
        <w:pStyle w:val="Normal"/>
        <w:keepNext w:val="true"/>
        <w:keepLines/>
        <w:widowControl w:val="false"/>
        <w:rPr>
          <w:rFonts w:ascii="Calibri" w:hAnsi="Calibri" w:cs="Calibri"/>
          <w:b/>
          <w:b/>
          <w:u w:val="single"/>
        </w:rPr>
      </w:pPr>
      <w:r>
        <w:rPr>
          <w:rFonts w:cs="Calibri" w:ascii="Calibri" w:hAnsi="Calibri"/>
          <w:b/>
          <w:u w:val="single"/>
        </w:rPr>
        <w:object w:dxaOrig="18612" w:dyaOrig="109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9pt;height:501.65pt" filled="f" o:ole="">
            <v:imagedata r:id="rId10" o:title=""/>
          </v:shape>
          <o:OLEObject Type="Embed" ProgID="Excel.Sheet.12" ShapeID="ole_rId9" DrawAspect="Content" ObjectID="_302931365" r:id="rId9"/>
        </w:object>
      </w:r>
    </w:p>
    <w:p>
      <w:pPr>
        <w:pStyle w:val="Normal"/>
        <w:keepNext w:val="true"/>
        <w:keepLines/>
        <w:widowControl w:val="false"/>
        <w:rPr/>
      </w:pPr>
      <w:r>
        <w:rPr>
          <w:rFonts w:cs="Calibri" w:ascii="Calibri" w:hAnsi="Calibri"/>
          <w:sz w:val="16"/>
          <w:szCs w:val="16"/>
          <w:u w:val="single"/>
        </w:rPr>
        <w:t>SOURCE</w:t>
      </w:r>
      <w:r>
        <w:rPr>
          <w:rFonts w:cs="Calibri" w:ascii="Calibri" w:hAnsi="Calibri"/>
          <w:sz w:val="16"/>
          <w:szCs w:val="16"/>
        </w:rPr>
        <w:t>:  Ministry of Works.</w:t>
      </w:r>
    </w:p>
    <w:p>
      <w:pPr>
        <w:pStyle w:val="Normal"/>
        <w:widowControl w:val="false"/>
        <w:autoSpaceDE w:val="false"/>
        <w:jc w:val="both"/>
        <w:rPr>
          <w:rFonts w:ascii="Calibri" w:hAnsi="Calibri" w:eastAsia="Times New Roman" w:cs="Century Gothic"/>
          <w:sz w:val="16"/>
          <w:szCs w:val="16"/>
        </w:rPr>
      </w:pPr>
      <w:r>
        <w:rPr>
          <w:rFonts w:eastAsia="Times New Roman" w:cs="Century Gothic" w:ascii="Calibri" w:hAnsi="Calibri"/>
          <w:sz w:val="16"/>
          <w:szCs w:val="16"/>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In practice, at the line/functional level:</w:t>
      </w:r>
    </w:p>
    <w:p>
      <w:pPr>
        <w:pStyle w:val="Normal"/>
        <w:widowControl w:val="false"/>
        <w:autoSpaceDE w:val="false"/>
        <w:jc w:val="both"/>
        <w:rPr>
          <w:rFonts w:ascii="Calibri" w:hAnsi="Calibri" w:eastAsia="Times New Roman" w:cs="Century Gothic"/>
        </w:rPr>
      </w:pPr>
      <w:r>
        <w:rPr>
          <w:rFonts w:eastAsia="Times New Roman" w:cs="Century Gothic"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eastAsia="Times New Roman" w:cs="Century Gothic" w:ascii="Calibri" w:hAnsi="Calibri"/>
        </w:rPr>
        <w:t>The Minister of Works is ultimately responsible for providing the necessary political and policy guidance to the Ministry, with direct guidelines from the Office of the Prime Minister, and as member of The Cabinet of Belize.</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pPr>
      <w:r>
        <w:rPr>
          <w:rFonts w:eastAsia="Times New Roman" w:cs="Century Gothic" w:ascii="Calibri" w:hAnsi="Calibri"/>
        </w:rPr>
        <w:t xml:space="preserve">The CEO, as </w:t>
      </w:r>
      <w:r>
        <w:rPr>
          <w:rFonts w:cs="Calibri" w:ascii="Calibri" w:hAnsi="Calibri"/>
        </w:rPr>
        <w:t>Permanent Secretary (PS) and Accounting Officer of the Ministry has broad executive administrative, financial and technical responsibilities, as previously indicated.</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pPr>
      <w:r>
        <w:rPr>
          <w:rFonts w:cs="Calibri" w:ascii="Calibri" w:hAnsi="Calibri"/>
        </w:rPr>
        <w:t>The Chief Engineer is charged with the technical mandate to lead the overall management, construction and maintenance of public roads and other public infrastructure, with all engineering functions at the zone and district levels reporting directly to his Office.  This in addition to providing the necessary supervision to all project executing units under his direct responsibility.</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cs="Calibri" w:ascii="Calibri" w:hAnsi="Calibri"/>
        </w:rPr>
        <w:t>The Administrative Officer with mainly human resources management responsibilities, in addition to general administrative duties at the central level with periodic presence in the districts.</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cs="Calibri" w:ascii="Calibri" w:hAnsi="Calibri"/>
        </w:rPr>
        <w:t>The two Finance Officers whom share, in a parallel manner the Ministry’s financial management responsibilities including budget administration, accounting and treasury management, along with other administrative functions.</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cs="Calibri" w:ascii="Calibri" w:hAnsi="Calibri"/>
        </w:rPr>
        <w:t>Three Zone Engineers (Northern, Central and Southern) with planning, coordination and monitoring responsibilities of the infrastructure projects and road and building maintenance activities which take place at the district level.</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0"/>
        </w:numPr>
        <w:tabs>
          <w:tab w:val="clear" w:pos="720"/>
        </w:tabs>
        <w:autoSpaceDE w:val="false"/>
        <w:ind w:left="1440" w:hanging="720"/>
        <w:jc w:val="both"/>
        <w:rPr>
          <w:rFonts w:ascii="Calibri" w:hAnsi="Calibri" w:cs="Calibri"/>
        </w:rPr>
      </w:pPr>
      <w:r>
        <w:rPr>
          <w:rFonts w:cs="Calibri" w:ascii="Calibri" w:hAnsi="Calibri"/>
        </w:rPr>
        <w:t>Six District Technical Supervisors (Orange Walk, Corozal, Belize, Cayo, Stann Creek and Toledo), with direct responsibility for leading the implementation of infrastructure works, road maintenance and other responsibilities, in addition to ensuring and supervising the work of local crews, teams and contractors at the local level.</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t the non-line support level:</w:t>
      </w:r>
    </w:p>
    <w:p>
      <w:pPr>
        <w:pStyle w:val="Normal"/>
        <w:widowControl w:val="false"/>
        <w:autoSpaceDE w:val="false"/>
        <w:jc w:val="both"/>
        <w:rPr>
          <w:rFonts w:ascii="Calibri" w:hAnsi="Calibri" w:cs="Calibri"/>
        </w:rPr>
      </w:pPr>
      <w:r>
        <w:rPr>
          <w:rFonts w:cs="Calibri" w:ascii="Calibri" w:hAnsi="Calibri"/>
        </w:rPr>
      </w:r>
    </w:p>
    <w:p>
      <w:pPr>
        <w:pStyle w:val="Normal"/>
        <w:widowControl w:val="false"/>
        <w:numPr>
          <w:ilvl w:val="4"/>
          <w:numId w:val="13"/>
        </w:numPr>
        <w:tabs>
          <w:tab w:val="clear" w:pos="720"/>
        </w:tabs>
        <w:autoSpaceDE w:val="false"/>
        <w:ind w:left="1440" w:hanging="720"/>
        <w:jc w:val="both"/>
        <w:rPr>
          <w:rFonts w:ascii="Calibri" w:hAnsi="Calibri" w:eastAsia="Times New Roman" w:cs="Century Gothic"/>
        </w:rPr>
      </w:pPr>
      <w:r>
        <w:rPr>
          <w:rFonts w:eastAsia="Times New Roman" w:cs="Century Gothic" w:ascii="Calibri" w:hAnsi="Calibri"/>
        </w:rPr>
        <w:t>The Systems Administrator is responsible for all Information and Communication Technology (ICT) development and administration functions in the Ministry, including software development, implementation and technical support.  In addition, MIS is responsible for providing the platform for data entry and administration on weekly maintenance plans and actual activities and costs.</w:t>
      </w:r>
    </w:p>
    <w:p>
      <w:pPr>
        <w:pStyle w:val="Normal"/>
        <w:widowControl w:val="false"/>
        <w:autoSpaceDE w:val="false"/>
        <w:ind w:left="720" w:hanging="0"/>
        <w:jc w:val="both"/>
        <w:rPr>
          <w:rFonts w:ascii="Calibri" w:hAnsi="Calibri" w:eastAsia="Times New Roman" w:cs="Century Gothic"/>
        </w:rPr>
      </w:pPr>
      <w:r>
        <w:rPr>
          <w:rFonts w:eastAsia="Times New Roman" w:cs="Century Gothic" w:ascii="Calibri" w:hAnsi="Calibri"/>
        </w:rPr>
      </w:r>
    </w:p>
    <w:p>
      <w:pPr>
        <w:pStyle w:val="Normal"/>
        <w:widowControl w:val="false"/>
        <w:numPr>
          <w:ilvl w:val="4"/>
          <w:numId w:val="13"/>
        </w:numPr>
        <w:tabs>
          <w:tab w:val="clear" w:pos="720"/>
        </w:tabs>
        <w:autoSpaceDE w:val="false"/>
        <w:ind w:left="1440" w:hanging="720"/>
        <w:jc w:val="both"/>
        <w:rPr>
          <w:rFonts w:ascii="Calibri" w:hAnsi="Calibri" w:eastAsia="Times New Roman" w:cs="Century Gothic"/>
        </w:rPr>
      </w:pPr>
      <w:r>
        <w:rPr>
          <w:rFonts w:eastAsia="Times New Roman" w:cs="Century Gothic" w:ascii="Calibri" w:hAnsi="Calibri"/>
        </w:rPr>
        <w:t>The Mechanical Administrator is responsible for leading and supervising equipment maintenance activities, in addition the safeguard and administration of the parts stores in the districts.</w:t>
      </w:r>
    </w:p>
    <w:p>
      <w:pPr>
        <w:pStyle w:val="Normal"/>
        <w:widowControl w:val="false"/>
        <w:autoSpaceDE w:val="false"/>
        <w:jc w:val="both"/>
        <w:rPr>
          <w:rFonts w:ascii="Calibri" w:hAnsi="Calibri" w:eastAsia="Times New Roman" w:cs="Century Gothic"/>
        </w:rPr>
      </w:pPr>
      <w:r>
        <w:rPr>
          <w:rFonts w:eastAsia="Times New Roman" w:cs="Century Gothic"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With respect to the Head Architect position, it is a line function under the Office of the Chief Engineer.  In practice however, it represents a support function which cuts across the various technical functions directly related to design, construction and rehabilitation of roadways and other public assets with responsibility assigned to the MoW.</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0"/>
          <w:numId w:val="20"/>
        </w:numPr>
        <w:tabs>
          <w:tab w:val="clear" w:pos="720"/>
        </w:tabs>
        <w:ind w:left="720" w:hanging="720"/>
        <w:jc w:val="center"/>
        <w:rPr>
          <w:rFonts w:ascii="Calibri" w:hAnsi="Calibri" w:cs="Calibri"/>
          <w:b/>
          <w:b/>
          <w:u w:val="single"/>
        </w:rPr>
      </w:pPr>
      <w:r>
        <w:rPr>
          <w:rFonts w:cs="Calibri" w:ascii="Calibri" w:hAnsi="Calibri"/>
          <w:b/>
          <w:u w:val="single"/>
        </w:rPr>
        <w:t>Personnel</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s can be seen in Table No. II-1, the MoW currently has a total of 353 employees of which:  (a) 66 (18.7%) represent “Established” or “Permanent” workers, governed under the “Public Service Regulations, 2014; (b) 264 (74.8%) represent “Unestablished” or “Open-Vote” workers, governed under the “Government Workers Regulations, 1992”; and (c) 23 (6.5%) constitute “Contract” workers hired for specified periods (usually under one-year, renewable contracts), and whom discharge their responsibilities as part of project executing units (PEUs) of externally-funded investment initiatives under the Office of the Chief Engineer.</w:t>
      </w:r>
    </w:p>
    <w:p>
      <w:pPr>
        <w:pStyle w:val="Normal"/>
        <w:widowControl w:val="false"/>
        <w:jc w:val="both"/>
        <w:rPr>
          <w:rFonts w:ascii="Calibri" w:hAnsi="Calibri" w:cs="Calibri"/>
        </w:rPr>
      </w:pPr>
      <w:r>
        <w:rPr>
          <w:rFonts w:cs="Calibri" w:ascii="Calibri" w:hAnsi="Calibri"/>
        </w:rPr>
      </w:r>
    </w:p>
    <w:p>
      <w:pPr>
        <w:pStyle w:val="Normal"/>
        <w:widowControl w:val="false"/>
        <w:jc w:val="center"/>
        <w:rPr/>
      </w:pPr>
      <w:r>
        <w:rPr>
          <w:rFonts w:cs="Calibri" w:ascii="Calibri" w:hAnsi="Calibri"/>
          <w:b/>
          <w:sz w:val="20"/>
          <w:szCs w:val="20"/>
        </w:rPr>
        <w:t>TABLE NO. II-1</w:t>
      </w:r>
    </w:p>
    <w:p>
      <w:pPr>
        <w:pStyle w:val="Normal"/>
        <w:widowControl w:val="false"/>
        <w:jc w:val="center"/>
        <w:rPr>
          <w:rFonts w:ascii="Calibri" w:hAnsi="Calibri" w:cs="Calibri"/>
          <w:b/>
          <w:b/>
          <w:sz w:val="20"/>
          <w:szCs w:val="20"/>
        </w:rPr>
      </w:pPr>
      <w:r>
        <w:rPr>
          <w:rFonts w:cs="Calibri" w:ascii="Calibri" w:hAnsi="Calibri"/>
          <w:b/>
          <w:sz w:val="20"/>
          <w:szCs w:val="20"/>
        </w:rPr>
        <w:t>MINISTRY OF WORKS</w:t>
      </w:r>
    </w:p>
    <w:p>
      <w:pPr>
        <w:pStyle w:val="Normal"/>
        <w:widowControl w:val="false"/>
        <w:jc w:val="center"/>
        <w:rPr>
          <w:rFonts w:ascii="Calibri" w:hAnsi="Calibri" w:cs="Calibri"/>
          <w:b/>
          <w:b/>
          <w:sz w:val="20"/>
          <w:szCs w:val="20"/>
        </w:rPr>
      </w:pPr>
      <w:r>
        <w:rPr>
          <w:rFonts w:cs="Calibri" w:ascii="Calibri" w:hAnsi="Calibri"/>
          <w:b/>
          <w:sz w:val="20"/>
          <w:szCs w:val="20"/>
        </w:rPr>
        <w:t>PERSONNEL STRUCTURE</w:t>
      </w:r>
    </w:p>
    <w:p>
      <w:pPr>
        <w:pStyle w:val="Normal"/>
        <w:widowControl w:val="false"/>
        <w:jc w:val="center"/>
        <w:rPr>
          <w:rFonts w:ascii="Calibri" w:hAnsi="Calibri" w:cs="Calibri"/>
          <w:b/>
          <w:b/>
          <w:sz w:val="10"/>
          <w:szCs w:val="10"/>
        </w:rPr>
      </w:pPr>
      <w:r>
        <w:rPr>
          <w:rFonts w:cs="Calibri" w:ascii="Calibri" w:hAnsi="Calibri"/>
          <w:b/>
          <w:sz w:val="10"/>
          <w:szCs w:val="10"/>
        </w:rPr>
      </w:r>
    </w:p>
    <w:tbl>
      <w:tblPr>
        <w:tblW w:w="8440" w:type="dxa"/>
        <w:jc w:val="center"/>
        <w:tblInd w:w="0" w:type="dxa"/>
        <w:tblLayout w:type="fixed"/>
        <w:tblCellMar>
          <w:top w:w="0" w:type="dxa"/>
          <w:left w:w="108" w:type="dxa"/>
          <w:bottom w:w="0" w:type="dxa"/>
          <w:right w:w="108" w:type="dxa"/>
        </w:tblCellMar>
      </w:tblPr>
      <w:tblGrid>
        <w:gridCol w:w="2680"/>
        <w:gridCol w:w="1440"/>
        <w:gridCol w:w="1440"/>
        <w:gridCol w:w="1440"/>
        <w:gridCol w:w="1440"/>
      </w:tblGrid>
      <w:tr>
        <w:trPr>
          <w:trHeight w:val="285" w:hRule="atLeast"/>
        </w:trPr>
        <w:tc>
          <w:tcPr>
            <w:tcW w:w="2680" w:type="dxa"/>
            <w:vMerge w:val="restart"/>
            <w:tcBorders>
              <w:top w:val="single" w:sz="12" w:space="0" w:color="000000"/>
              <w:left w:val="single" w:sz="12" w:space="0" w:color="000000"/>
              <w:bottom w:val="single" w:sz="12" w:space="0" w:color="000000"/>
              <w:right w:val="single" w:sz="8" w:space="0" w:color="000000"/>
            </w:tcBorders>
            <w:shd w:fill="333399" w:val="clear"/>
            <w:vAlign w:val="center"/>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Geographic Distribution</w:t>
            </w:r>
          </w:p>
        </w:tc>
        <w:tc>
          <w:tcPr>
            <w:tcW w:w="5760" w:type="dxa"/>
            <w:gridSpan w:val="4"/>
            <w:tcBorders>
              <w:top w:val="single" w:sz="12" w:space="0" w:color="000000"/>
              <w:right w:val="single" w:sz="12"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Contractual Category</w:t>
            </w:r>
          </w:p>
        </w:tc>
      </w:tr>
      <w:tr>
        <w:trPr>
          <w:trHeight w:val="270" w:hRule="atLeast"/>
        </w:trPr>
        <w:tc>
          <w:tcPr>
            <w:tcW w:w="2680" w:type="dxa"/>
            <w:vMerge w:val="continue"/>
            <w:tcBorders>
              <w:top w:val="single" w:sz="12" w:space="0" w:color="000000"/>
              <w:left w:val="single" w:sz="12" w:space="0" w:color="000000"/>
              <w:bottom w:val="single" w:sz="12" w:space="0" w:color="000000"/>
              <w:right w:val="single" w:sz="8" w:space="0" w:color="000000"/>
            </w:tcBorders>
            <w:shd w:fill="333399" w:val="clear"/>
            <w:vAlign w:val="center"/>
          </w:tcPr>
          <w:p>
            <w:pPr>
              <w:pStyle w:val="Normal"/>
              <w:widowControl w:val="false"/>
              <w:snapToGrid w:val="false"/>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r>
          </w:p>
        </w:tc>
        <w:tc>
          <w:tcPr>
            <w:tcW w:w="1440" w:type="dxa"/>
            <w:tcBorders>
              <w:top w:val="single" w:sz="8" w:space="0" w:color="000000"/>
              <w:bottom w:val="single" w:sz="12" w:space="0" w:color="000000"/>
              <w:right w:val="single" w:sz="8"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Permanent</w:t>
            </w:r>
          </w:p>
        </w:tc>
        <w:tc>
          <w:tcPr>
            <w:tcW w:w="1440" w:type="dxa"/>
            <w:tcBorders>
              <w:top w:val="single" w:sz="8" w:space="0" w:color="000000"/>
              <w:bottom w:val="single" w:sz="12" w:space="0" w:color="000000"/>
              <w:right w:val="single" w:sz="8"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Open-Vote</w:t>
            </w:r>
          </w:p>
        </w:tc>
        <w:tc>
          <w:tcPr>
            <w:tcW w:w="1440" w:type="dxa"/>
            <w:tcBorders>
              <w:top w:val="single" w:sz="8" w:space="0" w:color="000000"/>
              <w:bottom w:val="single" w:sz="12" w:space="0" w:color="000000"/>
              <w:right w:val="single" w:sz="8"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Contract</w:t>
            </w:r>
          </w:p>
        </w:tc>
        <w:tc>
          <w:tcPr>
            <w:tcW w:w="1440" w:type="dxa"/>
            <w:tcBorders>
              <w:top w:val="single" w:sz="8" w:space="0" w:color="000000"/>
              <w:bottom w:val="single" w:sz="12" w:space="0" w:color="000000"/>
              <w:right w:val="single" w:sz="12" w:space="0" w:color="000000"/>
            </w:tcBorders>
            <w:shd w:fill="333399" w:val="clear"/>
            <w:vAlign w:val="bottom"/>
          </w:tcPr>
          <w:p>
            <w:pPr>
              <w:pStyle w:val="Normal"/>
              <w:widowControl w:val="false"/>
              <w:jc w:val="center"/>
              <w:rPr>
                <w:rFonts w:ascii="Calibri" w:hAnsi="Calibri" w:eastAsia="Times New Roman" w:cs="Arial;Arial"/>
                <w:b/>
                <w:b/>
                <w:bCs/>
                <w:color w:val="FFFFFF"/>
                <w:sz w:val="16"/>
                <w:szCs w:val="16"/>
              </w:rPr>
            </w:pPr>
            <w:r>
              <w:rPr>
                <w:rFonts w:eastAsia="Times New Roman" w:cs="Arial;Arial" w:ascii="Calibri" w:hAnsi="Calibri"/>
                <w:b/>
                <w:bCs/>
                <w:color w:val="FFFFFF"/>
                <w:sz w:val="16"/>
                <w:szCs w:val="16"/>
              </w:rPr>
              <w:t>Total</w:t>
            </w:r>
          </w:p>
        </w:tc>
      </w:tr>
      <w:tr>
        <w:trPr>
          <w:trHeight w:val="285" w:hRule="atLeast"/>
        </w:trPr>
        <w:tc>
          <w:tcPr>
            <w:tcW w:w="2680" w:type="dxa"/>
            <w:tcBorders>
              <w:left w:val="single" w:sz="12" w:space="0" w:color="000000"/>
              <w:right w:val="single" w:sz="8" w:space="0" w:color="000000"/>
            </w:tcBorders>
            <w:shd w:fill="CCCCFF" w:val="clear"/>
            <w:vAlign w:val="bottom"/>
          </w:tcPr>
          <w:p>
            <w:pPr>
              <w:pStyle w:val="Normal"/>
              <w:widowControl w:val="false"/>
              <w:rPr/>
            </w:pPr>
            <w:r>
              <w:rPr>
                <w:rFonts w:eastAsia="Times New Roman" w:cs="Arial;Arial" w:ascii="Calibri" w:hAnsi="Calibri"/>
                <w:b/>
                <w:bCs/>
                <w:sz w:val="16"/>
                <w:szCs w:val="16"/>
              </w:rPr>
              <w:t>I.   CENTRAL OFFICE – BELMOPAN</w:t>
            </w:r>
          </w:p>
        </w:tc>
        <w:tc>
          <w:tcPr>
            <w:tcW w:w="1440" w:type="dxa"/>
            <w:tcBorders>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41 </w:t>
            </w:r>
          </w:p>
        </w:tc>
        <w:tc>
          <w:tcPr>
            <w:tcW w:w="1440" w:type="dxa"/>
            <w:tcBorders>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39 </w:t>
            </w:r>
          </w:p>
        </w:tc>
        <w:tc>
          <w:tcPr>
            <w:tcW w:w="1440" w:type="dxa"/>
            <w:tcBorders>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17 </w:t>
            </w:r>
          </w:p>
        </w:tc>
        <w:tc>
          <w:tcPr>
            <w:tcW w:w="1440" w:type="dxa"/>
            <w:tcBorders>
              <w:right w:val="single" w:sz="12"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97 </w:t>
            </w:r>
          </w:p>
        </w:tc>
      </w:tr>
      <w:tr>
        <w:trPr>
          <w:trHeight w:val="270" w:hRule="atLeast"/>
        </w:trPr>
        <w:tc>
          <w:tcPr>
            <w:tcW w:w="2680" w:type="dxa"/>
            <w:tcBorders>
              <w:top w:val="single" w:sz="8" w:space="0" w:color="000000"/>
              <w:left w:val="single" w:sz="12" w:space="0" w:color="000000"/>
              <w:bottom w:val="single" w:sz="8" w:space="0" w:color="000000"/>
              <w:right w:val="single" w:sz="8" w:space="0" w:color="000000"/>
            </w:tcBorders>
            <w:shd w:fill="CCCCFF" w:val="clear"/>
            <w:vAlign w:val="bottom"/>
          </w:tcPr>
          <w:p>
            <w:pPr>
              <w:pStyle w:val="Normal"/>
              <w:widowControl w:val="false"/>
              <w:rPr>
                <w:rFonts w:ascii="Calibri" w:hAnsi="Calibri" w:eastAsia="Times New Roman" w:cs="Arial;Arial"/>
                <w:b/>
                <w:b/>
                <w:bCs/>
                <w:sz w:val="16"/>
                <w:szCs w:val="16"/>
              </w:rPr>
            </w:pPr>
            <w:r>
              <w:rPr>
                <w:rFonts w:eastAsia="Times New Roman" w:cs="Arial;Arial" w:ascii="Calibri" w:hAnsi="Calibri"/>
                <w:b/>
                <w:bCs/>
                <w:sz w:val="16"/>
                <w:szCs w:val="16"/>
              </w:rPr>
              <w:t>II.  ZONES/DISTRICTS</w:t>
            </w:r>
          </w:p>
        </w:tc>
        <w:tc>
          <w:tcPr>
            <w:tcW w:w="1440" w:type="dxa"/>
            <w:tcBorders>
              <w:top w:val="single" w:sz="8" w:space="0" w:color="000000"/>
              <w:bottom w:val="single" w:sz="8" w:space="0" w:color="000000"/>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5 </w:t>
            </w:r>
          </w:p>
        </w:tc>
        <w:tc>
          <w:tcPr>
            <w:tcW w:w="1440" w:type="dxa"/>
            <w:tcBorders>
              <w:top w:val="single" w:sz="8" w:space="0" w:color="000000"/>
              <w:bottom w:val="single" w:sz="8" w:space="0" w:color="000000"/>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25 </w:t>
            </w:r>
          </w:p>
        </w:tc>
        <w:tc>
          <w:tcPr>
            <w:tcW w:w="1440" w:type="dxa"/>
            <w:tcBorders>
              <w:top w:val="single" w:sz="8" w:space="0" w:color="000000"/>
              <w:bottom w:val="single" w:sz="8" w:space="0" w:color="000000"/>
              <w:right w:val="single" w:sz="8"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6 </w:t>
            </w:r>
          </w:p>
        </w:tc>
        <w:tc>
          <w:tcPr>
            <w:tcW w:w="1440" w:type="dxa"/>
            <w:tcBorders>
              <w:top w:val="single" w:sz="8" w:space="0" w:color="000000"/>
              <w:bottom w:val="single" w:sz="8" w:space="0" w:color="000000"/>
              <w:right w:val="single" w:sz="12" w:space="0" w:color="000000"/>
            </w:tcBorders>
            <w:shd w:fill="CCCCFF"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56 </w:t>
            </w:r>
          </w:p>
        </w:tc>
      </w:tr>
      <w:tr>
        <w:trPr>
          <w:trHeight w:val="255" w:hRule="atLeast"/>
        </w:trPr>
        <w:tc>
          <w:tcPr>
            <w:tcW w:w="2680" w:type="dxa"/>
            <w:tcBorders>
              <w:left w:val="single" w:sz="12" w:space="0" w:color="000000"/>
              <w:right w:val="single" w:sz="8" w:space="0" w:color="000000"/>
            </w:tcBorders>
            <w:shd w:fill="CCFFFF" w:val="clear"/>
            <w:vAlign w:val="bottom"/>
          </w:tcPr>
          <w:p>
            <w:pPr>
              <w:pStyle w:val="Normal"/>
              <w:widowControl w:val="false"/>
              <w:rPr>
                <w:rFonts w:ascii="Calibri" w:hAnsi="Calibri" w:eastAsia="Times New Roman" w:cs="Arial;Arial"/>
                <w:sz w:val="16"/>
                <w:szCs w:val="16"/>
              </w:rPr>
            </w:pPr>
            <w:r>
              <w:rPr>
                <w:rFonts w:eastAsia="Calibri" w:cs="Calibri" w:ascii="Calibri" w:hAnsi="Calibri"/>
                <w:sz w:val="16"/>
                <w:szCs w:val="16"/>
              </w:rPr>
              <w:t xml:space="preserve">     </w:t>
            </w:r>
            <w:r>
              <w:rPr>
                <w:rFonts w:eastAsia="Times New Roman" w:cs="Arial;Arial" w:ascii="Calibri" w:hAnsi="Calibri"/>
                <w:sz w:val="16"/>
                <w:szCs w:val="16"/>
              </w:rPr>
              <w:t xml:space="preserve">A. </w:t>
            </w:r>
            <w:r>
              <w:rPr>
                <w:rFonts w:eastAsia="Times New Roman" w:cs="Arial;Arial" w:ascii="Calibri" w:hAnsi="Calibri"/>
                <w:sz w:val="16"/>
                <w:szCs w:val="16"/>
                <w:u w:val="single"/>
              </w:rPr>
              <w:t xml:space="preserve"> Northern Zone</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2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4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right w:val="single" w:sz="12"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87 </w:t>
            </w:r>
          </w:p>
        </w:tc>
      </w:tr>
      <w:tr>
        <w:trPr>
          <w:trHeight w:val="255" w:hRule="atLeast"/>
        </w:trPr>
        <w:tc>
          <w:tcPr>
            <w:tcW w:w="2680" w:type="dxa"/>
            <w:tcBorders>
              <w:top w:val="single" w:sz="4" w:space="0" w:color="000000"/>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Orange Walk</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7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top w:val="single" w:sz="4" w:space="0" w:color="000000"/>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5 </w:t>
            </w:r>
          </w:p>
        </w:tc>
      </w:tr>
      <w:tr>
        <w:trPr>
          <w:trHeight w:val="255" w:hRule="atLeast"/>
        </w:trPr>
        <w:tc>
          <w:tcPr>
            <w:tcW w:w="2680" w:type="dxa"/>
            <w:tcBorders>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Corozal</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5 </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7 </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0 </w:t>
            </w:r>
          </w:p>
        </w:tc>
        <w:tc>
          <w:tcPr>
            <w:tcW w:w="1440" w:type="dxa"/>
            <w:tcBorders>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2 </w:t>
            </w:r>
          </w:p>
        </w:tc>
      </w:tr>
      <w:tr>
        <w:trPr>
          <w:trHeight w:val="255" w:hRule="atLeast"/>
        </w:trPr>
        <w:tc>
          <w:tcPr>
            <w:tcW w:w="2680" w:type="dxa"/>
            <w:tcBorders>
              <w:left w:val="single" w:sz="12" w:space="0" w:color="000000"/>
              <w:bottom w:val="single" w:sz="4" w:space="0" w:color="000000"/>
              <w:right w:val="single" w:sz="8" w:space="0" w:color="000000"/>
            </w:tcBorders>
            <w:shd w:fill="CCFFFF" w:val="clear"/>
            <w:vAlign w:val="bottom"/>
          </w:tcPr>
          <w:p>
            <w:pPr>
              <w:pStyle w:val="Normal"/>
              <w:widowControl w:val="false"/>
              <w:rPr>
                <w:rFonts w:ascii="Calibri" w:hAnsi="Calibri" w:eastAsia="Times New Roman" w:cs="Arial;Arial"/>
                <w:sz w:val="16"/>
                <w:szCs w:val="16"/>
              </w:rPr>
            </w:pPr>
            <w:r>
              <w:rPr>
                <w:rFonts w:eastAsia="Calibri" w:cs="Calibri" w:ascii="Calibri" w:hAnsi="Calibri"/>
                <w:sz w:val="16"/>
                <w:szCs w:val="16"/>
              </w:rPr>
              <w:t xml:space="preserve">     </w:t>
            </w:r>
            <w:r>
              <w:rPr>
                <w:rFonts w:eastAsia="Times New Roman" w:cs="Arial;Arial" w:ascii="Calibri" w:hAnsi="Calibri"/>
                <w:sz w:val="16"/>
                <w:szCs w:val="16"/>
              </w:rPr>
              <w:t xml:space="preserve">B.  </w:t>
            </w:r>
            <w:r>
              <w:rPr>
                <w:rFonts w:eastAsia="Times New Roman" w:cs="Arial;Arial" w:ascii="Calibri" w:hAnsi="Calibri"/>
                <w:sz w:val="16"/>
                <w:szCs w:val="16"/>
                <w:u w:val="single"/>
              </w:rPr>
              <w:t>Central Zone</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6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7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 </w:t>
            </w:r>
          </w:p>
        </w:tc>
        <w:tc>
          <w:tcPr>
            <w:tcW w:w="1440" w:type="dxa"/>
            <w:tcBorders>
              <w:right w:val="single" w:sz="12"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86 </w:t>
            </w:r>
          </w:p>
        </w:tc>
      </w:tr>
      <w:tr>
        <w:trPr>
          <w:trHeight w:val="255" w:hRule="atLeast"/>
        </w:trPr>
        <w:tc>
          <w:tcPr>
            <w:tcW w:w="2680" w:type="dxa"/>
            <w:tcBorders>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Belize</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3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top w:val="single" w:sz="4" w:space="0" w:color="000000"/>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8 </w:t>
            </w:r>
          </w:p>
        </w:tc>
      </w:tr>
      <w:tr>
        <w:trPr>
          <w:trHeight w:val="255" w:hRule="atLeast"/>
        </w:trPr>
        <w:tc>
          <w:tcPr>
            <w:tcW w:w="2680" w:type="dxa"/>
            <w:tcBorders>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Cayo</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2 </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4 </w:t>
            </w:r>
          </w:p>
        </w:tc>
        <w:tc>
          <w:tcPr>
            <w:tcW w:w="1440" w:type="dxa"/>
            <w:tcBorders>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2 </w:t>
            </w:r>
          </w:p>
        </w:tc>
        <w:tc>
          <w:tcPr>
            <w:tcW w:w="1440" w:type="dxa"/>
            <w:tcBorders>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8 </w:t>
            </w:r>
          </w:p>
        </w:tc>
      </w:tr>
      <w:tr>
        <w:trPr>
          <w:trHeight w:val="255" w:hRule="atLeast"/>
        </w:trPr>
        <w:tc>
          <w:tcPr>
            <w:tcW w:w="2680" w:type="dxa"/>
            <w:tcBorders>
              <w:left w:val="single" w:sz="12" w:space="0" w:color="000000"/>
              <w:bottom w:val="single" w:sz="4" w:space="0" w:color="000000"/>
              <w:right w:val="single" w:sz="8" w:space="0" w:color="000000"/>
            </w:tcBorders>
            <w:shd w:fill="CCFFFF" w:val="clear"/>
            <w:vAlign w:val="bottom"/>
          </w:tcPr>
          <w:p>
            <w:pPr>
              <w:pStyle w:val="Normal"/>
              <w:widowControl w:val="false"/>
              <w:rPr>
                <w:rFonts w:ascii="Calibri" w:hAnsi="Calibri" w:eastAsia="Times New Roman" w:cs="Arial;Arial"/>
                <w:sz w:val="16"/>
                <w:szCs w:val="16"/>
              </w:rPr>
            </w:pPr>
            <w:r>
              <w:rPr>
                <w:rFonts w:eastAsia="Calibri" w:cs="Calibri" w:ascii="Calibri" w:hAnsi="Calibri"/>
                <w:sz w:val="16"/>
                <w:szCs w:val="16"/>
              </w:rPr>
              <w:t xml:space="preserve">     </w:t>
            </w:r>
            <w:r>
              <w:rPr>
                <w:rFonts w:eastAsia="Times New Roman" w:cs="Arial;Arial" w:ascii="Calibri" w:hAnsi="Calibri"/>
                <w:sz w:val="16"/>
                <w:szCs w:val="16"/>
              </w:rPr>
              <w:t xml:space="preserve">C.  </w:t>
            </w:r>
            <w:r>
              <w:rPr>
                <w:rFonts w:eastAsia="Times New Roman" w:cs="Arial;Arial" w:ascii="Calibri" w:hAnsi="Calibri"/>
                <w:sz w:val="16"/>
                <w:szCs w:val="16"/>
                <w:u w:val="single"/>
              </w:rPr>
              <w:t>Southern Zone</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74 </w:t>
            </w:r>
          </w:p>
        </w:tc>
        <w:tc>
          <w:tcPr>
            <w:tcW w:w="1440" w:type="dxa"/>
            <w:tcBorders>
              <w:right w:val="single" w:sz="8"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2 </w:t>
            </w:r>
          </w:p>
        </w:tc>
        <w:tc>
          <w:tcPr>
            <w:tcW w:w="1440" w:type="dxa"/>
            <w:tcBorders>
              <w:right w:val="single" w:sz="12" w:space="0" w:color="000000"/>
            </w:tcBorders>
            <w:shd w:fill="CCFFFF" w:val="clear"/>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83 </w:t>
            </w:r>
          </w:p>
        </w:tc>
      </w:tr>
      <w:tr>
        <w:trPr>
          <w:trHeight w:val="255" w:hRule="atLeast"/>
        </w:trPr>
        <w:tc>
          <w:tcPr>
            <w:tcW w:w="2680" w:type="dxa"/>
            <w:tcBorders>
              <w:left w:val="single" w:sz="12" w:space="0" w:color="000000"/>
              <w:bottom w:val="single" w:sz="4"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Stann Creek</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4 </w:t>
            </w:r>
          </w:p>
        </w:tc>
        <w:tc>
          <w:tcPr>
            <w:tcW w:w="1440" w:type="dxa"/>
            <w:tcBorders>
              <w:top w:val="single" w:sz="4" w:space="0" w:color="000000"/>
              <w:bottom w:val="single" w:sz="4" w:space="0" w:color="000000"/>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top w:val="single" w:sz="4" w:space="0" w:color="000000"/>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38 </w:t>
            </w:r>
          </w:p>
        </w:tc>
      </w:tr>
      <w:tr>
        <w:trPr>
          <w:trHeight w:val="270" w:hRule="atLeast"/>
        </w:trPr>
        <w:tc>
          <w:tcPr>
            <w:tcW w:w="2680" w:type="dxa"/>
            <w:tcBorders>
              <w:left w:val="single" w:sz="12" w:space="0" w:color="000000"/>
              <w:right w:val="single" w:sz="8" w:space="0" w:color="000000"/>
            </w:tcBorders>
            <w:vAlign w:val="bottom"/>
          </w:tcPr>
          <w:p>
            <w:pPr>
              <w:pStyle w:val="Normal"/>
              <w:widowControl w:val="false"/>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Toledo</w:t>
            </w:r>
          </w:p>
        </w:tc>
        <w:tc>
          <w:tcPr>
            <w:tcW w:w="1440" w:type="dxa"/>
            <w:tcBorders>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 </w:t>
            </w:r>
          </w:p>
        </w:tc>
        <w:tc>
          <w:tcPr>
            <w:tcW w:w="1440" w:type="dxa"/>
            <w:tcBorders>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0 </w:t>
            </w:r>
          </w:p>
        </w:tc>
        <w:tc>
          <w:tcPr>
            <w:tcW w:w="1440" w:type="dxa"/>
            <w:tcBorders>
              <w:right w:val="single" w:sz="8"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1 </w:t>
            </w:r>
          </w:p>
        </w:tc>
        <w:tc>
          <w:tcPr>
            <w:tcW w:w="1440" w:type="dxa"/>
            <w:tcBorders>
              <w:bottom w:val="single" w:sz="4" w:space="0" w:color="000000"/>
              <w:right w:val="single" w:sz="12" w:space="0" w:color="000000"/>
            </w:tcBorders>
            <w:vAlign w:val="bottom"/>
          </w:tcPr>
          <w:p>
            <w:pPr>
              <w:pStyle w:val="Normal"/>
              <w:widowControl w:val="false"/>
              <w:jc w:val="right"/>
              <w:rPr>
                <w:rFonts w:ascii="Calibri" w:hAnsi="Calibri" w:eastAsia="Times New Roman" w:cs="Arial;Arial"/>
                <w:sz w:val="16"/>
                <w:szCs w:val="16"/>
              </w:rPr>
            </w:pPr>
            <w:r>
              <w:rPr>
                <w:rFonts w:eastAsia="Times New Roman" w:cs="Arial;Arial" w:ascii="Calibri" w:hAnsi="Calibri"/>
                <w:sz w:val="16"/>
                <w:szCs w:val="16"/>
              </w:rPr>
              <w:t xml:space="preserve">45 </w:t>
            </w:r>
          </w:p>
        </w:tc>
      </w:tr>
      <w:tr>
        <w:trPr>
          <w:trHeight w:val="285" w:hRule="atLeast"/>
        </w:trPr>
        <w:tc>
          <w:tcPr>
            <w:tcW w:w="2680" w:type="dxa"/>
            <w:tcBorders>
              <w:top w:val="single" w:sz="12" w:space="0" w:color="000000"/>
              <w:left w:val="single" w:sz="12" w:space="0" w:color="000000"/>
              <w:bottom w:val="single" w:sz="12" w:space="0" w:color="000000"/>
              <w:right w:val="single" w:sz="8" w:space="0" w:color="000000"/>
            </w:tcBorders>
            <w:shd w:fill="FFCC99" w:val="clear"/>
            <w:vAlign w:val="bottom"/>
          </w:tcPr>
          <w:p>
            <w:pPr>
              <w:pStyle w:val="Normal"/>
              <w:widowControl w:val="false"/>
              <w:jc w:val="center"/>
              <w:rPr>
                <w:rFonts w:ascii="Calibri" w:hAnsi="Calibri" w:eastAsia="Times New Roman" w:cs="Arial;Arial"/>
                <w:b/>
                <w:b/>
                <w:bCs/>
                <w:sz w:val="16"/>
                <w:szCs w:val="16"/>
              </w:rPr>
            </w:pPr>
            <w:r>
              <w:rPr>
                <w:rFonts w:eastAsia="Times New Roman" w:cs="Arial;Arial" w:ascii="Calibri" w:hAnsi="Calibri"/>
                <w:b/>
                <w:bCs/>
                <w:sz w:val="16"/>
                <w:szCs w:val="16"/>
              </w:rPr>
              <w:t>Total</w:t>
            </w:r>
          </w:p>
        </w:tc>
        <w:tc>
          <w:tcPr>
            <w:tcW w:w="1440" w:type="dxa"/>
            <w:tcBorders>
              <w:top w:val="single" w:sz="12" w:space="0" w:color="000000"/>
              <w:bottom w:val="single" w:sz="12" w:space="0" w:color="000000"/>
              <w:right w:val="single" w:sz="8" w:space="0" w:color="000000"/>
            </w:tcBorders>
            <w:shd w:fill="FFCC99"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66 </w:t>
            </w:r>
          </w:p>
        </w:tc>
        <w:tc>
          <w:tcPr>
            <w:tcW w:w="1440" w:type="dxa"/>
            <w:tcBorders>
              <w:top w:val="single" w:sz="12" w:space="0" w:color="000000"/>
              <w:bottom w:val="single" w:sz="12" w:space="0" w:color="000000"/>
              <w:right w:val="single" w:sz="8" w:space="0" w:color="000000"/>
            </w:tcBorders>
            <w:shd w:fill="FFCC99"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64 </w:t>
            </w:r>
          </w:p>
        </w:tc>
        <w:tc>
          <w:tcPr>
            <w:tcW w:w="1440" w:type="dxa"/>
            <w:tcBorders>
              <w:top w:val="single" w:sz="12" w:space="0" w:color="000000"/>
              <w:bottom w:val="single" w:sz="12" w:space="0" w:color="000000"/>
              <w:right w:val="single" w:sz="8" w:space="0" w:color="000000"/>
            </w:tcBorders>
            <w:shd w:fill="FFCC99"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23 </w:t>
            </w:r>
          </w:p>
        </w:tc>
        <w:tc>
          <w:tcPr>
            <w:tcW w:w="1440" w:type="dxa"/>
            <w:tcBorders>
              <w:top w:val="single" w:sz="12" w:space="0" w:color="000000"/>
              <w:bottom w:val="single" w:sz="12" w:space="0" w:color="000000"/>
              <w:right w:val="single" w:sz="12" w:space="0" w:color="000000"/>
            </w:tcBorders>
            <w:shd w:fill="FFCC99" w:val="clear"/>
            <w:vAlign w:val="bottom"/>
          </w:tcPr>
          <w:p>
            <w:pPr>
              <w:pStyle w:val="Normal"/>
              <w:widowControl w:val="false"/>
              <w:jc w:val="right"/>
              <w:rPr>
                <w:rFonts w:ascii="Calibri" w:hAnsi="Calibri" w:eastAsia="Times New Roman" w:cs="Arial;Arial"/>
                <w:b/>
                <w:b/>
                <w:bCs/>
                <w:sz w:val="16"/>
                <w:szCs w:val="16"/>
              </w:rPr>
            </w:pPr>
            <w:r>
              <w:rPr>
                <w:rFonts w:eastAsia="Times New Roman" w:cs="Arial;Arial" w:ascii="Calibri" w:hAnsi="Calibri"/>
                <w:b/>
                <w:bCs/>
                <w:sz w:val="16"/>
                <w:szCs w:val="16"/>
              </w:rPr>
              <w:t xml:space="preserve">353 </w:t>
            </w:r>
          </w:p>
        </w:tc>
      </w:tr>
    </w:tbl>
    <w:p>
      <w:pPr>
        <w:pStyle w:val="Normal"/>
        <w:widowControl w:val="false"/>
        <w:ind w:firstLine="720"/>
        <w:rPr>
          <w:rFonts w:ascii="Calibri" w:hAnsi="Calibri" w:cs="Calibri"/>
          <w:sz w:val="16"/>
          <w:szCs w:val="16"/>
        </w:rPr>
      </w:pPr>
      <w:r>
        <w:rPr>
          <w:rFonts w:cs="Calibri" w:ascii="Calibri" w:hAnsi="Calibri"/>
          <w:sz w:val="16"/>
          <w:szCs w:val="16"/>
          <w:u w:val="single"/>
        </w:rPr>
        <w:t>SOURCE</w:t>
      </w:r>
      <w:r>
        <w:rPr>
          <w:rFonts w:cs="Calibri" w:ascii="Calibri" w:hAnsi="Calibri"/>
          <w:sz w:val="16"/>
          <w:szCs w:val="16"/>
        </w:rPr>
        <w:t>:  Ministry of Works.</w:t>
      </w:r>
    </w:p>
    <w:p>
      <w:pPr>
        <w:pStyle w:val="Normal"/>
        <w:widowControl w:val="false"/>
        <w:jc w:val="both"/>
        <w:rPr>
          <w:rFonts w:ascii="Calibri" w:hAnsi="Calibri" w:cs="Calibri"/>
          <w:sz w:val="16"/>
          <w:szCs w:val="16"/>
        </w:rPr>
      </w:pPr>
      <w:r>
        <w:rPr>
          <w:rFonts w:cs="Calibri" w:ascii="Calibri" w:hAnsi="Calibri"/>
          <w:sz w:val="16"/>
          <w:szCs w:val="16"/>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Most senior level positions are based in the Ministry’s central office in Belmopan City, including senior management (Minister, CEO and Chief Engineer), Administrative Officer and Finance Officers, as well as senior level support and technical personnel including Systems Administrator, Mechanical Administrator, and Zone Engineers (with strong presence in the districts).  The six district offices are head by District Technical Supervisors (DTS), supported by Assistant Technical Supervisors (ADTS), and mainly comprise administrative personnel and infrastructure/road maintenance crew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As of the date of the present assessment, all positions approved by the Ministry of Public Service and Ministry of Finance were filled, with the exception of one contract position.  However, it must be noted that some positions--as is the case of the Planning Officer--are filled, but personnel unofficially assigned to other dutie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3"/>
        </w:numPr>
        <w:tabs>
          <w:tab w:val="clear" w:pos="720"/>
        </w:tabs>
        <w:ind w:left="0" w:hanging="0"/>
        <w:jc w:val="center"/>
        <w:rPr>
          <w:rFonts w:ascii="Calibri" w:hAnsi="Calibri" w:cs="Calibri"/>
          <w:b/>
          <w:b/>
        </w:rPr>
      </w:pPr>
      <w:r>
        <w:rPr>
          <w:rFonts w:cs="Calibri" w:ascii="Calibri" w:hAnsi="Calibri"/>
          <w:b/>
        </w:rPr>
        <w:t>INSTITUTIONAL CAPACITY ASSESSMENT SYSTEM</w:t>
      </w:r>
    </w:p>
    <w:p>
      <w:pPr>
        <w:pStyle w:val="Normal"/>
        <w:widowControl w:val="false"/>
        <w:rPr>
          <w:rFonts w:ascii="Calibri" w:hAnsi="Calibri" w:cs="Calibri"/>
          <w:b/>
          <w:b/>
        </w:rPr>
      </w:pPr>
      <w:r>
        <w:rPr>
          <w:rFonts w:cs="Calibri" w:ascii="Calibri" w:hAnsi="Calibri"/>
          <w:b/>
        </w:rPr>
      </w:r>
    </w:p>
    <w:p>
      <w:pPr>
        <w:pStyle w:val="Normal"/>
        <w:widowControl w:val="false"/>
        <w:numPr>
          <w:ilvl w:val="0"/>
          <w:numId w:val="19"/>
        </w:numPr>
        <w:tabs>
          <w:tab w:val="clear" w:pos="720"/>
        </w:tabs>
        <w:ind w:left="0" w:hanging="0"/>
        <w:jc w:val="center"/>
        <w:rPr>
          <w:rFonts w:ascii="Calibri" w:hAnsi="Calibri" w:cs="Calibri"/>
          <w:b/>
          <w:b/>
          <w:u w:val="single"/>
        </w:rPr>
      </w:pPr>
      <w:r>
        <w:rPr>
          <w:rFonts w:cs="Calibri" w:ascii="Calibri" w:hAnsi="Calibri"/>
          <w:b/>
          <w:u w:val="single"/>
        </w:rPr>
        <w:t>Objective and Scope</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color w:val="010000"/>
        </w:rPr>
        <w:t xml:space="preserve">The Institutional Capacity Assessment System (ICAS) is a </w:t>
      </w:r>
      <w:r>
        <w:rPr>
          <w:rFonts w:cs="Calibri" w:ascii="Calibri" w:hAnsi="Calibri"/>
        </w:rPr>
        <w:t>methodology applied to the evaluation of public organizations or executing agencies of project initiatives funded with resources from the IDB, and mainly comprises an assessment of internal management, administration and control capabilities and procedures.  Through the application of a series of questionnaires as part of an interactive process between the evaluator and pertinent officials of the executing agency, along with the analysis of the institutional and financial information provided by the entity, the evaluator assesses the various internal resources of the institution including personnel, infrastructure, equipment, materials and information, among others, as well as institutional norms, procedures and control syste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The assessment and results of the evaluation constitute the main input to determine the capacity of the institution to comply with fiduciary, administrative, internal control and external audit responsibilities required by the IDB from the executing agencies.  In addition, the assessment provides indicators on the levels of development and risk implicit in the institutions and their direct implications on the execution of the projec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0"/>
          <w:numId w:val="19"/>
        </w:numPr>
        <w:tabs>
          <w:tab w:val="clear" w:pos="720"/>
        </w:tabs>
        <w:ind w:left="720" w:hanging="720"/>
        <w:jc w:val="center"/>
        <w:rPr>
          <w:rFonts w:ascii="Calibri" w:hAnsi="Calibri" w:cs="Calibri"/>
          <w:b/>
          <w:b/>
          <w:u w:val="single"/>
        </w:rPr>
      </w:pPr>
      <w:r>
        <w:rPr>
          <w:rFonts w:cs="Calibri" w:ascii="Calibri" w:hAnsi="Calibri"/>
          <w:b/>
          <w:u w:val="single"/>
        </w:rPr>
        <w:t>Components of ICA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CAS comprises seven components grouped in three areas described below.</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Programming and Organization Capacity (CPO)</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Represents the institutional capacity to undertake the planning and programming processes, along with the corresponding allocation of the resources to implement the activities necessary for the attainment of institutional objectives.  It includes two system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1"/>
        </w:numPr>
        <w:tabs>
          <w:tab w:val="clear" w:pos="720"/>
        </w:tabs>
        <w:ind w:left="1440" w:hanging="720"/>
        <w:jc w:val="both"/>
        <w:rPr>
          <w:rFonts w:ascii="Calibri" w:hAnsi="Calibri" w:cs="Calibri"/>
        </w:rPr>
      </w:pPr>
      <w:r>
        <w:rPr>
          <w:rFonts w:cs="Calibri" w:ascii="Calibri" w:hAnsi="Calibri"/>
          <w:u w:val="single"/>
        </w:rPr>
        <w:t>Activities Programming System (SPA)</w:t>
      </w:r>
      <w:r>
        <w:rPr>
          <w:rFonts w:cs="Calibri" w:ascii="Calibri" w:hAnsi="Calibri"/>
        </w:rPr>
        <w:t>.  Provides an assessment of the planning capacity of the institution along with its ability to translate it into strategic and operational plans, as well as in concrete goals and activities to be executed by the organization towards the attainment of institutional objectives in the short, medium and long-term.  Includes the institutional capacity to effectively link such plans with the programming process towards the allocation of human, technical, financial and other resources, as well as the capacity and effectiveness of the institution in monitoring the implementation of its strategic and operational plans, towards the accomplishment of its institutional objectives and mandate.</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1"/>
        </w:numPr>
        <w:tabs>
          <w:tab w:val="clear" w:pos="720"/>
        </w:tabs>
        <w:ind w:left="1440" w:hanging="720"/>
        <w:jc w:val="both"/>
        <w:rPr/>
      </w:pPr>
      <w:r>
        <w:rPr>
          <w:rFonts w:cs="Calibri" w:ascii="Calibri" w:hAnsi="Calibri"/>
          <w:u w:val="single"/>
        </w:rPr>
        <w:t>Administrative Organization System (SOA)</w:t>
      </w:r>
      <w:r>
        <w:rPr>
          <w:rFonts w:cs="Calibri" w:ascii="Calibri" w:hAnsi="Calibri"/>
        </w:rPr>
        <w:t>.  Provides an assessment of the characteristics of the governance, organizational and decision making structure, including the distribution of resources to meet the needs of the institution to undertake its programming, execution, administration and control activities, and towards the accomplishment of the institutional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Execution Capacity (C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Represents the capacity of the organization to implement its planned/programmed activities and reach the desired results in accordance with the strategic plan and institutional objectives.  It includes three system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3"/>
        </w:numPr>
        <w:tabs>
          <w:tab w:val="clear" w:pos="720"/>
        </w:tabs>
        <w:ind w:left="1440" w:hanging="720"/>
        <w:jc w:val="both"/>
        <w:rPr>
          <w:rFonts w:ascii="Calibri" w:hAnsi="Calibri" w:cs="Calibri"/>
        </w:rPr>
      </w:pPr>
      <w:r>
        <w:rPr>
          <w:rFonts w:cs="Calibri" w:ascii="Calibri" w:hAnsi="Calibri"/>
          <w:u w:val="single"/>
        </w:rPr>
        <w:t>Personnel Management System (SAP)</w:t>
      </w:r>
      <w:r>
        <w:rPr>
          <w:rFonts w:cs="Calibri" w:ascii="Calibri" w:hAnsi="Calibri"/>
        </w:rPr>
        <w:t>.  Provides an assessment of the existence of norms and procedures related to the search, selection, hiring, induction, development, and evaluation of the human resources of the institution, as well as the incentives, remuneration and retirement structures,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3"/>
        </w:numPr>
        <w:tabs>
          <w:tab w:val="clear" w:pos="720"/>
        </w:tabs>
        <w:ind w:left="1440" w:hanging="720"/>
        <w:jc w:val="both"/>
        <w:rPr>
          <w:rFonts w:ascii="Calibri" w:hAnsi="Calibri" w:cs="Calibri"/>
        </w:rPr>
      </w:pPr>
      <w:r>
        <w:rPr>
          <w:rFonts w:cs="Calibri" w:ascii="Calibri" w:hAnsi="Calibri"/>
          <w:u w:val="single"/>
        </w:rPr>
        <w:t>Goods and Services Management System (SABS)</w:t>
      </w:r>
      <w:r>
        <w:rPr>
          <w:rFonts w:cs="Calibri" w:ascii="Calibri" w:hAnsi="Calibri"/>
        </w:rPr>
        <w:t>.  Provides an assessment of the existence of technical and administrative norms and procedures applicable to the administration and control of the goods and services of the institution, from the moment of their request to their final disposition.  In this respect, it comprises the request, authorization, estimates, procurement, and contracting, as well as the reception goods and services, verification of inventories, administration, maintenance, control, safeguarding, and write-off processe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23"/>
        </w:numPr>
        <w:tabs>
          <w:tab w:val="clear" w:pos="720"/>
        </w:tabs>
        <w:ind w:left="1440" w:hanging="720"/>
        <w:jc w:val="both"/>
        <w:rPr/>
      </w:pPr>
      <w:r>
        <w:rPr>
          <w:rFonts w:cs="Calibri" w:ascii="Calibri" w:hAnsi="Calibri"/>
          <w:u w:val="single"/>
        </w:rPr>
        <w:t>Financial Management System (SAF)</w:t>
      </w:r>
      <w:r>
        <w:rPr>
          <w:rFonts w:cs="Calibri" w:ascii="Calibri" w:hAnsi="Calibri"/>
        </w:rPr>
        <w:t>.  Provides an assessment of the existence of norms, procedures and systems for the administration of the financial resources of the institution, and includes, among others, budgeting, accounting, treasury and asset management systems.  It also assesses the effectiveness of their operation as well as the overall level of integration of systems and recording mechanism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Control Capacity (CC)</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Represents the capacity of the institution to generate and show efficiency and transparency in the administration of its resources, its ability to provide precise and reliable information on such administration, and its capacity to provide a timely accountability on the results for its fiscal periods.  It includes two system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3"/>
        </w:numPr>
        <w:tabs>
          <w:tab w:val="clear" w:pos="720"/>
        </w:tabs>
        <w:ind w:left="1440" w:hanging="720"/>
        <w:jc w:val="both"/>
        <w:rPr/>
      </w:pPr>
      <w:r>
        <w:rPr>
          <w:rFonts w:cs="Calibri" w:ascii="Calibri" w:hAnsi="Calibri"/>
          <w:u w:val="single"/>
        </w:rPr>
        <w:t>Internal Control System (SCI)</w:t>
      </w:r>
      <w:r>
        <w:rPr>
          <w:rFonts w:cs="Calibri" w:ascii="Calibri" w:hAnsi="Calibri"/>
        </w:rPr>
        <w:t>.  Provides an assessment of the presence of an administration focused on the compliance with internal norms aimed at ensuring operational efficiency, effectiveness and transparency, the capacity of the institution to generate timely and reliable information on its administration, and its capacity to comply with norms, regulations and legislation related to the management of the State’s  and institutional resourc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3"/>
        </w:numPr>
        <w:tabs>
          <w:tab w:val="clear" w:pos="720"/>
        </w:tabs>
        <w:ind w:left="1440" w:hanging="720"/>
        <w:jc w:val="both"/>
        <w:rPr>
          <w:rFonts w:ascii="Calibri" w:hAnsi="Calibri" w:cs="Calibri"/>
        </w:rPr>
      </w:pPr>
      <w:r>
        <w:rPr>
          <w:rFonts w:cs="Calibri" w:ascii="Calibri" w:hAnsi="Calibri"/>
          <w:u w:val="single"/>
        </w:rPr>
        <w:t>External Control System (SCE)</w:t>
      </w:r>
      <w:r>
        <w:rPr>
          <w:rFonts w:cs="Calibri" w:ascii="Calibri" w:hAnsi="Calibri"/>
        </w:rPr>
        <w:t>.  Provides an assessment of the institution’s procedures in the procurement of external/independent audits to examine the operations and activities of the institution in each fiscal period, with the objective of establishing the efficiency of the administrative and internal control systems, as well as the reliability of the accounting and operating records and financial statement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u w:val="single"/>
        </w:rPr>
      </w:pPr>
      <w:r>
        <w:rPr>
          <w:rFonts w:cs="Calibri" w:ascii="Calibri" w:hAnsi="Calibri"/>
          <w:b/>
          <w:u w:val="single"/>
        </w:rPr>
        <w:t>Assessment and Interpretation of Results of ICA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22"/>
        </w:numPr>
        <w:tabs>
          <w:tab w:val="clear" w:pos="720"/>
        </w:tabs>
        <w:ind w:left="720" w:hanging="720"/>
        <w:jc w:val="both"/>
        <w:rPr/>
      </w:pPr>
      <w:r>
        <w:rPr>
          <w:rFonts w:cs="Calibri" w:ascii="Calibri" w:hAnsi="Calibri"/>
        </w:rPr>
        <w:t>As can be seen in Table No. III-1, ICAS groups each of the seven components described above in two categories of evaluation including “Development” and “Risk Level”, and presents the results on a percentage scale.</w:t>
      </w:r>
    </w:p>
    <w:p>
      <w:pPr>
        <w:pStyle w:val="Normal"/>
        <w:widowControl w:val="false"/>
        <w:jc w:val="both"/>
        <w:rPr>
          <w:rFonts w:ascii="Calibri" w:hAnsi="Calibri" w:cs="Calibri"/>
        </w:rPr>
      </w:pPr>
      <w:r>
        <w:rPr>
          <w:rFonts w:cs="Calibri" w:ascii="Calibri" w:hAnsi="Calibri"/>
        </w:rPr>
      </w:r>
    </w:p>
    <w:p>
      <w:pPr>
        <w:pStyle w:val="Normal"/>
        <w:widowControl w:val="false"/>
        <w:jc w:val="center"/>
        <w:rPr/>
      </w:pPr>
      <w:r>
        <w:rPr>
          <w:rFonts w:cs="Calibri" w:ascii="Calibri" w:hAnsi="Calibri"/>
          <w:b/>
          <w:sz w:val="20"/>
          <w:szCs w:val="20"/>
        </w:rPr>
        <w:t>TABLE NO. III-1</w:t>
      </w:r>
    </w:p>
    <w:p>
      <w:pPr>
        <w:pStyle w:val="Normal"/>
        <w:widowControl w:val="false"/>
        <w:jc w:val="center"/>
        <w:rPr>
          <w:rFonts w:ascii="Calibri" w:hAnsi="Calibri" w:cs="Calibri"/>
          <w:b/>
          <w:b/>
          <w:sz w:val="20"/>
          <w:szCs w:val="20"/>
        </w:rPr>
      </w:pPr>
      <w:r>
        <w:rPr>
          <w:rFonts w:cs="Calibri" w:ascii="Calibri" w:hAnsi="Calibri"/>
          <w:b/>
          <w:sz w:val="20"/>
          <w:szCs w:val="20"/>
        </w:rPr>
        <w:t>INSTITUTIONAL CAPACITY ASSESSMENT SYSTEM</w:t>
      </w:r>
    </w:p>
    <w:p>
      <w:pPr>
        <w:pStyle w:val="Normal"/>
        <w:widowControl w:val="false"/>
        <w:jc w:val="center"/>
        <w:rPr>
          <w:rFonts w:ascii="Calibri" w:hAnsi="Calibri" w:cs="Calibri"/>
          <w:b/>
          <w:b/>
          <w:sz w:val="20"/>
          <w:szCs w:val="20"/>
        </w:rPr>
      </w:pPr>
      <w:r>
        <w:rPr>
          <w:rFonts w:cs="Calibri" w:ascii="Calibri" w:hAnsi="Calibri"/>
          <w:b/>
          <w:sz w:val="20"/>
          <w:szCs w:val="20"/>
        </w:rPr>
        <w:t>SCALE OF SCORES</w:t>
      </w:r>
    </w:p>
    <w:p>
      <w:pPr>
        <w:pStyle w:val="Normal"/>
        <w:widowControl w:val="false"/>
        <w:jc w:val="center"/>
        <w:rPr>
          <w:rFonts w:ascii="Calibri" w:hAnsi="Calibri" w:cs="Calibri"/>
          <w:b/>
          <w:b/>
          <w:sz w:val="10"/>
          <w:szCs w:val="10"/>
        </w:rPr>
      </w:pPr>
      <w:r>
        <w:rPr>
          <w:rFonts w:cs="Calibri" w:ascii="Calibri" w:hAnsi="Calibri"/>
          <w:b/>
          <w:sz w:val="10"/>
          <w:szCs w:val="10"/>
        </w:rPr>
      </w:r>
    </w:p>
    <w:tbl>
      <w:tblPr>
        <w:tblW w:w="5800" w:type="dxa"/>
        <w:jc w:val="center"/>
        <w:tblInd w:w="0" w:type="dxa"/>
        <w:tblLayout w:type="fixed"/>
        <w:tblCellMar>
          <w:top w:w="0" w:type="dxa"/>
          <w:left w:w="108" w:type="dxa"/>
          <w:bottom w:w="0" w:type="dxa"/>
          <w:right w:w="108" w:type="dxa"/>
        </w:tblCellMar>
      </w:tblPr>
      <w:tblGrid>
        <w:gridCol w:w="1940"/>
        <w:gridCol w:w="1920"/>
        <w:gridCol w:w="1940"/>
      </w:tblGrid>
      <w:tr>
        <w:trPr>
          <w:trHeight w:val="285" w:hRule="atLeast"/>
        </w:trPr>
        <w:tc>
          <w:tcPr>
            <w:tcW w:w="1940" w:type="dxa"/>
            <w:tcBorders>
              <w:top w:val="single" w:sz="12" w:space="0" w:color="000000"/>
              <w:left w:val="single" w:sz="12" w:space="0" w:color="000000"/>
              <w:bottom w:val="single" w:sz="12" w:space="0" w:color="000000"/>
              <w:right w:val="single" w:sz="12" w:space="0" w:color="000000"/>
            </w:tcBorders>
            <w:shd w:fill="003399" w:val="clear"/>
            <w:vAlign w:val="bottom"/>
          </w:tcPr>
          <w:p>
            <w:pPr>
              <w:pStyle w:val="Normal"/>
              <w:widowControl w:val="false"/>
              <w:jc w:val="center"/>
              <w:rPr>
                <w:rFonts w:ascii="Calibri" w:hAnsi="Calibri" w:cs="Calibri"/>
                <w:b/>
                <w:b/>
                <w:bCs/>
                <w:color w:val="FFFFFF"/>
                <w:sz w:val="16"/>
                <w:szCs w:val="16"/>
              </w:rPr>
            </w:pPr>
            <w:r>
              <w:rPr>
                <w:rFonts w:cs="Calibri" w:ascii="Calibri" w:hAnsi="Calibri"/>
                <w:b/>
                <w:bCs/>
                <w:color w:val="FFFFFF"/>
                <w:sz w:val="16"/>
                <w:szCs w:val="16"/>
              </w:rPr>
              <w:t>Score Range</w:t>
            </w:r>
          </w:p>
        </w:tc>
        <w:tc>
          <w:tcPr>
            <w:tcW w:w="1920" w:type="dxa"/>
            <w:tcBorders>
              <w:top w:val="single" w:sz="12" w:space="0" w:color="000000"/>
              <w:left w:val="single" w:sz="12" w:space="0" w:color="000000"/>
              <w:bottom w:val="single" w:sz="12" w:space="0" w:color="000000"/>
              <w:right w:val="single" w:sz="12" w:space="0" w:color="000000"/>
            </w:tcBorders>
            <w:shd w:fill="003399" w:val="clear"/>
            <w:vAlign w:val="bottom"/>
          </w:tcPr>
          <w:p>
            <w:pPr>
              <w:pStyle w:val="Normal"/>
              <w:widowControl w:val="false"/>
              <w:jc w:val="center"/>
              <w:rPr>
                <w:rFonts w:ascii="Calibri" w:hAnsi="Calibri" w:cs="Calibri"/>
                <w:b/>
                <w:b/>
                <w:bCs/>
                <w:color w:val="FFFFFF"/>
                <w:sz w:val="16"/>
                <w:szCs w:val="16"/>
              </w:rPr>
            </w:pPr>
            <w:r>
              <w:rPr>
                <w:rFonts w:cs="Calibri" w:ascii="Calibri" w:hAnsi="Calibri"/>
                <w:b/>
                <w:bCs/>
                <w:color w:val="FFFFFF"/>
                <w:sz w:val="16"/>
                <w:szCs w:val="16"/>
              </w:rPr>
              <w:t>Development</w:t>
            </w:r>
          </w:p>
        </w:tc>
        <w:tc>
          <w:tcPr>
            <w:tcW w:w="1940" w:type="dxa"/>
            <w:tcBorders>
              <w:top w:val="single" w:sz="12" w:space="0" w:color="000000"/>
              <w:left w:val="single" w:sz="12" w:space="0" w:color="000000"/>
              <w:bottom w:val="single" w:sz="12" w:space="0" w:color="000000"/>
              <w:right w:val="single" w:sz="12" w:space="0" w:color="000000"/>
            </w:tcBorders>
            <w:shd w:fill="003399" w:val="clear"/>
            <w:vAlign w:val="bottom"/>
          </w:tcPr>
          <w:p>
            <w:pPr>
              <w:pStyle w:val="Normal"/>
              <w:widowControl w:val="false"/>
              <w:jc w:val="center"/>
              <w:rPr>
                <w:rFonts w:ascii="Calibri" w:hAnsi="Calibri" w:cs="Calibri"/>
                <w:b/>
                <w:b/>
                <w:bCs/>
                <w:color w:val="FFFFFF"/>
                <w:sz w:val="16"/>
                <w:szCs w:val="16"/>
              </w:rPr>
            </w:pPr>
            <w:r>
              <w:rPr>
                <w:rFonts w:cs="Calibri" w:ascii="Calibri" w:hAnsi="Calibri"/>
                <w:b/>
                <w:bCs/>
                <w:color w:val="FFFFFF"/>
                <w:sz w:val="16"/>
                <w:szCs w:val="16"/>
              </w:rPr>
              <w:t>Risk Level</w:t>
            </w:r>
          </w:p>
        </w:tc>
      </w:tr>
      <w:tr>
        <w:trPr>
          <w:trHeight w:val="255" w:hRule="atLeast"/>
        </w:trPr>
        <w:tc>
          <w:tcPr>
            <w:tcW w:w="194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0 – 40</w:t>
            </w:r>
          </w:p>
        </w:tc>
        <w:tc>
          <w:tcPr>
            <w:tcW w:w="192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Non-Existing (ND)</w:t>
            </w:r>
          </w:p>
        </w:tc>
        <w:tc>
          <w:tcPr>
            <w:tcW w:w="1940" w:type="dxa"/>
            <w:tcBorders>
              <w:top w:val="single" w:sz="12"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High (RA)</w:t>
            </w:r>
          </w:p>
        </w:tc>
      </w:tr>
      <w:tr>
        <w:trPr>
          <w:trHeight w:val="255" w:hRule="atLeast"/>
        </w:trPr>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41 – 60</w:t>
            </w:r>
          </w:p>
        </w:tc>
        <w:tc>
          <w:tcPr>
            <w:tcW w:w="192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Incipient (ID)</w:t>
            </w:r>
          </w:p>
        </w:tc>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Substantial (RS)</w:t>
            </w:r>
          </w:p>
        </w:tc>
      </w:tr>
      <w:tr>
        <w:trPr>
          <w:trHeight w:val="255" w:hRule="atLeast"/>
        </w:trPr>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61 – 80</w:t>
            </w:r>
          </w:p>
        </w:tc>
        <w:tc>
          <w:tcPr>
            <w:tcW w:w="192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Medium (MD)</w:t>
            </w:r>
          </w:p>
        </w:tc>
        <w:tc>
          <w:tcPr>
            <w:tcW w:w="1940" w:type="dxa"/>
            <w:tcBorders>
              <w:top w:val="single" w:sz="8" w:space="0" w:color="000000"/>
              <w:left w:val="single" w:sz="12" w:space="0" w:color="000000"/>
              <w:bottom w:val="single" w:sz="8"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Medium (RM)</w:t>
            </w:r>
          </w:p>
        </w:tc>
      </w:tr>
      <w:tr>
        <w:trPr>
          <w:trHeight w:val="270" w:hRule="atLeast"/>
        </w:trPr>
        <w:tc>
          <w:tcPr>
            <w:tcW w:w="194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81 – 100</w:t>
            </w:r>
          </w:p>
        </w:tc>
        <w:tc>
          <w:tcPr>
            <w:tcW w:w="192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Satisfactory (SD)</w:t>
            </w:r>
          </w:p>
        </w:tc>
        <w:tc>
          <w:tcPr>
            <w:tcW w:w="1940" w:type="dxa"/>
            <w:tcBorders>
              <w:top w:val="single" w:sz="8" w:space="0" w:color="000000"/>
              <w:left w:val="single" w:sz="12" w:space="0" w:color="000000"/>
              <w:bottom w:val="single" w:sz="12" w:space="0" w:color="000000"/>
              <w:right w:val="single" w:sz="12" w:space="0" w:color="000000"/>
            </w:tcBorders>
            <w:vAlign w:val="bottom"/>
          </w:tcPr>
          <w:p>
            <w:pPr>
              <w:pStyle w:val="Normal"/>
              <w:widowControl w:val="false"/>
              <w:jc w:val="center"/>
              <w:rPr>
                <w:rFonts w:ascii="Calibri" w:hAnsi="Calibri" w:cs="Calibri"/>
                <w:sz w:val="16"/>
                <w:szCs w:val="16"/>
              </w:rPr>
            </w:pPr>
            <w:r>
              <w:rPr>
                <w:rFonts w:cs="Calibri" w:ascii="Calibri" w:hAnsi="Calibri"/>
                <w:sz w:val="16"/>
                <w:szCs w:val="16"/>
              </w:rPr>
              <w:t>Low (RB)</w:t>
            </w:r>
          </w:p>
        </w:tc>
      </w:tr>
    </w:tbl>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3"/>
        </w:numPr>
        <w:tabs>
          <w:tab w:val="clear" w:pos="720"/>
        </w:tabs>
        <w:ind w:left="720" w:hanging="720"/>
        <w:jc w:val="center"/>
        <w:rPr>
          <w:rFonts w:ascii="Calibri" w:hAnsi="Calibri" w:cs="Calibri"/>
          <w:b/>
          <w:b/>
        </w:rPr>
      </w:pPr>
      <w:r>
        <w:rPr>
          <w:rFonts w:cs="Calibri" w:ascii="Calibri" w:hAnsi="Calibri"/>
          <w:b/>
        </w:rPr>
        <w:t>RESULTS OF THE APPLICATION OF ICAS TO THE MINISTRY OF WORKS</w:t>
      </w:r>
    </w:p>
    <w:p>
      <w:pPr>
        <w:pStyle w:val="Normal"/>
        <w:widowControl w:val="false"/>
        <w:rPr>
          <w:rFonts w:ascii="Calibri" w:hAnsi="Calibri" w:cs="Calibri"/>
          <w:b/>
          <w:b/>
        </w:rPr>
      </w:pPr>
      <w:r>
        <w:rPr>
          <w:rFonts w:cs="Calibri" w:ascii="Calibri" w:hAnsi="Calibri"/>
          <w:b/>
        </w:rPr>
      </w:r>
    </w:p>
    <w:p>
      <w:pPr>
        <w:pStyle w:val="Normal"/>
        <w:widowControl w:val="false"/>
        <w:numPr>
          <w:ilvl w:val="2"/>
          <w:numId w:val="21"/>
        </w:numPr>
        <w:tabs>
          <w:tab w:val="clear" w:pos="720"/>
        </w:tabs>
        <w:ind w:left="720" w:hanging="720"/>
        <w:jc w:val="center"/>
        <w:rPr>
          <w:rFonts w:ascii="Calibri" w:hAnsi="Calibri" w:cs="Calibri"/>
          <w:b/>
          <w:b/>
          <w:u w:val="single"/>
        </w:rPr>
      </w:pPr>
      <w:r>
        <w:rPr>
          <w:rFonts w:cs="Calibri" w:ascii="Calibri" w:hAnsi="Calibri"/>
          <w:b/>
          <w:u w:val="single"/>
        </w:rPr>
        <w:t>Summary of Results</w:t>
      </w:r>
    </w:p>
    <w:p>
      <w:pPr>
        <w:pStyle w:val="Normal"/>
        <w:widowControl w:val="false"/>
        <w:jc w:val="both"/>
        <w:rPr>
          <w:rFonts w:ascii="Calibri" w:hAnsi="Calibri" w:cs="Calibri"/>
          <w:b/>
          <w:b/>
          <w:u w:val="single"/>
        </w:rPr>
      </w:pPr>
      <w:r>
        <w:rPr>
          <w:rFonts w:cs="Calibri" w:ascii="Calibri" w:hAnsi="Calibri"/>
          <w:b/>
          <w:u w:val="single"/>
        </w:rPr>
      </w:r>
    </w:p>
    <w:p>
      <w:pPr>
        <w:pStyle w:val="ListParagraph"/>
        <w:widowControl w:val="false"/>
        <w:numPr>
          <w:ilvl w:val="0"/>
          <w:numId w:val="22"/>
        </w:numPr>
        <w:tabs>
          <w:tab w:val="clear" w:pos="720"/>
        </w:tabs>
        <w:spacing w:lineRule="auto" w:line="240" w:before="0" w:after="0"/>
        <w:contextualSpacing w:val="false"/>
        <w:jc w:val="both"/>
        <w:rPr>
          <w:rFonts w:ascii="Calibri" w:hAnsi="Calibri" w:cs="Calibri"/>
          <w:vanish/>
          <w:sz w:val="24"/>
          <w:szCs w:val="24"/>
        </w:rPr>
      </w:pPr>
      <w:r>
        <w:rPr>
          <w:rFonts w:cs="Calibri"/>
          <w:vanish/>
          <w:sz w:val="24"/>
          <w:szCs w:val="24"/>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application of ICAS to the MoW results in a weighted average factor of 73.28%, determining a “Medium” (MD) development level associated to a “Medium” (RM) risk level (see Table No. IV-1 below).  The three categories of capacity assessment contribute to such consolidated result in the following manner:</w:t>
      </w:r>
      <w:r>
        <w:rPr>
          <w:rStyle w:val="FootnoteAnchor"/>
          <w:rFonts w:cs="Calibri" w:ascii="Calibri" w:hAnsi="Calibri"/>
          <w:vertAlign w:val="superscript"/>
        </w:rPr>
        <w:footnoteReference w:id="2"/>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6"/>
        </w:numPr>
        <w:tabs>
          <w:tab w:val="clear" w:pos="720"/>
        </w:tabs>
        <w:ind w:left="1440" w:hanging="720"/>
        <w:jc w:val="both"/>
        <w:rPr>
          <w:rFonts w:ascii="Calibri" w:hAnsi="Calibri" w:cs="Calibri"/>
        </w:rPr>
      </w:pPr>
      <w:r>
        <w:rPr>
          <w:rFonts w:cs="Calibri" w:ascii="Calibri" w:hAnsi="Calibri"/>
          <w:u w:val="single"/>
        </w:rPr>
        <w:t>“</w:t>
      </w:r>
      <w:r>
        <w:rPr>
          <w:rFonts w:cs="Calibri" w:ascii="Calibri" w:hAnsi="Calibri"/>
          <w:u w:val="single"/>
        </w:rPr>
        <w:t>Planning and Organization Capacity” (CPO)</w:t>
      </w:r>
      <w:r>
        <w:rPr>
          <w:rFonts w:cs="Calibri" w:ascii="Calibri" w:hAnsi="Calibri"/>
        </w:rPr>
        <w:t xml:space="preserve"> with a score of 66.59%, equivalent to a “Medium” (MD) development level and a “Medium” (RM) risk level.  Based on the ICAS’ </w:t>
      </w:r>
      <w:r>
        <w:rPr>
          <w:rFonts w:cs="Calibri" w:ascii="Calibri" w:hAnsi="Calibri"/>
          <w:i/>
        </w:rPr>
        <w:t>weight distribution</w:t>
      </w:r>
      <w:r>
        <w:rPr>
          <w:rFonts w:cs="Calibri" w:ascii="Calibri" w:hAnsi="Calibri"/>
        </w:rPr>
        <w:t xml:space="preserve"> in this category of 50% for SPA and 50% for SOA (refer to Table No. IV-1 above), the weighted average results for the Ministry point to the presence of weaknesses in the overall planning systems of the Ministry, along with strengths and weakness in the organizational management system.  In both cases, specific aspects have been identified and actions recommended which would need to be addressed by the Institution so as to strengthen the overall governance structure of the Ministry and especially, with respect to building a solid planning environment and capacit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6"/>
        </w:numPr>
        <w:tabs>
          <w:tab w:val="clear" w:pos="720"/>
        </w:tabs>
        <w:ind w:left="1440" w:hanging="720"/>
        <w:jc w:val="both"/>
        <w:rPr>
          <w:rFonts w:ascii="Calibri" w:hAnsi="Calibri" w:cs="Calibri"/>
        </w:rPr>
      </w:pPr>
      <w:r>
        <w:rPr>
          <w:rFonts w:cs="Calibri" w:ascii="Calibri" w:hAnsi="Calibri"/>
          <w:u w:val="single"/>
        </w:rPr>
        <w:t>“</w:t>
      </w:r>
      <w:r>
        <w:rPr>
          <w:rFonts w:cs="Calibri" w:ascii="Calibri" w:hAnsi="Calibri"/>
          <w:u w:val="single"/>
        </w:rPr>
        <w:t>Execution Capacity” (CE)</w:t>
      </w:r>
      <w:r>
        <w:rPr>
          <w:rFonts w:cs="Calibri" w:ascii="Calibri" w:hAnsi="Calibri"/>
        </w:rPr>
        <w:t xml:space="preserve"> with a score of 81.07%, equivalent to a “Satisfactory” (SD) development level and a “Low” (RB) risk level.  The ICAS’ methodology assigns a </w:t>
      </w:r>
      <w:r>
        <w:rPr>
          <w:rFonts w:cs="Calibri" w:ascii="Calibri" w:hAnsi="Calibri"/>
          <w:i/>
        </w:rPr>
        <w:t>weight distribution</w:t>
      </w:r>
      <w:r>
        <w:rPr>
          <w:rFonts w:cs="Calibri" w:ascii="Calibri" w:hAnsi="Calibri"/>
        </w:rPr>
        <w:t xml:space="preserve"> of 30% to SAP, 30% to SABS and 40% to SAF for this category.  The CE score for the MoW reflects the presence of strengths in all three systems.  Notwithstanding, the presence of weaknesses, especially in SABS, determines that the weighted average for CE is at the bottom of the 25</w:t>
      </w:r>
      <w:r>
        <w:rPr>
          <w:rFonts w:cs="Calibri" w:ascii="Calibri" w:hAnsi="Calibri"/>
          <w:vertAlign w:val="superscript"/>
        </w:rPr>
        <w:t>th</w:t>
      </w:r>
      <w:r>
        <w:rPr>
          <w:rFonts w:cs="Calibri" w:ascii="Calibri" w:hAnsi="Calibri"/>
        </w:rPr>
        <w:t xml:space="preserve"> percentile of the satisfactory development and low risk levels.  In this context, a number of specific aspects have been observed along with concrete recommendations for institutional strengthening and aimed at consolidating the Ministry’s overall administrative and financial management capac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6"/>
        </w:numPr>
        <w:tabs>
          <w:tab w:val="clear" w:pos="720"/>
        </w:tabs>
        <w:ind w:left="1440" w:hanging="720"/>
        <w:jc w:val="both"/>
        <w:rPr/>
      </w:pPr>
      <w:r>
        <w:rPr>
          <w:rFonts w:cs="Calibri" w:ascii="Calibri" w:hAnsi="Calibri"/>
          <w:u w:val="single"/>
        </w:rPr>
        <w:t>“</w:t>
      </w:r>
      <w:r>
        <w:rPr>
          <w:rFonts w:cs="Calibri" w:ascii="Calibri" w:hAnsi="Calibri"/>
          <w:u w:val="single"/>
        </w:rPr>
        <w:t>Control Capacity” (CC)</w:t>
      </w:r>
      <w:r>
        <w:rPr>
          <w:rFonts w:cs="Calibri" w:ascii="Calibri" w:hAnsi="Calibri"/>
        </w:rPr>
        <w:t xml:space="preserve"> with a score of 67.17%, equivalent to a “Medium” (MD) development level and a “Medium” (RM) risk level.  Based on a </w:t>
      </w:r>
      <w:r>
        <w:rPr>
          <w:rFonts w:cs="Calibri" w:ascii="Calibri" w:hAnsi="Calibri"/>
          <w:i/>
        </w:rPr>
        <w:t>weight distribution</w:t>
      </w:r>
      <w:r>
        <w:rPr>
          <w:rFonts w:cs="Calibri" w:ascii="Calibri" w:hAnsi="Calibri"/>
        </w:rPr>
        <w:t xml:space="preserve"> of 80% for SCI and 20% for SCE of the ICAS methodology, a number of weaknesses encountered in both, the internal control environment as well as the external control system, determine an overall CC score below the 50</w:t>
      </w:r>
      <w:r>
        <w:rPr>
          <w:rFonts w:cs="Calibri" w:ascii="Calibri" w:hAnsi="Calibri"/>
          <w:vertAlign w:val="superscript"/>
        </w:rPr>
        <w:t>th</w:t>
      </w:r>
      <w:r>
        <w:rPr>
          <w:rFonts w:cs="Calibri" w:ascii="Calibri" w:hAnsi="Calibri"/>
        </w:rPr>
        <w:t xml:space="preserve"> percentile of the threshold for medium development and medium risk levels.  Concrete actions and recommendations are proposed which are mainly aimed at the strengthening of the overall internal control capacity of the MoW, as described in the following sections.</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I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WORK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RESULTS OF THE APPLICATION OF THE INSTITUTINAL CAPACITY ASSESSMENT SYSTEM</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tbl>
      <w:tblPr>
        <w:tblW w:w="7950" w:type="dxa"/>
        <w:jc w:val="center"/>
        <w:tblInd w:w="0" w:type="dxa"/>
        <w:tblLayout w:type="fixed"/>
        <w:tblCellMar>
          <w:top w:w="0" w:type="dxa"/>
          <w:left w:w="108" w:type="dxa"/>
          <w:bottom w:w="0" w:type="dxa"/>
          <w:right w:w="108" w:type="dxa"/>
        </w:tblCellMar>
      </w:tblPr>
      <w:tblGrid>
        <w:gridCol w:w="1120"/>
        <w:gridCol w:w="1120"/>
        <w:gridCol w:w="770"/>
        <w:gridCol w:w="998"/>
        <w:gridCol w:w="1592"/>
        <w:gridCol w:w="1230"/>
        <w:gridCol w:w="1120"/>
      </w:tblGrid>
      <w:tr>
        <w:trPr>
          <w:trHeight w:val="285" w:hRule="atLeast"/>
        </w:trPr>
        <w:tc>
          <w:tcPr>
            <w:tcW w:w="1120" w:type="dxa"/>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Capacity</w:t>
            </w:r>
          </w:p>
        </w:tc>
        <w:tc>
          <w:tcPr>
            <w:tcW w:w="1120" w:type="dxa"/>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System</w:t>
            </w:r>
          </w:p>
        </w:tc>
        <w:tc>
          <w:tcPr>
            <w:tcW w:w="3360" w:type="dxa"/>
            <w:gridSpan w:val="3"/>
            <w:tcBorders>
              <w:top w:val="single" w:sz="12" w:space="0" w:color="000000"/>
              <w:bottom w:val="single" w:sz="12" w:space="0" w:color="000000"/>
              <w:right w:val="single" w:sz="12" w:space="0" w:color="000000"/>
            </w:tcBorders>
            <w:shd w:fill="333399" w:val="clear"/>
            <w:vAlign w:val="bottom"/>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Quantification</w:t>
            </w:r>
          </w:p>
        </w:tc>
        <w:tc>
          <w:tcPr>
            <w:tcW w:w="1230" w:type="dxa"/>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Development</w:t>
            </w:r>
          </w:p>
        </w:tc>
        <w:tc>
          <w:tcPr>
            <w:tcW w:w="1120" w:type="dxa"/>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Risk Level</w:t>
            </w:r>
          </w:p>
        </w:tc>
      </w:tr>
      <w:tr>
        <w:trPr>
          <w:trHeight w:val="270" w:hRule="atLeast"/>
        </w:trPr>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770"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Score</w:t>
            </w:r>
          </w:p>
        </w:tc>
        <w:tc>
          <w:tcPr>
            <w:tcW w:w="998"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Weight</w:t>
            </w:r>
          </w:p>
        </w:tc>
        <w:tc>
          <w:tcPr>
            <w:tcW w:w="1592"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Weighted Average</w:t>
            </w:r>
          </w:p>
        </w:tc>
        <w:tc>
          <w:tcPr>
            <w:tcW w:w="123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r>
      <w:tr>
        <w:trPr>
          <w:trHeight w:val="270" w:hRule="atLeast"/>
        </w:trPr>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77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998"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592"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23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r>
      <w:tr>
        <w:trPr>
          <w:trHeight w:val="270" w:hRule="atLeast"/>
        </w:trPr>
        <w:tc>
          <w:tcPr>
            <w:tcW w:w="1120" w:type="dxa"/>
            <w:vMerge w:val="restart"/>
            <w:tcBorders>
              <w:left w:val="single" w:sz="12"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PO</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PA</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56.25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50%</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28.13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I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S</w:t>
            </w:r>
          </w:p>
        </w:tc>
      </w:tr>
      <w:tr>
        <w:trPr>
          <w:trHeight w:val="255" w:hRule="atLeast"/>
        </w:trPr>
        <w:tc>
          <w:tcPr>
            <w:tcW w:w="1120" w:type="dxa"/>
            <w:vMerge w:val="continue"/>
            <w:tcBorders>
              <w:left w:val="single" w:sz="12" w:space="0" w:color="000000"/>
              <w:right w:val="single" w:sz="12" w:space="0" w:color="000000"/>
            </w:tcBorders>
            <w:shd w:fill="FFFFCC" w:val="clear"/>
            <w:vAlign w:val="center"/>
          </w:tcPr>
          <w:p>
            <w:pPr>
              <w:pStyle w:val="Normal"/>
              <w:keepNext w:val="true"/>
              <w:keepLines/>
              <w:widowControl w:val="false"/>
              <w:snapToGrid w:val="false"/>
              <w:rPr>
                <w:rFonts w:ascii="Calibri" w:hAnsi="Calibri" w:eastAsia="Times New Roman" w:cs="Arial;Arial"/>
                <w:sz w:val="18"/>
                <w:szCs w:val="18"/>
              </w:rPr>
            </w:pPr>
            <w:r>
              <w:rPr>
                <w:rFonts w:eastAsia="Times New Roman" w:cs="Arial;Arial" w:ascii="Calibri" w:hAnsi="Calibri"/>
                <w:sz w:val="18"/>
                <w:szCs w:val="18"/>
              </w:rPr>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OA</w:t>
            </w:r>
          </w:p>
        </w:tc>
        <w:tc>
          <w:tcPr>
            <w:tcW w:w="77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76.92 </w:t>
            </w:r>
          </w:p>
        </w:tc>
        <w:tc>
          <w:tcPr>
            <w:tcW w:w="998"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50%</w:t>
            </w:r>
          </w:p>
        </w:tc>
        <w:tc>
          <w:tcPr>
            <w:tcW w:w="1592"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38.46 </w:t>
            </w:r>
          </w:p>
        </w:tc>
        <w:tc>
          <w:tcPr>
            <w:tcW w:w="123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70" w:hRule="atLeast"/>
        </w:trPr>
        <w:tc>
          <w:tcPr>
            <w:tcW w:w="1120" w:type="dxa"/>
            <w:tcBorders>
              <w:top w:val="single" w:sz="4" w:space="0" w:color="000000"/>
              <w:left w:val="single" w:sz="12"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Total</w:t>
            </w:r>
          </w:p>
        </w:tc>
        <w:tc>
          <w:tcPr>
            <w:tcW w:w="1120"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770"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998"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1592"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xml:space="preserve">66.59 </w:t>
            </w:r>
          </w:p>
        </w:tc>
        <w:tc>
          <w:tcPr>
            <w:tcW w:w="1230"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MD</w:t>
            </w:r>
          </w:p>
        </w:tc>
        <w:tc>
          <w:tcPr>
            <w:tcW w:w="1120" w:type="dxa"/>
            <w:tcBorders>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RM</w:t>
            </w:r>
          </w:p>
        </w:tc>
      </w:tr>
      <w:tr>
        <w:trPr>
          <w:trHeight w:val="255" w:hRule="atLeast"/>
        </w:trPr>
        <w:tc>
          <w:tcPr>
            <w:tcW w:w="1120" w:type="dxa"/>
            <w:vMerge w:val="restart"/>
            <w:tcBorders>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E</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AP</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86.36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30%</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25.91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B</w:t>
            </w:r>
          </w:p>
        </w:tc>
      </w:tr>
      <w:tr>
        <w:trPr>
          <w:trHeight w:val="255" w:hRule="atLeast"/>
        </w:trPr>
        <w:tc>
          <w:tcPr>
            <w:tcW w:w="1120" w:type="dxa"/>
            <w:vMerge w:val="continue"/>
            <w:tcBorders>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snapToGrid w:val="false"/>
              <w:rPr>
                <w:rFonts w:ascii="Calibri" w:hAnsi="Calibri" w:eastAsia="Times New Roman" w:cs="Arial;Arial"/>
                <w:sz w:val="18"/>
                <w:szCs w:val="18"/>
              </w:rPr>
            </w:pPr>
            <w:r>
              <w:rPr>
                <w:rFonts w:eastAsia="Times New Roman" w:cs="Arial;Arial" w:ascii="Calibri" w:hAnsi="Calibri"/>
                <w:sz w:val="18"/>
                <w:szCs w:val="18"/>
              </w:rPr>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ABS</w:t>
            </w:r>
          </w:p>
        </w:tc>
        <w:tc>
          <w:tcPr>
            <w:tcW w:w="77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75.76 </w:t>
            </w:r>
          </w:p>
        </w:tc>
        <w:tc>
          <w:tcPr>
            <w:tcW w:w="998"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30%</w:t>
            </w:r>
          </w:p>
        </w:tc>
        <w:tc>
          <w:tcPr>
            <w:tcW w:w="1592"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22.73 </w:t>
            </w:r>
          </w:p>
        </w:tc>
        <w:tc>
          <w:tcPr>
            <w:tcW w:w="123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55" w:hRule="atLeast"/>
        </w:trPr>
        <w:tc>
          <w:tcPr>
            <w:tcW w:w="1120" w:type="dxa"/>
            <w:vMerge w:val="continue"/>
            <w:tcBorders>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snapToGrid w:val="false"/>
              <w:rPr>
                <w:rFonts w:ascii="Calibri" w:hAnsi="Calibri" w:eastAsia="Times New Roman" w:cs="Arial;Arial"/>
                <w:sz w:val="18"/>
                <w:szCs w:val="18"/>
              </w:rPr>
            </w:pPr>
            <w:r>
              <w:rPr>
                <w:rFonts w:eastAsia="Times New Roman" w:cs="Arial;Arial" w:ascii="Calibri" w:hAnsi="Calibri"/>
                <w:sz w:val="18"/>
                <w:szCs w:val="18"/>
              </w:rPr>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AF</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81.08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40%</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32.43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B</w:t>
            </w:r>
          </w:p>
        </w:tc>
      </w:tr>
      <w:tr>
        <w:trPr>
          <w:trHeight w:val="270" w:hRule="atLeast"/>
        </w:trPr>
        <w:tc>
          <w:tcPr>
            <w:tcW w:w="1120" w:type="dxa"/>
            <w:tcBorders>
              <w:left w:val="single" w:sz="12"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Total</w:t>
            </w:r>
          </w:p>
        </w:tc>
        <w:tc>
          <w:tcPr>
            <w:tcW w:w="1120"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770"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998"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1592"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xml:space="preserve">81.07 </w:t>
            </w:r>
          </w:p>
        </w:tc>
        <w:tc>
          <w:tcPr>
            <w:tcW w:w="1230"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SD</w:t>
            </w:r>
          </w:p>
        </w:tc>
        <w:tc>
          <w:tcPr>
            <w:tcW w:w="1120" w:type="dxa"/>
            <w:tcBorders>
              <w:top w:val="single" w:sz="4" w:space="0" w:color="000000"/>
              <w:bottom w:val="single" w:sz="8"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RB</w:t>
            </w:r>
          </w:p>
        </w:tc>
      </w:tr>
      <w:tr>
        <w:trPr>
          <w:trHeight w:val="255" w:hRule="atLeast"/>
        </w:trPr>
        <w:tc>
          <w:tcPr>
            <w:tcW w:w="1120" w:type="dxa"/>
            <w:vMerge w:val="restart"/>
            <w:tcBorders>
              <w:left w:val="single" w:sz="12"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C</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CI</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65.22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80%</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52.17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55" w:hRule="atLeast"/>
        </w:trPr>
        <w:tc>
          <w:tcPr>
            <w:tcW w:w="1120" w:type="dxa"/>
            <w:vMerge w:val="continue"/>
            <w:tcBorders>
              <w:left w:val="single" w:sz="12" w:space="0" w:color="000000"/>
              <w:right w:val="single" w:sz="12" w:space="0" w:color="000000"/>
            </w:tcBorders>
            <w:shd w:fill="FFFFCC" w:val="clear"/>
            <w:vAlign w:val="center"/>
          </w:tcPr>
          <w:p>
            <w:pPr>
              <w:pStyle w:val="Normal"/>
              <w:keepNext w:val="true"/>
              <w:keepLines/>
              <w:widowControl w:val="false"/>
              <w:snapToGrid w:val="false"/>
              <w:rPr>
                <w:rFonts w:ascii="Calibri" w:hAnsi="Calibri" w:eastAsia="Times New Roman" w:cs="Arial;Arial"/>
                <w:sz w:val="18"/>
                <w:szCs w:val="18"/>
              </w:rPr>
            </w:pPr>
            <w:r>
              <w:rPr>
                <w:rFonts w:eastAsia="Times New Roman" w:cs="Arial;Arial" w:ascii="Calibri" w:hAnsi="Calibri"/>
                <w:sz w:val="18"/>
                <w:szCs w:val="18"/>
              </w:rPr>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CE</w:t>
            </w:r>
          </w:p>
        </w:tc>
        <w:tc>
          <w:tcPr>
            <w:tcW w:w="77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75.00 </w:t>
            </w:r>
          </w:p>
        </w:tc>
        <w:tc>
          <w:tcPr>
            <w:tcW w:w="998"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20%</w:t>
            </w:r>
          </w:p>
        </w:tc>
        <w:tc>
          <w:tcPr>
            <w:tcW w:w="1592"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15.00 </w:t>
            </w:r>
          </w:p>
        </w:tc>
        <w:tc>
          <w:tcPr>
            <w:tcW w:w="123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70" w:hRule="atLeast"/>
        </w:trPr>
        <w:tc>
          <w:tcPr>
            <w:tcW w:w="1120" w:type="dxa"/>
            <w:tcBorders>
              <w:top w:val="single" w:sz="4" w:space="0" w:color="000000"/>
              <w:left w:val="single" w:sz="12" w:space="0" w:color="000000"/>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Total</w:t>
            </w:r>
          </w:p>
        </w:tc>
        <w:tc>
          <w:tcPr>
            <w:tcW w:w="1120" w:type="dxa"/>
            <w:tcBorders>
              <w:bottom w:val="single" w:sz="12" w:space="0" w:color="000000"/>
              <w:right w:val="single" w:sz="12" w:space="0" w:color="000000"/>
            </w:tcBorders>
            <w:shd w:fill="CCCCFF" w:val="clear"/>
            <w:vAlign w:val="bottom"/>
          </w:tcPr>
          <w:p>
            <w:pPr>
              <w:pStyle w:val="Normal"/>
              <w:keepNext w:val="true"/>
              <w:keepLines/>
              <w:widowControl w:val="false"/>
              <w:rPr>
                <w:rFonts w:ascii="Calibri" w:hAnsi="Calibri" w:eastAsia="Times New Roman" w:cs="Arial;Arial"/>
                <w:b/>
                <w:b/>
                <w:bCs/>
                <w:sz w:val="18"/>
                <w:szCs w:val="18"/>
              </w:rPr>
            </w:pPr>
            <w:r>
              <w:rPr>
                <w:rFonts w:eastAsia="Times New Roman" w:cs="Arial;Arial" w:ascii="Calibri" w:hAnsi="Calibri"/>
                <w:b/>
                <w:bCs/>
                <w:sz w:val="18"/>
                <w:szCs w:val="18"/>
              </w:rPr>
              <w:t> </w:t>
            </w:r>
          </w:p>
        </w:tc>
        <w:tc>
          <w:tcPr>
            <w:tcW w:w="770"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998"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1592"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xml:space="preserve">67.17 </w:t>
            </w:r>
          </w:p>
        </w:tc>
        <w:tc>
          <w:tcPr>
            <w:tcW w:w="1230"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MD</w:t>
            </w:r>
          </w:p>
        </w:tc>
        <w:tc>
          <w:tcPr>
            <w:tcW w:w="1120" w:type="dxa"/>
            <w:tcBorders>
              <w:bottom w:val="single" w:sz="12" w:space="0" w:color="000000"/>
              <w:right w:val="single" w:sz="12" w:space="0" w:color="000000"/>
            </w:tcBorders>
            <w:shd w:fill="CCCCFF"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RM</w:t>
            </w:r>
          </w:p>
        </w:tc>
      </w:tr>
      <w:tr>
        <w:trPr>
          <w:trHeight w:val="285" w:hRule="atLeast"/>
        </w:trPr>
        <w:tc>
          <w:tcPr>
            <w:tcW w:w="7950" w:type="dxa"/>
            <w:gridSpan w:val="7"/>
            <w:tcBorders>
              <w:top w:val="single" w:sz="12" w:space="0" w:color="000000"/>
              <w:left w:val="single" w:sz="12" w:space="0" w:color="000000"/>
              <w:bottom w:val="single" w:sz="12" w:space="0" w:color="000000"/>
              <w:right w:val="single" w:sz="12" w:space="0" w:color="000000"/>
            </w:tcBorders>
            <w:shd w:fill="CCFFFF"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w:t>
            </w:r>
          </w:p>
        </w:tc>
      </w:tr>
      <w:tr>
        <w:trPr>
          <w:trHeight w:val="285" w:hRule="atLeast"/>
        </w:trPr>
        <w:tc>
          <w:tcPr>
            <w:tcW w:w="2240" w:type="dxa"/>
            <w:gridSpan w:val="2"/>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Consolidation of Results</w:t>
            </w:r>
          </w:p>
        </w:tc>
        <w:tc>
          <w:tcPr>
            <w:tcW w:w="3360" w:type="dxa"/>
            <w:gridSpan w:val="3"/>
            <w:tcBorders>
              <w:top w:val="single" w:sz="12" w:space="0" w:color="000000"/>
              <w:bottom w:val="single" w:sz="12" w:space="0" w:color="000000"/>
              <w:right w:val="single" w:sz="12" w:space="0" w:color="000000"/>
            </w:tcBorders>
            <w:shd w:fill="333399" w:val="clear"/>
            <w:vAlign w:val="bottom"/>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Quantification</w:t>
            </w:r>
          </w:p>
        </w:tc>
        <w:tc>
          <w:tcPr>
            <w:tcW w:w="1230"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Development</w:t>
            </w:r>
          </w:p>
        </w:tc>
        <w:tc>
          <w:tcPr>
            <w:tcW w:w="1120"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Risk Level</w:t>
            </w:r>
          </w:p>
        </w:tc>
      </w:tr>
      <w:tr>
        <w:trPr>
          <w:trHeight w:val="270" w:hRule="atLeast"/>
        </w:trPr>
        <w:tc>
          <w:tcPr>
            <w:tcW w:w="2240" w:type="dxa"/>
            <w:gridSpan w:val="2"/>
            <w:vMerge w:val="restart"/>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Capacity</w:t>
            </w:r>
          </w:p>
        </w:tc>
        <w:tc>
          <w:tcPr>
            <w:tcW w:w="770"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Score</w:t>
            </w:r>
          </w:p>
        </w:tc>
        <w:tc>
          <w:tcPr>
            <w:tcW w:w="998"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Weight</w:t>
            </w:r>
          </w:p>
        </w:tc>
        <w:tc>
          <w:tcPr>
            <w:tcW w:w="1592" w:type="dxa"/>
            <w:vMerge w:val="restart"/>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jc w:val="center"/>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t>Weighted Average</w:t>
            </w:r>
          </w:p>
        </w:tc>
        <w:tc>
          <w:tcPr>
            <w:tcW w:w="123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r>
      <w:tr>
        <w:trPr>
          <w:trHeight w:val="270" w:hRule="atLeast"/>
        </w:trPr>
        <w:tc>
          <w:tcPr>
            <w:tcW w:w="2240" w:type="dxa"/>
            <w:gridSpan w:val="2"/>
            <w:vMerge w:val="continue"/>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77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998"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592"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23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c>
          <w:tcPr>
            <w:tcW w:w="1120" w:type="dxa"/>
            <w:vMerge w:val="continue"/>
            <w:tcBorders>
              <w:left w:val="single" w:sz="12" w:space="0" w:color="000000"/>
              <w:bottom w:val="single" w:sz="12" w:space="0" w:color="000000"/>
              <w:right w:val="single" w:sz="12" w:space="0" w:color="000000"/>
            </w:tcBorders>
            <w:shd w:fill="333399" w:val="clear"/>
            <w:vAlign w:val="center"/>
          </w:tcPr>
          <w:p>
            <w:pPr>
              <w:pStyle w:val="Normal"/>
              <w:keepNext w:val="true"/>
              <w:keepLines/>
              <w:widowControl w:val="false"/>
              <w:snapToGrid w:val="false"/>
              <w:rPr>
                <w:rFonts w:ascii="Calibri" w:hAnsi="Calibri" w:eastAsia="Times New Roman" w:cs="Arial;Arial"/>
                <w:b/>
                <w:b/>
                <w:bCs/>
                <w:color w:val="FFFFFF"/>
                <w:sz w:val="18"/>
                <w:szCs w:val="18"/>
              </w:rPr>
            </w:pPr>
            <w:r>
              <w:rPr>
                <w:rFonts w:eastAsia="Times New Roman" w:cs="Arial;Arial" w:ascii="Calibri" w:hAnsi="Calibri"/>
                <w:b/>
                <w:bCs/>
                <w:color w:val="FFFFFF"/>
                <w:sz w:val="18"/>
                <w:szCs w:val="18"/>
              </w:rPr>
            </w:r>
          </w:p>
        </w:tc>
      </w:tr>
      <w:tr>
        <w:trPr>
          <w:trHeight w:val="270" w:hRule="atLeast"/>
        </w:trPr>
        <w:tc>
          <w:tcPr>
            <w:tcW w:w="2240" w:type="dxa"/>
            <w:gridSpan w:val="2"/>
            <w:tcBorders>
              <w:top w:val="single" w:sz="12" w:space="0" w:color="000000"/>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PO</w:t>
            </w:r>
          </w:p>
        </w:tc>
        <w:tc>
          <w:tcPr>
            <w:tcW w:w="77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66.59 </w:t>
            </w:r>
          </w:p>
        </w:tc>
        <w:tc>
          <w:tcPr>
            <w:tcW w:w="998"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25%</w:t>
            </w:r>
          </w:p>
        </w:tc>
        <w:tc>
          <w:tcPr>
            <w:tcW w:w="1592"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16.65 </w:t>
            </w:r>
          </w:p>
        </w:tc>
        <w:tc>
          <w:tcPr>
            <w:tcW w:w="123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55" w:hRule="atLeast"/>
        </w:trPr>
        <w:tc>
          <w:tcPr>
            <w:tcW w:w="2240" w:type="dxa"/>
            <w:gridSpan w:val="2"/>
            <w:tcBorders>
              <w:top w:val="single" w:sz="4" w:space="0" w:color="000000"/>
              <w:left w:val="single" w:sz="12" w:space="0" w:color="000000"/>
              <w:bottom w:val="single" w:sz="4"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E</w:t>
            </w:r>
          </w:p>
        </w:tc>
        <w:tc>
          <w:tcPr>
            <w:tcW w:w="77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81.07 </w:t>
            </w:r>
          </w:p>
        </w:tc>
        <w:tc>
          <w:tcPr>
            <w:tcW w:w="998"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45%</w:t>
            </w:r>
          </w:p>
        </w:tc>
        <w:tc>
          <w:tcPr>
            <w:tcW w:w="1592"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36.48 </w:t>
            </w:r>
          </w:p>
        </w:tc>
        <w:tc>
          <w:tcPr>
            <w:tcW w:w="123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SD</w:t>
            </w:r>
          </w:p>
        </w:tc>
        <w:tc>
          <w:tcPr>
            <w:tcW w:w="1120" w:type="dxa"/>
            <w:tcBorders>
              <w:top w:val="single" w:sz="4" w:space="0" w:color="000000"/>
              <w:bottom w:val="single" w:sz="4"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B</w:t>
            </w:r>
          </w:p>
        </w:tc>
      </w:tr>
      <w:tr>
        <w:trPr>
          <w:trHeight w:val="270" w:hRule="atLeast"/>
        </w:trPr>
        <w:tc>
          <w:tcPr>
            <w:tcW w:w="2240" w:type="dxa"/>
            <w:gridSpan w:val="2"/>
            <w:tcBorders>
              <w:top w:val="single" w:sz="4" w:space="0" w:color="000000"/>
              <w:left w:val="single" w:sz="12" w:space="0" w:color="000000"/>
              <w:bottom w:val="single" w:sz="8" w:space="0" w:color="000000"/>
              <w:right w:val="single" w:sz="12" w:space="0" w:color="000000"/>
            </w:tcBorders>
            <w:shd w:fill="FFFFCC" w:val="clear"/>
            <w:vAlign w:val="center"/>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CC</w:t>
            </w:r>
          </w:p>
        </w:tc>
        <w:tc>
          <w:tcPr>
            <w:tcW w:w="770"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67.17 </w:t>
            </w:r>
          </w:p>
        </w:tc>
        <w:tc>
          <w:tcPr>
            <w:tcW w:w="998"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30%</w:t>
            </w:r>
          </w:p>
        </w:tc>
        <w:tc>
          <w:tcPr>
            <w:tcW w:w="1592"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 xml:space="preserve">20.15 </w:t>
            </w:r>
          </w:p>
        </w:tc>
        <w:tc>
          <w:tcPr>
            <w:tcW w:w="1230"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MD</w:t>
            </w:r>
          </w:p>
        </w:tc>
        <w:tc>
          <w:tcPr>
            <w:tcW w:w="1120" w:type="dxa"/>
            <w:tcBorders>
              <w:bottom w:val="single" w:sz="8" w:space="0" w:color="000000"/>
              <w:right w:val="single" w:sz="12" w:space="0" w:color="000000"/>
            </w:tcBorders>
            <w:shd w:fill="FFFFCC" w:val="clear"/>
            <w:vAlign w:val="bottom"/>
          </w:tcPr>
          <w:p>
            <w:pPr>
              <w:pStyle w:val="Normal"/>
              <w:keepNext w:val="true"/>
              <w:keepLines/>
              <w:widowControl w:val="false"/>
              <w:jc w:val="center"/>
              <w:rPr>
                <w:rFonts w:ascii="Calibri" w:hAnsi="Calibri" w:eastAsia="Times New Roman" w:cs="Arial;Arial"/>
                <w:sz w:val="18"/>
                <w:szCs w:val="18"/>
              </w:rPr>
            </w:pPr>
            <w:r>
              <w:rPr>
                <w:rFonts w:eastAsia="Times New Roman" w:cs="Arial;Arial" w:ascii="Calibri" w:hAnsi="Calibri"/>
                <w:sz w:val="18"/>
                <w:szCs w:val="18"/>
              </w:rPr>
              <w:t>RM</w:t>
            </w:r>
          </w:p>
        </w:tc>
      </w:tr>
      <w:tr>
        <w:trPr>
          <w:trHeight w:val="270" w:hRule="atLeast"/>
        </w:trPr>
        <w:tc>
          <w:tcPr>
            <w:tcW w:w="2240" w:type="dxa"/>
            <w:gridSpan w:val="2"/>
            <w:tcBorders>
              <w:top w:val="single" w:sz="8" w:space="0" w:color="000000"/>
              <w:left w:val="single" w:sz="12" w:space="0" w:color="000000"/>
              <w:bottom w:val="single" w:sz="12" w:space="0" w:color="000000"/>
              <w:right w:val="single" w:sz="12" w:space="0" w:color="000000"/>
            </w:tcBorders>
            <w:shd w:fill="FFCC99" w:val="clear"/>
            <w:vAlign w:val="center"/>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Total</w:t>
            </w:r>
          </w:p>
        </w:tc>
        <w:tc>
          <w:tcPr>
            <w:tcW w:w="77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w:t>
            </w:r>
          </w:p>
        </w:tc>
        <w:tc>
          <w:tcPr>
            <w:tcW w:w="998"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100%</w:t>
            </w:r>
          </w:p>
        </w:tc>
        <w:tc>
          <w:tcPr>
            <w:tcW w:w="1592"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 xml:space="preserve">73.28 </w:t>
            </w:r>
          </w:p>
        </w:tc>
        <w:tc>
          <w:tcPr>
            <w:tcW w:w="123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SD</w:t>
            </w:r>
          </w:p>
        </w:tc>
        <w:tc>
          <w:tcPr>
            <w:tcW w:w="1120" w:type="dxa"/>
            <w:tcBorders>
              <w:bottom w:val="single" w:sz="12" w:space="0" w:color="000000"/>
              <w:right w:val="single" w:sz="12" w:space="0" w:color="000000"/>
            </w:tcBorders>
            <w:shd w:fill="FFCC99" w:val="clear"/>
            <w:vAlign w:val="bottom"/>
          </w:tcPr>
          <w:p>
            <w:pPr>
              <w:pStyle w:val="Normal"/>
              <w:keepNext w:val="true"/>
              <w:keepLines/>
              <w:widowControl w:val="false"/>
              <w:jc w:val="center"/>
              <w:rPr>
                <w:rFonts w:ascii="Calibri" w:hAnsi="Calibri" w:eastAsia="Times New Roman" w:cs="Arial;Arial"/>
                <w:b/>
                <w:b/>
                <w:bCs/>
                <w:sz w:val="18"/>
                <w:szCs w:val="18"/>
              </w:rPr>
            </w:pPr>
            <w:r>
              <w:rPr>
                <w:rFonts w:eastAsia="Times New Roman" w:cs="Arial;Arial" w:ascii="Calibri" w:hAnsi="Calibri"/>
                <w:b/>
                <w:bCs/>
                <w:sz w:val="18"/>
                <w:szCs w:val="18"/>
              </w:rPr>
              <w:t>RB</w:t>
            </w:r>
          </w:p>
        </w:tc>
      </w:tr>
    </w:tbl>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i/>
        </w:rPr>
        <w:t>In summary, the consolidated results of ICAS indicate that the MoW presents the necessary institutional capacity to participate in the execution of the “Climate Vulnerability Reduction Program”.  Notwithstanding, the presence of an incipient level of development associated to significant level of risk in SPA; medium levels of development and associated medium levels of risk for SOA, SABS and SCI; along with weighted average scores in the lower 25th and 50th percentile of the satisfactory and medium development levels, point to the need to address specific weaknesses and potential areas of improvement through concrete institutional building/strengthening efforts, which would effectively consolidate a permanent and enhanced administrative, fiduciary and control capacity in the Ministry, while contributing to the effectiveness and transparency of the MoW in fulfilling its institutional mandate, goals and objectives.  Such actions should also contribute to a strengthened capacity for project management and, in particular, with respect to execution, administration, control, monitoring and evaluation.</w:t>
      </w:r>
    </w:p>
    <w:p>
      <w:pPr>
        <w:pStyle w:val="Normal"/>
        <w:widowControl w:val="false"/>
        <w:jc w:val="both"/>
        <w:rPr>
          <w:rFonts w:ascii="Calibri" w:hAnsi="Calibri" w:cs="Calibri"/>
          <w:i/>
          <w:i/>
        </w:rPr>
      </w:pPr>
      <w:r>
        <w:rPr>
          <w:rFonts w:cs="Calibri" w:ascii="Calibri" w:hAnsi="Calibri"/>
          <w:i/>
        </w:rPr>
      </w:r>
    </w:p>
    <w:p>
      <w:pPr>
        <w:pStyle w:val="Normal"/>
        <w:widowControl w:val="false"/>
        <w:numPr>
          <w:ilvl w:val="2"/>
          <w:numId w:val="21"/>
        </w:numPr>
        <w:tabs>
          <w:tab w:val="clear" w:pos="720"/>
        </w:tabs>
        <w:ind w:left="720" w:hanging="720"/>
        <w:jc w:val="center"/>
        <w:rPr>
          <w:rFonts w:ascii="Calibri" w:hAnsi="Calibri" w:cs="Calibri"/>
          <w:b/>
          <w:b/>
          <w:u w:val="single"/>
        </w:rPr>
      </w:pPr>
      <w:r>
        <w:rPr>
          <w:rFonts w:cs="Calibri" w:ascii="Calibri" w:hAnsi="Calibri"/>
          <w:b/>
          <w:u w:val="single"/>
        </w:rPr>
        <w:t>Results of Individual Componen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Activities Programming System (SPA)</w:t>
      </w:r>
    </w:p>
    <w:p>
      <w:pPr>
        <w:pStyle w:val="Normal"/>
        <w:widowControl w:val="false"/>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PA presents a score of 56.25%, equivalent to an Incipient (ID) development level and Substantial (RS)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pPr>
      <w:r>
        <w:rPr>
          <w:rFonts w:cs="Calibri" w:ascii="Calibri" w:hAnsi="Calibri"/>
        </w:rPr>
        <w:t>The Government of Belize long- and medium-term planning framework.  The long-term, strategic planning framework in Belize is contained in “Horizon 2030:  National Development Framework for Belize 2010-2030”.  Such document does not represent a plan in itself with specific projects and programs, but instead a framework within which planning in all sectors of the GoB should take place going forward toward the year 2030.  In this respect, it seeks to provide a platform for government agencies to prepare their medium-term, three-year renewable plans.  Horizon 2030 was prepared under the leadership of the Ministry of Economic Development, Petroleum, Investment, Trade and Commerce (Ministry of Economic Development—MED--), through broad stakeholder consultation process, and officially approved by Cabinet.  It is based on four main pilla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w:t>
      </w:r>
      <w:r>
        <w:rPr>
          <w:rFonts w:cs="Calibri" w:ascii="Calibri" w:hAnsi="Calibri"/>
          <w:i/>
        </w:rPr>
        <w:t>Democratic governance for effective public administration and sustainable development”</w:t>
      </w:r>
      <w:r>
        <w:rPr>
          <w:rFonts w:cs="Calibri" w:ascii="Calibri" w:hAnsi="Calibri"/>
        </w:rPr>
        <w:t xml:space="preserve">, which defines de following strategies:  (i) </w:t>
      </w:r>
      <w:r>
        <w:rPr>
          <w:rFonts w:eastAsia="Times New Roman" w:cs="Century Gothic" w:ascii="Calibri" w:hAnsi="Calibri"/>
          <w:bCs/>
        </w:rPr>
        <w:t xml:space="preserve">rebuild accountability in government and politics; (ii) eradicate corruption and improve public service delivery; (iii) transform the political culture; (iv) complete the political reform process to strengthen democratic governance; (v) strengthen accountability of village administration; and (vi) </w:t>
      </w:r>
      <w:r>
        <w:rPr>
          <w:rFonts w:cs="Calibri" w:ascii="Calibri" w:hAnsi="Calibri"/>
        </w:rPr>
        <w:t>s</w:t>
      </w:r>
      <w:r>
        <w:rPr>
          <w:rFonts w:eastAsia="Times New Roman" w:cs="Century Gothic" w:ascii="Calibri" w:hAnsi="Calibri"/>
          <w:bCs/>
        </w:rPr>
        <w:t>trengthen Law Enforcement and Access to Justic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w:t>
      </w:r>
      <w:r>
        <w:rPr>
          <w:rFonts w:cs="Calibri" w:ascii="Calibri" w:hAnsi="Calibri"/>
          <w:i/>
        </w:rPr>
        <w:t>Education and development - education for life”</w:t>
      </w:r>
      <w:r>
        <w:rPr>
          <w:rFonts w:cs="Calibri" w:ascii="Calibri" w:hAnsi="Calibri"/>
        </w:rPr>
        <w:t>, which defines the following strategies:  (i) s</w:t>
      </w:r>
      <w:r>
        <w:rPr>
          <w:rFonts w:eastAsia="Times New Roman" w:cs="Century Gothic" w:ascii="Calibri" w:hAnsi="Calibri"/>
          <w:bCs/>
        </w:rPr>
        <w:t xml:space="preserve">trengthen management, monitoring and accountability in the education system; (ii) </w:t>
      </w:r>
      <w:r>
        <w:rPr>
          <w:rFonts w:cs="Calibri" w:ascii="Calibri" w:hAnsi="Calibri"/>
        </w:rPr>
        <w:t>i</w:t>
      </w:r>
      <w:r>
        <w:rPr>
          <w:rFonts w:eastAsia="Times New Roman" w:cs="Century Gothic" w:ascii="Calibri" w:hAnsi="Calibri"/>
          <w:bCs/>
        </w:rPr>
        <w:t xml:space="preserve">mprove access to education; (iii) improve delivery and relevance of the education curriculum (primary and secondary levels); (iv) develop education support systems and services; and (v) </w:t>
      </w:r>
      <w:r>
        <w:rPr>
          <w:rFonts w:cs="Calibri" w:ascii="Calibri" w:hAnsi="Calibri"/>
        </w:rPr>
        <w:t>d</w:t>
      </w:r>
      <w:r>
        <w:rPr>
          <w:rFonts w:eastAsia="Times New Roman" w:cs="Century Gothic" w:ascii="Calibri" w:hAnsi="Calibri"/>
          <w:bCs/>
        </w:rPr>
        <w:t>evelop adult and continuing educ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w:t>
      </w:r>
      <w:r>
        <w:rPr>
          <w:rFonts w:cs="Calibri" w:ascii="Calibri" w:hAnsi="Calibri"/>
          <w:i/>
        </w:rPr>
        <w:t>Economic resilience:  generating resources for long-term development”</w:t>
      </w:r>
      <w:r>
        <w:rPr>
          <w:rFonts w:cs="Calibri" w:ascii="Calibri" w:hAnsi="Calibri"/>
        </w:rPr>
        <w:t xml:space="preserve">, which defines the following strategies:  (i) </w:t>
      </w:r>
      <w:r>
        <w:rPr>
          <w:rFonts w:eastAsia="Times New Roman" w:cs="Century Gothic" w:ascii="Calibri" w:hAnsi="Calibri"/>
          <w:bCs/>
        </w:rPr>
        <w:t xml:space="preserve">develop a strong small business sector to create jobs; (ii) develop the domestic market as a springboard for exports, and produce quality goods and services and expand exports; (iii) </w:t>
      </w:r>
      <w:r>
        <w:rPr>
          <w:rFonts w:cs="Calibri" w:ascii="Calibri" w:hAnsi="Calibri"/>
        </w:rPr>
        <w:t>b</w:t>
      </w:r>
      <w:r>
        <w:rPr>
          <w:rFonts w:eastAsia="Times New Roman" w:cs="Century Gothic" w:ascii="Calibri" w:hAnsi="Calibri"/>
          <w:bCs/>
        </w:rPr>
        <w:t xml:space="preserve">uild a vibrant agriculture sector and strong rural communities; (iv) </w:t>
      </w:r>
      <w:r>
        <w:rPr>
          <w:rFonts w:cs="Calibri" w:ascii="Calibri" w:hAnsi="Calibri"/>
        </w:rPr>
        <w:t>s</w:t>
      </w:r>
      <w:r>
        <w:rPr>
          <w:rFonts w:eastAsia="Times New Roman" w:cs="Century Gothic" w:ascii="Calibri" w:hAnsi="Calibri"/>
          <w:bCs/>
        </w:rPr>
        <w:t xml:space="preserve">upport sustainable fisheries and build sustainable and responsible tourism; (v) </w:t>
      </w:r>
      <w:r>
        <w:rPr>
          <w:rFonts w:cs="Calibri" w:ascii="Calibri" w:hAnsi="Calibri"/>
        </w:rPr>
        <w:t>t</w:t>
      </w:r>
      <w:r>
        <w:rPr>
          <w:rFonts w:eastAsia="Times New Roman" w:cs="Century Gothic" w:ascii="Calibri" w:hAnsi="Calibri"/>
          <w:bCs/>
        </w:rPr>
        <w:t>arget selected new sectors with growth potential; and (vi)</w:t>
      </w:r>
      <w:r>
        <w:rPr>
          <w:rFonts w:cs="Calibri" w:ascii="Calibri" w:hAnsi="Calibri"/>
        </w:rPr>
        <w:t xml:space="preserve"> </w:t>
      </w:r>
      <w:r>
        <w:rPr>
          <w:rFonts w:eastAsia="Times New Roman" w:cs="Century Gothic" w:ascii="Calibri" w:hAnsi="Calibri"/>
          <w:bCs/>
        </w:rPr>
        <w:t>implement a coherent and consistent macro-economic policy</w:t>
      </w:r>
      <w:r>
        <w:rPr>
          <w:rFonts w:cs="Calibri" w:ascii="Calibri" w:hAnsi="Calibri"/>
        </w:rPr>
        <w:t xml:space="preserve"> </w:t>
      </w:r>
      <w:r>
        <w:rPr>
          <w:rFonts w:eastAsia="Times New Roman" w:cs="Century Gothic" w:ascii="Calibri" w:hAnsi="Calibri"/>
          <w:bCs/>
        </w:rPr>
        <w:t>framework.</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i/>
        </w:rPr>
        <w:t>“</w:t>
      </w:r>
      <w:r>
        <w:rPr>
          <w:rFonts w:cs="Calibri" w:ascii="Calibri" w:hAnsi="Calibri"/>
          <w:i/>
        </w:rPr>
        <w:t>The bricks and the mortar – healthy citizens and a healthy environment (environmental and sustainable development)”</w:t>
      </w:r>
      <w:r>
        <w:rPr>
          <w:rFonts w:cs="Calibri" w:ascii="Calibri" w:hAnsi="Calibri"/>
        </w:rPr>
        <w:t xml:space="preserve">, which defines the following strategies:  (i) </w:t>
      </w:r>
      <w:r>
        <w:rPr>
          <w:rFonts w:eastAsia="Times New Roman" w:cs="Century Gothic" w:ascii="Calibri" w:hAnsi="Calibri"/>
          <w:bCs/>
        </w:rPr>
        <w:t>incorporate environmental sustainability into development planning and strengthen Protected Areas management; (ii) promote green energy; (iii) universal access to health care; (iv) promote healthy lifestyles throughout the life cycle and establish family and community health care programs across the country; and (iv) ensure accountability for the delivery of health services.</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i/>
          <w:i/>
        </w:rPr>
      </w:pPr>
      <w:r>
        <w:rPr>
          <w:rFonts w:cs="Calibri" w:ascii="Calibri" w:hAnsi="Calibri"/>
        </w:rPr>
        <w:t xml:space="preserve">Following the overarching goals contained in “Horizon 2030:  National Development Framework for Belize 2010-2030”, the GoB has prepared the document:  </w:t>
      </w:r>
      <w:r>
        <w:rPr>
          <w:rFonts w:cs="Calibri" w:ascii="Calibri" w:hAnsi="Calibri"/>
          <w:u w:val="single"/>
        </w:rPr>
        <w:t>“Growth and Sustainable Development Strategy:  Belize 2016-2019”</w:t>
      </w:r>
      <w:r>
        <w:rPr>
          <w:rFonts w:cs="Calibri" w:ascii="Calibri" w:hAnsi="Calibri"/>
        </w:rPr>
        <w:t xml:space="preserve">, as the </w:t>
      </w:r>
      <w:r>
        <w:rPr>
          <w:rFonts w:cs="Calibri" w:ascii="Calibri" w:hAnsi="Calibri"/>
          <w:i/>
        </w:rPr>
        <w:t>medium-term planning framework</w:t>
      </w:r>
      <w:r>
        <w:rPr>
          <w:rFonts w:cs="Calibri" w:ascii="Calibri" w:hAnsi="Calibri"/>
        </w:rPr>
        <w:t xml:space="preserve"> for the GoB which defines a set of flagship actions within four main critical success factors including:  (a) optimal national income and investment; (b) enhanced social cohesion and resilience (enhanced equity); (c) </w:t>
      </w:r>
      <w:r>
        <w:rPr>
          <w:rFonts w:eastAsia="Times New Roman" w:cs="Arial;Arial" w:ascii="Calibri" w:hAnsi="Calibri"/>
          <w:bCs/>
        </w:rPr>
        <w:t>sustained or improved health of natural, environmental, historical, and cultural assets; and (d) enhanced governance and</w:t>
      </w:r>
      <w:r>
        <w:rPr>
          <w:rFonts w:eastAsia="Times New Roman" w:cs="Arial;Arial" w:ascii="Arial;Arial" w:hAnsi="Arial;Arial"/>
          <w:b/>
          <w:bCs/>
          <w:color w:val="365F92"/>
          <w:sz w:val="20"/>
          <w:szCs w:val="20"/>
        </w:rPr>
        <w:t xml:space="preserve"> </w:t>
      </w:r>
      <w:r>
        <w:rPr>
          <w:rFonts w:eastAsia="Times New Roman" w:cs="Arial;Arial" w:ascii="Calibri" w:hAnsi="Calibri"/>
          <w:bCs/>
        </w:rPr>
        <w:t>citizen security.  This medium-term planning framework precisely defines the MED as the coordinating and monitoring body for the implementation of the strategy, along with the ultimate responsibility of sector ministries and agencies for the implementation of the activities and allocation of resources.</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the MoW, its flagship actions form part of the first critical success factor “optimal national income and investment”, and include:  (a) maintain the existing primary (highway) and secondary road networks in a good state of repair; and (b) enhance and upgrade the road network (according to the National Transportation Master Pl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Planning in the MoW.</w:t>
      </w:r>
      <w:r>
        <w:rPr>
          <w:rFonts w:cs="Calibri" w:ascii="Calibri" w:hAnsi="Calibri"/>
        </w:rPr>
        <w:t xml:space="preserve">  The MoW does not have a dedicated division or unit with exclusive responsibility for activities programming, planning, monitoring and evaluation in the Institution.  The organigram of the Ministry includes a Planning Officer position under the Office of the Chief Engineer.  However, in practice, such position is vacant, not present in the current payroll, or may have been reassigned to other duties in the Ministry.  In practice, the planning function in the Ministry is lead by the Chief Engineer under delegation from the CEO, who works in collaboration with the Finance Officer(s), along with the three Zone Engineers (Northern, Central and Southern), and based on inputs from the District Technical Supervisor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Norms and procedures</w:t>
      </w:r>
      <w:r>
        <w:rPr>
          <w:rFonts w:cs="Calibri" w:ascii="Calibri" w:hAnsi="Calibri"/>
        </w:rPr>
        <w:t>.  The MoW does not have specific, written and approved internal norms, procedures and controls to guide and support a formal institutional framework for strategic and operational planning, as well as monitoring and evaluation.  In practice, the planning function in the Ministry is mainly short-term in nature and linked to the preparation of the annual budget.  In this respect and, a described in SFA, the limited planning activities of the MoW take place following the guidelines provided by the Ministry of Finance and Natural Resources (Ministry of Finance--MoF--) on a yearly basis for the preparation of the annual institutional budget, and are thereby executed based the experience of the MoW’s senior personnel.  In addition, it must be noted that the GoB has not issued an official document/manual containing specific norms and procedures for the planning function in the public secto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Medium-term corporate plan.</w:t>
      </w:r>
      <w:r>
        <w:rPr>
          <w:rFonts w:cs="Calibri" w:ascii="Calibri" w:hAnsi="Calibri"/>
        </w:rPr>
        <w:t xml:space="preserve">  The MoW’s “Road Maintenance Strategy, Belize" of February 2013 represents the first effort from the Ministry to put together a medium-term corporate plan aimed at providing a framework for sustainable governance, and institutional and financial sustainability for road maintenance in the country.  The specific objectives of the strategy included:  (a) the establishment of an up-to-date database of the country’s road network and condition; (b) the prioritization of the necessary maintenance works on the basis of defined technical and economic criteria; (c) the availability of required equipment and human resources; and (d) provision of adequate funding.  With respect to the latter, the strategy called for the design and implementation of a legal and institutional framework for the establishment of a “user fee” system and, in particular, the establishment of a “Road Maintenance Fund” (RMF) as an autonomous body charged wit the responsibility of managing:  (i) the collection and administration of revenues (i.e. application of user charges, licenses, road tariffs, fuel surcharges or other) with the corresponding establishment of a Road Maintenance Fund (RMF) as an autonomous legal entity with public and private representation appointed by the GoB; and (ii) the allocation and management of such revenues to cover road maintenance and improvement cos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From a sustainability standpoint, the strategy was designed as a possible long-term solution to address the country’s road management and maintenance institutional and financial limitations and, for the purpose of guiding its implementation, a "Project Execution Unit" (PEU) was established in the MoW as an internal senior level executive and technical group of the Ministry.  Such PEU was in practice short-lived and the Road Maintenance Strategy, Belize of 2013 has become outdated with most recommendations and actions only partially executed.  In addition, the design and implementation of the legal and institutional framework to support an RMF have been left as objectives with no concrete actions in the past five year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t must be noted that such strategy was prepared as a one-time effort with support of an external consultancy and has not been updated since, leaving the Ministry without a medium-term corporate plan and, in addition, without the resources to proceed with the update of such planning framewor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Short-term plan.</w:t>
      </w:r>
      <w:r>
        <w:rPr>
          <w:rFonts w:cs="Calibri" w:ascii="Calibri" w:hAnsi="Calibri"/>
        </w:rPr>
        <w:t xml:space="preserve">  The MoW has mainly adopted the institutional budget as the short-term planning instrument, and is basically prepared based on the identification, programming and costing of annual road maintenance activities provided by the six districts and consolidated in the Office of the Chief Engineer with support from the three Zone Engineers.  In particular, the MoW prepares the "Work Program and Resource Schedule", which ties the planning of the annual road maintenance activities of the districts with the institutional budget.  In this respect, it represents the equivalent an Annual Operational Plan (AOP) describing:  (a) district; (b) location; (c) category and type of road maintenance activity including:  (i)  routine maintenance (e.g. grass cutting, removing small landslips, drain cleaning/re-shaping, culvert and channel de-silting, other); (ii) recurrent maintenance (e.g. repairing potholes, grading/blading/dragging of gravel and earth roads, premix patching and sealing of cracks of paved roads); (iii) periodic maintenance (e.g. re-gravelling of gravel road or upgrading of earth roads, re-sealing or surface dressing of paved roads, overlay of asphaltic concrete roads); and (iv) emergency maintenance due to flood, land slip, major washouts and other; (d) quantities and units; and (e) cos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document however falls short to providing action plans for other activities that may take place during the year including policy development, institutional development, training, and other.  In addition, even though the document describes activities and costs based on the programmatic structure of the budget of the MoW, it falls short of providing a clear framework of goals and objectives for the year, while lacking a platform of clear targets associated to the overarching institutional objectives, beyond sole road maintenance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addition, it must be noted that once activities have been presented by the District Technical Supervisors and consolidated at the Office of the Chief Engineer, there is no further ownership or control for such plans and corresponding budgets, as decisions for the ultimate allocation and use of funds significantly centralized.</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Monitoring and evaluation.</w:t>
      </w:r>
      <w:r>
        <w:rPr>
          <w:rFonts w:cs="Calibri" w:ascii="Calibri" w:hAnsi="Calibri"/>
        </w:rPr>
        <w:t xml:space="preserve">  These functions are partial and limited to the preparation of monthly "Maintenance Reports" with information provided by the six District Technical Supervisors (i.e. Belize, Cayo, Stann Creek, Toledo, Orange Walk and Corozal), and compiled by Management Information Systems (MIS) under the Office of the Systems Administrator.  There is no periodic update of the “AOP”, and decisions on the ultimate allocation of financial, human and technical resources are made centrally upon short-term or even immediate prioritization.  There is no monitoring or evaluation regarding the efficiency and effectiveness of the Ministry in the discharge of its overarching mandate and responsibilities, including those directly related to “Horizon 2030:  National Development Framework for Belize 2010-2030” and, ultimately, to the Growth and Sustainable Development Strategy (GSDS):  Belize 2016-2019.  In addition and, as indicated in the previous sections the Road Maintenance Strategy, Belize" is outdated and its implementation halted, thereby eliminating the medium-term planning framework of the MoW.  Finally, the Ministry has not implemented a set of Key Performance Indicators (KPIs) to measure institutional performance including value for money assessments that could effectively contribute to ultimate resource alloca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Weakness and limitations.</w:t>
      </w:r>
      <w:r>
        <w:rPr>
          <w:rFonts w:cs="Calibri" w:ascii="Calibri" w:hAnsi="Calibri"/>
        </w:rPr>
        <w:t xml:space="preserve">  The factors described above, show the presence of a number of weaknesses and/or areas for potential improvement, which ultimately affect the effectiveness of the overall SPA capacity of the MoW.  These in summary include:</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 xml:space="preserve">Absence of a staffed internal unit under the Office of the CEO or Chief Engineer with </w:t>
      </w:r>
      <w:r>
        <w:rPr>
          <w:rFonts w:cs="Calibri" w:ascii="Calibri" w:hAnsi="Calibri"/>
          <w:u w:val="single"/>
        </w:rPr>
        <w:t>specific and dedicated</w:t>
      </w:r>
      <w:r>
        <w:rPr>
          <w:rFonts w:cs="Calibri" w:ascii="Calibri" w:hAnsi="Calibri"/>
        </w:rPr>
        <w:t xml:space="preserve"> responsibilities for planning, monitoring and evaluation, and institutional development; functions that are in practice fragmented, limited to short-term road maintenance planning, and ultimately delegated to the Chief Engineer with support from Finance Officer(s) and Zone Engineer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Absence of concrete internal institutional procedures to guide the strategic and annual planning processes, as well as the monitoring and evaluation activities; and lack of a national procedural framework with guidelines streamlined to ministries and other public agencies for the planning, monitoring and evaluation func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Lack of an internal Enterprise Resource Planning (ERP) system with the necessary modules to integrate the strategic, corporate and operational planning function with financial management, including the necessary capacities to provide access by various internal stakeholders directly involved in planning and execu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Concentration of the planning and monitoring efforts and actions of the MoW in exclusively the technical, road maintenance aspects, with no such activities at the policy and institutional development level, and absence of institutional mechanisms for goal setting, performance monitoring and evaluation of the advisory/support and administrative functions in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1440" w:hanging="720"/>
        <w:jc w:val="both"/>
        <w:rPr>
          <w:rFonts w:ascii="Calibri" w:hAnsi="Calibri" w:cs="Calibri"/>
        </w:rPr>
      </w:pPr>
      <w:r>
        <w:rPr>
          <w:rFonts w:cs="Calibri" w:ascii="Calibri" w:hAnsi="Calibri"/>
        </w:rPr>
        <w:t>Limitations in the ability of the Ministry to conduct “value for money” assessments</w:t>
      </w:r>
      <w:r>
        <w:rPr>
          <w:rStyle w:val="FootnoteCharacters"/>
          <w:rStyle w:val="FootnoteAnchor"/>
          <w:rFonts w:cs="Calibri" w:ascii="Calibri" w:hAnsi="Calibri"/>
        </w:rPr>
        <w:footnoteReference w:id="3"/>
      </w:r>
      <w:r>
        <w:rPr>
          <w:rFonts w:cs="Calibri" w:ascii="Calibri" w:hAnsi="Calibri"/>
        </w:rPr>
        <w:t xml:space="preserve"> to measure the effectiveness and impact of investment and operations resources at the corporate and subsidiary levels, vis-à-vis. the attainment of broad sectoral and institutional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Finally, the MoW has not yet incorporated a formal risk management system to the overall strategic and operational planning function.  The limited scope of the medium and short-term planning activities, the lack of a formal internal audit function (refer to SCI), as well as limited institutional and financial resources, preclude the implementation of, among other controls, an institution-wide risk management platform at the operational, administrative and financial levels.  Only limited efforts have taken place in this area with respect to road and investment appraisal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Administrative Organization System (SOA)</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OA results in a score of 76.92%, equivalent to a Medium (MD) development level and a Medium (RM)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Organizational structure.</w:t>
      </w:r>
      <w:r>
        <w:rPr>
          <w:rFonts w:cs="Calibri" w:ascii="Calibri" w:hAnsi="Calibri"/>
        </w:rPr>
        <w:t xml:space="preserve">  As previously described, the legal framework that supports the organizational structure of the MoW is provided by the "Road" and founded in the Belize Constitution of September 21, 1981.  Its governance structure forms part of the Central Administration of Belize, under the Office of the Prime Minister, and funded by the Ministry of Finance under the approval of the House of Representatives of the GoB.  Political authority is delegated to the Minister of Works, whom in turn delegates the overall policy making, management and administrative body and responsibilities to the CEO as the Accounting Officer of the Ministry.  In this context, the level of autonomy along with the governance structure is consistent with the rest of Ministries of Beliz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practice and, as described in Section III of the present report, MoW presents an organizational structure based on institutional/job positions and not based on departments, divisions or units.  Decision making hierarchies and lines of authority are defined by the supervisory structure of the Ministry with a significantly centralization under the Office of the CEO, with all technical, administrative and financial management responsibilities falling under his umbrella.  Notwithstanding, in practice, the Chief Engineer has been delegated with broad management functions, with responsibilities not only for the technical activities at the central, zone and district levels, but for providing a platform for coordination with the Administrative Officer and Finance Officers (2), as well as with the support functions.  In addition, all project executing responsibilities fall under the responsibility of the Chief Engineer.</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Norms and procedures.</w:t>
      </w:r>
      <w:r>
        <w:rPr>
          <w:rFonts w:cs="Calibri" w:ascii="Calibri" w:hAnsi="Calibri"/>
        </w:rPr>
        <w:t xml:space="preserve">  From a procedural and governance standpoint, as well as from an organizational management, decision-making and institutional continuity perspective, the MoW has not prepared nor implemented an organizational manual describing, as a minimum:  (a) the main functions and distribution of internal responsibilities at the Minister, CEO, technical, administrative and support levels, including those of the six districts; (b) the intra-institutional relations and coordination; and (c) the hierarchical structure, decision making and reporting processes, and delegation of authority.</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The Ministry of Public Service is ultimately responsible for approving the organizational structure of the institutions of the GoB, as well as modifications and/or updates to such structures.  Internally, it is the responsibility of the Administrative Officer to prepare and maintain the necessary updates to the organizational structure, and submit any modifications for consideration of the Chief Engineer and the CEO.  The latter would ultimately submit the document for approval by the Ministry of Civil Service.  Nonetheless, no document or administrative resolution issued by the MoW or the Ministry of Public Service is available supporting the approval of the current organizational structur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Consistent with its organizational structure (chart), the MoW has prepared a "Compendium of Job Specifications and Descriptions" whose update is responsibility of the Administrative Officer and applies mainly to Established (Permanent) and Unestablished (Open Vote) positions.  For each position, the document provides:  (a) a description including its basic purpose; (b) the essential duties and responsibilities; (c) minimum qualifications (academic and training); (d) skills and expertise required; (e) reporting/supervisory responsibilities; and (f) special work condition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t must be however noted, that the Organizational Chart along with the Compendium of Job Descriptions do not explicitly show the governance controls necessary to maintain the independence of functions (i.e. technical, administrative and financial) in the Ministry, which becomes significantly complex under an organizational structure which is defined based on positions and not institutional functions.  In addition, internal hierarchical, decision making and delegation structures are complex to observe, especially below the senior level positions (centrally and at the district level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Furthermore, from an institutional perspective, the actual norms and procedures that prevail in the GoB, prevent or do not provide the incentives necessary to its ministries to conduct in-depth, continuous and far reaching assessments of their governance and overall organizational environment at all levels.  The MoW is no exception, situation that precludes the Ministry from embarking in a process of quality control and improvement related to organizational development and management and, in particular, with the aim of enhancing the internal flows of information, strengthening the decision-making channels, and encouraging and facilitating a participative work environment throughout the Institu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Weakness and limitations</w:t>
      </w:r>
      <w:r>
        <w:rPr>
          <w:rFonts w:cs="Calibri" w:ascii="Calibri" w:hAnsi="Calibri"/>
        </w:rPr>
        <w:t>.  The factors described above, show the presence of a number of weaknesses and/or areas for potential improvement, which ultimately affect the effectiveness of the overall SOA capacity of the MoW.  These in summary includ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presence of an organizational structure based on job positions and not on internal institutional dependencies (i.e. departments, divisions, units, othe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lack of an organizational manual to provide a clear definition and description of the governance structure including the definition of functions and responsibilities of each of the internal areas of the Ministry at the central and district level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left" w:pos="720" w:leader="none"/>
        </w:tabs>
        <w:ind w:left="1440" w:hanging="720"/>
        <w:jc w:val="both"/>
        <w:rPr>
          <w:rFonts w:ascii="Calibri" w:hAnsi="Calibri" w:cs="Calibri"/>
          <w:bCs/>
        </w:rPr>
      </w:pPr>
      <w:r>
        <w:rPr>
          <w:rFonts w:cs="Calibri" w:ascii="Calibri" w:hAnsi="Calibri"/>
        </w:rPr>
        <w:t xml:space="preserve">The absence of a </w:t>
      </w:r>
      <w:r>
        <w:rPr>
          <w:rFonts w:cs="Calibri" w:ascii="Calibri" w:hAnsi="Calibri"/>
          <w:bCs/>
        </w:rPr>
        <w:t>formal, legal or administrative resolution approving the current organizational structure (Ministry of Public Service or MoW).</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3"/>
        </w:numPr>
        <w:tabs>
          <w:tab w:val="left" w:pos="720" w:leader="none"/>
        </w:tabs>
        <w:ind w:left="1440" w:hanging="720"/>
        <w:jc w:val="both"/>
        <w:rPr>
          <w:rFonts w:ascii="Calibri" w:hAnsi="Calibri" w:cs="Calibri"/>
          <w:bCs/>
        </w:rPr>
      </w:pPr>
      <w:r>
        <w:rPr>
          <w:rFonts w:cs="Calibri" w:ascii="Calibri" w:hAnsi="Calibri"/>
          <w:bCs/>
        </w:rPr>
        <w:t>The presence of a centralized decision making structure along with the concentration of key responsibilities in senior positions with limitations in the delegation capaciti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3"/>
        </w:numPr>
        <w:tabs>
          <w:tab w:val="left" w:pos="720" w:leader="none"/>
        </w:tabs>
        <w:ind w:left="1440" w:hanging="720"/>
        <w:jc w:val="both"/>
        <w:rPr>
          <w:rFonts w:ascii="Calibri" w:hAnsi="Calibri" w:cs="Calibri"/>
          <w:bCs/>
        </w:rPr>
      </w:pPr>
      <w:r>
        <w:rPr>
          <w:rFonts w:cs="Calibri" w:ascii="Calibri" w:hAnsi="Calibri"/>
          <w:bCs/>
        </w:rPr>
        <w:t>The presence of organizational complexities for performance measurement/assessment at the area/section level, based on the position-based structure described above.</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3"/>
        </w:numPr>
        <w:tabs>
          <w:tab w:val="left" w:pos="720" w:leader="none"/>
        </w:tabs>
        <w:ind w:left="1440" w:hanging="720"/>
        <w:jc w:val="both"/>
        <w:rPr>
          <w:rFonts w:ascii="Calibri" w:hAnsi="Calibri" w:cs="Calibri"/>
          <w:bCs/>
        </w:rPr>
      </w:pPr>
      <w:r>
        <w:rPr>
          <w:rFonts w:cs="Calibri" w:ascii="Calibri" w:hAnsi="Calibri"/>
          <w:bCs/>
        </w:rPr>
        <w:t>The lack of an organizational structure supportive of a formal planning and execution environment, along with the corresponding processes to guide institutional actions and activities under a management by objectives governance arrangemen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Finally, it must be indicated that SOA provides a significant weight on the executing agency’s previous experience in the implementation of IDB-funded projects, along with the organizational arrangements and institutional controls for their execution.  In this respect, the execution of previous and current programs, including the "Flood Mitigation Infrastructure Program" (BL-L1013 - 2566/OC-BL)--completed---and the "George Price Highway Rehabilitation Program" (BL-L1019 - 3344/OC-BL)--under execution--, have favorably affected the results in this component of ICA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Personnel Management System (SAP)</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AP results in a score of 86.36%, equivalent to a Satisfactory (SD) development level and a Low (RB)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stitutional responsibility</w:t>
      </w:r>
      <w:r>
        <w:rPr>
          <w:rFonts w:cs="Calibri" w:ascii="Calibri" w:hAnsi="Calibri"/>
        </w:rPr>
        <w:t>.  A described in SOA, the MoW has adopted an organizational structure based on personnel positions instead of functional and support functions.  Personnel management is not the exception with such responsibilities assigned to the Administrative Officer whom, with the support of an Administrative Assistant, conduct all human resources administration in the Ministry.  Such responsibilities include, among others:  (a) contracting of personnel via the Financial Secretary of the Ministry of Finance and the Ministry of Public Service; (b) processing of personnel vacation leave and sick leave; (c) processing of salary increments; (d) application of disciplinary actions; (e) preparation of retirement documents and submission to the Accountant General; and (f) processing of training requests (i.e. for third party training provider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Norms and procedures.</w:t>
      </w:r>
      <w:r>
        <w:rPr>
          <w:rFonts w:cs="Calibri" w:ascii="Calibri" w:hAnsi="Calibri"/>
        </w:rPr>
        <w:t xml:space="preserve">  The Institution has prepared and adopted the "Ministry of Works Employee Manual" of August 24, 2010.  This manual applies to both:  (a) "Established" or "Permanent" employees, governed by the "Belize Public Service Regulations 2001"; and (b) "Unestablished" or "Open-Vote" employees, governed by the Government Workers Regulations (Statutory Instrument No. 145 of 1992), and contains the internal norms applicable to, among others:  (i) the code of conduct; (ii) appointments and promotions; (iii) leave; (iv) training; (v) compensation; (vi) benefits; and (vii) othe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It must be noted however that the Manual has not been updated to reflect the "Belize Public Service Regulations 2014" (Statutory Instrument No. 59 of 2014), as the framework document which today governs the conditions of service of the employees of the GoB, providing the platform of principles and practices for human resources management.  In addition, no ministerial/administrative resolution is available to support its official approval of the Ministry of Works Employee Manual, which would ultimately be the responsibility of the CEO.</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Main human resources management activities.</w:t>
      </w:r>
      <w:r>
        <w:rPr>
          <w:rFonts w:cs="Calibri" w:ascii="Calibri" w:hAnsi="Calibri"/>
        </w:rPr>
        <w:t xml:space="preserve">  In compliance with the stipulations contained in the Ministry of Works Employee Manual, and consistent with the Belize Public Service Regulations and the Government Workers Regulations,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Works in direct coordination with the Ministry of Public Service and the Ministry of Finance in the search and selection of Permanent and Open Vote employees, respectively, with recruitment ultimately taking place at both Ministries, and the direct participation of the MoW in the selection process of technical positions/candidat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Conducts formal induction sessions for new employees, including the coordination of interviews with direct supervisors, along with the provision of institutional information including the Ministry of Works Employee Manual, Code of Conduct, and othe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Has implemented a formal employee performance evaluation system which comprises semiannual appraisals of all Established and Open-Vote employees of the Ministry, based of key performance criteria.  Such performance assessments are supervisor-employee based and provide interim feedback (mid-year) on employee performance, and end-of-period evaluations which determine salary increas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Is in full compliance with:  (i)  national guidelines of the Ministry of Labor and the Social Security Board (SSB), contained in the Social Security Act with respect to employer contributions and employee deductions for health, maternity, incapacity, retirement and other benefits; and (ii) personal income tax payroll deduc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initial employee training, it must be noted that it is strictly on-the-job, with no specific internal or external educational/training activities or courses for administrative, technical or support positions.  For technical positions, on-the-job training comprises initial work centrally in Belmopan and two to three week rotations in the districts, in coordination with the three zone engineers.  With respect to professional development, the CEO is ultimately responsible for providing the Ministry of Public Service and Ministry of Finance with periodic in-service training needs, in coordination with the Administrative Officer.  Notwithstanding it must me be noted that due to budgetary limitations, professional training for technical staff is practically nonexistent, and in limited cases funded as part of loan and/or technical assistance operations of international organizations.  For administrative positions (administrative assistants and clerks), the Ministry of Public service provides training in various areas including  public accounting and procedures, records management, income taxes, conditions of service, and other.  It must be noted that the Ministry does not prepare a formal annual training pl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regards to the remuneration/compensation structure, the Ministry of Finance--in conjunction with the Ministry of Public Service--is ultimately responsible for the establishment of the annual pay scales for both Permanent Workers and Open Vote workers, including the establishment of the annual salary increases based on the hierarchical structure.  Payment levels are directly associated to 30 pay scale levels for both categories of employees and take into consideration the classification of the job descriptions, along with the seniority or number of years of service of the workers in the Belizean public administration.  In this respect, salary levels in the MoW are consistent with those prevalent in the overall Central Administration of the GoB.</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Overall, the MoW has over the years experienced adequate levels of employment stability, with low personnel turnover.  This has been especially the case with staff holding administrative positions (e.g. first and second class clerks, administrative assistants, support staff, and other).  Notwithstanding, higher turnover rates have been observed  with technical staff, especially with engineers, situation that is mainly due to considerable gaps in salary levels for comparable positions that prevail in the private sector in Belize, and which pose a significant challenge for the Ministry to attract and retain key technical/skilled personnel.  In addition, it must be noted that the availability of training courses and materials made available strictly to administrative and clerical personnel by the Ministry of Finance and the Ministry of Public Service, allows such personnel to benefit from higher salary increases compared to technical personnel whose training and professional development opportunities are limited or nonexistent, thereby creating wider salary gaps between both categories over tim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Weaknesses and limitations.</w:t>
      </w:r>
      <w:r>
        <w:rPr>
          <w:rFonts w:cs="Calibri" w:ascii="Calibri" w:hAnsi="Calibri"/>
        </w:rPr>
        <w:t xml:space="preserve">  The factors hat affect the results of the SAP in an adverse manner are limited and related to mainly to the risks associated with the lack of explicit contingency plans and written procedures with respect to the temporary or permanent replacement of key personnel and delegation of responsibilities in cases of unexpected and/or extended leave or absence, in addition to the absence of risk management procedures related to succession planning.</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Finally, it must be noted that SAP also provides a significant weight on the executing agency’s previous experience in the implementation of IDB-funded projects, including the establishment of execution mechanisms based on the incorporation of key coordination, administrative, financial and technical personnel under contract employment arrangements. In this respect, the execution of previous and current programs, including the "Flood Mitigation Infrastructure Program" (BL-L1013 - 2566/OC</w:t>
        <w:noBreakHyphen/>
        <w:t>BL)--completed---and the "George Price Highway Rehabilitation Program" (BL</w:t>
        <w:noBreakHyphen/>
        <w:t>L1019 - 3344/OC-BL)--under execution--, have favorably affected the results in this component of ICA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Goods and Services Administration System (SAB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ABS results in a score of 75.76%, equivalent to a Medium (MD) development level and a Medium (RM)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Procurement.</w:t>
      </w:r>
      <w:r>
        <w:rPr>
          <w:rFonts w:cs="Calibri" w:ascii="Calibri" w:hAnsi="Calibri"/>
        </w:rPr>
        <w:t xml:space="preserve">  Based on the organizational structure described previously in SOA, there is no specific internal institutional section exclusively responsible for procurement administration in the MoW.  These responsibilities have been mainly assigned to the Finance Officer who conducts:  (a) the purchase of goods and services of a recurrent nature, and which are executed based on administrative requests from various Ministry sections; and (b) the contracting of works with support from zone engineers, executive engineers and project managers.  In addition, with respect to the latter, the Chief Engineer participates in the administrative process, providing the necessary technical support and supervision.  Requisitions are prepared by the various sections, and contracts for works are prepared by the Officer of the Solicitor General.  Indeed, as the MoW lacks a legal support/advisory office to support procurement administration, among other activities, the Ministry relies on other institutions of the Central Administration of the GoB to fill such gap.</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From a normative and procedural standpoint, the MoW has not adopted an internal procedures manual for procurement.  In addition, the GoB currently lacks a specific/concrete national policy/legislation framework for procurement administration.</w:t>
      </w:r>
      <w:r>
        <w:rPr>
          <w:rStyle w:val="FootnoteAnchor"/>
        </w:rPr>
        <w:footnoteReference w:id="4"/>
      </w:r>
      <w:r>
        <w:rPr>
          <w:rFonts w:cs="Calibri" w:ascii="Calibri" w:hAnsi="Calibri"/>
        </w:rPr>
        <w:t xml:space="preserve">  In this respect, the following legislation constitutes the basis for public procurement in Belize and adopted by the MoW:  (a) the Finance and Audit (Reform) Act, No. 12 of 2005, which establishes “Government Procurement and Sale Contracts”, including the capacity of the GoB to enter into contracts; the duties of the Contractor General with respect to contracts review; procedures for open tenders, selective tenders and limited tenders; and other; (b)  the Financial Orders, 1965, which establishes “Contracts (Works and Services) and Tenders Committee”; and (c) the Contractor General Act, 2000, which establishes the functions of the Office of the Contractor General in the Ministry of Finance, with responsibilities for monitoring the award and execution of public contracts in Belize.  In addition, the MoW has adopted the Copeland Guide to State Procurement as a technical framework reference document for procurement administra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following aspects show the main institutional capacities of the MoW with respect to procurement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As per the previous point, the adoption of public financial administration legislation, amid the pending implementation by the Ministry of Finance of a Procurement Manual as a national framework of norms and procedures for procurement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compliance with procurement thresholds for open tenders, selective tenders and limited tenders, following periodic circulars issued by the Ministry of Finance, including those related to the structure of internal and external approvals and authorizations.</w:t>
      </w:r>
      <w:r>
        <w:rPr>
          <w:rStyle w:val="FootnoteCharacters"/>
          <w:rStyle w:val="FootnoteAnchor"/>
          <w:rFonts w:cs="Calibri" w:ascii="Calibri" w:hAnsi="Calibri"/>
        </w:rPr>
        <w:footnoteReference w:id="5"/>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presence of an ad hoc Tenders Committee in the Ministry, following the stipulations contained in the Financial Orders, 1965, which establish the authority and proceedings of/for such committees in the GoB.</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adoption internal controls as part of the procurement system which require:  (a) the identification of needs based on existing inventories or activities by area/staff member (administrative or technical), and contained in a formal requisition document; (b) the preparation of requisition forms by a purchase order clerk; (c) the identification of funding source and certification by Finance Officer; (d) the execution of requests for price quotations/proposals;  (e) the reception of quotations from suppliers (usually limited to known suppliers) with at least three quotes from non-recurrent goods; and (f) the preparation of the purchase orde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adoption of the "Purchasing Operations Manual of the Government of Belize", which is directly linked to operations of the SmartStream System which, among others, provides a general process flow chart, steps and controls, from the initiation of the requisition process to the actual receiving proces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adoption of the SmartStream Platform under the guidelines of the Ministry of Finance and, in particular, of the purchasing (Purchase Order Module), to support the procurement functions under an environment of integrated public financial administration, whereby most authorizations within the system are electronic.  Notwithstanding, each procurement and corresponding payment transaction is also supported by printed documents including authorizations/signatories,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presence of “non-written” internal controls aimed at maintaining segregation of responsibilities among personnel of the MoW with responsibility for:  (a) the identification of needs or the requisition under the various areas of the Institution; (b) the verification and approval of the requisitions (CEO, Chief Engineer of designee); (c) certification of funds (Finance Officers); (d) procurement (designated Clerks); (e) preparation of Purchase Order (PO Clerk); (f) receipt of goods (requestor and stores clerk); (g) approval of payment (CEO, Chief Engineer or designee); and (h) preparation of payment voucher and disbursement (designated Clerk) in the SmartStream Syste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With respect to record keeping, each procurement and corresponding accounting transaction has a file which shows the complete process and internal controls applicable from the point of requisition to the ultimate payment to the supplier or contractor.  This physically supports the information that is contained in the SmartStream platform and includes:  (a) the justified requisition; (b) budget commitment; (c) requests for quotations; (d) quotes; (e) purchase order; (f) invoices; (g) receipts of delivery; and (h) payment voucher.  Specific clerks under the Finance Officer(s) are responsible for maintaining the files for all administrative, procurement and financial transactions of the MoW.</w:t>
      </w:r>
      <w:r>
        <w:rPr>
          <w:rStyle w:val="FootnoteCharacters"/>
          <w:rStyle w:val="FootnoteAnchor"/>
          <w:rFonts w:cs="Calibri" w:ascii="Calibri" w:hAnsi="Calibri"/>
        </w:rPr>
        <w:footnoteReference w:id="6"/>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Weaknesses and limitations.</w:t>
      </w:r>
      <w:r>
        <w:rPr>
          <w:rFonts w:cs="Calibri" w:ascii="Calibri" w:hAnsi="Calibri"/>
        </w:rPr>
        <w:t xml:space="preserve">  A number of adverse factors have been identified with respect to procurement administration and capacity in the MoW:</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pPr>
      <w:r>
        <w:rPr>
          <w:rFonts w:cs="Calibri" w:ascii="Calibri" w:hAnsi="Calibri"/>
        </w:rPr>
        <w:t>As previously indicated, the lack of an internal institutional section with dedicated responsibility for procurement administration, resulting in an overall fragmentation of such functions among administrative/financial and technical posi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rFonts w:ascii="Calibri" w:hAnsi="Calibri" w:cs="Calibri"/>
        </w:rPr>
      </w:pPr>
      <w:r>
        <w:rPr>
          <w:rFonts w:cs="Calibri" w:ascii="Calibri" w:hAnsi="Calibri"/>
        </w:rPr>
        <w:t>The absence of internal written procedures and process flow diagrams specifically adapted to the organizational and administrative structure of the Ministry, as well as lack of written definitions and specifications of internal controls related to, among others, the segregation of authority, signatories, decision making, supporting information checklists, workflows on responsibilities of staff at all levels, routing system, and overall allocation of responsibilities in each step of the procurement proces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rFonts w:ascii="Calibri" w:hAnsi="Calibri" w:cs="Calibri"/>
        </w:rPr>
      </w:pPr>
      <w:r>
        <w:rPr>
          <w:rFonts w:cs="Calibri" w:ascii="Calibri" w:hAnsi="Calibri"/>
        </w:rPr>
        <w:t>The lack of a Procurement Plan (PP) as a planning tool to guide the annual purchasing and contracting functions.   This situation, coupled with the absence of an AOP (see SPA) determines that procurement administration is mainly short-term and reactive in nature, rather than based on concrete objectives and concrete activities programming.   In this respect, procurement for works takes place in the best case scenario based on a very limited application of the medium-term maintenance plan, while procurement for goods and services takes place on a day-to-day needs basi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rFonts w:ascii="Calibri" w:hAnsi="Calibri" w:cs="Calibri"/>
        </w:rPr>
      </w:pPr>
      <w:r>
        <w:rPr>
          <w:rFonts w:cs="Calibri" w:ascii="Calibri" w:hAnsi="Calibri"/>
        </w:rPr>
        <w:t>The absence of administrative procedures along with a supporting system to track and assess the performance of the contractors of the MoW, which are limited in number and thereby participate/benefit in/from numerous road maintenance (work) contracts from the MoW.  This is of particular importance given the allocation of a significant number of contracts to few contractors under restricted/selective tendering, which introduces significant levels of risk in procurement management and, ultimately, in the allocation of public resourc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0"/>
        </w:numPr>
        <w:tabs>
          <w:tab w:val="clear" w:pos="720"/>
        </w:tabs>
        <w:ind w:left="1440" w:hanging="720"/>
        <w:jc w:val="both"/>
        <w:rPr>
          <w:rFonts w:ascii="Calibri" w:hAnsi="Calibri" w:cs="Calibri"/>
        </w:rPr>
      </w:pPr>
      <w:r>
        <w:rPr>
          <w:rFonts w:cs="Calibri" w:ascii="Calibri" w:hAnsi="Calibri"/>
        </w:rPr>
        <w:t xml:space="preserve">The lack of target times for each of the administrative steps (processing and approvals) for purchasing and contracting which, coupled with the fragmentation of procurement responsibilities in the Institution, determines the presence of uncertainty in the institutional capacity of the Ministry to discharge its purchasing and contracting functions.  In addition, this limits the capacity of the MoW for </w:t>
      </w:r>
      <w:r>
        <w:rPr>
          <w:rFonts w:cs="Calibri" w:ascii="Calibri" w:hAnsi="Calibri"/>
          <w:bCs/>
        </w:rPr>
        <w:t>continuous assessment and identification of potential areas of improvement in the Institution’s core procurement functio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IDB-funded investment programs and, in particular, the "Flood Mitigation Infrastructure Program" (BL-L1013 - 2566/OC-BL) and the "George Price Highway Rehabilitation Program" (BL-L1019 - 3344/OC-BL), both have been/are in compliance with Bank procurement policies and procedures, following the stipulations of the loan agreements signed between the Bank and the GoB.  In particular, with respect to, among others:  (a) the contracting of infrastructure works and purchase of goods and services other than consultancies following the “Policies for the Procurement of Goods and Works Financed by the Inter-American Development Bank” (GN-2349-9), and the selection and contracting of consulting services in accordance with the provisions of the “Policies for the Selection and Contracting of Consultants Financed by the Inter-American Development Bank” (GN-2350-9); and (b) the adoption of the AOP and the PP as planning and monitoring tools of purchases and contracts for all activities contained in the Program Execution Plans (PEP).</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Asset management.</w:t>
      </w:r>
      <w:r>
        <w:rPr>
          <w:rFonts w:cs="Calibri" w:ascii="Calibri" w:hAnsi="Calibri"/>
        </w:rPr>
        <w:t xml:space="preserve">  The Store Orders, 1968 define the procedures for the management of the assets of the GoB, assigning the ultimate responsibility for the control of fixed assets and inventories of goods to the designated Accounting Officer of each public institution in Belize.  This falls under the CEO of the MoW, who must ensure a solid control environment for the safeguard of such assets.  No specific internal procedures have been implemented by the MoW for asset management.</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ventories.</w:t>
      </w:r>
      <w:r>
        <w:rPr>
          <w:rFonts w:cs="Calibri" w:ascii="Calibri" w:hAnsi="Calibri"/>
        </w:rPr>
        <w:t xml:space="preserve">  In practice, most of the inventories of the Ministry at the central level in Belmopan are expendable office stationary and materials, which are purchased on a needs basis and are distributed to end users upon delivery.  The Finance Officer keeps only small cabinets with minimum office supplies' inventories, with only manual record keeping.  In the case of mechanical stores, the Stores Superintendent under the Mechanical Administrator is responsible for recording the movement of parts' inventories in each of the stores in the distric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inventory verifications and controls, the Store Orders, 1968 specifically instructs the Accounting Officer (i.e. the CEO) to conduct and/or delegate spot and monthly verifications of inventories based on the designated storekeeper.  However, in practice, this has not been taking place at the MoW, mainly due to the limited levels of office supplies/materials.  With respect to mechanical parts, the Finance Officer conducts only limited verification visits to the stores in the districts.  This is however not systematic and is subject to the availability of time of the Finance Officer.  In addition, the lack of an internal audit function weakens the capacity of the Ministry to conduct independent spot checks on the movement and safeguard of parts inventories as part of the overall internal control syste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Fixed assets.</w:t>
      </w:r>
      <w:r>
        <w:rPr>
          <w:rFonts w:cs="Calibri" w:ascii="Calibri" w:hAnsi="Calibri"/>
        </w:rPr>
        <w:t xml:space="preserve">  The following aspects reflect the fixed asset management function in the MoW.  First, as is the case in all institutions of the Central Administration, buildings in Belmopan and the districts are owned by the GoB (i.e. by the Ministry of Finance), are assigned to the MoW for use and, thereby, the latter does not hold title on the properties.  Second, with the exception of vehicles purchased with external funds, the entire fleet of vehicles is registered under the Ministry of Finance and assigned to the MoW for use.  Third, the Finance Officer holds an Excel-based master list of all the assets owned and/or under use by the MoW, by category (i.e. vehicles, furniture, hardware and other office equipment, etc.).  The list is mainly identified based on location of the asset and is used solely for control and safeguard purposes, and not for accounting purposes.  Most assets are purchased and utilized for their useful life.  Such records are maintained in Excel-based worksheets and are not integrated in a SmartStream module, nor form part of an institutional balance sheet.  Fourth, with respect to insurance protection, only vehicles carry third party liability protection, while buildings and office furniture and equipment lack peril protection (i.e. fire, wind, flooding and theft).  Fifth, budgetary restrictions limit the scope of periodic asset maintenance, and hinder the execution of preventive maintenance.  Sixth, the handling of obsolete, damage or lost assets, including disposal follows the norms and regulations of the Stores Orders, 1968 and the Finance and Audit (Reform) Act.  </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Weaknesses and limitations.</w:t>
      </w:r>
      <w:r>
        <w:rPr>
          <w:rFonts w:cs="Calibri" w:ascii="Calibri" w:hAnsi="Calibri"/>
        </w:rPr>
        <w:t xml:space="preserve">  Some of the aspects that adversely affect the results of SABS in the MoW with respect to asset management include:  (a) the fragmentation of such responsibilities among various positions in the Ministry; (b) the lack of concrete written norms and procedures for verification and control of inventories, including a clear description of segregation of authority by section and position; and (c) the limited scope of the asset registry which at present is fully manual, lacks concrete tools for secure and consistent codification, and is independent of the financial (accounting) management functio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Financial Management System (SAF)</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rPr>
        <w:t>The SAF presents a score of 81.08%, equivalent to a Satisfactory (SD) development level and a Low (RB) risk level.</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stitutional responsibility.  The financial management responsibilities in the MoW have been assigned to two Finance Officers of equal rank under the Office of the CEO.</w:t>
      </w:r>
      <w:r>
        <w:rPr>
          <w:rStyle w:val="FootnoteAnchor"/>
        </w:rPr>
        <w:footnoteReference w:id="7"/>
      </w:r>
      <w:r>
        <w:rPr>
          <w:rFonts w:cs="Calibri" w:ascii="Calibri" w:hAnsi="Calibri"/>
        </w:rPr>
        <w:t xml:space="preserve">  They are supported by First Class Clerks and Second Class Clerks whom are delegated various functions directly related to budget, accounting and treasury management.  The Finance Officers coordinate their activities with the Office of the Chief Engineer and support the administrative work performed by the six district office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Norms and procedures.  The MoW has not prepared/adopted an internal procedures manual for financial management.  Nonetheless, following national regulations, it has adopted the following legal and regulatory framework which was previously described:  (a) the "Financial Orders 1965", which establishes the overall framework of functions and responsibilities for financial administration and contract administration in the GoB; (b) the "Finance and Audit Act (Reform) Act, 2005", amended in 2010, which provides the norms and regulations for the management of public funds, the external audit function, and procurement; (c) the "Stores Orders 1968", which provides the national norms and regulations for the management, accounting and safeguard of the GoB's assets; and (d) The Control of Public Expenditures of 1966, which provides the framework for public budget administration.  In addition, the GoB has adopted the GoB Payables Manual, which provides the procedures under the SmartStream Syste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Management information system platforms.  The MoW has effectively adopted the “SmartStream” System of the GoB, which represents an integrated Enterprise Resource Planning (ERP) platform which comprises the following modules:  (a) financials (ledger, payables and funds control); (b) human resources (payroll and personnel, taxes, and social security); and (c) procurement (payables and purchasing).  SmartStream represents the Enterprise level application used by the GoB--under the leadership of the Ministry of Finance, with the technical support of the Central Information Technology Office (CITO)--, to conduct the finance, accounting, personnel and payroll processe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As an ERP platform, SmartStream provides the following integrated financial management capabilities:  (a) public financial administration based on the chart of accounts fully tailored to the operating, technical and administrative characteristics of the GoB/MoW (i.e. its programmatic structure); (b) online solution which allows for real time access to budget, accounting and treasury information and financial reports; (c) the timely closing and preparation of financial/budgetary reports, in compliance with the overall legal framework and requirements of the Ministry of Finance for institutions of the Central Administration of the GoB; (d) the execution of all payments, along with the integration of the purchasing, budget, accounting and treasury functions; (e) the processing of monthly payroll; and (f) the streamlining of information, communications and administrative workflow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With respect to externally funded investment programs and, in particular, the IDB projects, it must be noted however that in order to comply with financial reporting formats required by the Bank, the PEUs of the "Flood Mitigation Infrastructure Program" (BL-L1013 - 2566/OC-BL) and the "George Price Highway Rehabilitation Program" (BL-L1019 - 3344/OC-BL) deploy the over-the-counter QuickBooks platform, which also provides for the preparation of the general ledger of the projects based on consistent information contained in the SmartStream syste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Budget.</w:t>
      </w:r>
      <w:r>
        <w:rPr>
          <w:rFonts w:cs="Calibri" w:ascii="Calibri" w:hAnsi="Calibri"/>
        </w:rPr>
        <w:t xml:space="preserve">  Budget administration takes place in the MoW following the norms and procedures mainly contained in the document "The Control of Public Expenditure", issued by the Ministry of Finance in December 1966.  The document sets out:  (a) the methods by which the Legislature makes funds available to the Executive branch of the GoB; (b) the norms applied by the Executive branch in the control of public expenditures; and (c) the financial duties and responsibilities of public officers with respect to the budget function.  The document provides the basis for the preparation of the "Estimates of Revenue and Expenditure", including the specific guidelines that define the recurrent and capital budgets, along with the corresponding controls.  In addition, specific budget preparation guidelines are issued by the Ministry of Finance during the month of November of each year and are contained in the "Budget Call for the Preparation of the Estimates of Revenue and Expenditure", which details among others, institutional budget ceilings, growth and inflation estimates and other macroeconomic targets, along with specific instruction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The preparation of the institutional budget (i.e. the "Estimates of Revenue and Expenditures") by the MoW is strictly short-term in nature, and mainly a reflection of the previous years' approved budgets, with the corresponding adjustments for real growth and inflation, along with budgetary ceilings established by the Ministry of Finance.  The latter derives such ceilings based on macroeconomic indicators an also looks at the priorities contained in the  medium-tern plan "Growth and Sustainable Development Strategy (GSDS) 2016-2019"and, specifically, with respect to Condition 1.5:  “Adequate Infrastructure (Roads, Ports, Energy, Water, Telecommunications and Transport)" and corresponding Action 1:  "Maintain the existing primary (highway) and secondary road networks in good state of repair".  Notwithstanding, in practice, budget preparation mostly constitutes an internal distribution exercise of a fixed amount of resources among various activities and priorities.  Even though as indicated in SPA, the planning cycle in the MoW comprises consultations with senior personnel in Belmopan, zone engineers and district technical supervisors whom ultimately would prioritize the allocation of resources (mainly to road maintenance activities), budget allocation decisions are ultimately centralized.</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regards to budget execution, the MoW, under the responsibility of the Finance Officer(s) prepares the "Estimates Versus Actual Budget Usage Percentage" reports, which provide a comparison between the approved annual budget and the actual accumulated budget execution, based on the programmatic structure of the budget, and accounting for:  (a) the "Recurrent Budget"; (b) the "Capital 2 Budget" (GoB); and (c) the "Capital 3 Budget" (external loans and gran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following aspects must be noted with respect to the budget administration function in the MoW:  (a) the lack of an actual AOP determines a gap between planning, activities programming, budget and execution; (b) there is only a very partial level of integration between activities programming and budget management activities, which are only observed during the budget preparation stage, but not at the budget execution stage; (c) in practice, the approved institutional budget is ultimately distributed internally based on centralized decisions in Belmopan, thereby lacking an in-depth prioritization of programs and activities at the central and district level; (d) there is no appropriation, control and/or direct access by the internal dependencies to budget balance information and up to date reports on their levels of spending, variances and availability of funds, which is further exacerbated by the restricted access to the SmartStream system, that is limited to only senior level personnel in the central office; and (e) budget execution is a reflection of the availability of funds/cash flow allocated by the Ministry of Finance on a monthly basis and thereby, subject to centralized/external decisions at the MoW.  Such aspects determine that budget administration is limited to compliance with financial ceilings along with the allocation funds on a daily needs basis.  This, among others, undermines the efforts led by the Office of the Chief Engineer and District Technical Supervisors with respect to the preparation of the monthly Work Program and Resource Schedule and Maintenance Report.  As established in SPA, this also ultimately limits the capacity of the Ministry to conduct objective assessments of institutional, financial and departmental performanc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Accounting.</w:t>
      </w:r>
      <w:r>
        <w:rPr>
          <w:rFonts w:cs="Calibri" w:ascii="Calibri" w:hAnsi="Calibri"/>
        </w:rPr>
        <w:t xml:space="preserve">  Consistent with the norms of the GoB, the MoW has adopted International Public Sector Accounting Standards (IPSAS) under the guidance of the Ministry of Finance, which are consistent with internationally accepted standards for modified cash-based (or accrual) accounting systems.  The accounting, budget and treasury systems are adequately integrated under such accounting standards and through the deployment of the SmartStream syste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Under IPSAS and, based on the integration of the accounting and budget systems, the MoW can monitor and account for each of the steps in the budget execution process including the commitment (requisition), accrual (purchase order) and payment.</w:t>
        <w:b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Treasury.</w:t>
      </w:r>
      <w:r>
        <w:rPr>
          <w:rFonts w:cs="Calibri" w:ascii="Calibri" w:hAnsi="Calibri"/>
        </w:rPr>
        <w:t xml:space="preserve">  In regards to treasury management, all payment transactions are processed through the Treasury Single Account (TSA) under guidelines provided by the Ministry of Finance and within the overall supporting platform provided by the SmartStream system.  Payments are made against the TSA through wire transfers and non-transferable checks.  No cash payments are executed with the exception of small, recurrent expenses made though a minimal petty cash fund.</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Monthly reconciliations of each expenditure account (Recurrent and Capital) under the TSA take place automatically in the SmartStream System.  However, it must be noted that internal reconciliation norms have not been adopted by the Ministry as an internal control tool, and no specific mechanisms or procedures are present to guide a formal and systematic process in this matter with respect to the balances in the TSA against the general ledger/trial balance at each month's closing.  The implementation of such procedures including norms for the sign off of such reconciliations would significantly enhance the overall internal control environment in the Ministry with respect to financial management.</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MoW has not implemented cash flow programming/forecasting as part of its overall financial management responsibilities.  Monthly projections are limited to the distribution of the annual budget in a proportional manner for 12 months.  Moreover, in practice, the actual allocation of the financial resources assigned monthly by the Ministry of Finance rests in senior management of the MoW at the central level and, as previously indicated, there is no ownership nor control from internal stakeholders regarding the final use and allocation of funds to their respective areas, which further undermines all activities programming effor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With respect to revenues, the MoW collects a very limited or insignificant amount of resources from bridge tolls which are deposited in the consolidated fund of the Ministry of Finance.  Ultimately, the MoW has no jurisdiction on the final use or allocation.  Toll receipts are numbered and correlated.  No internal procedures are present in this matter; notwithstanding, general accepted practices recommend a period no longer than 24 hours (or next business day) to complete the deposi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ternal controls.</w:t>
      </w:r>
      <w:r>
        <w:rPr>
          <w:rFonts w:cs="Calibri" w:ascii="Calibri" w:hAnsi="Calibri"/>
        </w:rPr>
        <w:t xml:space="preserve">  The following internal controls support, among others, the financial management environment in the MoW:</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presence of the necessary documentation to support all payment transactions including purchase requisitions, budget certifications/availability of funds, procurement documents, purchase orders, supplier/contractor invoices, inventory/stores receipts, and payment vouchers, as well as the authorization instances and signatories.  In addition, the presence of “non-written” process and authorization protocols to support each step of the payment transac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The modular integration of the budget, accounting and treasury systems provided by the SmartStream platform, along with the corresponding procedures issued by the Ministry of Financ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pPr>
      <w:r>
        <w:rPr>
          <w:rFonts w:cs="Calibri" w:ascii="Calibri" w:hAnsi="Calibri"/>
        </w:rPr>
        <w:t>As described in SABS, the presence of complete physical files for all payment transactions under the responsibility of the Finance Officers with the support of assigned Clerks, and readily available for review and audit functions.  It must be noted however that filing spaces are limited and information is not yet stored in electronic media for quick access and reference, which jeopardizes the security and integrity of such documen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overall compliance by the MoW with national legislation supporting the financial management functions in the GoB.</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following factors affect in an adverse manner the results of SFA in the MoW:</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 lack of internal written procedures for integrated financial management (budget, accounting and treasury) in congruence with national legislation and adapted to the organizational characteristics and processes of the MoW.</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rFonts w:ascii="Calibri" w:hAnsi="Calibri" w:cs="Calibri"/>
        </w:rPr>
      </w:pPr>
      <w:r>
        <w:rPr>
          <w:rFonts w:cs="Calibri" w:ascii="Calibri" w:hAnsi="Calibri"/>
        </w:rPr>
        <w:t>The lack of financial administration process flow charts, work flows and diagrams as part of the overall internal control system to clearly define the decision making authority and delegation of func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2"/>
        </w:numPr>
        <w:tabs>
          <w:tab w:val="clear" w:pos="720"/>
        </w:tabs>
        <w:ind w:left="1440" w:hanging="720"/>
        <w:jc w:val="both"/>
        <w:rPr/>
      </w:pPr>
      <w:r>
        <w:rPr>
          <w:rFonts w:cs="Calibri" w:ascii="Calibri" w:hAnsi="Calibri"/>
          <w:bCs/>
        </w:rPr>
        <w:t>The significant gaps between the planning and budget systems (top to bottom approach) and limited capacity of the overall financial management system to contribute to a management by objectives environmen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bCs/>
        </w:rPr>
        <w:t>The lack of integration of the asset management function and the overall financial management system, weakness that is observed throughout the Central Administration of the GoB.</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2"/>
        </w:numPr>
        <w:tabs>
          <w:tab w:val="clear" w:pos="720"/>
        </w:tabs>
        <w:ind w:left="1440" w:hanging="720"/>
        <w:jc w:val="both"/>
        <w:rPr>
          <w:rFonts w:ascii="Calibri" w:hAnsi="Calibri" w:cs="Calibri"/>
          <w:bCs/>
        </w:rPr>
      </w:pPr>
      <w:r>
        <w:rPr>
          <w:rFonts w:cs="Calibri" w:ascii="Calibri" w:hAnsi="Calibri"/>
        </w:rPr>
        <w:t>The lack of internal procedures to provide for a continuous/periodic testing and safe proofing of the accounting systems and financial data management.</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t must be noted that the execution of the "Flood Mitigation Infrastructure Program" (BL-L1013 - 2566/OC-BL) and the "George Price Highway Rehabilitation Program" (BL</w:t>
        <w:noBreakHyphen/>
        <w:t>L1019 - 3344/OC-BL), along with parallel technical cooperation operations, have provided the MoW with solid exposure, experience and knowledge of IDB financial management procedures, including those related to disbursements, financial reporting and internal controls, among others.  Such projects have been implemented through PEUs which have effectively adopted the national system for financial administration (including the TSA and the deployment of the SmartStream platform), along with parallel ERP platforms which allow for the compliance with specific financial reporting formats, accounts consolidation, programmatic structure (i.e. specific programs’ chart of accounts) and other requirements under IDB policy.  These factors have contributed in a favorable manner to the results of the SAF in the MoW.</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Internal Control System (SCI)</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rPr>
        <w:t>The SCI results in a score of 65.22%, equivalent to a Medium (MD) development level and a Medium (RM) risk level.</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Code of Conduct.  The "Conduct" section of the Ministry of Works Employee Manual contains the Code of Ethics of the MoW employee, with respect to personal integrity and professional conduct in the discharge of his or her responsibilities.  It also establishes the internal norms regarding "Disciplinary Action" with respect to the actions to be taken by the Ministry to the employee in cases of first, second, third or fourth offence, from oral caution to temporary or permanent suspension.  In addition, the MoW follows the stipulations contained "Code of Conduct" of the "Public Service Regulations, 2014", which presents the overall framework of general behavior expected from Government employees in Belize, taking into consideration a number of areas including, among others, conflicts of interest, acceptance of gifts and briberies, confidentiality, use of government assets, conduct in financial matters, and other.  It also contains the framework of legal proceedings against government workers whom are in violation of such code to conduct/ethics.  As previously indicated, new employees are provided with the Ministry of Works Employee Manual as part of the formal induction session, and are thereby familiarized with the code of conduct upon joining the Institut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ternal Audit</w:t>
      </w:r>
      <w:r>
        <w:rPr>
          <w:rFonts w:cs="Calibri" w:ascii="Calibri" w:hAnsi="Calibri"/>
        </w:rPr>
        <w:t>.  The GoB has not implemented the internal audit function as part of the overall internal control systems in the country's Public Administration.  In fact, the "Finance and Audit Act (Reform) Act, 2005" provides only for the mandate and responsibilities of the Office of the Auditor General as the supreme institution responsible for the "public external audit function", under the Constitution of Belize.  This represents an ex-post external audit function of GoB institutions, accounting officers, and any personnel in charge of managing Government resources.  However, it does not provide for the establishment of internal audit functions/units in public institutions, nor the establishment of Office of the Auditor General dependencies inside each institution to contribute to the ex-ante audit function, as common in other countries of the Regio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this respect, it can be asserted that the legislative framework leaves a significant gap in the overall internal control function in the institutions of the GoB, especially with respect to the ex-ante and ex-post review, and introduces significant risk levels related to the internal control environment that supports, among others, the payment system, the preparation of financial reports, the overall public administrative and financial management framework, and the accounting and safeguarding of public asse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Risk management.</w:t>
      </w:r>
      <w:r>
        <w:rPr>
          <w:rFonts w:cs="Calibri" w:ascii="Calibri" w:hAnsi="Calibri"/>
        </w:rPr>
        <w:t xml:space="preserve">  As indicated in SPA, the MoW has not implemented a formal risk management structure, mechanisms and procedures as part of its overall governance, institutional, planning and execution platforms and, ultimately, in the decision making and internal control processes and environment.  The limited scope of the medium and short-term planning activities, the lack of a formal internal audit function, as well as limited institutional and financial resources, preclude the implementation of an institution-wide risk management platform at the technical/operational, administrative and financial levels, among others.  Only initial steps have taken place with respect to the incorporation of risk management aspects for road construction and related investment appraisals of the MoW.</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Systems administration.</w:t>
      </w:r>
      <w:r>
        <w:rPr>
          <w:rFonts w:cs="Calibri" w:ascii="Calibri" w:hAnsi="Calibri"/>
        </w:rPr>
        <w:t xml:space="preserve">  Lack of budgetary and financial resources determine the presence of a high-risk environment as it relates to the hardware and software applications in the MoW, which limits the scope of activities under responsibility of Management Information Systems (MIS)—i.e. the Systems Administrator--.  In particular:  (a) limited security measures to protect access to the computer center and server rooms; (b) lack of purchased and technically supported anti-virus, firewall and anti-spam platforms, which determine the need to rely on online, free, temporary applications to protect all computer equipment, software applications and information in the Ministry; (c) lack of strict back up measures for the Ministry’s information and data, along with lack of the necessary systems and hardware to provide for remote back up and storage capabilities; and (d) the lack of written internal policies to implement and enforce key ICT procedures related to security, integrity, protection, processing and management of information and data, among others.  Furthermore, no ICT audits have ever been conducted on the management information systems capacity of the Ministry.</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As part of the present assessment, it was observed that only the SmartStream platform counts on solid technical support, security measures and performance monitoring, among others from the Ministry of Finance through CITO, with respect to hardware and software integrity and performanc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b/>
        </w:rPr>
        <w:t>Internal Controls.</w:t>
      </w:r>
      <w:r>
        <w:rPr>
          <w:rFonts w:cs="Calibri" w:ascii="Calibri" w:hAnsi="Calibri"/>
        </w:rPr>
        <w:t xml:space="preserve">  The presence of the following factors, among others, have affected in a favorable manner the results of SCI in the MoW and, specifically, with respect to the internal control environment present in the institu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incorporation by the Ministry of control activities in most fiduciary processes including financial management and procurement administration; mainly as a the result of the adoption and compliance with key legislation and norms contained in the "Financial Orders 1965", the "Finance and Audit Act (Reform) Act, 2005", the "Stores Orders 1968", and the "Control of Public Expenditures of 1966", in addition to the "GoB Payables Manual", as well as other documents which provide the procedures and controls under the SmartStream Syste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As described in SABS, SAF and other components of ICAS, the administrative and financial systems currently present in the MoW seek to ensure that, among others:  (a) all transactions are adequately supported by the proper and necessary documentation and authorizations; (b) individual personnel of various sections are assigned administrative and control functions; and (c) the integrated financial system (i.e. SmartStream) and its corresponding procedures provide the means for integrated financial management, the timely execution of payment transactions, and the preparation of financial reports, in compliance with deadlines and requirements from the Ministry of Finance and other GoB institu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Following the previous points, the presence of key internal controls was identified including, among others:  (a) the preparation and execution of the institutional budget following Ministry of Finance procedures and consistent with the annual budget calls; (b) the presence of supporting documentation to justify the budgetary commitments and payment transactions; (c) the segregation of authority for most internal processes; and (d) the definition of signatories/authorizing officials based on transactions amounts/threshold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3"/>
        </w:numPr>
        <w:tabs>
          <w:tab w:val="clear" w:pos="720"/>
        </w:tabs>
        <w:ind w:left="1440" w:hanging="720"/>
        <w:jc w:val="both"/>
        <w:rPr>
          <w:rFonts w:ascii="Calibri" w:hAnsi="Calibri" w:cs="Calibri"/>
        </w:rPr>
      </w:pPr>
      <w:r>
        <w:rPr>
          <w:rFonts w:cs="Calibri" w:ascii="Calibri" w:hAnsi="Calibri"/>
        </w:rPr>
        <w:t>The definition of concrete responsibilities under the Office of the CEO with respect to the application institutional policies with regards to internal and external communica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factors that adversely affect the results of SCI in the Mow include:</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rFonts w:ascii="Calibri" w:hAnsi="Calibri" w:cs="Calibri"/>
        </w:rPr>
      </w:pPr>
      <w:r>
        <w:rPr>
          <w:rFonts w:cs="Calibri" w:ascii="Calibri" w:hAnsi="Calibri"/>
        </w:rPr>
        <w:t>The complexities in the governance structure based on positions and not areas of responsibility, along with weaknesses in the overall planning function, coupled with the absence of concrete efficiency and effectiveness indicators, which limit the overall capacity of the Institution to:  (i) promote an organization-wide management by objectives environment; and (ii) conduct "value for money" assessments to measure the cost effectiveness and performance of the activities of the Institution, not only with respect to road maintenance, but policy and institutional development, community outreach, and overall administration.</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pPr>
      <w:r>
        <w:rPr>
          <w:rFonts w:cs="Calibri" w:ascii="Calibri" w:hAnsi="Calibri"/>
        </w:rPr>
        <w:t>The absence of the internal control function in the MoW, reflecting the general situation in the GoB, along with the lack of an institution-wide risk assessment framework.</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pPr>
      <w:r>
        <w:rPr>
          <w:rFonts w:cs="Calibri" w:ascii="Calibri" w:hAnsi="Calibri"/>
        </w:rPr>
        <w:t>The significant limitations in the Ministry's capacity to link the strategic planning (long-term), corporate planning (medium-term), and annual operational planning (short-term) with the overall budget administration, which is coupled by limitations in the instruments, procedures and resources which would allow for effective decision making related to resource allocation and execution based on overarching national and institutional goal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rFonts w:ascii="Calibri" w:hAnsi="Calibri" w:cs="Calibri"/>
        </w:rPr>
      </w:pPr>
      <w:r>
        <w:rPr>
          <w:rFonts w:cs="Calibri" w:ascii="Calibri" w:hAnsi="Calibri"/>
        </w:rPr>
        <w:t>The lack of officially approved internal norms and procedures manuals for planning, monitoring and evaluation; organizational management; general administration and asset management; integrated financial management and other.  These along with supporting written internal control instruments for specific functions including road maps/process engineering, supporting information checklists, description of authorizing officials/signatorie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rFonts w:ascii="Calibri" w:hAnsi="Calibri" w:cs="Calibri"/>
        </w:rPr>
      </w:pPr>
      <w:r>
        <w:rPr>
          <w:rFonts w:cs="Calibri" w:ascii="Calibri" w:hAnsi="Calibri"/>
        </w:rPr>
        <w:t>Amid the lack of such written policies and procedures, the resulting risks associated with limitations in delegation of functions and authority in cases of temporary or permanent absence of key personnel, coupled with absence of succession planning norms and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5"/>
        </w:numPr>
        <w:tabs>
          <w:tab w:val="clear" w:pos="720"/>
        </w:tabs>
        <w:ind w:left="1440" w:hanging="720"/>
        <w:jc w:val="both"/>
        <w:rPr>
          <w:rFonts w:ascii="Calibri" w:hAnsi="Calibri" w:cs="Calibri"/>
        </w:rPr>
      </w:pPr>
      <w:r>
        <w:rPr>
          <w:rFonts w:cs="Calibri" w:ascii="Calibri" w:hAnsi="Calibri"/>
        </w:rPr>
        <w:t>The lack internal procedures and mechanisms to periodically assess the effectiveness and transparency of the overall internal control environment, especially under the absence of the internal audit function.</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3"/>
        </w:numPr>
        <w:tabs>
          <w:tab w:val="clear" w:pos="720"/>
        </w:tabs>
        <w:ind w:left="1440" w:hanging="720"/>
        <w:jc w:val="both"/>
        <w:rPr>
          <w:rFonts w:ascii="Calibri" w:hAnsi="Calibri" w:cs="Calibri"/>
          <w:u w:val="single"/>
        </w:rPr>
      </w:pPr>
      <w:r>
        <w:rPr>
          <w:rFonts w:cs="Calibri" w:ascii="Calibri" w:hAnsi="Calibri"/>
          <w:u w:val="single"/>
        </w:rPr>
        <w:t>External Control System (SCE)</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2"/>
        </w:numPr>
        <w:tabs>
          <w:tab w:val="clear" w:pos="720"/>
        </w:tabs>
        <w:ind w:left="720" w:hanging="720"/>
        <w:jc w:val="both"/>
        <w:rPr/>
      </w:pPr>
      <w:r>
        <w:rPr>
          <w:rFonts w:cs="Calibri" w:ascii="Calibri" w:hAnsi="Calibri"/>
          <w:i/>
        </w:rPr>
        <w:t>The SCE results in a score of 75.00%, equivalent to a Medium (MD) development level and a Medium (RM) risk level.</w:t>
      </w:r>
    </w:p>
    <w:p>
      <w:pPr>
        <w:pStyle w:val="Normal"/>
        <w:widowControl w:val="false"/>
        <w:jc w:val="both"/>
        <w:rPr>
          <w:rFonts w:ascii="Calibri" w:hAnsi="Calibri" w:cs="Calibri"/>
          <w:i/>
          <w:i/>
        </w:rPr>
      </w:pPr>
      <w:r>
        <w:rPr>
          <w:rFonts w:cs="Calibri" w:ascii="Calibri" w:hAnsi="Calibri"/>
          <w: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accordance with Section 120 (4) of the "Constitution 1981" and Part III:  "Audit and Accounts" of the "Finance and Audit (Reform) Act, 2005", it is the responsibility of the Office of the Auditor General of Belize to certify and report on the accounts of all public agencies to the National Assembly.  In particular, Article 12 establishes that the Auditor General shall, on behalf of the National Assembly, and in a manner that it deems necessary, audit the accounts of all Accounting Officers and of all persons entrusted with the collection, receipt, custody, issue or payment of public funds, or the receipt, custody, issue, sale, transfer or delivery of any stamps, securities, stores or other Government property.  Article 15 establishes the scope of the annual audit to be conducted by the Auditor General in each institution of the GoB, along with the consolidated audit repor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Internal responsibility</w:t>
      </w:r>
      <w:r>
        <w:rPr>
          <w:rFonts w:cs="Calibri" w:ascii="Calibri" w:hAnsi="Calibri"/>
        </w:rPr>
        <w:t>.  As established in Finance and Audit (Reform) Act, 2005, the CEO as the Accounting Officer of the MoW is ultimately responsible for the adequate management and transparency in the administration of the Institution's assets and, thereby, he/she represents the authority to ensure the effective and timely provision of all information, reports and other documents, as well as responses to questions and inquiries that the Office of the Auditor General may require or have during the conduction of the external audit.  In practice, the CEO delegates such functions to the Finance Officer(s) in collaboration with the Chief Engineer.</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b/>
        </w:rPr>
        <w:t>Scope of the external audit</w:t>
      </w:r>
      <w:r>
        <w:rPr>
          <w:rFonts w:cs="Calibri" w:ascii="Calibri" w:hAnsi="Calibri"/>
        </w:rPr>
        <w:t>.  As indicated above, the scope of the functions of the Auditor General with respect to the external audit is derived from the Finance and Audit (Reform) Act, 2005.  In particular, with respect to, among others:  (a) the review of the actual vs. estimated revenues and expenditures reports, statements of assets and liabilities, statements of public debt (payables), records management, arrears of income and expenditures, contracts and completion of works, inventory/stores management, controls over the use of public assets, and overall internal control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In practice however, the Office of the Auditor General has been unable to conduct annual audits in most institutions of the GoB including the MoW and, therefore, its does so for two to five year periods at once.  This would be mainly due to budgetary and manpower limitations that preclude the full and timely discharge of its mandate and responsibilities throughout the public administration on a yearly basis.  Indeed, it has been indicated that the last audit report available for the MoW corresponded to the period 2010-2011, and the preparation of the audit for the period 2012-2017 represented work in progress as of the date of the present assessment, with no results yet available to be shared with the consultant.</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pPr>
      <w:r>
        <w:rPr>
          <w:rFonts w:cs="Calibri" w:ascii="Calibri" w:hAnsi="Calibri"/>
        </w:rPr>
        <w:t>As a result, the lag between the closing of the financial years and the issuing of the actual audit reports by the Auditor General, severely undermine the impact and actions resulting from the recommendations of the audit, especially in the implementation of corrective actions and the provision of responses and justifications by the MoW.  There is no doubt that changes in personnel, limitations in the filing systems and the ultimate capacity of the Ministry to provide responses to observations on issues identified for various past years weakens the main purpose of the external audit, which is to allow for an objective and timely correction of observations to the financial administration and reporting systems and internal controls.  In the GoB, this becomes of even a higher importance given the lack of the internal audit function in public institution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2"/>
        </w:numPr>
        <w:tabs>
          <w:tab w:val="clear" w:pos="720"/>
        </w:tabs>
        <w:ind w:left="720" w:hanging="720"/>
        <w:jc w:val="both"/>
        <w:rPr>
          <w:rFonts w:ascii="Calibri" w:hAnsi="Calibri" w:cs="Calibri"/>
        </w:rPr>
      </w:pPr>
      <w:r>
        <w:rPr>
          <w:rFonts w:cs="Calibri" w:ascii="Calibri" w:hAnsi="Calibri"/>
        </w:rPr>
        <w:t>The scope of the analysis of SCE for the present assessment has been limited by the above factors including the lack of access to the 2010-2011 audit as well as the results of the 2012-2017 draft audit report.  Notwithstanding, it has been learned that the 2010-2011 audit contained concrete observations in regards to, among others, the lack of supporting documents and requisitions in some payment files, as well as weaknesses in stores management at the district level.  It has been indicated that these aspects were addressed by the Ministry with the resulting improvement in the applicable internal controls.</w:t>
      </w:r>
    </w:p>
    <w:p>
      <w:pPr>
        <w:pStyle w:val="Normal"/>
        <w:widowControl w:val="false"/>
        <w:ind w:left="720" w:hanging="0"/>
        <w:jc w:val="center"/>
        <w:rPr>
          <w:rFonts w:ascii="Calibri" w:hAnsi="Calibri" w:cs="Calibri"/>
          <w:b/>
          <w:b/>
        </w:rPr>
      </w:pPr>
      <w:r>
        <w:rPr>
          <w:rFonts w:cs="Calibri" w:ascii="Calibri" w:hAnsi="Calibri"/>
          <w:b/>
        </w:rPr>
      </w:r>
    </w:p>
    <w:p>
      <w:pPr>
        <w:pStyle w:val="Normal"/>
        <w:widowControl w:val="false"/>
        <w:numPr>
          <w:ilvl w:val="0"/>
          <w:numId w:val="13"/>
        </w:numPr>
        <w:jc w:val="center"/>
        <w:rPr/>
      </w:pPr>
      <w:r>
        <w:rPr>
          <w:rFonts w:eastAsia="Calibri" w:cs="Calibri" w:ascii="Calibri" w:hAnsi="Calibri"/>
          <w:b/>
        </w:rPr>
        <w:t xml:space="preserve"> </w:t>
      </w:r>
      <w:r>
        <w:rPr>
          <w:rFonts w:cs="Calibri" w:ascii="Calibri" w:hAnsi="Calibri"/>
          <w:b/>
        </w:rPr>
        <w:t>CONCLUSIONS AND RECOMMENDATIONS</w:t>
      </w:r>
    </w:p>
    <w:p>
      <w:pPr>
        <w:pStyle w:val="Normal"/>
        <w:widowControl w:val="false"/>
        <w:ind w:left="720" w:hanging="0"/>
        <w:jc w:val="both"/>
        <w:rPr>
          <w:rFonts w:ascii="Calibri" w:hAnsi="Calibri" w:cs="Calibri"/>
          <w:b/>
          <w:b/>
        </w:rPr>
      </w:pPr>
      <w:r>
        <w:rPr>
          <w:rFonts w:cs="Calibri" w:ascii="Calibri" w:hAnsi="Calibri"/>
          <w:b/>
        </w:rPr>
      </w:r>
    </w:p>
    <w:p>
      <w:pPr>
        <w:pStyle w:val="Normal"/>
        <w:widowControl w:val="false"/>
        <w:numPr>
          <w:ilvl w:val="0"/>
          <w:numId w:val="15"/>
        </w:numPr>
        <w:jc w:val="center"/>
        <w:rPr>
          <w:rFonts w:ascii="Calibri" w:hAnsi="Calibri" w:cs="Calibri"/>
          <w:b/>
          <w:b/>
        </w:rPr>
      </w:pPr>
      <w:r>
        <w:rPr>
          <w:rFonts w:cs="Calibri" w:ascii="Calibri" w:hAnsi="Calibri"/>
          <w:b/>
        </w:rPr>
        <w:t>Summary of Results of ICAS</w:t>
      </w:r>
    </w:p>
    <w:p>
      <w:pPr>
        <w:pStyle w:val="Normal"/>
        <w:widowControl w:val="false"/>
        <w:numPr>
          <w:ilvl w:val="1"/>
          <w:numId w:val="8"/>
        </w:numPr>
        <w:ind w:left="720" w:hanging="720"/>
        <w:jc w:val="both"/>
        <w:rPr>
          <w:rFonts w:ascii="Calibri" w:hAnsi="Calibri" w:cs="Calibri"/>
          <w:bCs/>
        </w:rPr>
      </w:pPr>
      <w:r>
        <w:rPr>
          <w:rFonts w:cs="Calibri" w:ascii="Calibri" w:hAnsi="Calibri"/>
        </w:rPr>
        <w:t>Results of the institutional evaluation.  The results of the institutional assessment of the MoW conducted with the deployment of the ICAS methodology--through personal interviews and work sessions with</w:t>
      </w:r>
      <w:r>
        <w:rPr>
          <w:rFonts w:cs="Calibri" w:ascii="Calibri" w:hAnsi="Calibri"/>
          <w:bCs/>
        </w:rPr>
        <w:t xml:space="preserve"> personnel of the Ministry, in addition to the review and analysis of documentation provided by its administrative and technical staff--, indicates that the MoW presents the necessary institutional capacity to undertake the implementation of the IDB investment loans.  In particular, to assume and undertake the responsibilities of PEA.</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The consolidated/weighted average ICAS results show a medium level of institutional development associated with a medium level of risk, which supports the presence of the necessary administrative, financial management and control capacities to ensure an effective management of the resources to be allocated to the Ministry by the GoB for the execution of the present initiative.  Notwithstanding, the analysis contained in each of the seven components of ICAS shows that there are specific fiduciary areas that require concrete institutional building and/or strengthening efforts by the Institution.  Even though most of such factors will not affect the actual capacity of the Ministry to commit to Program implementation, addressing such aspects would result in a stronger institution over the medium term with a solid governance and institutional environment, accompanied by enhanced planning, monitoring and evaluation capacities, along with a robust administration and control environment which should ultimately contribute to decision making and optimal allocation and safeguard of its financial and physical resourc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First, with respect to planning, the Ministry has not effectively filled the Planning Officer Position, and the overall planning function is ad hoc in nature, under the responsibility of the CEO, Chief Engineer and senior officers.  The Ministry lacks a long-term strategic plan, while a medium-term corporate plan was put together as a one-time effort in 2013 with the preparation of the “Road Maintenance Strategy, Belize”, whose implementation fell short of attaining the expected institutional results, along with the efforts related to building the institutional and financial mechanisms to contribute to the sustainability of the Ministry’s road maintenance responsibilities.  Also, the MoW lacks an institution-wide AOP effectively tied to budget administration, while the “Work Program and Resource Schedule” covers solely the road maintenance activities of the six districts.  In addition to limitations in the scope of the planning documents, the presence of monitoring instruments--including key performance indicators—is significantly limited, thereby hindering the capacity of the Ministry to measure the attainment of the overarching goals of the Institution and ultimately contribute decision making on resource allocation, as well as the measurement of the quality of the Ministry’s capital and recurrent expenditures.  Ultimately, these aspects limit the presence of a management by objectives environment (i.e. with respect to investment decisions, policy development efforts, institutional development and other).</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Second, with respect to organizational management, the MoW has adopted an organizational structure based on job positions and not internal institutional departments, divisions, units or sections.  With the lack of an official internal organizational manual and organizational management procedures, the institutional chart along with the “Compendium of Job Descriptions” for Established or Permanent positions and Unestablished or Open-Vote positions becomes the sole source of information with respect to individual functions, existing decision making structures, hierarchies, delegation of authority, and other.  In practice, the existing “functional” organizational structure presents a significant level of centralization and vertical reporting under the Office of the CEO and Chief Engineer with, in addition, the presence of a high burden of technical, administrative, financial and project management responsibilities under the Office of the Chief Engineer.  This organizational management structure determines the presence of complexities associated with the measurement of performance at the “area/section” and overall institutional level.</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Third, with respect to personnel management, these responsibilities have been assigned to the Administrative Officer.  Human resources administration takes place in compliance with the "Belize Public Service Regulations 2014“ for Established or Permanent workers, and the “Government Workers Regulations” for Open-Vote workers.  Such legislative framework has been the basis for the preparation of the "Ministry of Works Employee Manual" of 2010 (now outdated).  The Ministry works in direct collaboration and coordination with the Ministry of Public Service and the Ministry of Finance in the selection and contracting of Permanent and Open Vote workers, respectively, and provides for the necessary induction and orientation to new employees, including aspects related to the code of conduct and corresponding disciplinary code and enforcement.  The Ministry is in compliance with, among others, employee individual performance management, as well as national labor legislation as it relates to employee benefits, vacation leave and other.  In addition, it adequately complies with current social security and tax legislation as it relates to employee and employer contributions and salary retentions.</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Salary levels in the MoW correspond to the pay scales established by the Ministry of Finance and the Ministry of Public Service.  Professional development is severely limited by budgetary restrictions, and only comprises training provided by the Ministry of Public Service to administrative positions, while technical personnel have no access to external training and professional development opportunities.  The MoW has over the years presented solid employment stability, which has been especially the case with staff holding administrative positions.  Notwithstanding, higher turnover rates have been observed  with technical staff, especially with engineers, due to considerable gaps in salary levels for comparable positions in the private sector, and which pose a significant challenge for the Ministry to attract and retain key technical/skilled personnel.  This is exacerbated by the lack of professional development opportunities for such personnel that further create compensation gaps with administrative personnel over time.</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Fourth, with respect to procurement administration, the MoW does not have a specific/dedicated area assigned to this function, which is fragmented and ultimately allocated to the Finance Officer and support engineers.  The MoW lacks an internal procedures manual for procurement specifically tailored to the institutional characteristics and structure of the Ministry.  In addition, the overall GoB has lacked a procurement manual for the overall public administration and, thereby, the Ministry discharges its procurement responsibilities under the umbrella of the “Finance and Audit (Reform) Act, 2005” (Government Procurement and Sale Contracts); the “Financial Orders, 1965” (Contracts for Works and Services) and Tenders Committee; and (c) the “Contractor General Act, 2000”.  Thresholds for approval at the MoW level, Ministry of Finance and Contractor General are established under the Finance and Audit (Reform) Act, as well as instructions issued by the Ministry of Finance.  All requisitions are tied to justified needs, duly supported by administrative documentation, and approved with the necessary segregation of authority.  However, procurement administration is not linked to an annual operating plan or procurement plan, and the applicable internal controls are not contained in a ministerial, duly approved norms and procedures manual.  There is also an absence of target times and process flow charts to guide the purchasing and contracting functions.  The SmartStream platform contributes to the overall integration of the procurement and financial management functions.</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Fifth, with respect to asset management, these functions are spread across various administrative (line and support) personnel across the Ministry.  No internal procedures manual for inventory and fixed asset management has been implemented, and such functions are thereby discharged under the umbrella of the “Stores Orders, 1968”.  The fixed asset management responsibilities are limited as most assets including properties and vehicles are under the property and administration of the Ministry of Finance, which represents a common practice with institutions of the Central Administration of Belize.  Limitations are present with respect to actual verifications of inventories at the central level, and verifications of inventories at the stores in the districts subject to only sporadic visits by Finance Officer.  Coding of fixed assets (office furniture and equipment) is fully manual and, as is the case of inventories, registries are independent and not integrated to the accounting system.  In addition, the absence of the internal audit function in the Belizean public administration also limits the Ministry’ capacity to ensure at all times the presence of a solid internal control environment for the effective safeguard and accounting of the Institution’s assets.</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Sixth, with respect to financial management, this lies under the responsibility of two, equality-ranked Finance Officers supported by personnel in charge of budget, accounting and treasury functions.  No internal procedures manual for integrated financial administration is present in the Ministry and, thereby, these functions conducted under the umbrella of the Finance and Audit (Reform) Act, the Financial Orders, the Stores Orders, and The Control of Public Expenditures, 1966, in addition to procedures issued under the SmartStream System.  The latter provides the Ministry with solid ERP capabilities for integrated financial management, including, among others, public financial administration based on the chart of accounts fully tailored to the operating, technical and administrative characteristics of the GoB/MoW, and execution of payments and payroll.</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pPr>
      <w:r>
        <w:rPr>
          <w:rFonts w:cs="Calibri" w:ascii="Calibri" w:hAnsi="Calibri"/>
          <w:bCs/>
        </w:rPr>
        <w:t>Specific internal controls applicable to the financial management function in the Ministry include:  the presence of supporting documentation for all financial transactions; the segregation of authority for approvals/signatories (not written); the integration of the budget, accounting and treasury functions under a single ERP platform; the integration of the procurement/purchasing function with financial administration under the SmartStream system; and the overall compliance with national legislation and Ministry of Finance applicable norms and procedures.  In addition, following national legislation and applicable financial management norms of the Gob, all payment transactions are executed by the MoW under the framework of the TSA.  It must be noted however that there are significant gaps between the planning and budget systems (top to bottom approach) and, thereby, there is limited capacity of the of the budget system to serve as a tool to facilitate performance assessment and ultimately a management by objectives environment throughout the Institution.  This is exacerbated by budget execution practices which are significantly centralized and subject to day to day decisions on allocation of available financial resources, and not on a structured operational plan</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Seventh, in regards to internal control, the Ministry has adopted the Code of Conduct/Ethics contained in the Ministry of Works Employee Manual, and consistent with the Public Service Regulations.  Control activities follow the framework of national legislation applicable to public financial management, and all transactions are supported by necessary documents, authorizations and signatories at the MoW and the Ministry of Finance levels.  In addition, the SmartStream platform provides for solid information processing capacities under an integrated environment for budget, treasury and accounting, as well as procurement/purchasing administration.  Notwithstanding, a number of aspects limit the overall scope and performance of the internal control system including:  the presence of positions-based organizational structure which undermines the capacity of the Ministry to measure performance and efficiency based on area of responsibility (i.e. technical, administrative, financial and other); the lack of internal norms and procedures manual for planning, monitoring and evaluation, organizational management, goods and services administration, and integrated financial management; limitations in the integration between the planning and budget activities; the lack of an internal audit function to contribute to ex-ante and ex-post review of financial transactions and asset management, among others; the absence of a risk management environment and procedures; and considerable limitations in the Ministry’s ICT capacities including scope, reach and security.</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pPr>
      <w:r>
        <w:rPr>
          <w:rFonts w:cs="Calibri" w:ascii="Calibri" w:hAnsi="Calibri"/>
          <w:bCs/>
        </w:rPr>
        <w:t>Eight, with respect to external control, the external audit function corresponds to the Auditor General based on the stipulations contained in the Finance and Audit (Reform) Act, 2005.  Notwithstanding, the latest external audit of the MoW corresponds to the period 2010-2011 and the 2012-2017 audit is currently under preparation.  The lag between the closing of the financial years and the issuing of the actual audit reports, severely undermine the impact and actions resulting from the recommendations of the audit as well as the capacity of the Ministry to effectively respond and undertake the actual corrective measures, especially related to the performance of the internal controls.</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Finally, it is important to note that the results of the application of ICAS to the MoW have been favorably affected by the solid experience acquired by the Ministry in the execution of the two IDB funded investment programs including the "Flood Mitigation Infrastructure Program" (BL-L1013 - 2566/OC-BL)--completed--, and the "George Price Highway Rehabilitation Program" (BL-L1019 - 3344/OC-BL)--under execution--.  These in addition to concrete non-reimbursable technical cooperation operations.  Such programs have effectively provided the Ministry with direct exposure to IDB policies, norms and practices including those related to governance/executing structures (i.e. with the establishment of PEUs) and contract personnel management; planning instruments including the PEP, AOP, PP and risk matrices; financial management and audit; performance-based monitoring and evaluation; and other.  In addition, the MoW has been effective in the adoption of such project management framework, while simultaneously complying with national norms and regulations for, among others, financial management, and thereby allowing for the partial adoption of national systems as part of the its overall functions of PE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15"/>
        </w:numPr>
        <w:ind w:left="720" w:hanging="720"/>
        <w:jc w:val="center"/>
        <w:rPr>
          <w:rFonts w:ascii="Calibri" w:hAnsi="Calibri" w:cs="Calibri"/>
          <w:b/>
          <w:b/>
          <w:u w:val="single"/>
        </w:rPr>
      </w:pPr>
      <w:r>
        <w:rPr>
          <w:rFonts w:cs="Calibri" w:ascii="Calibri" w:hAnsi="Calibri"/>
          <w:b/>
          <w:u w:val="single"/>
        </w:rPr>
        <w:t>Institutional Strengthening</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8"/>
        </w:numPr>
        <w:ind w:left="720" w:hanging="720"/>
        <w:jc w:val="both"/>
        <w:rPr>
          <w:rFonts w:ascii="Calibri" w:hAnsi="Calibri" w:cs="Calibri"/>
          <w:bCs/>
        </w:rPr>
      </w:pPr>
      <w:r>
        <w:rPr>
          <w:rFonts w:cs="Calibri" w:ascii="Calibri" w:hAnsi="Calibri"/>
          <w:bCs/>
        </w:rPr>
        <w:t>Annex II presents a detail of concrete institutional strengthening recommendations which, if effectively addressed by the MoW, can enhance the permanent governance, institutional, administration and control capacities and environment in the Ministry.  These include, among other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pPr>
      <w:r>
        <w:rPr>
          <w:rFonts w:cs="Calibri" w:ascii="Calibri" w:hAnsi="Calibri"/>
          <w:bCs/>
        </w:rPr>
        <w:t>Providing for the design of an organizational structure based on area of responsibility and specialization, with clear lines of authority and decision making.</w:t>
      </w:r>
    </w:p>
    <w:p>
      <w:pPr>
        <w:pStyle w:val="Normal"/>
        <w:widowControl w:val="false"/>
        <w:ind w:left="720" w:hanging="0"/>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Providing for the design and implementation of an enhanced planning, monitoring and evaluation system, including the key performance indicator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Contributing to the overall internal control environment through the implementation of internal norms and procedures manuals for planning, organizational management, personnel administration (update), integrated financial management, procurement, and asset management, among others; as well as process controls, mapping, flow charts and checklist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Implementing a risk management platform for planning, administration and control.</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Providing for further systems integratio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5"/>
        </w:numPr>
        <w:ind w:left="1440" w:hanging="360"/>
        <w:jc w:val="both"/>
        <w:rPr>
          <w:rFonts w:ascii="Calibri" w:hAnsi="Calibri" w:cs="Calibri"/>
          <w:bCs/>
        </w:rPr>
      </w:pPr>
      <w:r>
        <w:rPr>
          <w:rFonts w:cs="Calibri" w:ascii="Calibri" w:hAnsi="Calibri"/>
          <w:bCs/>
        </w:rPr>
        <w:t>Enhancing an overall institutional environment that fosters management by objectives at all levels, including risk management</w:t>
      </w:r>
    </w:p>
    <w:p>
      <w:pPr>
        <w:pStyle w:val="Normal"/>
        <w:widowControl w:val="false"/>
        <w:ind w:left="720" w:hanging="0"/>
        <w:jc w:val="both"/>
        <w:rPr>
          <w:rFonts w:ascii="Calibri" w:hAnsi="Calibri" w:cs="Calibri"/>
          <w:bCs/>
        </w:rPr>
      </w:pPr>
      <w:r>
        <w:rPr>
          <w:rFonts w:cs="Calibri" w:ascii="Calibri" w:hAnsi="Calibri"/>
          <w:bCs/>
        </w:rPr>
      </w:r>
    </w:p>
    <w:p>
      <w:pPr>
        <w:pStyle w:val="Normal"/>
        <w:keepNext w:val="true"/>
        <w:keepLines/>
        <w:widowControl w:val="false"/>
        <w:numPr>
          <w:ilvl w:val="1"/>
          <w:numId w:val="15"/>
        </w:numPr>
        <w:ind w:left="720" w:hanging="720"/>
        <w:jc w:val="center"/>
        <w:rPr>
          <w:rFonts w:ascii="Calibri" w:hAnsi="Calibri" w:cs="Calibri"/>
          <w:b/>
          <w:b/>
          <w:u w:val="single"/>
        </w:rPr>
      </w:pPr>
      <w:r>
        <w:rPr>
          <w:rFonts w:cs="Calibri" w:ascii="Calibri" w:hAnsi="Calibri"/>
          <w:b/>
          <w:u w:val="single"/>
        </w:rPr>
        <w:t>Program Implementation</w:t>
      </w:r>
    </w:p>
    <w:p>
      <w:pPr>
        <w:pStyle w:val="Normal"/>
        <w:keepNext w:val="true"/>
        <w:keepLines/>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8"/>
        </w:numPr>
        <w:ind w:left="720" w:hanging="720"/>
        <w:jc w:val="both"/>
        <w:rPr/>
      </w:pPr>
      <w:r>
        <w:rPr>
          <w:rFonts w:cs="Calibri" w:ascii="Calibri" w:hAnsi="Calibri"/>
          <w:bCs/>
        </w:rPr>
        <w:t>The results of the institutional assessment point to the capacity of the Mow to fully utilize national (internal) systems for the financial management of the Program, with respect to internal norms, procedures, integrated financial administration systems, and controls.  With respect to procurement administration, MoW has the necessary capacity to continue adopting Bank’s procurement policies (goods, services, works and consulting services), while complying with the GOJ procurement framework and requirements.  As with the execution of previous IDB-funded investment programs, the conformation of a fully-staffed PEU is recommended with full capacity for technical, financial and overall fiduciary administration (i.e. coordination, technical management, financial administration, procurement, planning and monitoring and other).  Notwithstanding, given the results of the present assessment, it is recommended that the functions of the coordination, technical and fiduciary personnel/consultants contracted for the PEU are streamlined and integrated to the activities of the MoW so as to allow for continuous process of knowledge transfer, as well as the strengthening of its permanent institutional capacit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It is hereby recommended that the fiduciary implementation of the Program takes place through the deployment of SmartStream platform, apt for budget, accounting and treasury management, as required by the Bank.  In addition, the adoption of a parallel over-the-counter ERP platform is recommended as with previous projects to allow for enhanced financial reporting under Bank formats and requirements, as well as for integration of the planning instruments with financial management, the incorporation of additional controls of the general ledger, enhanced physical and financial monitoring and evaluation, and consolidation purposes.  Such platform should be fully deployed an adapted to Bank’s requirements including the adoption a specific chart of accounts as well as the necessary formats for periodic financial reporting, with full consistency with the information contained in the SmartStream system as it relates to the execution of all payments through the TS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8"/>
        </w:numPr>
        <w:ind w:left="720" w:hanging="720"/>
        <w:jc w:val="both"/>
        <w:rPr>
          <w:rFonts w:ascii="Calibri" w:hAnsi="Calibri" w:cs="Calibri"/>
          <w:bCs/>
        </w:rPr>
      </w:pPr>
      <w:r>
        <w:rPr>
          <w:rFonts w:cs="Calibri" w:ascii="Calibri" w:hAnsi="Calibri"/>
          <w:bCs/>
        </w:rPr>
        <w:t>The Program should capitalize on the growing and consolidated technical and fiduciary experience gained by the Ministry in the implementation of IDB-funded loan/investment initiatives in the past years, while contributing to enhancing the Ministry’s and the Government’s capacity to provide for a solid planning, governance, institutional, technical and control framework for results-based project implementa</w:t>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ANNEXES</w:t>
      </w:r>
    </w:p>
    <w:p>
      <w:pPr>
        <w:pStyle w:val="Normal"/>
        <w:widowControl w:val="false"/>
        <w:jc w:val="center"/>
        <w:rPr>
          <w:rFonts w:ascii="Calibri" w:hAnsi="Calibri" w:cs="Calibri"/>
          <w:b/>
          <w:b/>
          <w:bCs/>
          <w:sz w:val="28"/>
          <w:szCs w:val="28"/>
        </w:rPr>
      </w:pPr>
      <w:r>
        <w:rPr>
          <w:rFonts w:cs="Calibri" w:ascii="Calibri" w:hAnsi="Calibri"/>
          <w:b/>
          <w:bCs/>
          <w:sz w:val="28"/>
          <w:szCs w:val="28"/>
        </w:rPr>
      </w:r>
      <w:r>
        <w:br w:type="page"/>
      </w:r>
    </w:p>
    <w:p>
      <w:pPr>
        <w:pStyle w:val="Normal"/>
        <w:widowControl w:val="false"/>
        <w:rPr>
          <w:rFonts w:ascii="Calibri" w:hAnsi="Calibri" w:cs="Calibri"/>
          <w:bCs/>
          <w:sz w:val="28"/>
          <w:szCs w:val="28"/>
        </w:rPr>
      </w:pPr>
      <w:r>
        <w:rPr>
          <w:rFonts w:cs="Calibri" w:ascii="Calibri" w:hAnsi="Calibri"/>
          <w:bCs/>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rPr>
          <w:rFonts w:ascii="Calibri" w:hAnsi="Calibri" w:cs="Calibri"/>
          <w:sz w:val="28"/>
          <w:szCs w:val="28"/>
        </w:rPr>
      </w:pPr>
      <w:r>
        <w:rPr>
          <w:rFonts w:cs="Calibri" w:ascii="Calibri" w:hAnsi="Calibri"/>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ANNEX I</w:t>
      </w:r>
    </w:p>
    <w:p>
      <w:pPr>
        <w:pStyle w:val="Normal"/>
        <w:widowControl w:val="false"/>
        <w:jc w:val="center"/>
        <w:rPr>
          <w:rFonts w:ascii="Calibri" w:hAnsi="Calibri" w:cs="Calibri"/>
          <w:b/>
          <w:b/>
          <w:sz w:val="28"/>
          <w:szCs w:val="28"/>
        </w:rPr>
      </w:pPr>
      <w:r>
        <w:rPr>
          <w:rFonts w:cs="Calibri" w:ascii="Calibri" w:hAnsi="Calibri"/>
          <w:b/>
          <w:sz w:val="28"/>
          <w:szCs w:val="28"/>
        </w:rPr>
        <w:t>RISK MATRIX AND ICAS QUESTIONNAIRES</w:t>
      </w:r>
    </w:p>
    <w:p>
      <w:pPr>
        <w:pStyle w:val="Normal"/>
        <w:widowControl w:val="false"/>
        <w:jc w:val="center"/>
        <w:rPr>
          <w:rFonts w:ascii="Calibri" w:hAnsi="Calibri" w:cs="Calibri"/>
          <w:b/>
          <w:b/>
          <w:sz w:val="28"/>
          <w:szCs w:val="28"/>
        </w:rPr>
      </w:pPr>
      <w:r>
        <w:rPr>
          <w:rFonts w:cs="Calibri" w:ascii="Calibri" w:hAnsi="Calibri"/>
          <w:b/>
          <w:sz w:val="28"/>
          <w:szCs w:val="28"/>
        </w:rPr>
      </w:r>
      <w:r>
        <w:br w:type="page"/>
      </w:r>
    </w:p>
    <w:p>
      <w:pPr>
        <w:pStyle w:val="Normal"/>
        <w:widowControl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both"/>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Cs/>
          <w:sz w:val="20"/>
          <w:szCs w:val="20"/>
        </w:rPr>
      </w:pPr>
      <w:r>
        <w:rPr>
          <w:rFonts w:cs="Calibri" w:ascii="Calibri" w:hAnsi="Calibri"/>
          <w:bCs/>
          <w:sz w:val="20"/>
          <w:szCs w:val="20"/>
        </w:rPr>
        <w:object w:dxaOrig="10997" w:dyaOrig="116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0.65pt;height:481.5pt" filled="f" o:ole="">
            <v:imagedata r:id="rId12" o:title=""/>
          </v:shape>
          <o:OLEObject Type="Embed" ProgID="Excel.Sheet.12" ShapeID="ole_rId11" DrawAspect="Content" ObjectID="_846051900" r:id="rId11"/>
        </w:object>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ACTIVITIES PROGRAMMING SYSTEM (SPA)</w:t>
      </w:r>
    </w:p>
    <w:p>
      <w:pPr>
        <w:pStyle w:val="Normal"/>
        <w:widowControl w:val="false"/>
        <w:jc w:val="center"/>
        <w:rPr>
          <w:rFonts w:ascii="Calibri" w:hAnsi="Calibri" w:cs="Calibri"/>
          <w:b/>
          <w:b/>
          <w:bCs/>
          <w:sz w:val="10"/>
          <w:szCs w:val="10"/>
        </w:rPr>
      </w:pPr>
      <w:r>
        <w:rPr>
          <w:rFonts w:cs="Calibri" w:ascii="Calibri" w:hAnsi="Calibri"/>
          <w:b/>
          <w:bCs/>
          <w:sz w:val="10"/>
          <w:szCs w:val="1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0" w:name="RANGE!A1%3AF34"/>
            <w:r>
              <w:rPr>
                <w:rFonts w:eastAsia="Times New Roman" w:cs="Arial;Arial" w:ascii="Calibri" w:hAnsi="Calibri"/>
                <w:b/>
                <w:bCs/>
                <w:sz w:val="16"/>
                <w:szCs w:val="16"/>
              </w:rPr>
              <w:t>Activities Programming System</w:t>
            </w:r>
            <w:bookmarkEnd w:id="0"/>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107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6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Planning and Programming responsibilities and functions adequately defined and assigned among the Entity's personne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pPr>
            <w:r>
              <w:rPr>
                <w:rFonts w:eastAsia="Times New Roman" w:cs="Arial;Arial" w:ascii="Calibri" w:hAnsi="Calibri"/>
                <w:b/>
                <w:bCs/>
                <w:color w:val="333333"/>
                <w:sz w:val="16"/>
                <w:szCs w:val="16"/>
              </w:rPr>
              <w:t xml:space="preserve">The organigram of the Ministry of Works (MoW) includes a </w:t>
            </w:r>
            <w:r>
              <w:rPr>
                <w:rFonts w:eastAsia="Times New Roman" w:cs="Arial;Arial" w:ascii="Calibri" w:hAnsi="Calibri"/>
                <w:b/>
                <w:bCs/>
                <w:color w:val="333333"/>
                <w:sz w:val="16"/>
                <w:szCs w:val="16"/>
                <w:u w:val="single"/>
              </w:rPr>
              <w:t>Planning Officer</w:t>
            </w:r>
            <w:r>
              <w:rPr>
                <w:rFonts w:eastAsia="Times New Roman" w:cs="Arial;Arial" w:ascii="Calibri" w:hAnsi="Calibri"/>
                <w:b/>
                <w:bCs/>
                <w:color w:val="333333"/>
                <w:sz w:val="16"/>
                <w:szCs w:val="16"/>
              </w:rPr>
              <w:t xml:space="preserve"> position under the Office of the Chief Engineer.  Currently such position remains vacant.  In practice, the planning function in the Ministry is lead by the Chief Engineer under delegation from the Chief Executive Officer (CEO), whom works in collaboration with the Finance Officers and the three Zone Engineers (Southern, Central and Northern).  It must be noted that two main instruments comprise the planning function in the MoW:  (a) the </w:t>
            </w:r>
            <w:r>
              <w:rPr>
                <w:rFonts w:eastAsia="Times New Roman" w:cs="Arial;Arial" w:ascii="Calibri" w:hAnsi="Calibri"/>
                <w:b/>
                <w:bCs/>
                <w:color w:val="333333"/>
                <w:sz w:val="16"/>
                <w:szCs w:val="16"/>
                <w:u w:val="single"/>
              </w:rPr>
              <w:t>"Road Maintenance Strategy, Belize"</w:t>
            </w:r>
            <w:r>
              <w:rPr>
                <w:rFonts w:eastAsia="Times New Roman" w:cs="Arial;Arial" w:ascii="Calibri" w:hAnsi="Calibri"/>
                <w:b/>
                <w:bCs/>
                <w:color w:val="333333"/>
                <w:sz w:val="16"/>
                <w:szCs w:val="16"/>
              </w:rPr>
              <w:t xml:space="preserve"> of February 2013, developed as a one-time exercise with the aim of providing a sustainable governance, institutional and financial framework for road maintenance in the country; and (b) the </w:t>
            </w:r>
            <w:r>
              <w:rPr>
                <w:rFonts w:eastAsia="Times New Roman" w:cs="Arial;Arial" w:ascii="Calibri" w:hAnsi="Calibri"/>
                <w:b/>
                <w:bCs/>
                <w:color w:val="333333"/>
                <w:sz w:val="16"/>
                <w:szCs w:val="16"/>
                <w:u w:val="single"/>
              </w:rPr>
              <w:t>"Work Programme and Resource Schedule"</w:t>
            </w:r>
            <w:r>
              <w:rPr>
                <w:rFonts w:eastAsia="Times New Roman" w:cs="Arial;Arial" w:ascii="Calibri" w:hAnsi="Calibri"/>
                <w:b/>
                <w:bCs/>
                <w:color w:val="333333"/>
                <w:sz w:val="16"/>
                <w:szCs w:val="16"/>
              </w:rPr>
              <w:t xml:space="preserve">, which ties the planning of the annual road maintenance activities of the districts with the institutional budget. </w:t>
            </w:r>
          </w:p>
        </w:tc>
      </w:tr>
      <w:tr>
        <w:trPr>
          <w:trHeight w:val="38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defined programming procedures in place, such as: manuals, formats, models and methodologies, for the preparation of the Plans and Programs, as well as a procedure for their approval and modific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MoW does not have specific, written internal procedures as a platform to effectively guide overall strategic and operational planning activities in the Institution.    In practice, the planning function is mostly short-term in nature with mainly budget preparation purposes.  In this context, the planning activities take place based on the guidelines provided by the Ministry of Finance on a yearly basis for the preparation of the annual institutional budget, and are executed based the experience of senior personnel, with no specific written internal norms or process controls, among other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7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Have monitoring and follow-up procedures or mechanisms been designed, so that proper compliance with Plans and Programs can be determined (Including compliance with indicators; identification of  between programmed and executed activities and the preparation of execution report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Only partial and limited to the preparation of monthly "Maintenance Reports" with information provided by the six District Technical Supervisors (i.e. Belize, Cayo, Stann Creek, Toledo, Orange Walk and Corozal).  Such information is compiled by Management Information Systems (MIS), and provided to the Office of the Chief Engineer for monitoring and progress assessment.  From a strategic standpoint, the document Road Maintenance Strategy, Belize of 2013 has become outdated and some of the recommendations contained in it have only been partially executed and/or failed to provide the expected results.  This includes the establishment of the short-lived "Project Execution Unit" (PEU) as an internal senior level executive and technical group of the Ministry to guide the implementation of such medium-term strategy.  In addition, recommendations regarding the implementation of legal instruments and user-fees structure ("Maintenance Fund") as financial mechanisms to fund road maintenance costs have been left as objectives with no concrete actions in the past five years.</w:t>
            </w:r>
          </w:p>
        </w:tc>
      </w:tr>
      <w:tr>
        <w:trPr>
          <w:trHeight w:val="3180"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an Annual Program of Operations (APO) or equivalent document been prepared and is it consistent with the general Planning?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xml:space="preserve">The MoW has mainly adopted the institutional budget as the short-term planning instrument, and is basically prepared based on the identification, programming and costing of annual road maintenance activities provided by the six districts and consolidated in the Office of the Chief Engineer.  The document however falls short to provide action plans for other activities that may take place during the year including policy development, institutional development, training, and other.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75" w:hRule="atLeast"/>
        </w:trPr>
        <w:tc>
          <w:tcPr>
            <w:tcW w:w="5460" w:type="dxa"/>
            <w:gridSpan w:val="2"/>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planning document (APO) establishes:</w:t>
            </w:r>
          </w:p>
        </w:tc>
        <w:tc>
          <w:tcPr>
            <w:tcW w:w="820" w:type="dxa"/>
            <w:tcBorders/>
            <w:vAlign w:val="bottom"/>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c>
          <w:tcPr>
            <w:tcW w:w="820" w:type="dxa"/>
            <w:tcBorders/>
            <w:vAlign w:val="bottom"/>
          </w:tcPr>
          <w:p>
            <w:pPr>
              <w:pStyle w:val="Normal"/>
              <w:snapToGrid w:val="false"/>
              <w:rPr>
                <w:rFonts w:ascii="Calibri" w:hAnsi="Calibri" w:eastAsia="Times New Roman" w:cs="Arial;Arial"/>
                <w:b/>
                <w:b/>
                <w:bCs/>
                <w:sz w:val="16"/>
                <w:szCs w:val="16"/>
              </w:rPr>
            </w:pPr>
            <w:r>
              <w:rPr>
                <w:rFonts w:eastAsia="Times New Roman" w:cs="Arial;Arial" w:ascii="Calibri" w:hAnsi="Calibri"/>
                <w:b/>
                <w:bCs/>
                <w:sz w:val="16"/>
                <w:szCs w:val="16"/>
              </w:rPr>
            </w:r>
          </w:p>
        </w:tc>
        <w:tc>
          <w:tcPr>
            <w:tcW w:w="780" w:type="dxa"/>
            <w:tcBorders>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vAlign w:val="bottom"/>
          </w:tcPr>
          <w:p>
            <w:pPr>
              <w:pStyle w:val="Normal"/>
              <w:rPr>
                <w:rFonts w:ascii="Calibri" w:hAnsi="Calibri" w:eastAsia="Times New Roman" w:cs="Arial;Arial"/>
                <w:b/>
                <w:b/>
                <w:bCs/>
                <w:color w:val="808080"/>
                <w:sz w:val="16"/>
                <w:szCs w:val="16"/>
              </w:rPr>
            </w:pPr>
            <w:r>
              <w:rPr>
                <w:rFonts w:eastAsia="Times New Roman" w:cs="Arial;Arial" w:ascii="Calibri" w:hAnsi="Calibri"/>
                <w:b/>
                <w:bCs/>
                <w:color w:val="808080"/>
                <w:sz w:val="16"/>
                <w:szCs w:val="16"/>
              </w:rPr>
              <w:t> </w:t>
            </w:r>
          </w:p>
        </w:tc>
      </w:tr>
      <w:tr>
        <w:trPr>
          <w:trHeight w:val="225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w:t>
            </w:r>
          </w:p>
        </w:tc>
        <w:tc>
          <w:tcPr>
            <w:tcW w:w="5081" w:type="dxa"/>
            <w:tcBorders>
              <w:top w:val="single" w:sz="4" w:space="0" w:color="000000"/>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hat are the general and specific objectives (components) and goals (indicators)?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Even though the document describes activities and costs based on the programmatic structure of the budget of the MoW, it falls short of providing a clear framework of goals and objectives for the year.  In particular, lack a platform of clear targets that contribute to overarching institutional objectives, beyond only road maintenance activities.</w:t>
            </w:r>
          </w:p>
        </w:tc>
      </w:tr>
      <w:tr>
        <w:trPr>
          <w:trHeight w:val="522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6</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he activities or tasks necessary to reach these objectives and goal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pPr>
            <w:r>
              <w:rPr>
                <w:rFonts w:eastAsia="Times New Roman" w:cs="Arial;Arial" w:ascii="Calibri" w:hAnsi="Calibri"/>
                <w:b/>
                <w:bCs/>
                <w:color w:val="333333"/>
                <w:sz w:val="16"/>
                <w:szCs w:val="16"/>
              </w:rPr>
              <w:t>As per the previous points, the equivalent to an AOP is the institutional budget of the Ministry, prepared based on its programmatic structure.  These describe:  (a) district; (b) location; (c) category and type of road maintenance activity including:  (i)  routine maintenance (e.g. grass cutting, removing small landslips, drain cleaning/re-shaping, culvert and channel de-silting, other); (ii) recurrent maintenance (e.g. repairing potholes, grading/blading/dragging of gravel and earth roads, premix patching and sealing of cracks of paved roads); (iii) periodic maintenance (e.g. re-gravelling of gravel road or upgrading of earth roads, re-sealing or surface dressing of paved roads, overlay of asphaltic concrete roads); and (iv) emergency maintenance due to flood, land slip, major washouts and other; (d) quantities and units; and (e) costs.</w:t>
            </w:r>
          </w:p>
        </w:tc>
      </w:tr>
      <w:tr>
        <w:trPr>
          <w:trHeight w:val="324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7</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 diagram or flowchart representing the necessary order and interdependence of the activities to reach the objectiv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MoW has not developed a specific flow chart containing/showing the relation and inter-dependency of the various activities, aimed at reaching the operational, investment and overall institutional objectives.  This situation is attributed not only to the lack of internal written norms and procedures for the planning function, but to the governance structure of the Ministry which assigns the planning functions to a team of senior staff and support as an "ad hoc" activity which feeds into the budget preparation proces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4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8</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Estimated time to carry out each activity or task?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pPr>
            <w:r>
              <w:rPr>
                <w:rFonts w:eastAsia="Times New Roman" w:cs="Arial;Arial" w:ascii="Calibri" w:hAnsi="Calibri"/>
                <w:b/>
                <w:bCs/>
                <w:color w:val="333333"/>
                <w:sz w:val="16"/>
                <w:szCs w:val="16"/>
              </w:rPr>
              <w:t xml:space="preserve">The budget/plan presents a monthly of equal  distribution of activities and costs over a 12-month period.  It must be noted however that in practice, each of the six district offices (i.e. Belize, Cayo, Stann Creek, Toledo, Orange Walk and Corozal), prepare detailed "Weekly Work Programs and Resource Schedules" which provide a solid detail on, among others:  (a) specific road and segment; (b) activity (e.g. spot patching, grading, vegetation control, etc.); (c) supplies resources needed/allocated (human, materials, supplies, other); (d) equipment usage; and (e) other. </w:t>
            </w:r>
          </w:p>
        </w:tc>
      </w:tr>
      <w:tr>
        <w:trPr>
          <w:trHeight w:val="168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9</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he Responsible parties for executing or coordinating the activities or task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Only the Weekly Program and Resource Schedule provide information by zone, district and central dependencies on the Ministry staff responsible for preparation of the plans (district), recommendation (zone) and approval (Chief Engineer).</w:t>
            </w:r>
          </w:p>
        </w:tc>
      </w:tr>
      <w:tr>
        <w:trPr>
          <w:trHeight w:val="207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0</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he indicators of results and means for verification that allow measuring the achievement of the established goal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Weekly Program and Resource Schedule provide indicators to follow up progress of the road maintenance activities.  These include, miles of heavy grading, cubic yards of spot patching, cubic yards of pothole patching, days of mechanical vegetation control, and acres of manual vegetation control, among other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20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1</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he risks (assumed) to the success of planning and the necessary actions to prevent or mitigate them?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MoW has not yet incorporated a formal  risk management system to the overall strategic and operational planning function.  The limited scope of the medium and short-term planning activities, the lack of a formal internal audit function, as well as limited institutional and financial resources preclude the implementation of, among other controls, an institution-wide risk management platform at the operational, administrative and financial levels.  It has been noted however that the Institution is taking initial steps by assessing the benefits and costs of enhancing the planning function by incorporating risk management aspects for road appraisal and investment options, taking into consideration technical and economic criteria, and through the deployment of the Highway Development Maintenance (HDM-4) software application.</w:t>
            </w:r>
          </w:p>
        </w:tc>
      </w:tr>
      <w:tr>
        <w:trPr>
          <w:trHeight w:val="465" w:hRule="atLeast"/>
        </w:trPr>
        <w:tc>
          <w:tcPr>
            <w:tcW w:w="5460" w:type="dxa"/>
            <w:gridSpan w:val="2"/>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Execution :</w:t>
            </w:r>
          </w:p>
        </w:tc>
        <w:tc>
          <w:tcPr>
            <w:tcW w:w="820"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02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2</w:t>
            </w:r>
          </w:p>
        </w:tc>
        <w:tc>
          <w:tcPr>
            <w:tcW w:w="5081" w:type="dxa"/>
            <w:tcBorders>
              <w:top w:val="single" w:sz="4" w:space="0" w:color="000000"/>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reports being issued on the progress of the APO, according to what had been planned on previous policies?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Finance Officers are responsible for the preparation of budget execution reports or "Estimates Versus Actual Budget Usage Percentage" (monthly and cumulative) , and based on the programmatic structure of the institutional budget (i.e. for recurrent and capital expenditures).  From the technical side, the six districts are responsible for preparing the monthly Maintenance Reports.  Such reports are approved by the Chief Engineer and information and data consolidated by Management Information Systems (MIS).  They contain specific information on the roads, types of activities, dates, and costs incurred for labor, equipment and materials.  Once again, such reports are strictly related to the road maintenance function and do not cover other technical and administrative areas and functions of the Ministry.</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7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3</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hen the reports identify non-fulfillment or considerable risks for effectiveness, were actions taken to address these risks and to improve the probability of execu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Only partial.  These reports are utilized by the Chief Engineer and his team to follow up on the activities and level of progress attained by the districts in the execution of road maintenance targets.  It must be noted that they are strictly quantitative in nature and allow the Office of the Chief Engineer to guide immediate corrective actions as necessary and as allowed by the availability of financial resources.  However, these reports do not contain any analysis of data which would serve as the basis for enhancing and recommending concrete actions to improve overall technical and institutional performance towards the attainment of broad and specific Ministry goals and objectives and, ultimately, towards the most effective allocation of public resources.</w:t>
            </w:r>
          </w:p>
        </w:tc>
      </w:tr>
      <w:tr>
        <w:trPr>
          <w:trHeight w:val="304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4</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practice, does the execution represent the actions previously mention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s indicated before, actions are a reflection of the Ministry's utmost priority which is strictly related to road maintenance.  Notwithstanding, the lack of a strategic (long-term) institutional plan covering policy, governance, institutional, technical and investment goals based on strategic institutional development pillar for the Ministry as a whole, does not allow to fully measure or assess the overall performance of the MoW and furthermore, to perform "value for money" assessments.</w:t>
            </w:r>
          </w:p>
        </w:tc>
      </w:tr>
      <w:tr>
        <w:trPr>
          <w:trHeight w:val="276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5</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APOs have been modified, is there sufficient and adequate evidence to justify those modific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overall "Road Maintenance Strategy, Belize" has never been modified since its approval in 2013.  The "Work Programme and Resource Schedule" is modified periodically under the approval of the Chief Engineer and base on progress assessment by the Zone Engineers (3), the District Technical Supervisors (6) and the Chief Engineer.  Such modifications may also entail the participation and inputs from the Finance Officer(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left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ctivities Programming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11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6</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changes to the APO been approved by the Bank?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in the Program Operational Manuals (POMs) and Loan Contracts, any changes by the MoW to the AOPs agreed with the IDB, must be subject to non-objection from the Bank.</w:t>
            </w:r>
          </w:p>
        </w:tc>
      </w:tr>
      <w:tr>
        <w:trPr>
          <w:trHeight w:val="25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081" w:type="dxa"/>
            <w:tcBorders>
              <w:left w:val="single" w:sz="8" w:space="0" w:color="808080"/>
              <w:bottom w:val="single" w:sz="4" w:space="0" w:color="000000"/>
              <w:right w:val="single" w:sz="8" w:space="0" w:color="808080"/>
            </w:tcBorders>
            <w:shd w:fill="99CC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TOT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jc w:val="both"/>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081"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0%23RANGE!C10"</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56.25</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0%23RANGE!F10"</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I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0%23RANGE!G10"</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S</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ADMINISTRATIVE ORGANIZATION SYSTEM (SOA)</w:t>
      </w:r>
    </w:p>
    <w:p>
      <w:pPr>
        <w:pStyle w:val="Normal"/>
        <w:widowControl w:val="false"/>
        <w:jc w:val="center"/>
        <w:rPr>
          <w:rFonts w:ascii="Calibri" w:hAnsi="Calibri" w:cs="Calibri"/>
          <w:b/>
          <w:b/>
          <w:bCs/>
          <w:sz w:val="10"/>
          <w:szCs w:val="10"/>
        </w:rPr>
      </w:pPr>
      <w:r>
        <w:rPr>
          <w:rFonts w:cs="Calibri" w:ascii="Calibri" w:hAnsi="Calibri"/>
          <w:b/>
          <w:bCs/>
          <w:sz w:val="10"/>
          <w:szCs w:val="1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1" w:name="RANGE!A1%3AIV1"/>
            <w:bookmarkStart w:id="2" w:name="RANGE!A1%3AF66"/>
            <w:bookmarkEnd w:id="1"/>
            <w:r>
              <w:rPr>
                <w:rFonts w:eastAsia="Times New Roman" w:cs="Arial;Arial" w:ascii="Calibri" w:hAnsi="Calibri"/>
                <w:b/>
                <w:bCs/>
                <w:sz w:val="16"/>
                <w:szCs w:val="16"/>
              </w:rPr>
              <w:t>Administrative Organization System</w:t>
            </w:r>
            <w:bookmarkEnd w:id="2"/>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107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85" w:hRule="atLeast"/>
        </w:trPr>
        <w:tc>
          <w:tcPr>
            <w:tcW w:w="7880" w:type="dxa"/>
            <w:gridSpan w:val="5"/>
            <w:tcBorders>
              <w:top w:val="single" w:sz="4" w:space="0" w:color="000000"/>
              <w:left w:val="single" w:sz="4" w:space="0" w:color="000000"/>
              <w:right w:val="single" w:sz="4" w:space="0" w:color="000000"/>
            </w:tcBorders>
            <w:shd w:fill="FFFFFF" w:val="clear"/>
            <w:vAlign w:val="cente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rganization Manual</w:t>
            </w:r>
          </w:p>
        </w:tc>
        <w:tc>
          <w:tcPr>
            <w:tcW w:w="2860" w:type="dxa"/>
            <w:tcBorders>
              <w:right w:val="single" w:sz="4" w:space="0" w:color="000000"/>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321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s there an Organizational Manual (OM) or equivalent instrumen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not prepared nor implemented an organizational manual describing the overall organizational structure of the Ministry, along with the main functions and distribution of  internal responsibilities at the Ministry, CEO, technical, administrative and support levels.  For the purpose of the present assessment, the Chief Engineer and the Administrative Officer provided  a description of the overall governance and organizational structure of the Ministry, along with the responsibilities of the various internal instances.</w:t>
            </w:r>
          </w:p>
        </w:tc>
      </w:tr>
      <w:tr>
        <w:trPr>
          <w:trHeight w:val="361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re there procedures for periodical  update and validation of the OM?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 procedures are in place as the MoW does not have an organizational manual.  The Ministry of Public Service is ultimately responsible for approving the organizational structure of the institutions of the Government of Belize (GoB), as well as modifications and/or updates to such structures.  Internally, it is the responsibility of the Administrative Officer to prepare and maintain the necessary updates to the organizational structure, and submit any modifications for consideration of the Chief Engineer and the CEO.  The latter ultimately submits the document for approval by the Ministry of Civil Service.</w:t>
            </w:r>
          </w:p>
        </w:tc>
      </w:tr>
      <w:tr>
        <w:trPr>
          <w:trHeight w:val="34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OM include the functions, responsibilities and authority for the performance of each posi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MoW does not have an organizational manual in place.  However, the Administrative Officer holds a </w:t>
            </w:r>
            <w:r>
              <w:rPr>
                <w:rFonts w:eastAsia="Times New Roman" w:cs="Arial;Arial" w:ascii="Calibri" w:hAnsi="Calibri"/>
                <w:b/>
                <w:bCs/>
                <w:sz w:val="16"/>
                <w:szCs w:val="16"/>
                <w:u w:val="single"/>
              </w:rPr>
              <w:t>"Compendium of Positions Descriptions"</w:t>
            </w:r>
            <w:r>
              <w:rPr>
                <w:rFonts w:eastAsia="Times New Roman" w:cs="Arial;Arial" w:ascii="Calibri" w:hAnsi="Calibri"/>
                <w:b/>
                <w:bCs/>
                <w:sz w:val="16"/>
                <w:szCs w:val="16"/>
              </w:rPr>
              <w:t>, applicable to Permanent, Open Vote and Contract positions.  For each position, it provides:  (a) a  general description of the position; (b) the  analysis of the position (i.e. duties and responsibilities); (c) minimum qualifications; (d) training, skills required; and (e) supervisory/reporting responsibilities.  With respect to (e), it provides the hierarchical and communication channel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9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OM include the decentralization and delegation of authority and functions to the lower level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oW presents a peculiar organizational structure based on institutional/job positions and not based on departments, divisions or units.  In this respect, the decision making hierarchies and lines of authority are defined by the supervisory structure of the Ministry.  In practice, the Ministry presents a very centralized structure under the Office of the CEO, with all technical, administrative and financial management responsibilities falling under his umbrella.  However, from a practical perspective, the Chief Engineer has "adopted" the responsibility for all theses functions, informally acting as a "Deputy CEO", and responsible not only for the technical activities at the central, zone and district levels, but for providing a platform for coordination with the Administrative Officer, the Finance Officers (2), and support functions.  In addition, all project executing responsibilities fall under the responsibility of the Chief Engineer.</w:t>
            </w:r>
          </w:p>
        </w:tc>
      </w:tr>
      <w:tr>
        <w:trPr>
          <w:trHeight w:val="406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Were the manual's functions assigned in such a way to maintain independence of those in charge of authorizing, executing, recording transactions and to watch over goods and valuabl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Organizational Chart along with the Compendium of Job Descriptions do not explicitly establish and/or describe the governance controls necessary to maintain the independence of functions with respect to the authorization, commitment and recording of administrative and financial transactions.  The organigram only provides a general view of the separation of technical, administrative, financial management, and support responsibilities.  Nonetheless, it must be noted that in practice, internal controls are present to provide for the segregation of authority, especially with respect to administrative and financial transaction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71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6</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Were the OM or organizational diagram and functions made known to all related personnel?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is procedure is part of a formal induction process in the MoW.  Upon joining the Institution, new employees meet with the Administrative Officer and the direct supervisor to mainly discuss the content of the job description, responsibilities and performance expectations.  In addition, they are provided with the "Ministry of Works Employee Manual" which must also contain, among others, the </w:t>
            </w:r>
            <w:r>
              <w:rPr>
                <w:rFonts w:eastAsia="Times New Roman" w:cs="Arial;Arial" w:ascii="Calibri" w:hAnsi="Calibri"/>
                <w:b/>
                <w:bCs/>
                <w:sz w:val="16"/>
                <w:szCs w:val="16"/>
                <w:u w:val="single"/>
              </w:rPr>
              <w:t>organigram</w:t>
            </w:r>
            <w:r>
              <w:rPr>
                <w:rFonts w:eastAsia="Times New Roman" w:cs="Arial;Arial" w:ascii="Calibri" w:hAnsi="Calibri"/>
                <w:b/>
                <w:bCs/>
                <w:sz w:val="16"/>
                <w:szCs w:val="16"/>
              </w:rPr>
              <w:t xml:space="preserve"> of the Institution.</w:t>
            </w:r>
          </w:p>
        </w:tc>
      </w:tr>
      <w:tr>
        <w:trPr>
          <w:trHeight w:val="138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7</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f so, did each employee sign a form that he/she has read and understands his/her functions and responsibiliti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inistry of Works Employee Manual establishes that as part of the orientation and induction process, each new employee must complete a check list to be forwarded to the Administrative Officer.</w:t>
            </w:r>
          </w:p>
        </w:tc>
      </w:tr>
      <w:tr>
        <w:trPr>
          <w:trHeight w:val="25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8</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Are the OM and organizational diagram properly authorized by the Board of Directors or competent authority related to the Executing Agency (EA)?</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bookmarkStart w:id="3" w:name="RANGE!F11"/>
            <w:r>
              <w:rPr>
                <w:rFonts w:eastAsia="Times New Roman" w:cs="Arial;Arial" w:ascii="Calibri" w:hAnsi="Calibri"/>
                <w:b/>
                <w:bCs/>
                <w:sz w:val="16"/>
                <w:szCs w:val="16"/>
              </w:rPr>
              <w:t>The CEO is ultimately responsible for the approval of the Ministry's organizational chart and, as previously indicated, for submitting the document to the Ministry of Public Service for review and approval.  However, it must be noted that no formal institutional and/or legal document such as a ministerial or administrative resolution is issued to support the approval of a new or modified institutional structure.</w:t>
            </w:r>
            <w:bookmarkEnd w:id="3"/>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30"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organizational diagram indicates:</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780"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9</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areas of activity and their functional relationship (General Management, Finance, Personnel, Procurement, Production of goods and services, etc.)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As indicated in point 5. above, the MoW presents a non-conventional organizational diagram based on positions and not internal dependencies.  Notwithstanding it allows observing the overall responsibilities of the CEO, the technical responsibilities of the Chief Engineer, the administrative responsibilities of the Administrative Officer, and the financial management responsibilities of the Finance Officers (2).  In addition, it shows the level of decentralization at the zone levels (southern, central and northern), and the corresponding districts.  It also shows the support functions under the Office of the Chief Engineer.  However, it is of high importance to note that this structure does not allow seeing "area responsibilities".  For example, the Administrative Officer is responsible for Human Resources Management, but cannot tell whether the Administrative Assistant(s), Secretaries of Clerks are delegated such functions.  Similar situation is observed with the responsibilities for budget, accounting, treasury, procurement, and others, under the Finance Officers.</w:t>
            </w:r>
          </w:p>
        </w:tc>
      </w:tr>
      <w:tr>
        <w:trPr>
          <w:trHeight w:val="229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0</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levels of authority and supervis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Consistent with MoW's organizational chart, the Compendium of Job Descriptions contains a specific section on  supervisory and reporting responsibilities,  which implicitly define the communication and reporting channels and protocols with various stakeholders inside the Ministry with respect to decision making, delegation of authority and supervision.</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52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1</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levels of advisory functions (without level of responsibility)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organizational chart defines only two support (non-line) areas including:  (a) Systems Administrator); and (b) Mechanical Administrator.  Both positions under the Office of the Chief Engineer.  Traditional advisory/support functions including public relations, legal support and audit, among others are absent in the MoW's institutional structure.  No advisory functions exist under the Office of the CEO.</w:t>
            </w:r>
          </w:p>
        </w:tc>
      </w:tr>
      <w:tr>
        <w:trPr>
          <w:trHeight w:val="343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2</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lines of communica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ines of communication in the Ministry are mainly vertical, from the Office of the CEO, to the Office of the Chief Engineer, and below (central and zone/district levels).  Decision making is highly centralized with a significant burden for technical, administrative, financial and project development decisions under the responsibility of the Chief Engineer.  Reporting lines are position based and not office/department-based.  Reporting lines would be more horizontal below the "officer" level (i.e. at the assistant and clerk level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60"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ositions profiles:</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135" w:hRule="atLeast"/>
        </w:trPr>
        <w:tc>
          <w:tcPr>
            <w:tcW w:w="3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3</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Were the profiles of the positions needed for the execution of the anticipated functions (also including Consultants) designed and approved? (Academic background and experience)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Compendium of Job Descriptions was prepared by the Ministry of Public Service, taking into consideration the structure and characteristics of the MoW, along with the formal structure of the institutions of the Central Administration of the GoB.  The Ministry has two main categories of employees:  (a) </w:t>
            </w:r>
            <w:r>
              <w:rPr>
                <w:rFonts w:eastAsia="Times New Roman" w:cs="Arial;Arial" w:ascii="Calibri" w:hAnsi="Calibri"/>
                <w:b/>
                <w:bCs/>
                <w:sz w:val="16"/>
                <w:szCs w:val="16"/>
                <w:u w:val="single"/>
              </w:rPr>
              <w:t>"Established" or "Permanent"</w:t>
            </w:r>
            <w:r>
              <w:rPr>
                <w:rFonts w:eastAsia="Times New Roman" w:cs="Arial;Arial" w:ascii="Calibri" w:hAnsi="Calibri"/>
                <w:b/>
                <w:bCs/>
                <w:sz w:val="16"/>
                <w:szCs w:val="16"/>
              </w:rPr>
              <w:t xml:space="preserve">, governed by the "Belize Public Service Regulations 2001", and whose post is provided for in the Estimates of Revenue an Expenditure approved by the House of Representatives; and (b) </w:t>
            </w:r>
            <w:r>
              <w:rPr>
                <w:rFonts w:eastAsia="Times New Roman" w:cs="Arial;Arial" w:ascii="Calibri" w:hAnsi="Calibri"/>
                <w:b/>
                <w:bCs/>
                <w:sz w:val="16"/>
                <w:szCs w:val="16"/>
                <w:u w:val="single"/>
              </w:rPr>
              <w:t>"Unestablished" or "Open-Vote"</w:t>
            </w:r>
            <w:r>
              <w:rPr>
                <w:rFonts w:eastAsia="Times New Roman" w:cs="Arial;Arial" w:ascii="Calibri" w:hAnsi="Calibri"/>
                <w:b/>
                <w:bCs/>
                <w:sz w:val="16"/>
                <w:szCs w:val="16"/>
              </w:rPr>
              <w:t xml:space="preserve">, governed by the Government Workers Regulations (Statutory Instrument No. 145 of 1992), and whose post is not provided for under any personal emoluments item in the Estimates of Revenue and Expenditure.  The CEO is ultimately responsible for providing each officer with a job description, defining nature of work, skills needed, and supervision (upward and downward).  Job descriptions are also present for </w:t>
            </w:r>
            <w:r>
              <w:rPr>
                <w:rFonts w:eastAsia="Times New Roman" w:cs="Arial;Arial" w:ascii="Calibri" w:hAnsi="Calibri"/>
                <w:b/>
                <w:bCs/>
                <w:sz w:val="16"/>
                <w:szCs w:val="16"/>
                <w:u w:val="single"/>
              </w:rPr>
              <w:t>"Contract"</w:t>
            </w:r>
            <w:r>
              <w:rPr>
                <w:rFonts w:eastAsia="Times New Roman" w:cs="Arial;Arial" w:ascii="Calibri" w:hAnsi="Calibri"/>
                <w:b/>
                <w:bCs/>
                <w:sz w:val="16"/>
                <w:szCs w:val="16"/>
              </w:rPr>
              <w:t xml:space="preserve"> employees.</w:t>
            </w:r>
          </w:p>
        </w:tc>
      </w:tr>
      <w:tr>
        <w:trPr>
          <w:trHeight w:val="480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Have the profiles indicated in 13 been associated with payment levels that are equivalent to the market value?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inistry of Finance--in conjunction with the Ministry of Public Service--is ultimately responsible for the establishment of the annual pay scales for both Permanent workers and Open Vote workers, including the establishment of the annual salary increases.  Payment levels are directly associated to 30 pay scale levels for both, Permanent and Open Vote workers.  Such scales also take into consideration the seniority or number of years of service of the workers in the Belizean public administration.  Significant gaps exist between such salary levels and those of the private sector.  This makes it particularly difficult for the Ministry to attract qualified technical workers, in addition to the challenges to retain such personnel.</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41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5</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s the organizational climate a reflection of what has been planned in the OM? (Take into account the statements of weaknesses and strengths made by those responsible of this sub-system and the impressions gathered in the different interview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oW's organizational structure reflects a governance structure consistent with the overall mandate of the Ministry, as well as the guidelines provided by the Ministry of Public Service for institutions of the Central Administration of Belize.  Notwithstanding, a number of aspects must be taken into account:  (a) the presence of an organizational structure based on positions and not departments, divisions or units; (b) as a result, the duplication of positions at the Finance Officer levels which requires the parallel distribution of responsibilities among two positions; (c) the concentration of high load of decision making responsibilities (technical, administrative, financial, and project execution) in the Chief Engineer's position; (d) high level of centralization; and (e) the presence of unfilled positions, such as the case of planning.</w:t>
            </w:r>
          </w:p>
        </w:tc>
      </w:tr>
      <w:tr>
        <w:trPr>
          <w:trHeight w:val="2400"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6</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delegation of functions allow each level to make decisions and fulfill the functions assigned to them?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MoW presents a functional, yet vertical and centralized organizational structure. </w:t>
            </w:r>
            <w:r>
              <w:rPr>
                <w:rFonts w:eastAsia="Times New Roman" w:cs="Arial;Arial" w:ascii="Calibri" w:hAnsi="Calibri"/>
                <w:b/>
                <w:bCs/>
                <w:sz w:val="16"/>
                <w:szCs w:val="16"/>
                <w:u w:val="single"/>
              </w:rPr>
              <w:t>Delegation of functions and responsibilities</w:t>
            </w:r>
            <w:r>
              <w:rPr>
                <w:rFonts w:eastAsia="Times New Roman" w:cs="Arial;Arial" w:ascii="Calibri" w:hAnsi="Calibri"/>
                <w:b/>
                <w:bCs/>
                <w:sz w:val="16"/>
                <w:szCs w:val="16"/>
              </w:rPr>
              <w:t xml:space="preserve"> takes place at the administrative, financial management, and support levels, as well as the technical levels (central, zone and districts).  Notwithstanding, in most cases, </w:t>
            </w:r>
            <w:r>
              <w:rPr>
                <w:rFonts w:eastAsia="Times New Roman" w:cs="Arial;Arial" w:ascii="Calibri" w:hAnsi="Calibri"/>
                <w:b/>
                <w:bCs/>
                <w:sz w:val="16"/>
                <w:szCs w:val="16"/>
                <w:u w:val="single"/>
              </w:rPr>
              <w:t>decision making processes</w:t>
            </w:r>
            <w:r>
              <w:rPr>
                <w:rFonts w:eastAsia="Times New Roman" w:cs="Arial;Arial" w:ascii="Calibri" w:hAnsi="Calibri"/>
                <w:b/>
                <w:bCs/>
                <w:sz w:val="16"/>
                <w:szCs w:val="16"/>
              </w:rPr>
              <w:t xml:space="preserve"> flow through the Office of the Chief Engineer.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30"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Execution</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45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7</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Has there been a definition and formalization of the administrative (autonomy), organizational, and legal aspects of the executing agency, and the co-executing agenci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establishment of the MOW dates back to July 1852.  However, its legal framework is provided by the "Road" and founded in the Belize Constitution of September 21, 1981.  Its governance structure forms part of the Central Administration of Belize, under the Office of the Prime Minister, and funded by the Ministry of Finance under the approval of the House of Representatives of the GoB.  Political authority is delegated to the Minister of Works, whom in turn delegates the overall policy making, management and administrative body and responsibilities to the CEO as the Accounting Officer of the Ministry.  In this context, the level of autonomy along with the governance structure is consistent with the rest of Ministries of Belize.</w:t>
            </w:r>
          </w:p>
        </w:tc>
      </w:tr>
      <w:tr>
        <w:trPr>
          <w:trHeight w:val="32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8</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EA have the legal and financial mechanisms for its autonomous or independent developmen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Based on the previous point and, consistent with national legislation regarding the structure and attributes of Ministries as part of the Central Administration of the GoB, the MoW operates within resources allocated on a yearly basis by the Ministry of Finance under the approval of the House of Representatives.  The level of autonomy in its institutional development and the discharge of its responsibilities in given under the umbrella of the governance structure of the Central Administration of the GoB.</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66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19</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Were the OM and organizational diagram of the EA and its components designed according to the needs established in the planning process and in the APO?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the SPA, the Ministry does not prepare a medium/long-term strategic plan or short-term operational plan.  The organizational structure is established based on the legal framework surrounding the governance of the Central Administration of Belize, and its institutional structure mainly responds to the execution of activities contained in the institutional budget (i.e. the Estimates of Revenue and Expenditure), with mainly a short-term horizon.  Also, the characteristics of the organizational structure (which is based on positions and not departmental functions), also inhibits the planning and allocation of responsibilities based on objectives and targets for each of the administrative, technical and support areas.</w:t>
            </w:r>
          </w:p>
        </w:tc>
      </w:tr>
      <w:tr>
        <w:trPr>
          <w:trHeight w:val="343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0</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re the functions and responsibilities identified in the project report fulfilled for the project's execu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s indicated in SPA, two IDB funded investment programs have been taken as reference to assess the Ministry's project execution capacity:  (a) the "Flood Mitigation Infrastructure Program" ( BL-L1013 - 2566/OC-BL), completed; and (b) the "George Price Highway Rehabilitation Program" (BL-L1019 - 3344/OC-BL), under execution.  Program Executing Units have been established with the necessary personnel including, among others, Program Manager, Technical Specialist, Financial Specialist, Administrative Assistant</w:t>
            </w:r>
          </w:p>
        </w:tc>
      </w:tr>
      <w:tr>
        <w:trPr>
          <w:trHeight w:val="1830"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1</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n practice, are all the Organizational Units working with the planned personnel?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of October 2017, the MOW had a total of 353 employees, with most positions filled based on the current staffing level approved by the Ministry of Public Service and Ministry of Finance.  Nonetheless, specific functions remain understaffed or unstaffed, such at the planning officer position.</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79" w:hRule="atLeast"/>
        </w:trPr>
        <w:tc>
          <w:tcPr>
            <w:tcW w:w="5460" w:type="dxa"/>
            <w:gridSpan w:val="2"/>
            <w:tcBorders>
              <w:left w:val="single" w:sz="4" w:space="0" w:color="000000"/>
            </w:tcBorders>
            <w:vAlign w:val="cente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perations Regulations Manual (OR), Audit Regulations Manual (CR):</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15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2</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If applicable, has an Operations Regulations Manual (OR) or Audit Regulations Manual (CR) been prepared with previous approval of the Bank?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he "Flood Mitigation Infrastructure Program" ( BL-L1013 - 2566/OC-BL) adopted a Program Operations Manual approved in 2012.  No such manual was prepared for the George Price Highway Rehabilitation Program (BL-L1019 - 3344/OC-BL).</w:t>
            </w:r>
          </w:p>
        </w:tc>
      </w:tr>
      <w:tr>
        <w:trPr>
          <w:trHeight w:val="124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3</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Were the OR/CR formalized and made known among the participants in the execution of the operation, documenting these actions?</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Document official approved by the MoW along with the non-objection of the IDB.  Disseminated among internal Ministry stakeholders as well as the Program Executing Unit.</w:t>
            </w:r>
          </w:p>
        </w:tc>
      </w:tr>
      <w:tr>
        <w:trPr>
          <w:trHeight w:val="91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id the OR/CR establish that all financial or administrative operations have the necessary back up documenta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s part of the administrative and financial management procedures and internal control systems of the Program Operations Manual.</w:t>
            </w:r>
          </w:p>
        </w:tc>
      </w:tr>
      <w:tr>
        <w:trPr>
          <w:trHeight w:val="112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5</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is documentation allow to identify the nature, purpose and results of each opera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n compliance with GoB and IDB requirements with respect to supporting documentation for procurement and payments, rendering of accounts, and financial reporting.</w:t>
            </w:r>
          </w:p>
        </w:tc>
      </w:tr>
      <w:tr>
        <w:trPr>
          <w:trHeight w:val="90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6</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Does the designed OR/CR describe the procedures for authorization , movement, registration and timely control procedures of all  technical, financial and administrative operations related to the projec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s part of the administrative and financial management procedures and internal control systems of the Program Operations Manual.</w:t>
            </w:r>
          </w:p>
        </w:tc>
      </w:tr>
      <w:tr>
        <w:trPr>
          <w:trHeight w:val="585"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In case of a global program of investments, the RO includes the following sections: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color w:val="808080"/>
                <w:sz w:val="16"/>
                <w:szCs w:val="16"/>
              </w:rPr>
            </w:pPr>
            <w:r>
              <w:rPr>
                <w:rFonts w:eastAsia="Times New Roman" w:cs="Arial;Arial" w:ascii="Calibri" w:hAnsi="Calibri"/>
                <w:b/>
                <w:bCs/>
                <w:color w:val="808080"/>
                <w:sz w:val="16"/>
                <w:szCs w:val="16"/>
              </w:rPr>
              <w:t> </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7</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Purpose and definitio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8</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Objectives and Description of the Program?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29</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Eligibility criteria for the co-executors and the investments (technical, economic and financial)?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0</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ssignment of Program resourc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1</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Resource transfer, disbursements, revolving fund, and accountability mechanism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315"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2</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racking (report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540"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case of a global program of credit, the CR includes the following sections:</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3</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Purpose and definitio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Program Objectives and Descrip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5</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Eligibility and participation criteria for the IFI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6</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Eligibility criteria for the sub-borrowers and sub-loa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7</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erms and conditions of the sub-loa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8</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Formalization of the sub loan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left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39</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Use of repayments and follow up (reports)  </w:t>
            </w:r>
          </w:p>
        </w:tc>
        <w:tc>
          <w:tcPr>
            <w:tcW w:w="820" w:type="dxa"/>
            <w:tcBorders>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4" w:space="0" w:color="00000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dministrative Organization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85" w:hRule="atLeast"/>
        </w:trPr>
        <w:tc>
          <w:tcPr>
            <w:tcW w:w="5460" w:type="dxa"/>
            <w:gridSpan w:val="2"/>
            <w:tcBorders>
              <w:lef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the case of decentralized execution of projects, with multiple co-executors, is planned by the UCP:</w:t>
            </w:r>
          </w:p>
        </w:tc>
        <w:tc>
          <w:tcPr>
            <w:tcW w:w="820" w:type="dxa"/>
            <w:tcBorders>
              <w:top w:val="single" w:sz="4" w:space="0" w:color="000000"/>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820" w:type="dxa"/>
            <w:tcBorders>
              <w:top w:val="single" w:sz="4" w:space="0" w:color="000000"/>
              <w:bottom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780" w:type="dxa"/>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0</w:t>
            </w:r>
          </w:p>
        </w:tc>
        <w:tc>
          <w:tcPr>
            <w:tcW w:w="5081"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 flowchart with responsibilities and functions of the PCU and of co-executor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top w:val="single" w:sz="4" w:space="0" w:color="000000"/>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675"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1</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A flowchart with responsibilities and functions of the managing entity, when the participation of a private or specialized agency is anticipated?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450" w:hRule="atLeast"/>
        </w:trPr>
        <w:tc>
          <w:tcPr>
            <w:tcW w:w="379" w:type="dxa"/>
            <w:tcBorders>
              <w:left w:val="single" w:sz="4" w:space="0" w:color="000000"/>
              <w:bottom w:val="single" w:sz="4" w:space="0" w:color="000000"/>
              <w:right w:val="single" w:sz="4" w:space="0" w:color="000000"/>
            </w:tcBorders>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2</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Monitoring systems and report to track the use of resources by the co-executor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Not Applicable to MoW.</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both"/>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081"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1%23RANGE!C11"</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76.92</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1%23RANGE!F11"</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M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1%23RANGE!G11"</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M</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PERSONNEL MANAGEMENT SYSTEM (SAP)</w:t>
      </w:r>
    </w:p>
    <w:p>
      <w:pPr>
        <w:pStyle w:val="Normal"/>
        <w:widowControl w:val="false"/>
        <w:jc w:val="center"/>
        <w:rPr>
          <w:rFonts w:ascii="Calibri" w:hAnsi="Calibri" w:cs="Calibri"/>
          <w:b/>
          <w:b/>
          <w:bCs/>
          <w:sz w:val="20"/>
          <w:szCs w:val="20"/>
        </w:rPr>
      </w:pPr>
      <w:r>
        <w:rPr>
          <w:rFonts w:cs="Calibri" w:ascii="Calibri" w:hAnsi="Calibri"/>
          <w:b/>
          <w:bCs/>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4" w:name="RANGE!A1%3AF42"/>
            <w:r>
              <w:rPr>
                <w:rFonts w:eastAsia="Times New Roman" w:cs="Arial;Arial" w:ascii="Calibri" w:hAnsi="Calibri"/>
                <w:b/>
                <w:bCs/>
                <w:sz w:val="16"/>
                <w:szCs w:val="16"/>
              </w:rPr>
              <w:t>Personnel Management System</w:t>
            </w:r>
            <w:bookmarkEnd w:id="4"/>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85" w:hRule="atLeast"/>
        </w:trPr>
        <w:tc>
          <w:tcPr>
            <w:tcW w:w="379" w:type="dxa"/>
            <w:tcBorders>
              <w:left w:val="single" w:sz="4" w:space="0" w:color="000000"/>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5081" w:type="dxa"/>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820" w:type="dxa"/>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820" w:type="dxa"/>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780" w:type="dxa"/>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68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responsibilities to manage personnel issues been formally assigned?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 described in SOA, the MoW has adopted an organizational structure based on personnel positions instead of functional and support functions.  The personnel management aspect is not the exception with such responsibilities assigned to the Administrative Officer.  In the absence of a Personnel Officer, the Administrative Officer counts on the support of an Administrative Assistant with whom jointly conduct all human resources administration in the Ministry.  Such responsibilities include, among others:  (a) contracting of personnel via the Financial Secretary of the Ministry of Finance and the Ministry of Public Service; (b) processing of personnel vacation leave and sick leave; (c) processing of salary increments; (d) application of disciplinary actions; (e) preparation of retirement documents and submission to the Accountant General; and (f) processing of training requests (i.e. for third party training providers).</w:t>
            </w:r>
          </w:p>
        </w:tc>
      </w:tr>
      <w:tr>
        <w:trPr>
          <w:trHeight w:val="3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person (or persons) in charge of personnel management functions have the skills and experience required in Human Resourc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Administrative Officer devotes most of his time to personnel management functions, and discharges such responsibilities with the support and in consultation of/with the Ministry of Public Service.  It must be noted that the Administrative Officer and the Administrative Assistant did not have the professional skills in personnel management upon joining the Ministry.  In both cases, on-the-job training along with training from the Ministry of Public Services  has allowed them the build the skills and experience necessary to assume such responsibilities in the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7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Entity have authorized policies and procedures formally included in a Manual or equivalent document, about personnel managem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Institution has prepared and adopted the "Ministry of Works Employee Manual" of August 24, 2010.  Even though no ministerial/administrative resolution is available to support its official approval, this would be the responsibility of the CEO, given that this represents an internal norms and procedures document.  This manual applies to:   (a) "Established" or "Permanent", governed by the "Belize Public Service Regulations 2001"; and (b) "Unestablished" or "Open-Vote", governed by the Government Workers Regulations (Statutory Instrument No. 145 of 1992).  It must be noted that the Manual has not been updated to reflect the </w:t>
            </w:r>
            <w:r>
              <w:rPr>
                <w:rFonts w:eastAsia="Times New Roman" w:cs="Arial;Arial" w:ascii="Calibri" w:hAnsi="Calibri"/>
                <w:b/>
                <w:bCs/>
                <w:sz w:val="16"/>
                <w:szCs w:val="16"/>
                <w:u w:val="single"/>
              </w:rPr>
              <w:t>"Belize Public Service Regulations 2014" (Statutory Instrument No. 59 of 2014)</w:t>
            </w:r>
            <w:r>
              <w:rPr>
                <w:rFonts w:eastAsia="Times New Roman" w:cs="Arial;Arial" w:ascii="Calibri" w:hAnsi="Calibri"/>
                <w:b/>
                <w:bCs/>
                <w:sz w:val="16"/>
                <w:szCs w:val="16"/>
              </w:rPr>
              <w:t>, as the framework document which governs the conditions of service of the employees of the GoB, providing the platform of principles and practices for human resources management.  The MoW Employee Manual contains the internal norms for:  (a) the code of conduct; (b) appointments and promotions; (c) leave; (d) training; (e) compensation; (f) benefits; and (g) other.</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5460" w:type="dxa"/>
            <w:gridSpan w:val="2"/>
            <w:tcBorders>
              <w:lef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The current policies and procedures, include such aspects as: </w:t>
            </w:r>
          </w:p>
        </w:tc>
        <w:tc>
          <w:tcPr>
            <w:tcW w:w="820" w:type="dxa"/>
            <w:tcBorders/>
            <w:vAlign w:val="bottom"/>
          </w:tcPr>
          <w:p>
            <w:pPr>
              <w:pStyle w:val="Normal"/>
              <w:snapToGrid w:val="false"/>
              <w:rPr>
                <w:rFonts w:ascii="Calibri" w:hAnsi="Calibri" w:eastAsia="Times New Roman" w:cs="Arial;Arial"/>
                <w:b/>
                <w:b/>
                <w:bCs/>
                <w:sz w:val="16"/>
                <w:szCs w:val="16"/>
              </w:rPr>
            </w:pPr>
            <w:r>
              <w:rPr>
                <w:rFonts w:eastAsia="Times New Roman" w:cs="Arial;Arial" w:ascii="Calibri" w:hAnsi="Calibri"/>
                <w:b/>
                <w:bCs/>
                <w:sz w:val="16"/>
                <w:szCs w:val="16"/>
              </w:rPr>
            </w:r>
          </w:p>
        </w:tc>
        <w:tc>
          <w:tcPr>
            <w:tcW w:w="820" w:type="dxa"/>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780" w:type="dxa"/>
            <w:tcBorders>
              <w:right w:val="single" w:sz="4" w:space="0" w:color="000000"/>
            </w:tcBorders>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71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Existing policies and procedures include the following: Search and Selection</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through the Administrative Officer works in direct coordination with the Ministry of Public Service and the Ministry of Finance in the search and selection of Permanent and Open Vote employees, respectively.  Upon the identification the need or job opening (based on  retirement, disability or death of the incumbent or creation of a new position based on the needs of the Ministry).  A formal notification/request is forwarded to the Ministry of Public Service or the Ministry of  Finance, including the justification and draft job description prepared by MoW.   The recruitment  process takes place at both Ministries (for Permanent and Open Vote candidates, respectively) following  selection and recruitment norms and procedures contained in the Belize Public Service Regulations 2014 and the Government Workers Regulations.  With respect to technical positions, the MoW is invited  to participate in the interviewing panel.</w:t>
            </w:r>
          </w:p>
        </w:tc>
      </w:tr>
      <w:tr>
        <w:trPr>
          <w:trHeight w:val="54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Orientation and training?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Administrative Officer along with the Administrative Assistant are responsible for conducting  formal induction sessions for new employees, including the coordination of interviews with direct supervisors.  The Institution follows the Ministry of Works Employee Manual for induction purposes, as well as the stipulations contained in Part 5 of the Public Service Regulations (Permanent Workers) and Engagement Of Workers Section of the Government Workers Regulations.  With respect to training, it must be noted that it is strictly on-the-job, with no specific internal or external educational/training activities or courses for administrative, technical or support positions.  For technical posts, on-the-job training comprises initial work centrally in Belmopan and two to three week rotations in the districts, in coordination with the three zone engineer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1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Professional developm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art Six:  Training, of the Ministry of Works Employee Manual establishes the Ministry's norms regarding training and career development, in conjunction with Article 193 of the Belize Public Service Regulations.  Under this framework, the CEO is ultimately responsible for providing the Ministry of Public Service and Ministry of Finance with periodic in-service training needs, in coordination with the Administrative Officer.  Notwithstanding it must me be noted that due to budgetary limitations, professional training for technical staff is practically nonexistent, and in limited cases funded as part of loan and/or technical assistance operations of international organizations.  For administrative positions (administrative assistants and clerks), the Ministry of Public service provides training in various areas including  public accounting and procedures, records management, income taxes, conditions of service, and other.  It must be noted that the Ministry does not prepare a formal annual training plan.</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5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Performance evalu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ection 30:  Performance Evaluation of the Ministry of Works Employee Manual establishes that Heads of Sections of the Ministry are responsible for completing performance appraisals every six months.  This is consistent with Part 8 of the Public Service Regulations which establishes the Performance Management System for Permanent workers, and which is in practice extrapolated to Open Vote workers.  The MoW, following Ministry of Public Service formats and instructions,  has implemented an Evaluation Form which, on a 0-10 scale, grades  performance criteria including, among others, punctuality, attendance, acceptance of responsibility, level of interest on job, cooperation, use time, organization, adherence to instructions, judgment, team play, job attitude and quality, and dependability.  Mid-term and end-of-period evaluations are conducted for all personnel in Belmopan and the six districts and are supervisor-employee based.  Mid-term evaluations provide interim feedback on employee performance, and end-of-period evaluations determine salary increases.</w:t>
            </w:r>
          </w:p>
        </w:tc>
      </w:tr>
      <w:tr>
        <w:trPr>
          <w:trHeight w:val="31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081" w:type="dxa"/>
            <w:tcBorders>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Classification of positions and salary level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in SOA, the Ministry of Finance--in conjunction with the Ministry of Public Service--is ultimately responsible for the establishment of the annual pay scales for both Permanent Workers and Open Vote workers, including the establishment of the annual salary increases.  Payment levels are directly associated to 30 pay scale levels for both, Permanent and Open Vote workers.  Such scales also take into consideration the seniority or number of years of service of the workers in the Belizean public administration.</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343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Social security?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complies with the national guidelines of the Ministry of Labor and the Social Security Board (SSB), contained in the Social Security Act, Chapter 44 of May 2003, with respect to employer contributions and employee deductions.  In particular,  (a) the National Insurance Scheme (NIS) for injury, incapacity, death and retirement (compulsory) and survivors' benefits; and  (b)  health benefits for sickness, maternity, accident, prevention, and other.  Weekly contributions rates payable by the employee are BZ$0.83 and by the employer is BZ$3.57.</w:t>
            </w:r>
          </w:p>
        </w:tc>
      </w:tr>
      <w:tr>
        <w:trPr>
          <w:trHeight w:val="16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Taxes and other labor oblig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bookmarkStart w:id="5" w:name="RANGE!F13"/>
            <w:r>
              <w:rPr>
                <w:rFonts w:eastAsia="Times New Roman" w:cs="Arial;Arial" w:ascii="Calibri" w:hAnsi="Calibri"/>
                <w:b/>
                <w:bCs/>
                <w:sz w:val="16"/>
                <w:szCs w:val="16"/>
              </w:rPr>
              <w:t>Income taxes are automatically deducted from personnel payroll.  Income taxes are paid at a rate of 25%, with the first  BZ$27,600 of the employee's annual income exempt from taxes.  This applies to all workers of the MoW.</w:t>
            </w:r>
            <w:bookmarkEnd w:id="5"/>
          </w:p>
        </w:tc>
      </w:tr>
      <w:tr>
        <w:trPr>
          <w:trHeight w:val="255" w:hRule="atLeast"/>
        </w:trPr>
        <w:tc>
          <w:tcPr>
            <w:tcW w:w="5460" w:type="dxa"/>
            <w:gridSpan w:val="2"/>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Other requirements</w:t>
            </w:r>
          </w:p>
        </w:tc>
        <w:tc>
          <w:tcPr>
            <w:tcW w:w="820"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3240" w:hRule="atLeast"/>
        </w:trPr>
        <w:tc>
          <w:tcPr>
            <w:tcW w:w="379" w:type="dxa"/>
            <w:tcBorders>
              <w:top w:val="single" w:sz="4" w:space="0" w:color="000000"/>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081" w:type="dxa"/>
            <w:tcBorders>
              <w:top w:val="single" w:sz="4" w:space="0" w:color="000000"/>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Are there procedures for the control of staff attendance?</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implemented a biometric/digital attendance management system in Belmopan and the six districts.  This is however limited to only levels 1-8 for administrative and support staff.  Information stored in the system is downloaded monthly and reviewed by the respective supervisors, whom in turn elevate reports to the CEO.  Absences and late arrivals are recorded and corresponding amounts deducted from salary, based on the application of the internal disciplinary cod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23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duly approved vacation program for all personne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art Five:  Vacation Leave of the Ministry of Works Employee Manual establishes the conditions applicable to all employees of the Ministry (Permanent and Open Vote).  This is consistent with Article 134:  Vacation Leave Entitlement of Part 14:  Leave of Absence of the Belize Public Service Regulations, applicable to Permanent workers, and which is in practice extrapolated to Open Vote workers.  Under current stipulations:  (a) 30 working days per year are given to any Permanent employee who holds a pay scale 9 or above, and 20 working days per year for any Permanent employee who holds a post below pay scale 9; (b) 16 working days per year are given to Open Vote workers with five years or more of service in the public administration; and (c) 14 working days per year are given to Open Vote workers with less than five years of service.</w:t>
            </w:r>
          </w:p>
        </w:tc>
      </w:tr>
      <w:tr>
        <w:trPr>
          <w:trHeight w:val="2940"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plan to replace key personnel in case of temporary absenc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 written contingency plans are in place in the MoW to replace key personnel in case of temporary or unexpected leave or absence.  In practice, acting arrangements are made for short-term absences whereby the staff immediately below may take on or assume the functions based on delegation of authority.  This is the case with the CEO who delegates his functions to the Chief  Engineer.  Same with the Administrative Officer and Finance Officers.</w:t>
            </w:r>
          </w:p>
        </w:tc>
      </w:tr>
      <w:tr>
        <w:trPr>
          <w:trHeight w:val="990"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policies about the procurement of insurance policies for the key positions in charge of the administration of liquid assets and goo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does not have an internal policy for the procurement of specific insurance policies to protect key positions of the Institution.</w:t>
            </w:r>
          </w:p>
        </w:tc>
      </w:tr>
      <w:tr>
        <w:trPr>
          <w:trHeight w:val="1170"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5</w:t>
            </w:r>
          </w:p>
        </w:tc>
        <w:tc>
          <w:tcPr>
            <w:tcW w:w="5081" w:type="dxa"/>
            <w:tcBorders>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insured amounts been determined?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the previous point, key positions do not have specific insurance coverage beyond health and accidental insurance, which is applicable to all staff of the Ministry.</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34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6</w:t>
            </w:r>
          </w:p>
        </w:tc>
        <w:tc>
          <w:tcPr>
            <w:tcW w:w="5081" w:type="dxa"/>
            <w:tcBorders>
              <w:left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general, is there stability in the composition of the Entity's personne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Overall, the MoW has over the years experienced adequate levels of employment stability, with low personnel turnover.  This has been especially the case with staff holding administrative positions (e.g. first and second class clerks, administrative assistants, support staff, and other).  However, higher turnover rates have been observed  with technical staff, especially with engineers.  This is due, as expressed before, to the gaps in salary levels for comparable positions that prevail in the private sector in Belize.  Notwithstanding, this is gradually changing with the incorporation of engineers and higher level technical staff as Contract workers, based on decisions of the Ministry of Public Service and Ministry of Finance, which is contributing to closing the private-public salary gaps.  In addition, it must be noted that training opportunities and corresponding advancement opportunities are mostly available to administrative staff than technical staff, which creates a wider salary gaps between both categories over time.  </w:t>
            </w:r>
          </w:p>
        </w:tc>
      </w:tr>
      <w:tr>
        <w:trPr>
          <w:trHeight w:val="255" w:hRule="atLeast"/>
        </w:trPr>
        <w:tc>
          <w:tcPr>
            <w:tcW w:w="5460" w:type="dxa"/>
            <w:gridSpan w:val="2"/>
            <w:tcBorders>
              <w:left w:val="single" w:sz="4" w:space="0" w:color="000000"/>
              <w:bottom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Execution</w:t>
            </w:r>
          </w:p>
        </w:tc>
        <w:tc>
          <w:tcPr>
            <w:tcW w:w="820" w:type="dxa"/>
            <w:tcBorders>
              <w:bottom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3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The current policies and procedures are consistent with the Bank's requirements in terms of recruiting of personnel, including consultants, as indicated in the project's  documents and in the loan contracts or cooperation agreemen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application of the norms and regulations contained in the Ministry of Works Employee Manual, along with the supporting statutory instruments (i.e. the Belize Public Service Regulations and the Government Workers Regulations) provide the necessary  internal norms and procedures for recruitment of permanent and temporary personnel.</w:t>
            </w:r>
          </w:p>
        </w:tc>
      </w:tr>
      <w:tr>
        <w:trPr>
          <w:trHeight w:val="25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 personnel actually hired for the execution of the project consistent with the personnel requirements included in the project documen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lood Mitigation Infrastructure Program" ( BL-L1013 - 2566/OC-BL) and the George Price Highway Rehabilitation Program (BL-L1019 - 3344/OC-BL) required the hiring of coordination, technical, administrative and financial personnel to support project execution, and in concordance with the Project Development Proposals (POD) and Loan Contracts between the GoB and the IDB.</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4" w:space="0" w:color="00000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Personnel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10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id the project's personnel selection and recruiting process follow what had been recommended in the project report and loan contrac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Such personnel held (or holds) </w:t>
            </w:r>
            <w:r>
              <w:rPr>
                <w:rFonts w:eastAsia="Times New Roman" w:cs="Arial;Arial" w:ascii="Calibri" w:hAnsi="Calibri"/>
                <w:b/>
                <w:bCs/>
                <w:sz w:val="16"/>
                <w:szCs w:val="16"/>
                <w:u w:val="single"/>
              </w:rPr>
              <w:t>Contract</w:t>
            </w:r>
            <w:r>
              <w:rPr>
                <w:rFonts w:eastAsia="Times New Roman" w:cs="Arial;Arial" w:ascii="Calibri" w:hAnsi="Calibri"/>
                <w:b/>
                <w:bCs/>
                <w:sz w:val="16"/>
                <w:szCs w:val="16"/>
              </w:rPr>
              <w:t xml:space="preserve"> employment arrangements under the Belizean legislation, and in agreement with the Bank.</w:t>
            </w:r>
          </w:p>
        </w:tc>
      </w:tr>
      <w:tr>
        <w:trPr>
          <w:trHeight w:val="9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recruited employees/consultants fulfill the profiles anticipated in the terms of reference or requirements of the positions previously approved  by the Bank?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compliance with the terms of reference contained in the Program Operational Manual, agreed upon between the MoW and the Bank.</w:t>
            </w:r>
          </w:p>
        </w:tc>
      </w:tr>
      <w:tr>
        <w:trPr>
          <w:trHeight w:val="14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1</w:t>
            </w:r>
          </w:p>
        </w:tc>
        <w:tc>
          <w:tcPr>
            <w:tcW w:w="5081" w:type="dxa"/>
            <w:tcBorders>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id the recruitment of personnel/consultants by the EA had the previous non-objection by the Bank?</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compliance with IDB procurement regulations in addition to the administrative arrangements which require non-objection by the Bank with respect to the terms of reference, short lists and actual selection procedures.</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Are the salary levels approved by the EA's classification of positions compatible with the budgeted amount included for this type of expenditures on the program's budge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Compatible with Program budget contained in the POD and Loan Contracts, and in compliance with GoB applicable reference pay scales for </w:t>
            </w:r>
            <w:r>
              <w:rPr>
                <w:rFonts w:eastAsia="Times New Roman" w:cs="Arial;Arial" w:ascii="Calibri" w:hAnsi="Calibri"/>
                <w:b/>
                <w:bCs/>
                <w:sz w:val="16"/>
                <w:szCs w:val="16"/>
                <w:u w:val="single"/>
              </w:rPr>
              <w:t>Contract</w:t>
            </w:r>
            <w:r>
              <w:rPr>
                <w:rFonts w:eastAsia="Times New Roman" w:cs="Arial;Arial" w:ascii="Calibri" w:hAnsi="Calibri"/>
                <w:b/>
                <w:bCs/>
                <w:sz w:val="16"/>
                <w:szCs w:val="16"/>
              </w:rPr>
              <w:t xml:space="preserve"> employees.</w:t>
            </w:r>
          </w:p>
        </w:tc>
      </w:tr>
      <w:tr>
        <w:trPr>
          <w:trHeight w:val="25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3%23RANGE!C13"</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86.36</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3%23RANGE!F13"</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S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3%23RANGE!G13"</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B</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GOODS AND SERVICES MANAGEMENT SYSTEM (SABS)</w:t>
      </w:r>
    </w:p>
    <w:p>
      <w:pPr>
        <w:pStyle w:val="Normal"/>
        <w:widowControl w:val="false"/>
        <w:jc w:val="center"/>
        <w:rPr>
          <w:rFonts w:ascii="Calibri" w:hAnsi="Calibri" w:cs="Calibri"/>
          <w:b/>
          <w:b/>
          <w:bCs/>
          <w:sz w:val="20"/>
          <w:szCs w:val="20"/>
        </w:rPr>
      </w:pPr>
      <w:r>
        <w:rPr>
          <w:rFonts w:cs="Calibri" w:ascii="Calibri" w:hAnsi="Calibri"/>
          <w:b/>
          <w:bCs/>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6" w:name="RANGE!A1%3AF53"/>
            <w:r>
              <w:rPr>
                <w:rFonts w:eastAsia="Times New Roman" w:cs="Arial;Arial" w:ascii="Calibri" w:hAnsi="Calibri"/>
                <w:b/>
                <w:bCs/>
                <w:sz w:val="16"/>
                <w:szCs w:val="16"/>
              </w:rPr>
              <w:t>Goods and Services Management System</w:t>
            </w:r>
            <w:bookmarkEnd w:id="6"/>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10740" w:type="dxa"/>
            <w:gridSpan w:val="6"/>
            <w:tcBorders>
              <w:left w:val="single" w:sz="4" w:space="0" w:color="000000"/>
              <w:right w:val="single" w:sz="4" w:space="0" w:color="000000"/>
            </w:tcBorders>
            <w:shd w:fill="FFFF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23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formal assignment of functions and responsibilities (in one organizational unit or equivalent) for procurement processes relating to  works, goods and consulting services, and that is proportional to the project that is being financed?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Based on the organizational structure described previously in SOA, there is no specific internal instance exclusively responsible for procurement administration in the MoW.  These responsibilities have been mainly assigned the Finance Officer to conduct:  (a) the purchase of goods and services of a recurrent nature, and which are executed based on administrative requests from various Ministry sections; and (b) the contracting of works with support from zone engineers, executive engineers and project managers.  In addition, with respect to the latter, the Chief Engineer participates in the process, providing the necessary technical support and supervision.  Requisitions are prepared by the various sections, and contracts for works are prepared by the Officer of the Solicitor General.  The MoW lacks a legal services support/advisory offic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4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 formal  assignment of functions and responsibilities (in one organizational unit or equivalent) for processes relating to the receipt, inventory, and maintenance of works, goods and consulting  services, according to the nature and size of the future IDB financed projec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receipt of goods, services and works acquired by the MoW takes place with the participation of internal personnel from various areas depending on the type of asset procured.  In practice, it involves:  (a) the Finance Officer(s) for office stationary and office supplies and materials; (b) the Office of the Chief Engineer, with the participation of internal requestors and Stores Superintendent (and Mechanical Administrator, as necessary) for mechanical parts; (c) Management Information Systems (MIS)--under the Office of the Chief Engineer--for computer equipment and software (i.e. information and communication technology); and (d) Office of the Chief Engineer and project executing units for externally-funded investment programs.  In all cases, the requestor must be present to certify the quality and characteristics of the goods, according to the technical specifications.</w:t>
            </w:r>
          </w:p>
        </w:tc>
      </w:tr>
      <w:tr>
        <w:trPr>
          <w:trHeight w:val="50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Unit have the human resources  and  knowledge needed  to efficiently execute and manage the program?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The Office of the Chief Engineer and the Finance Officer have generated solid and extensive experience in procurement administration over the years.  However, dedication to these activities is only partial and adds to the already extensive responsibilities of this senior personnel in the Ministry in the financial management and technical administration areas, respectively.  In this respect, current and past IDB-funded investment programs require the contracting of specialized personnel in procurement administration, as part of the structure of Program Executing Units (PEUs), and taking into consideration the adoption of Bank procurement regulations, which requires additional knowledge and experience from procurement specialists hired under fixed-term "contract" modalities.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6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081" w:type="dxa"/>
            <w:tcBorders>
              <w:bottom w:val="single" w:sz="4" w:space="0" w:color="000000"/>
              <w:right w:val="single" w:sz="4" w:space="0" w:color="000000"/>
            </w:tcBorders>
            <w:shd w:fill="99CCFF" w:val="clear"/>
          </w:tcPr>
          <w:p>
            <w:pPr>
              <w:pStyle w:val="Normal"/>
              <w:rPr>
                <w:rFonts w:ascii="Calibri" w:hAnsi="Calibri" w:eastAsia="Times New Roman" w:cs="Arial;Arial"/>
                <w:color w:val="333333"/>
                <w:sz w:val="16"/>
                <w:szCs w:val="16"/>
              </w:rPr>
            </w:pPr>
            <w:r>
              <w:rPr>
                <w:rFonts w:eastAsia="Times New Roman" w:cs="Arial;Arial" w:ascii="Calibri" w:hAnsi="Calibri"/>
                <w:color w:val="333333"/>
                <w:sz w:val="16"/>
                <w:szCs w:val="16"/>
              </w:rPr>
              <w:t xml:space="preserve">The Unit has clearly established the procedures, responsibilities and personnel assignment to the following tasks: • Procurement planning • Advertising and bid announcements • Prequalification of contractors, suppliers and consultants  • Preparation of Requests for Proposals and contract models • Reception and Opening of proposals • Analysis and Evaluation of Proposals • Awarding of contracts • Contract Administr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MoW has not adopted an internal procedures manual for procurement.  In addition, it must be noted that the GoB lacks a specific/concrete national policy/legislation framework for procurement.  In this respect, the following legislation constitutes the basis for public procurement in Belize and adopted by the MoW:  (a) the </w:t>
            </w:r>
            <w:r>
              <w:rPr>
                <w:rFonts w:eastAsia="Times New Roman" w:cs="Arial;Arial" w:ascii="Calibri" w:hAnsi="Calibri"/>
                <w:b/>
                <w:bCs/>
                <w:sz w:val="16"/>
                <w:szCs w:val="16"/>
                <w:u w:val="single"/>
              </w:rPr>
              <w:t>Finance and Audit (Reform) Act, No. 12 of 2005</w:t>
            </w:r>
            <w:r>
              <w:rPr>
                <w:rFonts w:eastAsia="Times New Roman" w:cs="Arial;Arial" w:ascii="Calibri" w:hAnsi="Calibri"/>
                <w:b/>
                <w:bCs/>
                <w:sz w:val="16"/>
                <w:szCs w:val="16"/>
              </w:rPr>
              <w:t xml:space="preserve">, which establishes “Government Procurement and Sale Contracts” including the capacity of the GoB to enter into contracts; the duties of the Contractor General with respect to contracts review; procedures for open tenders, selective tenders and limited tenders; and other; (b)  the </w:t>
            </w:r>
            <w:r>
              <w:rPr>
                <w:rFonts w:eastAsia="Times New Roman" w:cs="Arial;Arial" w:ascii="Calibri" w:hAnsi="Calibri"/>
                <w:b/>
                <w:bCs/>
                <w:sz w:val="16"/>
                <w:szCs w:val="16"/>
                <w:u w:val="single"/>
              </w:rPr>
              <w:t>Financial Orders, 1965</w:t>
            </w:r>
            <w:r>
              <w:rPr>
                <w:rFonts w:eastAsia="Times New Roman" w:cs="Arial;Arial" w:ascii="Calibri" w:hAnsi="Calibri"/>
                <w:b/>
                <w:bCs/>
                <w:sz w:val="16"/>
                <w:szCs w:val="16"/>
              </w:rPr>
              <w:t xml:space="preserve">, which establishes “Contracts (Works and Services) and Tenders Committee”; and (c) the </w:t>
            </w:r>
            <w:r>
              <w:rPr>
                <w:rFonts w:eastAsia="Times New Roman" w:cs="Arial;Arial" w:ascii="Calibri" w:hAnsi="Calibri"/>
                <w:b/>
                <w:bCs/>
                <w:sz w:val="16"/>
                <w:szCs w:val="16"/>
                <w:u w:val="single"/>
              </w:rPr>
              <w:t>Contractor General Act, 2000</w:t>
            </w:r>
            <w:r>
              <w:rPr>
                <w:rFonts w:eastAsia="Times New Roman" w:cs="Arial;Arial" w:ascii="Calibri" w:hAnsi="Calibri"/>
                <w:b/>
                <w:bCs/>
                <w:sz w:val="16"/>
                <w:szCs w:val="16"/>
              </w:rPr>
              <w:t xml:space="preserve">, which establishes the functions of the Office of the Contractor General in the Ministry of Finance, with responsibilities for monitoring the award and execution of public contracts in Belize.  The </w:t>
            </w:r>
            <w:r>
              <w:rPr>
                <w:rFonts w:eastAsia="Times New Roman" w:cs="Arial;Arial" w:ascii="Calibri" w:hAnsi="Calibri"/>
                <w:b/>
                <w:bCs/>
                <w:sz w:val="16"/>
                <w:szCs w:val="16"/>
                <w:u w:val="single"/>
              </w:rPr>
              <w:t>Copeland Guide to State Procurement</w:t>
            </w:r>
            <w:r>
              <w:rPr>
                <w:rFonts w:eastAsia="Times New Roman" w:cs="Arial;Arial" w:ascii="Calibri" w:hAnsi="Calibri"/>
                <w:b/>
                <w:bCs/>
                <w:sz w:val="16"/>
                <w:szCs w:val="16"/>
              </w:rPr>
              <w:t xml:space="preserve"> is also utilized as reference.</w:t>
            </w:r>
          </w:p>
        </w:tc>
      </w:tr>
      <w:tr>
        <w:trPr>
          <w:trHeight w:val="45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as the  procurement personnel trained on the procurement of goods, consulting services and works (either the Bank's procurement policies and procedures or the local legisl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u w:val="single"/>
              </w:rPr>
            </w:pPr>
            <w:r>
              <w:rPr>
                <w:rFonts w:eastAsia="Times New Roman" w:cs="Arial;Arial" w:ascii="Calibri" w:hAnsi="Calibri"/>
                <w:b/>
                <w:bCs/>
                <w:sz w:val="16"/>
                <w:szCs w:val="16"/>
                <w:u w:val="single"/>
              </w:rPr>
              <w:t>Continuation of point 4 (above)</w:t>
            </w:r>
            <w:r>
              <w:rPr>
                <w:rFonts w:eastAsia="Times New Roman" w:cs="Arial;Arial" w:ascii="Calibri" w:hAnsi="Calibri"/>
                <w:b/>
                <w:bCs/>
                <w:sz w:val="16"/>
                <w:szCs w:val="16"/>
              </w:rPr>
              <w:t xml:space="preserve">:  It must be noted that the Ministry of Finance has recently concluded the design and preparation of the "Government of Belize Procurement Manual", which is under review and subject to implementation throughout the public sector starting in 2018. </w:t>
            </w:r>
            <w:r>
              <w:rPr>
                <w:rFonts w:eastAsia="Times New Roman" w:cs="Arial;Arial" w:ascii="Calibri" w:hAnsi="Calibri"/>
                <w:b/>
                <w:bCs/>
                <w:sz w:val="16"/>
                <w:szCs w:val="16"/>
                <w:u w:val="single"/>
              </w:rPr>
              <w:t xml:space="preserve"> Point 5</w:t>
            </w:r>
            <w:r>
              <w:rPr>
                <w:rFonts w:eastAsia="Times New Roman" w:cs="Arial;Arial" w:ascii="Calibri" w:hAnsi="Calibri"/>
                <w:b/>
                <w:bCs/>
                <w:sz w:val="16"/>
                <w:szCs w:val="16"/>
              </w:rPr>
              <w:t>.  Training on procurement administration at the MoW and, specifically, with respect to the Finance Officer and Chief Engineer and supporting staff (Clerks) has been mainly on-the-job.  With respect to IDB-funded investment projects, the Bank has provided the necessary initial training to Programs' procurement specialists and Ministry staff, with main focus on IDB procurement regulations for works, goods and services other than consultancies, and consultancy service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ny formal evidence related to the training of the Co-executor's personnel on policies and procurement procedur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66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types of contracting and procurement and the authorization levels by amount and complexity level been planned and regulat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above, the (a) the Finance and Audit (Reform) Act, No. 12 of 2005, establishes, among others, the procurement categories including open tenders, selective tenders, and limited tenders, along with the norms and procedures applicable to each category.  With respect to procurement thresholds, these are contained in circulars issued and updated periodically by the Ministry of Finance.  With respect to authorizations:  (a) contracts below BZ$20,000 are prepared by the MoW for civil works, and are signed by CEO; (b) contracts over BZ$20,000 require the approval by the Ministry of Finance, and are signed by the CEO; and (c) contracts over BZ$100,000 require the approval of the Contractor General, and are signed by the CEO.  The Financial Orders, 1965, establish the authority and proceedings of/for the Ministry's Tenders Committee.  With respect to investment projects funded by the IDB, thresholds are established in the Program Operational Manuals and subject to updates based on agreements between the Bank and the GoB.</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6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procurement administration system ensure that each transaction has the necessary and sufficient documentation to support it? (Invoices, Contracts, estimates, etc., as applicabl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procurement system requires the following of specific steps which lead to the preparation of the Purchase Order for goods and services:  (a) identification of needs based on existing inventories or activities by area/staff member (administrative or technical) and contained in a formal requisition document ; (b) preparation of requisition form by purchase order clerk; (c) identification of funding source and certification by Finance Officer; (d) request for price quotations/proposals;  (e) quotations from suppliers (usually limited to known suppliers) with at least three quotes from non-recurrent goods; (f)  preparation of the purchase order.  The purchasing process is based on the "Purchasing Operations Manual of the Government of Belize", which is directly linked to operations of the SmartStream System.   It provides a process flow chart, specific steps and controls, from the initiation of the requisition process to the actual receiving process.</w:t>
            </w:r>
          </w:p>
        </w:tc>
      </w:tr>
      <w:tr>
        <w:trPr>
          <w:trHeight w:val="61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oes the documentation mentioned in the previous question, allow the identification of the nature, purpose and results of each transaction and in particular, to establish compliance with the IDB procurement procedures  (already agreed upon or to be agreed upon with the Bank.</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Two aspects must be noted with respect to the procurement administration function in the MoW:  (a) the Ministry does not prepare an Annual Operational Plan (AOP); and (b) the Ministry does not prepare a Procurement Plan (PP).  In this respect, procurement for works takes place based on the limited application of the medium-term maintenance plan, while procurement for goods and services takes place on a day-to-day needs basis.  In this respect, procurement processes are mainly short-term in nature, and less objectives-program/activity-based.  In this respect, it is reactive in nature.  Notwithstanding, the all procurement transactions are fully supported by the requisitions reflecting the internal needs.  With respect to IDB-funded investment projects, the MoW is in compliance with Bank procurement and financial management policies with respect to the execution of all purchases and contracts based on the Pluriannual Execution Plan (PEP), the AOP, and the  PP of each investment initiativ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0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procurement procedures define a separation of incompatible functions that allow to clearly differentiate personnel's attributions in each one of the different phases of the process? (Contracting Regulation or equival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practice, there is a segregation of responsibilities among personnel of the MoW responsible for:  (a) the identification of needs or the requisition under the various areas of the Institution; (b) the verification and approval of the requisitions (CEO, Chief Engineer of designee); (c) certification of funds (Finance Officers); (d) procurement (designated Clerks); (e) preparation of Purchase Order (PO Clerk); (f) receipt of goods (requestor and stores clerk; (g) approval of payment (CEO, Chief Engineer or designee); and (h) preparation and disbursement (designated Clerk) in the SmartStream System.   Nonetheless, the Ministry has no internal written procedures in this matter and, in addition, the Purchasing Operations Manual does not provide guidelines on this process, while the  Finance and Audit (Reform) Act 2005 provides only general norms in this matter.  In this respect, there is a significant level of risk in this aspect, as part of the overall internal control environment.</w:t>
            </w:r>
          </w:p>
        </w:tc>
      </w:tr>
      <w:tr>
        <w:trPr>
          <w:trHeight w:val="23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procedures consider that the requests for procurement for goods and services are properly based on a justified need by the responsible person or are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Even though as was expressed in previous points, procurement administration in the MoW is reactive in nature, lacking support from AOPs and PPs, it has been observed that the purchase of goods and services does take place with the necessary justification of need by the responsible person/position, and duly channeled to the Chief Engineer or CEO for approval.</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it expected that the requests would only be  approved only when there are budget resources previously earmarked and availabl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most cases yes, as the generation of a Purchase Order in the SmartStream System does require the budget certification and availability of funds of the MoW in the Treasury Single Account (TSA).  It must be noted however, that there has been specific cases where contracts have been negotiated before the actual certification of funds and issuing of the Purchase Order.  Even though these have been isolated cases, they do jeopardize the overall integrity of the internal control environment with respect to procurement administration and financial management.</w:t>
            </w:r>
          </w:p>
        </w:tc>
      </w:tr>
      <w:tr>
        <w:trPr>
          <w:trHeight w:val="23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system of prenumbered forms (electronic form preferred) in support of the procurement activities and procedur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purchase orders and contract numbers drive the overall procurement process all the way to the final payment.  Purchase orders are issued by the SmartStream System, with the numbers issued automatically following  chronological order for all procurement transactions..  Contract numbers are issued manually by the MoW, following a chronological order.</w:t>
            </w:r>
          </w:p>
        </w:tc>
      </w:tr>
      <w:tr>
        <w:trPr>
          <w:trHeight w:val="54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system provide for the number of copies to issue, the destination of each one and the signatures requir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urchase Orders are issued in the SmartStream platform.  The system automatically assigns the purchase order number, and determines the number of physical copies to be printed and distributed inside the MoW for authorization, as well as for the delivery to the vendor.  Most authorizations within the system are electronic, but as indicated before, each procurement and payment transactions is supported by printed documents including authorization/signatories.  Notwithstanding, there is not doubt that MoW's  internal control system for the procurement function would be significantly enhanced with the presence of written internal procedures reflecting such base documents as well as concrete definitions of supporting documentation checklists, workflows on responsibilities of staff at the dependency and staff level, routing system, signatories and other.</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hen applicable, is there a system of permanent recording of inventories to control their variations per units of similar characteristic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Store Orders, 1968 define the procedures for the management of the assets of the GoB, assigning the ultimate responsibility for the control of fixed assets and inventories of goods to the designated Accounting Officer of each public institution in Belize.  This falls under the CEO, who must ensure a solid control environment for the safeguard of such assets.  In practice, most of the inventories of the Ministry at the central level in Belmopan are expendable office stationary and materials, which are distributed to end users upon delivery.  The Finance Officer(s) keeps only small cabinets with minimum office supplies' inventories, with only manual record keeping.  Purchases are made on a needs basis.  In the case of mechanical stores, there is a Stores Superintendent under the Mechanical Administrator who utilizes spreadsheets to record the movement of parts' inventories in each of the stores.  It must be noted that all requisitions for office supplies and parts are made through the Finance Officer.  However, no  spot checks are performed in compliance with the Stores Orders.</w:t>
            </w:r>
          </w:p>
        </w:tc>
      </w:tr>
      <w:tr>
        <w:trPr>
          <w:trHeight w:val="27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inventory control system include minimum and maximum quantit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ch procedure is not in place at the MoW.  In particular, there is no automatic system reflecting minimum quantities to trigger reorder points and corresponding actions.  Office materials are ordered upon internal requests, and rarely by usage patterns.   As indicated above, inventories are minimum and mainly comprise office materials.  Also, there is no such procedure for parts which are mostly ordered from local suppliers based on immediate need.</w:t>
            </w:r>
          </w:p>
        </w:tc>
      </w:tr>
      <w:tr>
        <w:trPr>
          <w:trHeight w:val="18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appropriate physical spaces been assigned, according to the type of inventories, for their appropriate storage and contro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nly small cabinets have been assigned to the Finance Officer for office stationary, materials and supplies.  Mechanical Stores in the districts have physical space assigned for the storage and safeguard of mechanical parts, and ultimately under the responsibility of the Stores Superintendent.</w:t>
            </w:r>
          </w:p>
        </w:tc>
      </w:tr>
    </w:tbl>
    <w:p>
      <w:pPr>
        <w:pStyle w:val="Normal"/>
        <w:jc w:val="right"/>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5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The system of procurement administration allows to identify the commitments and all other transactions from the beginning of the process, and establishes a link among the creation of the obligation, the receipt of the goods, works, and consulting services, and the corresponding payments, thus providing a reasonable assurance on the information system reliability and integrity?</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point 8., the procurement system follows specific steps which lead to the preparation of the Purchase Order for goods and services:  (a) identification of needs based on existing inventories or activities by area/staff member (administrative or technical) and contained in a formal requisition document ; (b) preparation of requisition form by purchase order clerk; (c) identification of funding source and certification by Finance Officer; (d) request for price quotations/proposals;  (e) quotations from suppliers (usually limited to known suppliers) with at least three quotes from non-recurrent goods; (f)  preparation of the purchase order.  s for delivery; and (i) payment vouchers.  Nonetheless, the MoW requires a solid mapping of all its processes and controls related to assets and inventory management and their respective integration to financial administration, and to further reflect them in new internal procedures manuals for, among others, procurement, financial administration and asset management, specifically tailored to the Ministry.</w:t>
            </w:r>
          </w:p>
        </w:tc>
      </w:tr>
      <w:tr>
        <w:trPr>
          <w:trHeight w:val="19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adequate procedures for the maintenance, security and appropriate handling of stored goods and par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nly the general norms and guidelines contained in the Stores Orders, 1968.  The MoW has not developed nor implemented an internal procedures manual for recording, maintenance, safeguarding and handling of the Ministry's inventories of office supplies, materials and mechanical parts.</w:t>
            </w:r>
          </w:p>
        </w:tc>
      </w:tr>
      <w:tr>
        <w:trPr>
          <w:trHeight w:val="31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periodic verifications of the physical existence of inventor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Store Orders, 1968 specifically instructs the Accounting Officer to conduct and/or delegate spot and monthly verifications of inventories based on the designated storekeeper.  However, in practice, this hast not been taking place at the MoW, mainly due to the limited levels of office materials which are mostly distributed to various areas of the Ministry upon delivery.  For mechanical parts, it becomes imperative to implement this internal control procedure, regardless of the volume and value of such inventorie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9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it been established that these verifications should be reconciled against the accounting recor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reviously indicated, and due to the characteristics of the limited inventories of office materials and mechanical parts, all purchases of goods are recorded and fully expensed in the budget execution report at the time of invoicing/payment.  As an institution of the Central Administration of the GoB, a  balance sheet is not prepared.  The Ministry only keeps inventory records of mechanical parts under the responsibility of the Stores Superintendent.</w:t>
            </w:r>
          </w:p>
        </w:tc>
      </w:tr>
      <w:tr>
        <w:trPr>
          <w:trHeight w:val="36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se verifications performed by employees who are independent from the handling and recording of goo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previous points, the MoW has not been conducting periodic verifications of inventories of office materials, as they are kept to minimum levels with the Finance Officer(s) and mostly distributed internally upon receipt for immediate use by the various internal dependencies of the Ministry.  In the case of mechanical parts, records are kept by the Stores Superintendent.  It has been indicated that the Finance Officer, as part of his responsibilities undertakes  periodic visits to the six district offices to conduct review and control activities of accounts, including  stores inventory checks/verifications.</w:t>
            </w:r>
          </w:p>
        </w:tc>
      </w:tr>
      <w:tr>
        <w:trPr>
          <w:trHeight w:val="13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Internal Audit (Internal Control) participate in the planning and observation of the verific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Under national legislation, institutions of the Central Administration of the GoB do not have internal audit units in their organizational structures.  The internal audit function is absent in the overall public administration in the country.</w:t>
            </w:r>
          </w:p>
        </w:tc>
      </w:tr>
      <w:tr>
        <w:trPr>
          <w:trHeight w:val="38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n insurance plan to protect the goods in general?</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Buildings (fixed assets) in Belmopan and the districts are owned by the GoB and assigned to the MoW for use.  Thereby, the latter does not hold title on the properties.  There are not insurance policies for buildings for peril protection (i.e. fire, wind, flooding and theft).  With respect to vehicles, only two have full insurance coverage (i.e. Minister's and George Price Highway project vehicles), which are under the name of the MoW.  The rest of the fleet is under the name of the Ministry of Finance with insurance policies mainly covering third party liability.  Other assets such as machinery and computer equipment do not carry insurance coverag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0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specific instructions regarding obsolete, damaged, lost or for sale goods in terms of their disposition (both physical and in the accounting recor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s the case with all GoB institutions, MoW follows the norms and guidelines of the Ministry of Finance, based on the stipulations contained in the   Stores Orders, 1968, and the Finance and Audit (Reform) Act, with respect to the treatment of obsolete, damaged, or lost assets, including the disposal of public assets.</w:t>
            </w:r>
          </w:p>
        </w:tc>
      </w:tr>
      <w:tr>
        <w:trPr>
          <w:trHeight w:val="18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se instructions in agreement with the current legal regul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er the previous point, the handling of obsolete, damage or lost  assets, including disposal follows the norms and regulations of the Stores Orders, 1968 and the Finance and Audit (Reform) Act.  The Ministry of Finance issues periodic circulars with specific instructions and administrative updates in this matter.</w:t>
            </w:r>
          </w:p>
        </w:tc>
      </w:tr>
      <w:tr>
        <w:trPr>
          <w:trHeight w:val="32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permanent records of fixed assets showing the purchases, retirements, transfers and improvemen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inance Officer holds a master list of all the assets owned and/or under use by the MoW, by category (i.e. vehicles, furniture, hardware and other office equipment, etc.).  The list is mainly identified based on location.  Such list is used solely for control and safeguard purposes, and not for accounting purposes.  Most assets are purchased and utilized for their useful life.  Such records are maintained in Excel-based worksheets and are not integrated in a SmartStream module.  They do not form part of a balance sheet.</w:t>
            </w:r>
          </w:p>
        </w:tc>
      </w:tr>
      <w:tr>
        <w:trPr>
          <w:trHeight w:val="385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 policy to formally assign responsibility to each administrative area and their employees regarding the utilization of fixed assets under their purview and their exclusive utilization for the intended purpos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sets are assigned and recorded based on location within each of MoW's premises in Belmopan and the districts.  This applies to furniture and office equipment.  Laptops are assigned to individual users (such as the CEO, Chief Engineer and Project Managers, among others), who are directly responsible for their use and proper care and safeguard.  SmartStream terminals are assigned to the Finance Officers by the Central Information Technology Office (CITO) of the Ministry of Finance.  It must be noted that internally, MIS holds an inventory of all of the Ministry's hardware and peripherals as well as software application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6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general maintenance plan for the acquired works and goo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n no institutional maintenance plan per se.  Maintenance has to  do with the type of asset.  First, for vehicles, maintenance is performed under the initial guarantee from the dealer, and based on maintenance logs kept by the Administrative Officer in Belmopan and assigned personnel in the districts.  Second, MIS is responsible for recurrent maintenance of computer equipment.  Third, CITO conducts periodic maintenance of SmartStream terminals.  Fourth, for heavy equipment, the Office of the Chief Engineer monitors and executes periodic maintenance and repairs.</w:t>
            </w:r>
          </w:p>
        </w:tc>
      </w:tr>
      <w:tr>
        <w:trPr>
          <w:trHeight w:val="7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o they issue reports on the compliance with the preventive maintenance program?</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preventive maintenance program or activities for the Ministry's assets.</w:t>
            </w:r>
          </w:p>
        </w:tc>
      </w:tr>
      <w:tr>
        <w:trPr>
          <w:trHeight w:val="25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Are procured goods and contracted and received services been compared against the Purchase orders previously issue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above, all goods, services and works received by the MoW are verified against the technical specifications and terms of reference, and with the presence of staff member(s) initiating the requisition in the first place.  This includes the verification of all supporting technical and administrative documentation including purchase orders and invoices, among others.</w:t>
            </w:r>
          </w:p>
        </w:tc>
      </w:tr>
      <w:tr>
        <w:trPr>
          <w:trHeight w:val="18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coding system to identify the fixed asse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lack a formal manual or electronic coding system for its assets. In particular, is no number-based or bar code system for fixed-assets.  Assets are inventoried based on location and only certain assets have serial or VIN codes including office equipment and vehicles, respectively.</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42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 filing system for the documentation that supports the procurement of goods and consulting services as well as the contracted works, which allows to directly index and identify the transactions that have been performed, and also to make possible their audit as required by the Bank?</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pecific clerks under the Finance Officer(s) maintain the files for all administrative, procurement and financial transactions of the MoW.  Files are kept in the premises for six to seven years so as to guarantee that information is readily available for consultation, review and, ultimately, external audits.  After such period, all files are sent to storage.  Office space is however significantly limited to maintain an appropriate filing system for quick access and reference.  Bank-funded projects maintain individual files under the PEUs.</w:t>
            </w:r>
          </w:p>
        </w:tc>
      </w:tr>
      <w:tr>
        <w:trPr>
          <w:trHeight w:val="25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EA appropriately  complying, in a sequential manner, with the Bank's procurement policies and procedures  (short lists, preparation of terms of reference, no-objections, evaluation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support to the MoW, the PEUs in of  both IDB-funded investment programs including the "Flood Mitigation Infrastructure Program" ( BL-L1013 - 2566/OC-BL) and the "George Price Highway Rehabilitation Program" (BL-L1019 - 3344/OC-BL), have/are in compliance with Bank procurement policies and procedures, as verified with the project managers and other personnel.</w:t>
            </w:r>
          </w:p>
        </w:tc>
      </w:tr>
      <w:tr>
        <w:trPr>
          <w:trHeight w:val="13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the event of projects of decentralized execution with the participation of multiple co-executors, have procedures been established to regulate the filing system of support documentation of the procurement of goods and services as well as contracting of consultants, which allows the indexing and identification of the transactions incurred with project resourc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9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procurements performed by the EA been included in the project's procurement pla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ll procurement transactions have been executed based on their inclusion in the Programs' AOPs and PP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Goods and Services Management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15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f project's resources had been utilized to finance eligible expenditures incurred before the operation was approved by the Bank, have these expenditures been reviewed regarding their eligibility, according to the Bank's procedures? (Such expenditures should be the result of procurement procedures for works, goods and consulting services that were conducted under requirements similar to those set forth in the Bank's loan contrac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25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5</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left w:val="single" w:sz="4" w:space="0" w:color="000000"/>
            </w:tcBorders>
            <w:shd w:fill="FFFFFF" w:val="clear"/>
          </w:tcPr>
          <w:p>
            <w:pPr>
              <w:pStyle w:val="Normal"/>
              <w:jc w:val="center"/>
              <w:rPr>
                <w:rFonts w:ascii="Calibri" w:hAnsi="Calibri" w:eastAsia="Times New Roman" w:cs="Arial;Arial"/>
                <w:b/>
                <w:b/>
                <w:bCs/>
                <w:color w:val="333333"/>
                <w:sz w:val="18"/>
                <w:szCs w:val="18"/>
              </w:rPr>
            </w:pPr>
            <w:r>
              <w:rPr>
                <w:rFonts w:eastAsia="Times New Roman" w:cs="Arial;Arial" w:ascii="Calibri" w:hAnsi="Calibri"/>
                <w:b/>
                <w:bCs/>
                <w:color w:val="333333"/>
                <w:sz w:val="18"/>
                <w:szCs w:val="18"/>
              </w:rPr>
              <w:t> </w:t>
            </w:r>
          </w:p>
        </w:tc>
        <w:tc>
          <w:tcPr>
            <w:tcW w:w="5081" w:type="dxa"/>
            <w:tcBorders/>
            <w:shd w:fill="FFFFFF" w:val="clear"/>
          </w:tcPr>
          <w:p>
            <w:pPr>
              <w:pStyle w:val="Normal"/>
              <w:rPr>
                <w:rFonts w:ascii="Calibri" w:hAnsi="Calibri" w:eastAsia="Times New Roman" w:cs="Arial;Arial"/>
                <w:sz w:val="18"/>
                <w:szCs w:val="18"/>
              </w:rPr>
            </w:pPr>
            <w:r>
              <w:rPr>
                <w:rFonts w:eastAsia="Times New Roman" w:cs="Arial;Arial" w:ascii="Calibri" w:hAnsi="Calibri"/>
                <w:sz w:val="18"/>
                <w:szCs w:val="18"/>
              </w:rPr>
              <w:t> </w:t>
            </w:r>
          </w:p>
        </w:tc>
        <w:tc>
          <w:tcPr>
            <w:tcW w:w="820" w:type="dxa"/>
            <w:tcBorders/>
            <w:shd w:fill="FFFFFF" w:val="clear"/>
          </w:tcPr>
          <w:p>
            <w:pPr>
              <w:pStyle w:val="Normal"/>
              <w:jc w:val="both"/>
              <w:rPr>
                <w:rFonts w:ascii="Calibri" w:hAnsi="Calibri" w:eastAsia="Times New Roman" w:cs="Arial;Arial"/>
                <w:sz w:val="18"/>
                <w:szCs w:val="18"/>
              </w:rPr>
            </w:pPr>
            <w:r>
              <w:rPr>
                <w:rFonts w:eastAsia="Times New Roman" w:cs="Arial;Arial" w:ascii="Calibri" w:hAnsi="Calibri"/>
                <w:sz w:val="18"/>
                <w:szCs w:val="18"/>
              </w:rPr>
              <w:t> </w:t>
            </w:r>
          </w:p>
        </w:tc>
        <w:tc>
          <w:tcPr>
            <w:tcW w:w="820" w:type="dxa"/>
            <w:tcBorders/>
            <w:shd w:fill="FFFFFF" w:val="clear"/>
          </w:tcPr>
          <w:p>
            <w:pPr>
              <w:pStyle w:val="Normal"/>
              <w:jc w:val="both"/>
              <w:rPr>
                <w:rFonts w:ascii="Calibri" w:hAnsi="Calibri" w:eastAsia="Times New Roman" w:cs="Arial;Arial"/>
                <w:sz w:val="18"/>
                <w:szCs w:val="18"/>
              </w:rPr>
            </w:pPr>
            <w:r>
              <w:rPr>
                <w:rFonts w:eastAsia="Times New Roman" w:cs="Arial;Arial" w:ascii="Calibri" w:hAnsi="Calibri"/>
                <w:sz w:val="18"/>
                <w:szCs w:val="18"/>
              </w:rPr>
              <w:t> </w:t>
            </w:r>
          </w:p>
        </w:tc>
        <w:tc>
          <w:tcPr>
            <w:tcW w:w="780" w:type="dxa"/>
            <w:tcBorders/>
            <w:shd w:fill="FFFFFF" w:val="clear"/>
          </w:tcPr>
          <w:p>
            <w:pPr>
              <w:pStyle w:val="Normal"/>
              <w:jc w:val="both"/>
              <w:rPr>
                <w:rFonts w:ascii="Calibri" w:hAnsi="Calibri" w:eastAsia="Times New Roman" w:cs="Arial;Arial"/>
                <w:sz w:val="18"/>
                <w:szCs w:val="18"/>
              </w:rPr>
            </w:pPr>
            <w:r>
              <w:rPr>
                <w:rFonts w:eastAsia="Times New Roman" w:cs="Arial;Arial" w:ascii="Calibri" w:hAnsi="Calibri"/>
                <w:sz w:val="18"/>
                <w:szCs w:val="18"/>
              </w:rPr>
              <w:t> </w:t>
            </w:r>
          </w:p>
        </w:tc>
        <w:tc>
          <w:tcPr>
            <w:tcW w:w="2860" w:type="dxa"/>
            <w:tcBorders/>
            <w:shd w:fill="FFFFFF" w:val="clear"/>
            <w:vAlign w:val="bottom"/>
          </w:tcPr>
          <w:p>
            <w:pPr>
              <w:pStyle w:val="Normal"/>
              <w:rPr>
                <w:rFonts w:ascii="Calibri" w:hAnsi="Calibri" w:eastAsia="Times New Roman" w:cs="Arial;Arial"/>
                <w:sz w:val="18"/>
                <w:szCs w:val="18"/>
              </w:rPr>
            </w:pPr>
            <w:r>
              <w:rPr>
                <w:rFonts w:eastAsia="Times New Roman" w:cs="Arial;Arial" w:ascii="Calibri" w:hAnsi="Calibri"/>
                <w:sz w:val="18"/>
                <w:szCs w:val="18"/>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8"/>
                <w:szCs w:val="18"/>
              </w:rPr>
            </w:pPr>
            <w:r>
              <w:rPr>
                <w:rFonts w:eastAsia="Times New Roman" w:cs="Arial;Arial" w:ascii="Calibri" w:hAnsi="Calibri"/>
                <w:sz w:val="18"/>
                <w:szCs w:val="18"/>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8"/>
                <w:szCs w:val="18"/>
              </w:rPr>
            </w:pPr>
            <w:r>
              <w:rPr>
                <w:rFonts w:eastAsia="Calibri" w:cs="Calibri" w:ascii="Calibri" w:hAnsi="Calibri"/>
                <w:sz w:val="18"/>
                <w:szCs w:val="18"/>
              </w:rPr>
              <w:t xml:space="preserve"> </w:t>
            </w:r>
            <w:r>
              <w:rPr>
                <w:rFonts w:eastAsia="Times New Roman" w:cs="Arial;Arial" w:ascii="Calibri" w:hAnsi="Calibri"/>
                <w:sz w:val="18"/>
                <w:szCs w:val="18"/>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8"/>
                <w:szCs w:val="18"/>
                <w:u w:val="single"/>
              </w:rPr>
            </w:pPr>
            <w:r>
              <w:fldChar w:fldCharType="begin"/>
            </w:r>
            <w:r>
              <w:rPr>
                <w:rStyle w:val="InternetLink"/>
                <w:sz w:val="18"/>
                <w:u w:val="single"/>
                <w:rFonts w:eastAsia="Times New Roman" w:cs="Arial;Arial" w:ascii="Calibri" w:hAnsi="Calibri"/>
                <w:color w:val="0000FF"/>
              </w:rPr>
              <w:instrText xml:space="preserve"> HYPERLINK "../BL-L1028%20-%20%20ICAS%20-%20MoW%20-%20Draft%20-%20Rev.1.xls" \l "RANGE!C14%23RANGE!C14"</w:instrText>
            </w:r>
            <w:r>
              <w:rPr>
                <w:rStyle w:val="InternetLink"/>
                <w:sz w:val="18"/>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8"/>
                <w:u w:val="single"/>
              </w:rPr>
              <w:t>75.76</w:t>
            </w:r>
            <w:r>
              <w:rPr>
                <w:rStyle w:val="InternetLink"/>
                <w:sz w:val="18"/>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8"/>
                <w:szCs w:val="18"/>
              </w:rPr>
            </w:pPr>
            <w:r>
              <w:rPr>
                <w:rFonts w:eastAsia="Times New Roman" w:cs="Arial;Arial" w:ascii="Calibri" w:hAnsi="Calibri"/>
                <w:sz w:val="18"/>
                <w:szCs w:val="18"/>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8"/>
                <w:szCs w:val="18"/>
              </w:rPr>
            </w:pPr>
            <w:r>
              <w:rPr>
                <w:rFonts w:eastAsia="Times New Roman" w:cs="Arial;Arial" w:ascii="Calibri" w:hAnsi="Calibri"/>
                <w:sz w:val="18"/>
                <w:szCs w:val="18"/>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8"/>
                <w:szCs w:val="18"/>
                <w:u w:val="single"/>
              </w:rPr>
            </w:pPr>
            <w:r>
              <w:rPr>
                <w:rFonts w:eastAsia="Times New Roman" w:cs="Arial;Arial" w:ascii="Calibri" w:hAnsi="Calibri"/>
                <w:color w:val="0000FF"/>
                <w:sz w:val="18"/>
                <w:szCs w:val="18"/>
                <w:u w:val="single"/>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8"/>
                <w:szCs w:val="18"/>
                <w:u w:val="single"/>
              </w:rPr>
            </w:pPr>
            <w:r>
              <w:fldChar w:fldCharType="begin"/>
            </w:r>
            <w:r>
              <w:rPr>
                <w:rStyle w:val="InternetLink"/>
                <w:sz w:val="18"/>
                <w:u w:val="single"/>
                <w:rFonts w:eastAsia="Times New Roman" w:cs="Arial;Arial" w:ascii="Calibri" w:hAnsi="Calibri"/>
                <w:color w:val="0000FF"/>
              </w:rPr>
              <w:instrText xml:space="preserve"> HYPERLINK "../BL-L1028%20-%20%20ICAS%20-%20MoW%20-%20Draft%20-%20Rev.1.xls" \l "RANGE!F14%23RANGE!F14"</w:instrText>
            </w:r>
            <w:r>
              <w:rPr>
                <w:rStyle w:val="InternetLink"/>
                <w:sz w:val="18"/>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8"/>
                <w:u w:val="single"/>
              </w:rPr>
              <w:t>MD</w:t>
            </w:r>
            <w:r>
              <w:rPr>
                <w:rStyle w:val="InternetLink"/>
                <w:sz w:val="18"/>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8"/>
                <w:szCs w:val="18"/>
                <w:u w:val="single"/>
              </w:rPr>
            </w:pPr>
            <w:r>
              <w:fldChar w:fldCharType="begin"/>
            </w:r>
            <w:r>
              <w:rPr>
                <w:rStyle w:val="InternetLink"/>
                <w:sz w:val="18"/>
                <w:u w:val="single"/>
                <w:rFonts w:eastAsia="Times New Roman" w:cs="Arial;Arial" w:ascii="Calibri" w:hAnsi="Calibri"/>
                <w:color w:val="0000FF"/>
              </w:rPr>
              <w:instrText xml:space="preserve"> HYPERLINK "../BL-L1028%20-%20%20ICAS%20-%20MoW%20-%20Draft%20-%20Rev.1.xls" \l "RANGE!G14%23RANGE!G14"</w:instrText>
            </w:r>
            <w:r>
              <w:rPr>
                <w:rStyle w:val="InternetLink"/>
                <w:sz w:val="18"/>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8"/>
                <w:u w:val="single"/>
              </w:rPr>
              <w:t>RM</w:t>
            </w:r>
            <w:r>
              <w:rPr>
                <w:rStyle w:val="InternetLink"/>
                <w:sz w:val="18"/>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8"/>
                <w:szCs w:val="18"/>
              </w:rPr>
            </w:pPr>
            <w:r>
              <w:rPr>
                <w:rFonts w:eastAsia="Times New Roman" w:cs="Arial;Arial" w:ascii="Calibri" w:hAnsi="Calibri"/>
                <w:b/>
                <w:bCs/>
                <w:sz w:val="18"/>
                <w:szCs w:val="18"/>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8"/>
                <w:szCs w:val="18"/>
                <w:u w:val="single"/>
              </w:rPr>
            </w:pPr>
            <w:r>
              <w:rPr>
                <w:rFonts w:eastAsia="Times New Roman" w:cs="Arial;Arial" w:ascii="Calibri" w:hAnsi="Calibri"/>
                <w:b/>
                <w:bCs/>
                <w:color w:val="0000FF"/>
                <w:sz w:val="18"/>
                <w:szCs w:val="18"/>
                <w:u w:val="single"/>
              </w:rPr>
            </w:r>
          </w:p>
        </w:tc>
      </w:tr>
    </w:tbl>
    <w:p>
      <w:pPr>
        <w:pStyle w:val="Normal"/>
        <w:widowControl w:val="false"/>
        <w:jc w:val="center"/>
        <w:rPr>
          <w:rFonts w:ascii="Calibri" w:hAnsi="Calibri" w:cs="Calibri"/>
          <w:bCs/>
          <w:sz w:val="20"/>
          <w:szCs w:val="20"/>
        </w:rPr>
      </w:pPr>
      <w:r>
        <w:br w:type="page"/>
      </w: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FINANCIAL MANAGEMENT SYSTEM (SAF)</w:t>
      </w:r>
    </w:p>
    <w:p>
      <w:pPr>
        <w:pStyle w:val="Normal"/>
        <w:widowControl w:val="false"/>
        <w:jc w:val="center"/>
        <w:rPr>
          <w:rFonts w:ascii="Calibri" w:hAnsi="Calibri" w:cs="Calibri"/>
          <w:b/>
          <w:b/>
          <w:sz w:val="20"/>
          <w:szCs w:val="20"/>
        </w:rPr>
      </w:pPr>
      <w:r>
        <w:rPr>
          <w:rFonts w:cs="Calibri" w:ascii="Calibri" w:hAnsi="Calibri"/>
          <w:b/>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bookmarkStart w:id="7" w:name="RANGE!A1%3AF79"/>
            <w:r>
              <w:rPr>
                <w:rFonts w:eastAsia="Times New Roman" w:cs="Arial;Arial" w:ascii="Calibri" w:hAnsi="Calibri"/>
                <w:b/>
                <w:bCs/>
                <w:sz w:val="16"/>
                <w:szCs w:val="16"/>
              </w:rPr>
              <w:t>Financial Management System</w:t>
            </w:r>
            <w:bookmarkEnd w:id="7"/>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1077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r>
      <w:tr>
        <w:trPr>
          <w:trHeight w:val="52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120" w:type="dxa"/>
            <w:tcBorders>
              <w:bottom w:val="single" w:sz="8" w:space="0" w:color="808080"/>
              <w:right w:val="single" w:sz="8" w:space="0" w:color="808080"/>
            </w:tcBorders>
            <w:shd w:fill="99CCFF" w:val="clear"/>
          </w:tcPr>
          <w:p>
            <w:pPr>
              <w:pStyle w:val="Normal"/>
              <w:rPr/>
            </w:pPr>
            <w:r>
              <w:rPr>
                <w:rFonts w:eastAsia="Times New Roman" w:cs="Arial;Arial" w:ascii="Calibri" w:hAnsi="Calibri"/>
                <w:sz w:val="16"/>
                <w:szCs w:val="16"/>
              </w:rPr>
              <w:t>A formal assignment of matters related to Financial Management (Budget, Treasury, Accounting) has been granted to an organizational unit or equivalent, with the hierarchical level and sufficient authority?</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inancial management responsibilities have been assigned to two Finance Officers of equal rank under the Office of the CEO.  They are supported by First Class Clerks and Second Class Clerks whom are delegated various functions directly related to budget, accounting and treasury management.  Based on the organizational structure of the MoW as presented in SOA, distribution of responsibilities takes place based on positions and not areas or sections.  The presence of two Finance Officer positions responds directly to the presence of two personnel with similar levels of seniority and experience in the public service, and not to an organizational practice prevalent in the GoB.  This situation has required the distribution of responsibilities among the two staff members, with in some cases overlapping functions.</w:t>
            </w:r>
          </w:p>
        </w:tc>
      </w:tr>
      <w:tr>
        <w:trPr>
          <w:trHeight w:val="36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person (or persons) in charge of such functions have the required financial management skills and experienc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two Finance Officers have proven and extensive experience in financial management in the public administration including the MoW and other institutions of the Central Administration of the GoB.  In addition, they hold Bachelor of Science Degrees in management/public finance-related areas.  With respect to Clerks, all clerks have completed clerical training in various areas including condition of service, accounting, income tax and other, through courses offered by the Ministry of Public Service.  A number of clerks are pursuing bachelors and associates degree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5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personnel familiar with the Bank's procedures on the preparation of disbursement reques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lood Mitigation Infrastructure Program" ( BL-L1013 - 2566/OC-BL) and the "George Price Highway Rehabilitation Program" (BL-L1019 - 3344/OC-BL), as well as other technical cooperation operations have provided the MoW with solid exposure, experience and knowledge of IDB financial management procedures, including those related to disbursements.</w:t>
            </w:r>
          </w:p>
        </w:tc>
      </w:tr>
      <w:tr>
        <w:trPr>
          <w:trHeight w:val="60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1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Does the Institution have a Procedures Manual for financial administration duly authorized and current?</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MoW has not prepared/adopted an internal procedures manual for financial management.  Nonetheless, following national regulations, it has adopted the following legal and regulatory framework:  (a) the </w:t>
            </w:r>
            <w:r>
              <w:rPr>
                <w:rFonts w:eastAsia="Times New Roman" w:cs="Arial;Arial" w:ascii="Calibri" w:hAnsi="Calibri"/>
                <w:b/>
                <w:bCs/>
                <w:sz w:val="16"/>
                <w:szCs w:val="16"/>
                <w:u w:val="single"/>
              </w:rPr>
              <w:t>"Financial Orders 1965"</w:t>
            </w:r>
            <w:r>
              <w:rPr>
                <w:rFonts w:eastAsia="Times New Roman" w:cs="Arial;Arial" w:ascii="Calibri" w:hAnsi="Calibri"/>
                <w:b/>
                <w:bCs/>
                <w:sz w:val="16"/>
                <w:szCs w:val="16"/>
              </w:rPr>
              <w:t>, which establishes the overall framework of functions and responsibilities for financial administration and contract administration in the GoB; (b)</w:t>
            </w:r>
            <w:r>
              <w:rPr>
                <w:rFonts w:eastAsia="Times New Roman" w:cs="Arial;Arial" w:ascii="Calibri" w:hAnsi="Calibri"/>
                <w:b/>
                <w:bCs/>
                <w:sz w:val="16"/>
                <w:szCs w:val="16"/>
                <w:u w:val="single"/>
              </w:rPr>
              <w:t xml:space="preserve"> the "Finance and Audit Act (Reform) Act, 2005"</w:t>
            </w:r>
            <w:r>
              <w:rPr>
                <w:rFonts w:eastAsia="Times New Roman" w:cs="Arial;Arial" w:ascii="Calibri" w:hAnsi="Calibri"/>
                <w:b/>
                <w:bCs/>
                <w:sz w:val="16"/>
                <w:szCs w:val="16"/>
              </w:rPr>
              <w:t xml:space="preserve">, amended in 2010, which provides the norms and regulations for the management of public funds, the external audit function, and procurement; (c) the </w:t>
            </w:r>
            <w:r>
              <w:rPr>
                <w:rFonts w:eastAsia="Times New Roman" w:cs="Arial;Arial" w:ascii="Calibri" w:hAnsi="Calibri"/>
                <w:b/>
                <w:bCs/>
                <w:sz w:val="16"/>
                <w:szCs w:val="16"/>
                <w:u w:val="single"/>
              </w:rPr>
              <w:t>"Stores Orders 1968"</w:t>
            </w:r>
            <w:r>
              <w:rPr>
                <w:rFonts w:eastAsia="Times New Roman" w:cs="Arial;Arial" w:ascii="Calibri" w:hAnsi="Calibri"/>
                <w:b/>
                <w:bCs/>
                <w:sz w:val="16"/>
                <w:szCs w:val="16"/>
              </w:rPr>
              <w:t xml:space="preserve">, which provides the national norms and regulations for the management, accounting and safeguard of the GoB's assets; and (d) </w:t>
            </w:r>
            <w:r>
              <w:rPr>
                <w:rFonts w:eastAsia="Times New Roman" w:cs="Arial;Arial" w:ascii="Calibri" w:hAnsi="Calibri"/>
                <w:b/>
                <w:bCs/>
                <w:sz w:val="16"/>
                <w:szCs w:val="16"/>
                <w:u w:val="single"/>
              </w:rPr>
              <w:t>The Control of Public Expenditures of 1966</w:t>
            </w:r>
            <w:r>
              <w:rPr>
                <w:rFonts w:eastAsia="Times New Roman" w:cs="Arial;Arial" w:ascii="Calibri" w:hAnsi="Calibri"/>
                <w:b/>
                <w:bCs/>
                <w:sz w:val="16"/>
                <w:szCs w:val="16"/>
              </w:rPr>
              <w:t xml:space="preserve">, which provides the framework for public budget administration.  In addition, the GoB has adopted the </w:t>
            </w:r>
            <w:r>
              <w:rPr>
                <w:rFonts w:eastAsia="Times New Roman" w:cs="Arial;Arial" w:ascii="Calibri" w:hAnsi="Calibri"/>
                <w:b/>
                <w:bCs/>
                <w:sz w:val="16"/>
                <w:szCs w:val="16"/>
                <w:u w:val="single"/>
              </w:rPr>
              <w:t>GoB Payables Manual</w:t>
            </w:r>
            <w:r>
              <w:rPr>
                <w:rFonts w:eastAsia="Times New Roman" w:cs="Arial;Arial" w:ascii="Calibri" w:hAnsi="Calibri"/>
                <w:b/>
                <w:bCs/>
                <w:sz w:val="16"/>
                <w:szCs w:val="16"/>
              </w:rPr>
              <w:t>, which provides the procedures under the SmartStream System.</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50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n automated system of accounting and financial records integrated with the Entity's general accounting, that allows the identification of the project's transactions by source of funding and investment categories, in agreement with the Chart of Accounts approved by the Bank, and independent from the rest of the Entity activitie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effectively adopted the “SmartStream” System of the GoB, which represents an integrated Enterprise Resource Planning (ERP) system, including the following modules:  (a) financials (ledger, payables and funds control); (b) human resources (payroll and personnel, taxes, and social security); and (c) procurement (payables and purchasing.  All payments are processed in the SmartStream platform.  In addition, for the purpose of financial reporting to the IDB the MoW utilizes QuickBooks as a parallel, over the counter application for the preparation of financial statements, trial balance and preparation of financial information on the "Flood Mitigation Infrastructure Program" ( BL-L1013 - 2566/OC-BL) and the "George Price Highway Rehabilitation Program" (BL-L1019 - 3344/OC-BL).</w:t>
            </w:r>
          </w:p>
        </w:tc>
      </w:tr>
      <w:tr>
        <w:trPr>
          <w:trHeight w:val="22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is system allow timely and reliable access to financial information for the preparation of Financial Statements and other repor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martStream allows for financial management based on a chart of accounts fully tailored to the operating, technical and administrative characteristics of the GoB/MoW.  In addition, it represents an online solution which allows for real time access to budget, accounting and treasury information, as well as budgetary reports.</w:t>
            </w:r>
          </w:p>
        </w:tc>
      </w:tr>
      <w:tr>
        <w:trPr>
          <w:trHeight w:val="255" w:hRule="atLeast"/>
        </w:trPr>
        <w:tc>
          <w:tcPr>
            <w:tcW w:w="7919" w:type="dxa"/>
            <w:gridSpan w:val="5"/>
            <w:tcBorders>
              <w:top w:val="single" w:sz="4" w:space="0" w:color="000000"/>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File</w:t>
            </w:r>
          </w:p>
        </w:tc>
        <w:tc>
          <w:tcPr>
            <w:tcW w:w="2860"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7919"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xml:space="preserve">The records of the project are taken in a way that: </w:t>
            </w:r>
          </w:p>
        </w:tc>
        <w:tc>
          <w:tcPr>
            <w:tcW w:w="28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r>
      <w:tr>
        <w:trPr>
          <w:trHeight w:val="11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n case of projects of decentralized execution, is there an integrated accounting system that allows the identification of resources and transactions made by each participant co-executor, separated by categories and sub-categories of investment, in accordance with the chart of accounts approved by the Bank?</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9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y show the cost of the investment in each category and sub-category in agreement with the Chart of Accounts approved by the Bank, as well as the progress of work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Following IDB formats and guidelines the financial reports issued under the  "Flood Mitigation Infrastructure Program" (BL-L1013 - 2566/OC-BL) and the "George Price Highway Rehabilitation Program" (BL-L1019 - 3344/OC-BL) are based on the programmatic structure established in the Program Execution Plan (PEP) with the corresponding components and activities, along with the chart of accounts tailored to each investment loan operation.</w:t>
            </w:r>
          </w:p>
        </w:tc>
      </w:tr>
      <w:tr>
        <w:trPr>
          <w:trHeight w:val="316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the Project Executing Unit (PEU), or the Coordinating Unit (CU), whichever applies, prepared a accounting manual applicable to the proje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and Project Executing Unit have adopted the "Program Operations Manual" (POM) for the "Flood Mitigation Infrastructure Program" (BL-L1013 - 2566/OC-BL), which, among others, details the fiduciary procedures for the execution of the Loan.  As of the date of the present assessment, the "George Price Highway Rehabilitation Program" (BL-L1019 - 3344/OC-BL) did not have a specific POM, but was applying the norms and guidelines contained in the POM of BL-L1013 - 2566/OC-BL.</w:t>
            </w:r>
          </w:p>
        </w:tc>
      </w:tr>
      <w:tr>
        <w:trPr>
          <w:trHeight w:val="4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1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relation with global credit programs, do the records also specify the credits granted, repayments made and their use?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37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filing system of the support documentation of financial transactions, which allows direct indexing and identification of the oper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in SABS, Finance Officers with the support of assigned Clerks are responsible for maintaining complete physical  files for all payment transactions.  Files are kept for a minimum of six to seven years, and then sent to a central storage.  Files are readily available for the external audits conducted by the Office of the Auditor General.  It must be noted that spaced are limited, and information is not yet stored in electronic media as for quick access, reference and security.  The PEUs also maintain procurement, payment and financial records of the IDB-funded projects.</w:t>
            </w:r>
          </w:p>
        </w:tc>
      </w:tr>
      <w:tr>
        <w:trPr>
          <w:trHeight w:val="11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the case of projects of decentralized execution, do the co-executors have a filing system of the support documentation of  financial transactions, which allows the  direct indexing and identification of the operations financed with project resources, including  disbursement requests presented to the PCU?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55" w:hRule="atLeast"/>
        </w:trPr>
        <w:tc>
          <w:tcPr>
            <w:tcW w:w="79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Programming and budget:</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clear and properly approved procedures to formulate, execute and control the budget?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Budget administration takes place in the MoW following the norms and procedures mainly contained in "The Control of Public Expenditure", issued by the Ministry of Finance in December 1966.  The document sets out:  (a) the methods by which the Legislature makes funds available to the Executive branch of the GoB; (b) the norms applied by the Executive branch in the control of public expenditures; and (c) the financial duties and responsibilities of public officers with respect to the budget function.  The document provides the basis for the preparation of the "Estimates of Revenue and Expenditure", including the specific guidelines that define the recurrent and capital budgets, along with the corresponding controls.  Specific budget preparation guidelines are issued by the Ministry of Finance during the month of November of each year which are contained in the  "Budget Call for the Preparation of the Estimates of Revenue and Expenditure", which details among others, institutional budget ceilings, growth and inflation estimates and specific instruction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5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short, medium and long term mechanisms and procedures of financial management been design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preparation of the institutional budget (i.e. the "Estimates of Revenue and Expenditures"  by the MoW is strictly short-term in nature, and mainly a reflection of the previous years' budgets with the corresponding adjustments for real growth and inflation, along with budgetary ceilings established by the Ministry of Finance.  The latter derives such ceilings based on macroeconomic indicators as well as the priorities contained in the  "Growth and Sustainable Development Strategy (GSDS) 2016-2019"and, specifically, with respect to Condition 1.5:  Adequate Infrastructure (Roads, Ports, Energy, Water, Telecommunications and Transport" and corresponding Action 1:  "Maintain the existing primary (highway) and secondary road networks in good state of repair".  In this respect, the budget preparation exercise ultimately constitutes an internal distribution exercise of a fixed amount of resources among various activities and priorities.  The lack of an actual AOP determines a gap between planning, activities programming, budget and execution.</w:t>
            </w:r>
          </w:p>
        </w:tc>
      </w:tr>
      <w:tr>
        <w:trPr>
          <w:trHeight w:val="38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re an automated and integrated budget system?</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reviously indicated, the GoB deploys the SmartStream ERP platform for the overall integrated public financial management function.  This includes the "Corporate Performance Management 10 Budget Module" (CPM 10).  All budgetary information is entered in such module under the ultimate responsibility of the CEO as Accounting Officer of the Ministry.  All budget preparation and budget execution activities take place within the SmartStream System for both, recurrent and capital expenditures.  Such module contains all financials including ledger, payables and funds control.</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5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6</w:t>
            </w:r>
          </w:p>
        </w:tc>
        <w:tc>
          <w:tcPr>
            <w:tcW w:w="5120"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mechanisms of control, evaluation and follow up of the budgetary execution?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under the responsibility of the Finance Officer(s) prepares the "Estimates Versus Actual Budget Usage Percentage" reports, which provide a comparison between the approved annual budget and the actual accumulated budget execution, based on the programmatic structure of the budget, and accounting for:  (a) the "Recurrent Budget"; (b) the "Capital 2 Budget" (GoB); and (c) the "Capital 3 Budget" (external loans and grants).  It must be noted however that the gaps and limited integration between the planning and budget functions significantly limit the capacity of the Ministry to utilize such reports as effective indicators of institutional performance and, ultimately, as decision making tools.</w:t>
            </w:r>
          </w:p>
        </w:tc>
      </w:tr>
      <w:tr>
        <w:trPr>
          <w:trHeight w:val="9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7</w:t>
            </w:r>
          </w:p>
        </w:tc>
        <w:tc>
          <w:tcPr>
            <w:tcW w:w="5120" w:type="dxa"/>
            <w:tcBorders>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For programs of decentralized execution, has a mechanism been designed for the consolidation and budgetary control of the financial transactions under the responsibility of the co-executors? (decentralized uni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210"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reasury</w:t>
            </w:r>
          </w:p>
        </w:tc>
        <w:tc>
          <w:tcPr>
            <w:tcW w:w="2860"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t has been anticipated that:</w:t>
            </w:r>
          </w:p>
        </w:tc>
        <w:tc>
          <w:tcPr>
            <w:tcW w:w="28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r>
      <w:tr>
        <w:trPr>
          <w:trHeight w:val="342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8</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n operational regulation manual for the management of both the Bank's financing and the counterpart resources including:  functions, delegations of authority, restrictions, etc.?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previous points. the MoW and Project Executing Unit have adopted the "Program Operations Manual" (POM) for the "Flood Mitigation Infrastructure Program" (BL-L1013 - 2566/OC-BL), which, among others, details the fiduciary procedures for the execution of the Loan.  As of the date of the present assessment, the "George Price Highway Rehabilitation Program" (BL-L1019 - 3344/OC-BL) did not have a specific POM, but was applying the norms and guidelines contained in the POM of BL-L1013 - 2566/OC-BL.</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3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bank accounts with the Central Bank or Commercial Banks been opened under the project's name and for the exclusive handling of the Bank's funding or contribution to be used for the proje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 Special Account in the Central Bank of Belize has been opened for each of the two investment loans including the "Flood Mitigation Infrastructure Program" (BL-L1013 - 2566/OC-BL) and the "George Price Highway Rehabilitation Program" (BL-L1019 - 3344/OC-BL).  The Special Account is utilized by the GoB to receive the disbursements from the IDB based on the disbursement requests by the MoW, and resources ultimately transferred to the Ministry of Finance for their utilization for eligible expenditures in the Treasury Single Account (TSA).  Signatories include  CEO, Project Manager, and the Financial Secretary and another designated staff member of the  Ministry of Finance.</w:t>
            </w:r>
          </w:p>
        </w:tc>
      </w:tr>
      <w:tr>
        <w:trPr>
          <w:trHeight w:val="6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bank accounts with Commercial Banks been opened under the project's name and for the exclusive handling of local counterpart resources to be used for the proje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This because all payment transactions are processed through the GoB's TSA.</w:t>
            </w:r>
          </w:p>
        </w:tc>
      </w:tr>
      <w:tr>
        <w:trPr>
          <w:trHeight w:val="9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1</w:t>
            </w:r>
          </w:p>
        </w:tc>
        <w:tc>
          <w:tcPr>
            <w:tcW w:w="5120"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When dealing with projects of decentralized execution, have bank accounts with Commercial Banks been opened by the co-executors under the project's name and for the exclusive handling of the financing  and the counterpart resources?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543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2</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cash flow programs integrating the needs of all the Uni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The MoW has not implemented cash flow programming/forecasting as part of its overall financial management responsibilities.  Monthly projections are limited to the distribution of the annual budget in a proportional manner for 12 months.  Furthermore, the budget in practice represents a central pool of funds initially prepared by a group of senior management including the CEO, Chief Engineer, Financial Officers and Administrative Officer with limited participation from the District Supervisors and other staff.  Thereby, there is no ownership nor control from internal stakeholders regarding the use and allocation of funds to their respective areas.  Ultimately, prioritization and decisions by the MOW on the allocation of funds to various uses is done centrally and subject to the actual allocation of funds by the Ministry of Finance at the beginning of each month.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21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3</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periodic preparation of records, reports and reconciliations showing the balances and movement of the bank accounts and liabilit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econciliations of each expenditure account (Recurrent and Capital) under the TSA are performed monthly and automatically in the SmartStream System.  With respect to investment loans funded by the IDB including the "Flood Mitigation Infrastructure Program" (BL-L1013 - 2566/OC-BL) and the "George Price Highway Rehabilitation Program" (BL-L1019 - 3344/OC-BL), reconciliation of the special accounts in the CBB are performed monthly under the responsibility of the PEU.</w:t>
            </w:r>
          </w:p>
        </w:tc>
      </w:tr>
      <w:tr>
        <w:trPr>
          <w:trHeight w:val="39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4</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bank reconciliations prepared by personnel independent from the ones  with access to the recording and handling of fun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There is no official sign off of accounts reconciliation by financial staff of the Ministry.  These take place internally within the SmartStream System based on electronic transactions under the TSA, and based on Ministry of Finance procedures.  Notwithstanding, it must be noted that account reconciliations should be  part of the internal control systems of any public institution, regardless of the type of account (i.e. Commercial Bank or Ministry of Finance).    With respect to externally funded projects (i.e. IDB), reconciliations are performed monthly by the PEU for both, the Special Accounts and the TSA.  </w:t>
            </w:r>
          </w:p>
        </w:tc>
      </w:tr>
      <w:tr>
        <w:trPr>
          <w:trHeight w:val="124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5</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bank reconciliations up-to-date for each end-of-month closing?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ee previous points.  For IDB-funded programs, all reconciliations take place monthly and presented to the Bank on a semiannual or annual basis, or as required based on the POM.</w:t>
            </w:r>
          </w:p>
        </w:tc>
      </w:tr>
      <w:tr>
        <w:trPr>
          <w:trHeight w:val="340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6</w:t>
            </w:r>
          </w:p>
        </w:tc>
        <w:tc>
          <w:tcPr>
            <w:tcW w:w="5120"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Bank reconciliations do not reveal old transactions without adjustments or when timely actions have been established for their removal, when they exis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act that reconciliation norms have not been adopted by the Ministry as an internal control tool, no specific mechanisms or procedures are present to guide a formal and systematic process in this matter with respect to balances in the TSA against  the general ledger/trial balance at each month's closing with the pertinent adjustments for commissions, in-transit transactions and other.  As previously indicated, this would significantly enhance the overall internal control environment in the Ministry with respect to financial management.</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12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7</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Have periodic reconciliations been made to the Revolving Fund among  the available bank balances, the executor's and the Bank's records, and are the reconciliation transactions properly explained or have the pertinent adjustments been implemented?</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6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8</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mechanisms for the preparation and presentation of semi-annual reports of the Revolving Fund, within the 60 days following the closing of each semeste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6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9</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case of projects of decentralized execution, is there sufficient explanation of the cash flow among the Bank (or other co-financing organisms), the PCJ and the co-executors (graphic outlin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91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0</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For programs of decentralized execution, is there sufficient explanation of the  regulating the accountability mechanism and financial reporting, the transfer of funds and the type of support documentation related to disbursement reques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67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1</w:t>
            </w:r>
          </w:p>
        </w:tc>
        <w:tc>
          <w:tcPr>
            <w:tcW w:w="5120" w:type="dxa"/>
            <w:tcBorders>
              <w:top w:val="single" w:sz="4" w:space="0" w:color="000000"/>
              <w:bottom w:val="single" w:sz="4" w:space="0" w:color="000000"/>
              <w:right w:val="single" w:sz="4" w:space="0" w:color="00000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the event of projects of decentralized execution, with multiple co-executioners, are there procedures for the ex-post review of disbursement requests support documents, according to the Bank?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480" w:hRule="atLeast"/>
        </w:trPr>
        <w:tc>
          <w:tcPr>
            <w:tcW w:w="5499" w:type="dxa"/>
            <w:gridSpan w:val="2"/>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f it is a credit program, the OE has planned and implemented mechanisms to</w:t>
            </w:r>
          </w:p>
        </w:tc>
        <w:tc>
          <w:tcPr>
            <w:tcW w:w="2420" w:type="dxa"/>
            <w:gridSpan w:val="3"/>
            <w:tcBorders>
              <w:top w:val="single" w:sz="4" w:space="0" w:color="000000"/>
              <w:right w:val="single" w:sz="4" w:space="0" w:color="000000"/>
            </w:tcBorders>
            <w:shd w:fill="FFFFFF" w:val="clear"/>
          </w:tcPr>
          <w:p>
            <w:pPr>
              <w:pStyle w:val="Normal"/>
              <w:jc w:val="center"/>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46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2</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Ensure that the sub-loans granted are eligible according to the conditions established in the CR?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27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3</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records, control and use of the repaymen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4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4</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control and follow up on the application of interest rates with the conditions established in the C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r>
        <w:trPr>
          <w:trHeight w:val="255"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Records and documents</w:t>
            </w:r>
          </w:p>
        </w:tc>
        <w:tc>
          <w:tcPr>
            <w:tcW w:w="2860"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t has been planned mechanisms that are operative, for:</w:t>
            </w:r>
          </w:p>
        </w:tc>
        <w:tc>
          <w:tcPr>
            <w:tcW w:w="28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r>
      <w:tr>
        <w:trPr>
          <w:trHeight w:val="2505"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5</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all financial transactions, including commitments properly recorded at the moment of their occurrence?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Under the accrual accounting system adopted by the GoB along with the capacities of the SmartStream System, all financial transactions are recorded and can be tracked at time of occurrence,  In particular, this allows for the monitoring and the accounting for each of the steps in the budget execution process including the commitment (requisition), accrual (purchase order) and payment.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40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6</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an official receipt issued, for each financial transaction, (revenues and expenses) via a prenumbered form with the necessary information for its identification, classification and accounting entry?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For expenditures, the purchase order and contract number are the official identification for each transaction and represent the reference number throughout the payment process.  Purchase order numbers are automatically issued by the SmartStream System based on chronological order.  With respect to revenues, these are very limited and reach no more that BZ$18,000 per year, and mainly correspond to services related to "subsurface investigation".  These are deposited directly to the Consolidated Fund of the Treasury in the CBB.  Work is performed by the MoW upon the presentation of such deposit slips.</w:t>
            </w:r>
          </w:p>
        </w:tc>
      </w:tr>
      <w:tr>
        <w:trPr>
          <w:trHeight w:val="120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7</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deposits been made totally and entirely in the authorized bank accoun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ll deposits are made directly in the CBB or the Sub-Treasury Office, and accrued to the Consolidated Fund.  This takes place before services are rendered to external parties by the Ministry.</w:t>
            </w:r>
          </w:p>
        </w:tc>
      </w:tr>
      <w:tr>
        <w:trPr>
          <w:trHeight w:val="118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8</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such deposits made daily or, at the latest, in  the next business day after receip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er the previous points, deposits are made directly to the Treasury's Consolidated Fund.  No checks, drafts or cash are handled by Ministry employees.</w:t>
            </w:r>
          </w:p>
        </w:tc>
      </w:tr>
      <w:tr>
        <w:trPr>
          <w:trHeight w:val="207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9</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each payment accompanied by support documentation such as: authorized purchase order, original proof of receipt of goods and services, original invoice and receipt of paym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described in SABS, each procurement and payment transactions must be supported by:  (a)  requisition form  (b) certification of funds; (c) request for price quotations/proposals;  (d) quotations from suppliers;  (e) purchase order; (f) supplier invoice; and (g) certification of receipt of good or servic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658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0</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responsibilities to commit resources, review and authorize payments been defin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ollowing steps are not part of an official internal procedures document of the MoW, but show the allocation of responsibilities throughout the payment process:  (a) Purchase Order is created by the Purchase Order Clerk in the SmartStream System; (b) copy of the Purchase Order is printed by the Clerk and signed by the Finance Officer, who also approves it in the Purchase Order module of the SmartStream System upon the certification of availability of funds; (c) Purchase Order is delivered to the source of the requisition of the good or service; (e) Purchase Order is provided to the supplier; (f) goods picked up or delivered from/by the supplier with the presence of three independent clerks of the finance area, as well as the staff member requesting the good and Stores personnel; (g) invoice is signed by such MoW personnel; (h) the assigned Clerk prepares payment voucher which is approved by Finance Officer; (i) payment voucher is passed to the Purchase Order Clerk who enters it in the SmartStream System.  Imminent internal control risks present amid lack of written procedures.</w:t>
            </w:r>
          </w:p>
        </w:tc>
      </w:tr>
      <w:tr>
        <w:trPr>
          <w:trHeight w:val="12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1</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Except for petty cash, or in cases required by Law, are all payments made by a non transferable check made out to the beneficiary or by electronic transfe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ll payments are made through non-transferable checks and wire transfers against the TSA.  There is a very small petty cash fund of for small, recurrent expenses.</w:t>
            </w:r>
          </w:p>
        </w:tc>
      </w:tr>
      <w:tr>
        <w:trPr>
          <w:trHeight w:val="18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2</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original support documentation of all transactions filed only when it has been signed, according to  the expected regul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finance "section" is responsible for maintaining the physical files for all payment transactions and are under the responsibility of a Clerk.   Files must be readily available to support the audit function and consultations.  Refer to filing procedures previously described in SAB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40"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ccounting and processed information in computing systems</w:t>
            </w:r>
          </w:p>
        </w:tc>
        <w:tc>
          <w:tcPr>
            <w:tcW w:w="2860" w:type="dxa"/>
            <w:vMerge w:val="restart"/>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7919" w:type="dxa"/>
            <w:gridSpan w:val="5"/>
            <w:tcBorders>
              <w:left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xml:space="preserve">It has been planned an accounting system that: </w:t>
            </w:r>
          </w:p>
        </w:tc>
        <w:tc>
          <w:tcPr>
            <w:tcW w:w="2860"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r>
          </w:p>
        </w:tc>
      </w:tr>
      <w:tr>
        <w:trPr>
          <w:trHeight w:val="6240" w:hRule="atLeast"/>
        </w:trPr>
        <w:tc>
          <w:tcPr>
            <w:tcW w:w="3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3</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Makes it possible the preparation of  the project's financial statements and other financial reports required by the Bank?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SmartStream System represents an ERP solution apt for the integrated financial management of the MoW.  It allows for the timely closing and preparation of financial/budgetary reports based on the Ministry's chart of accounts, and in compliance with the overall legal framework and requirements as an institution of the Central Administration of the GoB.  It provides a solid platform for the execution of all payments, along with the integration of the purchasing, budget, accounting and treasury functions.  It must be noted however that in order to comply with the formats of the financial statements required by the Bank, the PEUs of the "Flood Mitigation Infrastructure Program" (BL-L1013 - 2566/OC-BL) and the "George Price Highway Rehabilitation Program" (BL-L1019 - 3344/OC-BL) utilize an over-the-counter QuickBooks platform, which also provides for the preparation of the general ledger of the projects based on consistent information contained in the SmartStream platform.</w:t>
            </w:r>
          </w:p>
        </w:tc>
      </w:tr>
      <w:tr>
        <w:trPr>
          <w:trHeight w:val="25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4</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defined deadlines for the preparation and timely presentation of the Financial Statements and other financial reports required by the Bank?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POM and Loan Contracts of the "Flood Mitigation Infrastructure Program" (BL-L1013 - 2566/OC-BL) and the "George Price Highway Rehabilitation Program" (BL-L1019 - 3344/OC-BL) define the deadlines for the presentation by the MoW to the IDB of the mid-year and end-of-year financial statements, along with the execution of the annual external audits of the financial statement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56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5</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defined  policies and procedures to develop/modify, test and implement the accounting systems, including computer programs and files of related dat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 specific written policies are in place in the MoW regarding the periodic testing and safe proofing of the accounting systems and financial data management.  With respect to the SmartStream platform, the Central Information Technology Office (CITO) is responsible for ensuring its continuous quality and efficiency along with the integrity and safety of data and information.</w:t>
            </w:r>
          </w:p>
        </w:tc>
      </w:tr>
      <w:tr>
        <w:trPr>
          <w:trHeight w:val="594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6</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procedure for the periodic back-up (data and system back-up) that assures the recovery of financial and accounting inform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IS office under the responsibility of the Systems Administrator has not implemented a concrete policy with respect to data and systems back up.  Back ups of the maintenance data are conducted in an ad hoc manner with a periodicity of approximately one month.  Other information is mainly backed up by each of the staff members in portable "pen drive" devices with no specific guidelines or protocols form MIS.  This is also the case in with respect to administrative, procurement and financial information.  With respect to data contained in the SmartStream System, this is the responsibility of CITO under Ministry of Finance Guidelines.  Significant budgetary restrictions hinder the capacity (hardware/server and software) to implement solid back up measures.  High level of risk present in this area.  It must be noted the CITO is in the process of concluding the ICT Policy for the GoB, which will be subject to review and future implementation throughout the public sector.</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93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7</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methods (passwords, authorization levels, validation, etc.) to prevent unauthorized access to the database and to the accounting and financial  information system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ost, if not all desktop and laptop equipment are password protected.  However, it must be noted that there are network/server limitations to effectively control this environment.  Protocols that restrict access to specific software applications are present as is the case of the SmartStream Systems which has only specific finance personnel as authorized users; RoMaps (the Road Inventory Routing and Maintenance Planning System) under administration by MIS personnel; and other.  Similar to previous points, no written Information and Communication Technologies (ICT) policies are present in this matter.</w:t>
            </w:r>
          </w:p>
        </w:tc>
      </w:tr>
      <w:tr>
        <w:trPr>
          <w:trHeight w:val="25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8</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n approved contingency plan and periodic review policy to assure the timely and continuous processing of financial and accounting inform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are no ICT policies in the Mow aimed at ensuring the continuous, optimal, timely and reliable processing, access and storage of/to financial information (administrative, operating and program management).  In addition, there is no ICT policy providing the steps for a disaster recovery.  CITO provides security and contingency measures for financial information contained in its servers for the SmartStream System.</w:t>
            </w:r>
          </w:p>
        </w:tc>
      </w:tr>
      <w:tr>
        <w:trPr>
          <w:trHeight w:val="34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49</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programs and applications properly document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With the exception of SmartStream which has online operating manuals under the responsibility of CITO and the Ministry of Finance, the MoW lacks user manuals for its limited number of applications.  As before, it must be noted that MIS is faced with financial/budgetary limitations as well as restrictions in the number of personnel, which affects a number of ICT-related management aspects including policy and procedures development, software development, security and maintenance, and the overall control environment, among others. </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79" w:type="dxa"/>
        <w:jc w:val="center"/>
        <w:tblInd w:w="0" w:type="dxa"/>
        <w:tblLayout w:type="fixed"/>
        <w:tblCellMar>
          <w:top w:w="0" w:type="dxa"/>
          <w:left w:w="108" w:type="dxa"/>
          <w:bottom w:w="0" w:type="dxa"/>
          <w:right w:w="108" w:type="dxa"/>
        </w:tblCellMar>
      </w:tblPr>
      <w:tblGrid>
        <w:gridCol w:w="379"/>
        <w:gridCol w:w="5120"/>
        <w:gridCol w:w="820"/>
        <w:gridCol w:w="820"/>
        <w:gridCol w:w="780"/>
        <w:gridCol w:w="2860"/>
      </w:tblGrid>
      <w:tr>
        <w:trPr>
          <w:trHeight w:val="450" w:hRule="atLeast"/>
        </w:trPr>
        <w:tc>
          <w:tcPr>
            <w:tcW w:w="5499"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Financial Management System</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255" w:hRule="atLeast"/>
        </w:trPr>
        <w:tc>
          <w:tcPr>
            <w:tcW w:w="379" w:type="dxa"/>
            <w:tcBorders>
              <w:left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0</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formal restriction to access the computer cente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ccess to the MIS computer center is open, but access to the server room is restricted to the Systems Administrator, Technical Assistant and Data Entry Operator.  Restriction is based on a locked door with no electronic or biometric control or a smart card system to monitor the movement of personnel in and out of the server room.  One aspect that calls the attention of the consultant is the location of the SmartStream server in the premises of the finance area, with very limited level of security.</w:t>
            </w:r>
          </w:p>
        </w:tc>
      </w:tr>
      <w:tr>
        <w:trPr>
          <w:trHeight w:val="255" w:hRule="atLeast"/>
        </w:trPr>
        <w:tc>
          <w:tcPr>
            <w:tcW w:w="79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Other requirements</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295"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1</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persons responsible for the financial information familiar with the Documents AF-100 Bank's  Policy on the Audit of Projects and Entities, and AF-300 Guidelines for the Preparation of Financial Statemen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execution of the "Flood Mitigation Infrastructure Program" (BL-L1013 - 2566/OC-BL) and the "George Price Highway Rehabilitation Program" (BL-L1019 - 3344/OC-BL) has provided the MoW with solid experience with respect to Bank requirements on financial management, preparation of financial reports, and audits, among others.</w:t>
            </w:r>
          </w:p>
        </w:tc>
      </w:tr>
      <w:tr>
        <w:trPr>
          <w:trHeight w:val="159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52</w:t>
            </w:r>
          </w:p>
        </w:tc>
        <w:tc>
          <w:tcPr>
            <w:tcW w:w="5120" w:type="dxa"/>
            <w:tcBorders>
              <w:left w:val="single" w:sz="8" w:space="0" w:color="808080"/>
              <w:bottom w:val="single" w:sz="8" w:space="0" w:color="80808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Have the Financial Statements and other financial information required by the Bank's standards and procedures, been submitted to the Bank periodically and within the dates established in the contract?</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and in compliance with the stipulations of the POM and the Loan Contracts of the "Flood Mitigation Infrastructure Program" (BL-L1013 - 2566/OC-BL) and the "George Price Highway Rehabilitation Program" (BL-L1019 - 3344/OC-BL).</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12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0</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c>
          <w:tcPr>
            <w:tcW w:w="51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center"/>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center"/>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tcPr>
          <w:p>
            <w:pPr>
              <w:pStyle w:val="Normal"/>
              <w:jc w:val="center"/>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9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5%23RANGE!C15"</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81.08</w:t>
            </w:r>
            <w:r>
              <w:rPr>
                <w:rStyle w:val="InternetLink"/>
                <w:sz w:val="16"/>
                <w:u w:val="single"/>
                <w:rFonts w:eastAsia="Times New Roman" w:cs="Arial;Arial" w:ascii="Calibri" w:hAnsi="Calibri"/>
                <w:color w:val="0000FF"/>
              </w:rPr>
              <w:fldChar w:fldCharType="end"/>
            </w:r>
          </w:p>
        </w:tc>
      </w:tr>
      <w:tr>
        <w:trPr>
          <w:trHeight w:val="255" w:hRule="atLeast"/>
        </w:trPr>
        <w:tc>
          <w:tcPr>
            <w:tcW w:w="54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99"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5%23RANGE!F15"</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SD</w:t>
            </w:r>
            <w:r>
              <w:rPr>
                <w:rStyle w:val="InternetLink"/>
                <w:sz w:val="16"/>
                <w:u w:val="single"/>
                <w:rFonts w:eastAsia="Times New Roman" w:cs="Arial;Arial" w:ascii="Calibri" w:hAnsi="Calibri"/>
                <w:color w:val="0000FF"/>
              </w:rPr>
              <w:fldChar w:fldCharType="end"/>
            </w:r>
          </w:p>
        </w:tc>
      </w:tr>
      <w:tr>
        <w:trPr>
          <w:trHeight w:val="255" w:hRule="atLeast"/>
        </w:trPr>
        <w:tc>
          <w:tcPr>
            <w:tcW w:w="54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5%23RANGE!G15"</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B</w:t>
            </w:r>
            <w:r>
              <w:rPr>
                <w:rStyle w:val="InternetLink"/>
                <w:sz w:val="16"/>
                <w:u w:val="single"/>
                <w:rFonts w:eastAsia="Times New Roman" w:cs="Arial;Arial" w:ascii="Calibri" w:hAnsi="Calibri"/>
                <w:color w:val="0000FF"/>
              </w:rPr>
              <w:fldChar w:fldCharType="end"/>
            </w:r>
          </w:p>
        </w:tc>
      </w:tr>
      <w:tr>
        <w:trPr>
          <w:trHeight w:val="255" w:hRule="atLeast"/>
        </w:trPr>
        <w:tc>
          <w:tcPr>
            <w:tcW w:w="54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99"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
          <w:b/>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
          <w:b/>
          <w:bCs/>
          <w:sz w:val="20"/>
          <w:szCs w:val="20"/>
        </w:rPr>
      </w:pPr>
      <w:r>
        <w:rPr>
          <w:rFonts w:cs="Calibri" w:ascii="Calibri" w:hAnsi="Calibri"/>
          <w:b/>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INTERNAL CONTROL SYSTEM (SCI)</w:t>
      </w:r>
    </w:p>
    <w:p>
      <w:pPr>
        <w:pStyle w:val="Normal"/>
        <w:widowControl w:val="false"/>
        <w:jc w:val="center"/>
        <w:rPr>
          <w:rFonts w:ascii="Calibri" w:hAnsi="Calibri" w:cs="Calibri"/>
          <w:b/>
          <w:b/>
          <w:sz w:val="20"/>
          <w:szCs w:val="20"/>
        </w:rPr>
      </w:pPr>
      <w:r>
        <w:rPr>
          <w:rFonts w:cs="Calibri" w:ascii="Calibri" w:hAnsi="Calibri"/>
          <w:b/>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bookmarkStart w:id="8" w:name="RANGE!A1%3AF50"/>
            <w:r>
              <w:rPr>
                <w:rFonts w:eastAsia="Times New Roman" w:cs="Arial;Arial" w:ascii="Calibri" w:hAnsi="Calibri"/>
                <w:b/>
                <w:bCs/>
                <w:sz w:val="18"/>
                <w:szCs w:val="18"/>
              </w:rPr>
              <w:t>Internal Control System</w:t>
            </w:r>
            <w:bookmarkEnd w:id="8"/>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285" w:hRule="atLeast"/>
        </w:trPr>
        <w:tc>
          <w:tcPr>
            <w:tcW w:w="1074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85" w:hRule="atLeast"/>
        </w:trPr>
        <w:tc>
          <w:tcPr>
            <w:tcW w:w="7880" w:type="dxa"/>
            <w:gridSpan w:val="5"/>
            <w:tcBorders>
              <w:left w:val="single" w:sz="4" w:space="0" w:color="000000"/>
            </w:tcBorders>
            <w:shd w:fill="FFFFFF" w:val="clear"/>
            <w:vAlign w:val="cente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Environmental Control</w:t>
            </w:r>
          </w:p>
        </w:tc>
        <w:tc>
          <w:tcPr>
            <w:tcW w:w="2860" w:type="dxa"/>
            <w:tcBorders>
              <w:left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40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a code of conduct (ethics) or equivalent guidelines been designed?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Part 3:  "Conduct" of the "</w:t>
            </w:r>
            <w:r>
              <w:rPr>
                <w:rFonts w:eastAsia="Times New Roman" w:cs="Arial;Arial" w:ascii="Calibri" w:hAnsi="Calibri"/>
                <w:b/>
                <w:bCs/>
                <w:sz w:val="16"/>
                <w:szCs w:val="16"/>
                <w:u w:val="single"/>
              </w:rPr>
              <w:t>Ministry of Works Employee Manual"</w:t>
            </w:r>
            <w:r>
              <w:rPr>
                <w:rFonts w:eastAsia="Times New Roman" w:cs="Arial;Arial" w:ascii="Calibri" w:hAnsi="Calibri"/>
                <w:b/>
                <w:bCs/>
                <w:sz w:val="16"/>
                <w:szCs w:val="16"/>
              </w:rPr>
              <w:t xml:space="preserve"> contains the Code of Ethics of the MoW employee, with respect to personal integrity and professional conduct in the discharge of his or her responsibilities.  It also establishes the internal norms regarding "Disciplinary Action" with respect to the actions to be taken by the Ministry to the employee in cases of first, second, third or fourth offence, from oral caution to temporary or permanent suspension.  The MoW also follows the stipulations contained in Part 7:  "Code of Conduct" of the "</w:t>
            </w:r>
            <w:r>
              <w:rPr>
                <w:rFonts w:eastAsia="Times New Roman" w:cs="Arial;Arial" w:ascii="Calibri" w:hAnsi="Calibri"/>
                <w:b/>
                <w:bCs/>
                <w:sz w:val="16"/>
                <w:szCs w:val="16"/>
                <w:u w:val="single"/>
              </w:rPr>
              <w:t>Public Service Regulations, 2014</w:t>
            </w:r>
            <w:r>
              <w:rPr>
                <w:rFonts w:eastAsia="Times New Roman" w:cs="Arial;Arial" w:ascii="Calibri" w:hAnsi="Calibri"/>
                <w:b/>
                <w:bCs/>
                <w:sz w:val="16"/>
                <w:szCs w:val="16"/>
              </w:rPr>
              <w:t>", which presents the overall framework   of general conduct expected from Government employees in Belize, taking into consideration a number of areas including, among others, conflicts of interest, acceptance of gifts and briberies, confidentiality, use of government assets, conduct in financial matters, etc.  It also contains the framework of legal proceedings against government workers whom are in violation of such code to conduct/ethics.</w:t>
            </w:r>
          </w:p>
        </w:tc>
      </w:tr>
      <w:tr>
        <w:trPr>
          <w:trHeight w:val="22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personnel orientation on  the code of condu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art of the induction sessions, new employees are provided with the Ministry of Works Employee Manual which, as indicated in the previous point contains the Code of Conduct of the Ministry.  Employees are required to complete and sign a checklist of all materials received and to submit it to the Administrative Officer upon completion.</w:t>
            </w:r>
          </w:p>
        </w:tc>
      </w:tr>
      <w:tr>
        <w:trPr>
          <w:trHeight w:val="6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employees state that they know and understand the code of conduct upon start of employment and at least once a yea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not adopted this procedur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32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employees state the existence or nonexistence of conflicts of interest at the beginning of their employment and at least once a yea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By joining the MoW, employees are adopt the Code of Conduct contained in the Ministry of Works Employee Manual and the Public Service Regulations, 2014.  With respect to the latter, Article 41 contains the "Conflict of interest and other prohibited conduct", which states that a public officer shall not place himself in a position in which a conflict of interest may arise or a position which could compromise, or reasonably be said to compromise the job performance or office of that public officer.</w:t>
            </w:r>
          </w:p>
        </w:tc>
      </w:tr>
      <w:tr>
        <w:trPr>
          <w:trHeight w:val="47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it been assigned at an appropriate level the responsibility to evaluate and solve situations of supposed breach of the code of conduct, frauds, other non compliance and recommendations to improve the control?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rticle 16:  "Disciplinary Action" of the Ministry of Works Employee Manual establishes the framework for corrective actions in case of violation of the Institution's Code of Ethics.  In particular:  (a) for first offence, oral caution; (b) for second offence, written warning; (c) for third offence, written communication required from the employee to justify the avoidance of suspension; and (d) fourth offence, temporary suspension or permanent dismissal.  Articles 61 and 62 of the Public Service Regulations, 2014 provide the framework for legal proceedings against public officers.  Also, Part 10:  "Discipline of Public Officers" of such legislation provides the specific disciplinary procedures base of the level of offense or misconduct by the public employe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68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Entity's management style based on the fulfillment of standards geared towards efficiency, effectiveness and operational transparency? (Verify if there is a formal institutional code of values and if the personnel is aware of it and of the existence of an organizational culture: performance evaluation, definition of vision, mission, POA, indicators and standar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work sessions conducted with personnel of the administrative, financial, technical and other sections of the MoW, allowed to perceive the efforts of the Institution in conducting a transparent administration based on the institutional environment, organizational structure and budgetary resources made available to the Ministry to discharge its mandate and responsibilities.  Notwithstanding, governance limitations including a structure based on positions and not areas of responsibility, along with weaknesses in the overall strategic and operational planning, coupled with the absence of concrete efficiency and effectiveness indicators, limit the overall capacity of the Institution to promote an organization-wide management by objectives environment.  This also adversely insides in the capacity of the Institution to conduct "value for money" assessments to measure the cost effectiveness and performance of the activities of the Institution, not only from the roads maintenance side, but policy and institutional development, community outreach, and other.</w:t>
            </w:r>
          </w:p>
        </w:tc>
      </w:tr>
      <w:tr>
        <w:trPr>
          <w:trHeight w:val="100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reports, or documents equivalent, by which it can be observed whether management promotes and practices self-evaluation  in such a way that shows the existence of a control environment which has also been improved?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elf appraisal procedures on the overall internal control procedures and environment have not been implemented in the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52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an Internal Audit function, or the equivalent, been developed (without responsibility for other existing func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 xml:space="preserve">The GoB has not implemented the internal audit function as part of the overall internal control systems in the country's Public Administration.  In fact, the </w:t>
            </w:r>
            <w:r>
              <w:rPr>
                <w:rFonts w:eastAsia="Times New Roman" w:cs="Arial;Arial" w:ascii="Calibri" w:hAnsi="Calibri"/>
                <w:b/>
                <w:bCs/>
                <w:sz w:val="16"/>
                <w:szCs w:val="16"/>
                <w:u w:val="single"/>
              </w:rPr>
              <w:t>"Finance and Audit Act (Reform) Act, 2005"</w:t>
            </w:r>
            <w:r>
              <w:rPr>
                <w:rFonts w:eastAsia="Times New Roman" w:cs="Arial;Arial" w:ascii="Calibri" w:hAnsi="Calibri"/>
                <w:b/>
                <w:bCs/>
                <w:sz w:val="16"/>
                <w:szCs w:val="16"/>
              </w:rPr>
              <w:t xml:space="preserve"> provides only for the mandate and responsibilities of the Office of the Auditor General as the supreme institution responsible for the</w:t>
            </w:r>
            <w:r>
              <w:rPr>
                <w:rFonts w:eastAsia="Times New Roman" w:cs="Arial;Arial" w:ascii="Calibri" w:hAnsi="Calibri"/>
                <w:b/>
                <w:bCs/>
                <w:sz w:val="16"/>
                <w:szCs w:val="16"/>
                <w:u w:val="single"/>
              </w:rPr>
              <w:t xml:space="preserve"> "public external audit function"</w:t>
            </w:r>
            <w:r>
              <w:rPr>
                <w:rFonts w:eastAsia="Times New Roman" w:cs="Arial;Arial" w:ascii="Calibri" w:hAnsi="Calibri"/>
                <w:b/>
                <w:bCs/>
                <w:sz w:val="16"/>
                <w:szCs w:val="16"/>
              </w:rPr>
              <w:t>, under the Constitution of Belize.  This represents an ex-post external audit function of GoB institutions, accounting officers, and any personnel in charge of managing Government resources.  This does not provide for the establishment of internal audit functions in public institutions, nor the establishment of Office of the Auditor General dependencies inside each institution to contribute to the ex-ante audit function, as common in other countries of the Region.</w:t>
            </w:r>
          </w:p>
        </w:tc>
      </w:tr>
      <w:tr>
        <w:trPr>
          <w:trHeight w:val="50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Management considers and timely corrects  the inconsistencies in the control activities reported by I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national legislation does not provide for the presence of the internal audit function of GoB institutions.  This legislative framework leaves however an enormous gap in the overall public control function in Belize, especially with respect to the ex-ante and ex-post internal control function, and introduces significant risk levels related to the necessary internal controls that support the preparation of all financial reports as well as the overall environment of the accounting and safeguarding of public assets.  Furthermore, limitations in the capacity of the Office of the External Auditor to conduct the yearly external audits, may leave, for years, unidentified and/or unresolved issues and weaknesses in the overall administrative, financial and internal control system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255" w:hRule="atLeast"/>
        </w:trPr>
        <w:tc>
          <w:tcPr>
            <w:tcW w:w="7880"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Risk value:</w:t>
            </w:r>
          </w:p>
        </w:tc>
        <w:tc>
          <w:tcPr>
            <w:tcW w:w="286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39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clear identification of the relationship between the Entity's planning and programming of activit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seen in SPA, there are significant limitations in the Ministry's capacity to link the strategic planning (long-term), corporate planning (medium-term), and annual operational planning (short-term) with the overall budgeting process, which is coupled by limitations in the instruments, procedures and resources which would allow for effective decision making related to planning, resource allocation and execution based on overarching national and institutional objectives.  Planning is short-term in nature and reactive to immediate needs and allocation and availability of monthly budgetary resources.</w:t>
            </w:r>
          </w:p>
        </w:tc>
      </w:tr>
      <w:tr>
        <w:trPr>
          <w:trHeight w:val="27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personnel responsible for the achievement of objectives and goals participate in their design or did they receive an appropriate orientation about them?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a high degree of centralization in the decision making process in the MoW, including the establishment of  operating and technical goals.  Notwithstanding, there are growing efforts that show progress by the Ministry in this matter, especially at the Chief Engineer, Finance Officer(s), Administrative Officer, Zone Engineers and District Technical Supervisors levels, under delegation from the Office of the CEO.</w:t>
            </w:r>
          </w:p>
        </w:tc>
      </w:tr>
      <w:tr>
        <w:trPr>
          <w:trHeight w:val="48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structured and advertised methodology for the Risk Analysis 'R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in SPA, the MoW has not implemented a formal risk management structure, mechanisms and procedures as part of its overall governance, institutional, planning and execution platforms and, ultimately, in the decision making and internal control processes and environment.  The limited scope of the medium and short-term planning activities, the lack of a formal internal audit function, as well as limited institutional and financial resources preclude the implementation of an institution-wide risk management platform at the technical/operational, administrative and financial levels, among others.  Only initial steps have taken place with respect to the incorporation of risk management aspects for road and investment appraisals.</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96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reports to illustrate that the AR methodology works in practice and contributes to the timely risk managemen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the MoW as the Ministry has not implemented a risk management methodology and platform.</w:t>
            </w:r>
          </w:p>
        </w:tc>
      </w:tr>
      <w:tr>
        <w:trPr>
          <w:trHeight w:val="255" w:hRule="atLeast"/>
        </w:trPr>
        <w:tc>
          <w:tcPr>
            <w:tcW w:w="7880"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Activities or control procedures:</w:t>
            </w:r>
          </w:p>
        </w:tc>
        <w:tc>
          <w:tcPr>
            <w:tcW w:w="286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60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general, are the control activities interrelated or are they a result of the risk evaluat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Control activities have been incorporated in most fiduciary processes including financial management and procurement administration.  This mainly as the result of the adoption and compliance with key legislation such as the "Financial Orders 1965", the "Finance and Audit Act (Reform) Act, 2005", the "Stores Orders 1968", and the "Control of Public Expenditures of 1966", in addition to the "GoB Payables Manual", and other documents which provide the procedures and controls under the SmartStream System.  Nonetheless a number of aspects become a priority to improve the overall control environment in the MoW:  (a) establishing a dedicated planning and development section; (b) strengthening the planning, monitoring and evaluation procedures;  (c) preparing/updating the internal norms and procedures manuals for various areas; (e) providing for an detailed mapping of most important administrative, financial and control processes, along with the identification of decision making structures, checklists, controls and signatories; (f) adopting a risk management framework.</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679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procedures been formalized to establish that the processed data is complete and based on real authorized transactions, in such a way as to be used to prepare reliable and timely repor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xml:space="preserve">As was observed in SABS, SAF and other components of ICAS, the administrative and internal control systems currently present in the MoW seek to ensure that:  (a) all transactions are adequately supported by the proper and necessary documentation and authorizations; (b) individual personnel of various sections are assigned administrative and control functions, with the presence of segregation of authority; (c) the integrated financial systems (i.e. SmartStream) and procedures provide the means for the timely preparation of financial reports, in compliance with deadlines and requirements from the Ministry of Finance and other GoB institutions.  Nonetheless, as established in the previous point, further efforts become a priority so as to complement the existing procedures with road maps, process engineering, supporting information checklists, description of authorizing officials/signatories, and preparation/update of policies and procedures manuals, among others.  This in addition to supporting the strengthening of the organizational management and planning capacities. </w:t>
            </w:r>
          </w:p>
        </w:tc>
      </w:tr>
    </w:tbl>
    <w:p>
      <w:pPr>
        <w:pStyle w:val="Normal"/>
        <w:jc w:val="right"/>
        <w:rPr>
          <w:sz w:val="20"/>
          <w:szCs w:val="20"/>
        </w:rPr>
      </w:pPr>
      <w:r>
        <w:rPr>
          <w:sz w:val="20"/>
          <w:szCs w:val="20"/>
        </w:rPr>
        <w:t>cont.</w:t>
      </w:r>
      <w:r>
        <w:br w:type="page"/>
      </w:r>
    </w:p>
    <w:p>
      <w:pPr>
        <w:pStyle w:val="Normal"/>
        <w:rPr>
          <w:sz w:val="20"/>
          <w:szCs w:val="20"/>
        </w:rPr>
      </w:pPr>
      <w:r>
        <w:rPr>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528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each important process, have the activities that contribute to the objectives of the ICS been identified ?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art of the present assessment, the presence of key controls have been verified in the MoW.  These include, among others:  (a) the preparation and execution of the institutional budget following Ministry of Finance procedures and in consistent wit\h the annual budget calls; (b) the presence of supporting documentation to justify the budgetary commitments and payment transactions; (c) the segregation of authority for most internal processes; and (d) the definition of signatories/authorizing officials based on transactions amounts/thresholds.  These control are however weakened by the absence of written internal procedures, the lack of the internal audit function, the gap between the planning and budgeting functions, and the overall organizational structure based on positions and not areas of responsibility.</w:t>
            </w:r>
          </w:p>
        </w:tc>
      </w:tr>
      <w:tr>
        <w:trPr>
          <w:trHeight w:val="4350" w:hRule="atLeast"/>
        </w:trPr>
        <w:tc>
          <w:tcPr>
            <w:tcW w:w="379" w:type="dxa"/>
            <w:tcBorders>
              <w:left w:val="single" w:sz="4" w:space="0" w:color="000000"/>
              <w:bottom w:val="single" w:sz="4" w:space="0" w:color="000000"/>
              <w:right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7</w:t>
            </w:r>
          </w:p>
        </w:tc>
        <w:tc>
          <w:tcPr>
            <w:tcW w:w="5081" w:type="dxa"/>
            <w:tcBorders>
              <w:left w:val="single" w:sz="8" w:space="0" w:color="80808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formal evidence that the personnel responsible for the processes has the knowledge and understanding of the control activiti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terviews conducted with key management representatives and personnel of the technical, administrative and financial areas/sections, allows to perceive the presence of overall knowledge and understanding of key control processes and activities in among others, procurement, payments administration, and financial reporting.  Notwithstanding, the lack in written and officially approved and implemented fiduciary procedures, greatly jeopardizes the integrity of the internal control environment, which is coupled by the presence of an  organizational structure based on positions and a lack of planning for succession, continuity and transfer of knowledg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255" w:hRule="atLeast"/>
        </w:trPr>
        <w:tc>
          <w:tcPr>
            <w:tcW w:w="7880" w:type="dxa"/>
            <w:gridSpan w:val="5"/>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Information and communication:</w:t>
            </w:r>
          </w:p>
        </w:tc>
        <w:tc>
          <w:tcPr>
            <w:tcW w:w="2860" w:type="dxa"/>
            <w:tcBorders>
              <w:left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38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 information system supported by a technological platform that facilitates the processing and consultation of data in a comprehensive and  timely manner?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technological platform SmartStream of the GoB allows for real-time access and consultation regarding budget allocations, commitments, payments, receivables, payables and other, along with the general ledger and other.  This without a doubt provides a solid platform for financial execution.  Nonetheless, as previously indicated, further enhancement and integration of the planning and programming functions with the financial management functions becomes a priority so as to enhance the internal  processes and controls, while maintaining an environment that allows for fully integrated ERP and control capabilities.</w:t>
            </w:r>
          </w:p>
        </w:tc>
      </w:tr>
      <w:tr>
        <w:trPr>
          <w:trHeight w:val="637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procedures been formally defined to protect the equipment and computer applications from correlated risk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ack of budgetary and financial resources determine the presence of a high-risk environment as it relates to the hardware and software applications in the MoW, and limits the scope of activities under responsibility of the MIS section.  In particular:  (a) limited security measures to protect access to the computer center and server rooms; (b) lack of  purchased and technically supported anti-virus, firewall and anti-spam platform, which determines the need to rely on online, free, temporary applications to protect all computer equipment in the Ministry; (c) lack of strict measures for centrally managed back up of all Ministry information, along with systems and hardware to allow for remote back up and storage capabilities; and (d) the lack of a written internal policy to implement and enforce key ICT procedures related to security, integrity, protection, processing and management of information and data.   No audits have ever been conducted on the management information systems capacity of the Ministry.</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41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Are there appropriate mechanisms in place that facilitate communication inside of the Organization (communication of policies, standards, procedures, appointments and retirement of personnel, explanations, report of unusual matters, consideration of staff suggestion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art 2:  "Internal Communications" of the Public Service Regulations, 2014 establishes that it is the responsibility of the CEO to:  (a) establish procedures and provide the means to encourage and facilitate open communication within the Ministry's organizational structure; and (b) seek the use of modern ICT means consistent with overall Government policy.  Such mandate is also delegated to senior management as it relates to internal communications with their direct staff.  Communication mechanisms include institutional email (only for key personnel and secretarial positions), official letters, circulars, and staff meetings.  The MoW does not have an Intranet site.</w:t>
            </w:r>
          </w:p>
        </w:tc>
      </w:tr>
      <w:tr>
        <w:trPr>
          <w:trHeight w:val="20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mechanisms that facilitate the communication outside the Organization (channels of communication with suppliers, multilateral, governmental and financial entitie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CEO is responsible for guiding and approving the publication of all external communications of the Ministry.  This with respect to press releases, press sessions and public media.  The MoW does not have an institutional Web site.  Only limited institutional information on each ministry is published in the Government Web site www.gov.bz</w:t>
            </w:r>
          </w:p>
        </w:tc>
      </w:tr>
      <w:tr>
        <w:trPr>
          <w:trHeight w:val="255" w:hRule="atLeast"/>
        </w:trPr>
        <w:tc>
          <w:tcPr>
            <w:tcW w:w="7880" w:type="dxa"/>
            <w:gridSpan w:val="5"/>
            <w:tcBorders>
              <w:left w:val="single" w:sz="4" w:space="0" w:color="000000"/>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Monitoring:</w:t>
            </w:r>
          </w:p>
        </w:tc>
        <w:tc>
          <w:tcPr>
            <w:tcW w:w="2860" w:type="dxa"/>
            <w:tcBorders>
              <w:left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5280"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2</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functions and procedures for the supervision of the key processes been defined?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ost functions related to fiduciary management (i.e. administration, procurement and financial management)  are defined under the Financial Orders 1965", the "Finance and Audit Act (Reform) Act, 2005", and the "Stores Orders 1968".  Notwithstanding, as has been indicated in various sections of the present assessment there is a pressing need for the development of procedures manuals from planning, organization, procurement and financial administration, among others, including a solid mapping of processes, approval authorities (signatories), supporting documents requirements/checklists, and other.  This would greatly enhance the overall internal control environment.  Furthermore, amid the absence of the internal control function, the presence of a solid and effective internal reference frameworks is a must.</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56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formal evidence that the supervision is actually performed  (identify evidence of documents and reports that show the participation of the supervisory levels in reviewing  the quality of the process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Procurement, administrative and financial management processes analyzed have shown the presence of the supervisory levels, authorizing instances, and signatories which support all such transactions, in addition to a controlled environment under the application/deployment of the SmartStream ERP platform.  These include, among others, the presence of proper documentation to support all expenditures from the requisition to the commitment, to the payment stages, defined authorizations/signatories, and compliance with national legislation with respect to financial reporting.  Two aspects must be notes:  (a) there is no specific controls with respect to time targets and limits for the processing of payment transactions; and (b) there is no internal audit function to provide for the oversight of the presence and performance of the internal controls and processes.</w:t>
            </w:r>
          </w:p>
        </w:tc>
      </w:tr>
      <w:tr>
        <w:trPr>
          <w:trHeight w:val="75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mechanisms been put in place for the personnel to self-evaluate how the controls corresponding to their areas of responsibility have been working?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chanisms for self-evaluation of internal controls and processes have not been implemented at the MoW.</w:t>
            </w:r>
          </w:p>
        </w:tc>
      </w:tr>
      <w:tr>
        <w:trPr>
          <w:trHeight w:val="11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it been clearly established  the responsibility and actions related to the receipt, evaluation and transaction of the employee's initiatives, in relation to  the Internal Control System (IC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MoW has not implemented a formal system for the analysis and implementation of employee initiatives, with respect to the performance of the internal control system.</w:t>
            </w:r>
          </w:p>
        </w:tc>
      </w:tr>
      <w:tr>
        <w:trPr>
          <w:trHeight w:val="124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the creation and operation of an Internal Audit Unit has been formalized, is it working in agreement with the International Standards on Audit (ISAs)? (Verify the existence of an IA Manual, Unit size, expertise on ISAs, scope of audit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reviously established, national legislation does not provide for the presence of the internal audit function in the institutions of the GoB.</w:t>
            </w:r>
          </w:p>
        </w:tc>
      </w:tr>
      <w:tr>
        <w:trPr>
          <w:trHeight w:val="12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s responsibility been assigned and procedures put in place to receive, evaluate and process the recommendations and conclusions of Internal Audit on the IC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reviously established, national legislation does not provide for the presence of the internal audit function in the institutions of the GoB.</w:t>
            </w:r>
          </w:p>
        </w:tc>
      </w:tr>
      <w:tr>
        <w:trPr>
          <w:trHeight w:val="12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levels of responsibility and authority satisfied with the services received from the IA?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reviously established, national legislation does not provide for the presence of the internal audit function in the institutions of the GoB.</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bottom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Internal Control System</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SI</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O</w:t>
            </w:r>
          </w:p>
        </w:tc>
        <w:tc>
          <w:tcPr>
            <w:tcW w:w="780" w:type="dxa"/>
            <w:tcBorders>
              <w:top w:val="single" w:sz="4" w:space="0" w:color="000000"/>
              <w:bottom w:val="single" w:sz="4" w:space="0" w:color="000000"/>
            </w:tcBorders>
            <w:shd w:fill="FFFF99"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8"/>
                <w:szCs w:val="18"/>
              </w:rPr>
            </w:pPr>
            <w:r>
              <w:rPr>
                <w:rFonts w:eastAsia="Times New Roman" w:cs="Arial;Arial" w:ascii="Calibri" w:hAnsi="Calibri"/>
                <w:b/>
                <w:bCs/>
                <w:sz w:val="18"/>
                <w:szCs w:val="18"/>
              </w:rPr>
              <w:t>Answer Justification</w:t>
            </w:r>
          </w:p>
        </w:tc>
      </w:tr>
      <w:tr>
        <w:trPr>
          <w:trHeight w:val="112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n up-to-date  Internal Audit report or equivalent document, which shows that the detailed requirements have been completed for each one of the five components of internal control, described in the five sections of this questionnair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previously established, national legislation does not provide for the presence of the internal audit function in the institutions of the GoB.</w:t>
            </w:r>
          </w:p>
        </w:tc>
      </w:tr>
      <w:tr>
        <w:trPr>
          <w:trHeight w:val="25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5</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left w:val="single" w:sz="4" w:space="0" w:color="000000"/>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bottom w:val="single" w:sz="4" w:space="0" w:color="000000"/>
            </w:tcBorders>
            <w:shd w:fill="FFFFFF" w:val="clear"/>
          </w:tcPr>
          <w:p>
            <w:pPr>
              <w:pStyle w:val="Normal"/>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bottom w:val="single" w:sz="4" w:space="0" w:color="000000"/>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bottom w:val="single" w:sz="4" w:space="0" w:color="000000"/>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bottom w:val="single" w:sz="4" w:space="0" w:color="000000"/>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bottom w:val="single" w:sz="4" w:space="0" w:color="000000"/>
              <w:right w:val="single" w:sz="4" w:space="0" w:color="000000"/>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t>65.22</w:t>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7%23RANGE!F17"</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M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A1%23RANGE!A1"</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M</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jc w:val="center"/>
        <w:rPr>
          <w:rFonts w:ascii="Calibri" w:hAnsi="Calibri" w:cs="Calibri"/>
          <w:bCs/>
          <w:sz w:val="20"/>
          <w:szCs w:val="20"/>
        </w:rPr>
      </w:pPr>
      <w:r>
        <w:rPr>
          <w:rFonts w:cs="Calibri" w:ascii="Calibri" w:hAnsi="Calibri"/>
          <w:bCs/>
          <w:sz w:val="20"/>
          <w:szCs w:val="20"/>
        </w:rPr>
      </w:r>
      <w:r>
        <w:br w:type="page"/>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MINISTRY OF WORKS (MoW)</w:t>
      </w:r>
    </w:p>
    <w:p>
      <w:pPr>
        <w:pStyle w:val="Normal"/>
        <w:widowControl w:val="false"/>
        <w:jc w:val="center"/>
        <w:rPr>
          <w:rFonts w:ascii="Calibri" w:hAnsi="Calibri" w:cs="Calibri"/>
          <w:bCs/>
          <w:sz w:val="20"/>
          <w:szCs w:val="20"/>
        </w:rPr>
      </w:pPr>
      <w:r>
        <w:rPr>
          <w:rFonts w:cs="Calibri" w:ascii="Calibri" w:hAnsi="Calibri"/>
          <w:b/>
          <w:sz w:val="20"/>
          <w:szCs w:val="20"/>
        </w:rPr>
        <w:t>APPLICATION OF THE INSTITUTIONAL CAPACITY ASSESSMENT SYSTEM (ICAS)</w:t>
      </w:r>
    </w:p>
    <w:p>
      <w:pPr>
        <w:pStyle w:val="Normal"/>
        <w:widowControl w:val="false"/>
        <w:jc w:val="center"/>
        <w:rPr>
          <w:rFonts w:ascii="Calibri" w:hAnsi="Calibri" w:cs="Calibri"/>
          <w:bCs/>
          <w:sz w:val="20"/>
          <w:szCs w:val="20"/>
        </w:rPr>
      </w:pPr>
      <w:r>
        <w:rPr>
          <w:rFonts w:cs="Calibri" w:ascii="Calibri" w:hAnsi="Calibri"/>
          <w:bCs/>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EXTERNAL CONTROL SYSTEM (SCE)</w:t>
      </w:r>
    </w:p>
    <w:p>
      <w:pPr>
        <w:pStyle w:val="Normal"/>
        <w:widowControl w:val="false"/>
        <w:jc w:val="center"/>
        <w:rPr>
          <w:rFonts w:ascii="Calibri" w:hAnsi="Calibri" w:cs="Calibri"/>
          <w:b/>
          <w:b/>
          <w:sz w:val="20"/>
          <w:szCs w:val="20"/>
        </w:rPr>
      </w:pPr>
      <w:r>
        <w:rPr>
          <w:rFonts w:cs="Calibri" w:ascii="Calibri" w:hAnsi="Calibri"/>
          <w:b/>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Arial"/>
                <w:b/>
                <w:b/>
                <w:bCs/>
                <w:sz w:val="16"/>
                <w:szCs w:val="16"/>
              </w:rPr>
            </w:pPr>
            <w:bookmarkStart w:id="9" w:name="RANGE!A1%3AF30"/>
            <w:r>
              <w:rPr>
                <w:rFonts w:eastAsia="Times New Roman" w:cs="Arial;Arial" w:ascii="Calibri" w:hAnsi="Calibri"/>
                <w:b/>
                <w:bCs/>
                <w:sz w:val="16"/>
                <w:szCs w:val="16"/>
              </w:rPr>
              <w:t>External Control System</w:t>
            </w:r>
            <w:bookmarkEnd w:id="9"/>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85" w:hRule="atLeast"/>
        </w:trPr>
        <w:tc>
          <w:tcPr>
            <w:tcW w:w="7880" w:type="dxa"/>
            <w:gridSpan w:val="5"/>
            <w:tcBorders>
              <w:top w:val="single" w:sz="4" w:space="0" w:color="000000"/>
              <w:left w:val="single" w:sz="4" w:space="0" w:color="000000"/>
              <w:right w:val="single" w:sz="4" w:space="0" w:color="000000"/>
            </w:tcBorders>
            <w:shd w:fill="FFFFFF" w:val="clear"/>
            <w:vAlign w:val="center"/>
          </w:tcPr>
          <w:p>
            <w:pPr>
              <w:pStyle w:val="Normal"/>
              <w:rPr>
                <w:rFonts w:ascii="Calibri" w:hAnsi="Calibri" w:eastAsia="Times New Roman" w:cs="Arial;Arial"/>
                <w:b/>
                <w:b/>
                <w:bCs/>
                <w:color w:val="CCFFFF"/>
                <w:sz w:val="16"/>
                <w:szCs w:val="16"/>
              </w:rPr>
            </w:pPr>
            <w:r>
              <w:rPr>
                <w:rFonts w:eastAsia="Times New Roman" w:cs="Arial;Arial" w:ascii="Calibri" w:hAnsi="Calibri"/>
                <w:b/>
                <w:bCs/>
                <w:color w:val="CCFFFF"/>
                <w:sz w:val="16"/>
                <w:szCs w:val="16"/>
              </w:rPr>
              <w:t> </w:t>
            </w:r>
          </w:p>
        </w:tc>
        <w:tc>
          <w:tcPr>
            <w:tcW w:w="2860" w:type="dxa"/>
            <w:tcBorders>
              <w:left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6375" w:hRule="atLeast"/>
        </w:trPr>
        <w:tc>
          <w:tcPr>
            <w:tcW w:w="379" w:type="dxa"/>
            <w:tcBorders>
              <w:top w:val="single" w:sz="4" w:space="0" w:color="000000"/>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5081" w:type="dxa"/>
            <w:tcBorders>
              <w:top w:val="single" w:sz="4" w:space="0" w:color="000000"/>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the Entity is subject to an external audit, has it been performed annually?  </w:t>
            </w:r>
          </w:p>
        </w:tc>
        <w:tc>
          <w:tcPr>
            <w:tcW w:w="8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top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top w:val="single" w:sz="4" w:space="0" w:color="000000"/>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 accordance with Section 120 (4) of the "Constitution 1981" and Part III:  "Audit and Accounts" of the "Finance and Audit (Reform) Act, 2005", it is the responsibility of the Office of the Auditor General of Belize to certify and report on the accounts of all public agencies to the National Assembly.  In particular, Article 12 establishes that the Auditor General shall , on behalf of the National Assembly, and in a manner that it deems necessary, audit the accounts of all Accounting Officers and of all persons entrusted with the collection, receipt, custody, issue or payment of public funds, or the receipt, custody, issue, sale, transfer or delivery of any stamps, securities, stores or other Government property.  Article 15 establishes the scope of the annual audit to be conducted by the Auditor General in each institution of the GoB, along with the consolidated audit report.  This includes: the review of, among others, the statement of comparison of estimated versus actual revenues and expenditures, statement of assets and liabilities, and statement of public debt.</w:t>
            </w:r>
          </w:p>
        </w:tc>
      </w:tr>
      <w:tr>
        <w:trPr>
          <w:trHeight w:val="38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re formal procedures for the administration of the external audit services (responsibilities for the preparation and supply of information, follow up on deadlines, receipt of results, clarifications and communication with External Auditors, etc.)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established in Finance and Audit (Reform) Act, 2005, the CEO as the Accounting Officer of the MoW is ultimately responsible for adequate management and transparency in the administration of the Institution's assets and, thereby, he/she represents the authority to ensure the effective and timely provision of all information, reports and other documents, as well as responses to question and inquiries that the Office of the Auditor General may require or have during the conduction of the external audit.  In practice, the CEO delegates such functions to the Finance Officer(s) in collaboration with the Chief Engineer.</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External Control System</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11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a formal contract,  or equivalent, for the execution of the external Audi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as the external audit undertaken by the Auditor General takes place within the mandate delegated to the latter under the Constitution of Belize and the Finance and Audit (Reform) Act.  In this respect, there is no private engagement or contract between the MoW and the Office of the Auditor General.</w:t>
            </w:r>
          </w:p>
        </w:tc>
      </w:tr>
      <w:tr>
        <w:trPr>
          <w:trHeight w:val="38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 the statements regarding the nature and scope of the audit services clearly reflect the benefits expected from this servic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indicated above, Auditor General, as Supreme Audit Institution of Belize derives the scope of its functions from the Finance and Audit (Reform) Act, 2005, including those related to the scope of the external audit.  In particular, with respect to, among others, the review of the actual vs. estimated revenues and expenditures reports, statements of assets and liabilities, statements of public debt (payables), records management, arrears of income and expenditures, contracts and completion of works, inventory/stores management, controls over the use of public assets, and overall internal controls.</w:t>
            </w:r>
          </w:p>
        </w:tc>
      </w:tr>
      <w:tr>
        <w:trPr>
          <w:trHeight w:val="9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5</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Are the estimated fees based on reasonable calculations per hour/person or days/person, based on the scope and nature of the work? (verify if there is formal supporting evidence of these calculation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Refer to point 3. above.</w:t>
            </w:r>
          </w:p>
        </w:tc>
      </w:tr>
      <w:tr>
        <w:trPr>
          <w:trHeight w:val="5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fees been paid according to what have been stated  in the contrac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Refer to point 3. above.</w:t>
            </w:r>
          </w:p>
        </w:tc>
      </w:tr>
      <w:tr>
        <w:trPr>
          <w:trHeight w:val="63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7</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n case of payment delays, have they been justified based on the independent audit firm non-compliance.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Refer to point 3. above.</w:t>
            </w:r>
          </w:p>
        </w:tc>
      </w:tr>
      <w:tr>
        <w:trPr>
          <w:trHeight w:val="5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8</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Does the firm of external auditors only offer this type of service to the entity?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  Refer to point 3. above.</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External Control System</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369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9</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Have the reports from the contracted audit, or from a SAI's audit, been delivered in the expected time as stated in the contract or as described in the required legal standard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Even though it is beyond the control of the MoW, in practice, the Office of the Auditor General is unable to conduct annual audits and, therefore, its does so for two to five years at once.  This is mainly due to budgetary and manpower limitations that preclude the full and timely discharge of its mandate and responsibilities.  It has been indicated that the last audit report available corresponded to the period 2010-2011, and the preparation of the audit for the period 2012-2017 was work in progress, with no results yet available to be shared with the consultant for the purpose of the present assessment.</w:t>
            </w:r>
          </w:p>
        </w:tc>
      </w:tr>
      <w:tr>
        <w:trPr>
          <w:trHeight w:val="507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0</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the audit reports include opinions that are not "unqualified" and findings and/or reportable conditions on the internal control have been reported, has the Entity taken formal  actions to address  those problems in a timely fashion?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 lag between the closing of the financial years and the issuing of the actual audit reports, severely undermine the impact and actions resulting from the recommendations of the audit, especially in the implementation of corrective actions or the provision of responses and justifications by the MoW.    This due to changes in personnel, the filing systems and the ultimate capacity of the Ministry to provide responses to observations on issues identified for various past years.  For the 2010-2011 audit concrete observations were provided in regards to, among others, the lack of supporting documents and requisitions in the payment files, as well as weaknesses in stores management at the district level.  These aspects have been addressed by the Ministry with the resulting improvement.</w:t>
            </w:r>
          </w:p>
        </w:tc>
      </w:tr>
      <w:tr>
        <w:trPr>
          <w:trHeight w:val="81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1</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f there were limitations to the audit scope, were they due to the Entity's lack of knowledge of the necessary support to comply with the audit's objectives?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Not applicable to MoW.</w:t>
            </w:r>
          </w:p>
        </w:tc>
      </w:tr>
    </w:tbl>
    <w:p>
      <w:pPr>
        <w:pStyle w:val="Normal"/>
        <w:jc w:val="right"/>
        <w:rPr>
          <w:rFonts w:ascii="Calibri" w:hAnsi="Calibri" w:cs="Calibri"/>
          <w:sz w:val="20"/>
          <w:szCs w:val="20"/>
        </w:rPr>
      </w:pPr>
      <w:r>
        <w:rPr>
          <w:rFonts w:cs="Calibri" w:ascii="Calibri" w:hAnsi="Calibri"/>
          <w:sz w:val="20"/>
          <w:szCs w:val="20"/>
        </w:rPr>
        <w:t>cont.</w:t>
      </w:r>
      <w:r>
        <w:br w:type="page"/>
      </w:r>
    </w:p>
    <w:p>
      <w:pPr>
        <w:pStyle w:val="Normal"/>
        <w:rPr>
          <w:rFonts w:ascii="Calibri" w:hAnsi="Calibri" w:cs="Calibri"/>
          <w:sz w:val="20"/>
          <w:szCs w:val="20"/>
        </w:rPr>
      </w:pPr>
      <w:r>
        <w:rPr>
          <w:rFonts w:cs="Calibri" w:ascii="Calibri" w:hAnsi="Calibri"/>
          <w:sz w:val="20"/>
          <w:szCs w:val="20"/>
        </w:rPr>
      </w:r>
    </w:p>
    <w:tbl>
      <w:tblPr>
        <w:tblW w:w="10740" w:type="dxa"/>
        <w:jc w:val="center"/>
        <w:tblInd w:w="0" w:type="dxa"/>
        <w:tblLayout w:type="fixed"/>
        <w:tblCellMar>
          <w:top w:w="0" w:type="dxa"/>
          <w:left w:w="108" w:type="dxa"/>
          <w:bottom w:w="0" w:type="dxa"/>
          <w:right w:w="108" w:type="dxa"/>
        </w:tblCellMar>
      </w:tblPr>
      <w:tblGrid>
        <w:gridCol w:w="379"/>
        <w:gridCol w:w="5081"/>
        <w:gridCol w:w="820"/>
        <w:gridCol w:w="820"/>
        <w:gridCol w:w="780"/>
        <w:gridCol w:w="2860"/>
      </w:tblGrid>
      <w:tr>
        <w:trPr>
          <w:trHeight w:val="450" w:hRule="atLeast"/>
        </w:trPr>
        <w:tc>
          <w:tcPr>
            <w:tcW w:w="5460" w:type="dxa"/>
            <w:gridSpan w:val="2"/>
            <w:tcBorders>
              <w:top w:val="single" w:sz="8" w:space="0" w:color="808080"/>
              <w:left w:val="single" w:sz="8" w:space="0" w:color="80808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External Control System</w:t>
            </w:r>
          </w:p>
        </w:tc>
        <w:tc>
          <w:tcPr>
            <w:tcW w:w="820" w:type="dxa"/>
            <w:tcBorders>
              <w:top w:val="single" w:sz="4" w:space="0" w:color="000000"/>
              <w:left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YES</w:t>
            </w:r>
          </w:p>
        </w:tc>
        <w:tc>
          <w:tcPr>
            <w:tcW w:w="820" w:type="dxa"/>
            <w:tcBorders>
              <w:top w:val="single" w:sz="4" w:space="0" w:color="000000"/>
              <w:right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O</w:t>
            </w:r>
          </w:p>
        </w:tc>
        <w:tc>
          <w:tcPr>
            <w:tcW w:w="780" w:type="dxa"/>
            <w:tcBorders>
              <w:top w:val="single" w:sz="4" w:space="0" w:color="000000"/>
            </w:tcBorders>
            <w:shd w:fill="FFFF99"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NA</w:t>
            </w:r>
          </w:p>
        </w:tc>
        <w:tc>
          <w:tcPr>
            <w:tcW w:w="28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Calibri" w:hAnsi="Calibri" w:eastAsia="Times New Roman" w:cs="Arial;Arial"/>
                <w:b/>
                <w:b/>
                <w:bCs/>
                <w:sz w:val="16"/>
                <w:szCs w:val="16"/>
              </w:rPr>
            </w:pPr>
            <w:r>
              <w:rPr>
                <w:rFonts w:eastAsia="Times New Roman" w:cs="Arial;Arial" w:ascii="Calibri" w:hAnsi="Calibri"/>
                <w:b/>
                <w:bCs/>
                <w:sz w:val="16"/>
                <w:szCs w:val="16"/>
              </w:rPr>
              <w:t>Answer Justification</w:t>
            </w:r>
          </w:p>
        </w:tc>
      </w:tr>
      <w:tr>
        <w:trPr>
          <w:trHeight w:val="26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2</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 xml:space="preserve">Is there evidence of the effective correction of the matters reported on the audit report?  </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As per previous points, the lags between the closing of the financial year(s) and the execution of the actual external audits preclude the Ministry from taking the necessary corrective actions in an immediate or timely manner.  It must be noted that is was indicated to the consultant that given that the audit report for 2012-2017 is not yet official and public, access to such document could not be granted.</w:t>
            </w:r>
          </w:p>
        </w:tc>
      </w:tr>
      <w:tr>
        <w:trPr>
          <w:trHeight w:val="2340"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3</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s the nature of the corrections geared towards solving the causes of the problems, so that they are not repeated in following year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t has been indicated that observations, corrections and recommendations from the Auditor General are indeed addressed by the Ministry.  However, the timing of the actual audits reduces the effectiveness of the audit and jeopardizes the overall internal control environment as recurrent weaknesses and finding may be present for longer periods.</w:t>
            </w:r>
          </w:p>
        </w:tc>
      </w:tr>
      <w:tr>
        <w:trPr>
          <w:trHeight w:val="2085" w:hRule="atLeast"/>
        </w:trPr>
        <w:tc>
          <w:tcPr>
            <w:tcW w:w="379" w:type="dxa"/>
            <w:tcBorders>
              <w:left w:val="single" w:sz="4" w:space="0" w:color="000000"/>
              <w:bottom w:val="single" w:sz="4" w:space="0" w:color="000000"/>
              <w:right w:val="single" w:sz="8" w:space="0" w:color="80808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4</w:t>
            </w:r>
          </w:p>
        </w:tc>
        <w:tc>
          <w:tcPr>
            <w:tcW w:w="5081" w:type="dxa"/>
            <w:tcBorders>
              <w:bottom w:val="single" w:sz="4" w:space="0" w:color="000000"/>
              <w:right w:val="single" w:sz="8" w:space="0" w:color="808080"/>
            </w:tcBorders>
            <w:shd w:fill="99CCFF" w:val="clear"/>
          </w:tcPr>
          <w:p>
            <w:pPr>
              <w:pStyle w:val="Normal"/>
              <w:rPr>
                <w:rFonts w:ascii="Calibri" w:hAnsi="Calibri" w:eastAsia="Times New Roman" w:cs="Arial;Arial"/>
                <w:sz w:val="16"/>
                <w:szCs w:val="16"/>
              </w:rPr>
            </w:pPr>
            <w:r>
              <w:rPr>
                <w:rFonts w:eastAsia="Times New Roman" w:cs="Arial;Arial" w:ascii="Calibri" w:hAnsi="Calibri"/>
                <w:sz w:val="16"/>
                <w:szCs w:val="16"/>
              </w:rPr>
              <w:t>If issues arising from audit reports are still pending, could this be attributed to the management's lack of will to implement solutions, or to a lack of knowledge of an external audit's benefits?</w:t>
            </w:r>
          </w:p>
        </w:tc>
        <w:tc>
          <w:tcPr>
            <w:tcW w:w="820" w:type="dxa"/>
            <w:tcBorders>
              <w:left w:val="single" w:sz="4" w:space="0" w:color="000000"/>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1</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pPr>
            <w:r>
              <w:rPr>
                <w:rFonts w:eastAsia="Times New Roman" w:cs="Arial;Arial" w:ascii="Calibri" w:hAnsi="Calibri"/>
                <w:b/>
                <w:bCs/>
                <w:sz w:val="16"/>
                <w:szCs w:val="16"/>
              </w:rPr>
              <w:t>There are not indications of unwillingness from the MoW to implement solutions and/or recommendations emanating from the report of the Auditor General.  Notwithstanding, the timing of the audits makes it more difficult for the Ministry to adequately address "older" issues or observations.</w:t>
            </w:r>
          </w:p>
        </w:tc>
      </w:tr>
      <w:tr>
        <w:trPr>
          <w:trHeight w:val="255" w:hRule="atLeast"/>
        </w:trPr>
        <w:tc>
          <w:tcPr>
            <w:tcW w:w="379" w:type="dxa"/>
            <w:tcBorders>
              <w:bottom w:val="single" w:sz="4" w:space="0" w:color="000000"/>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left w:val="single" w:sz="4" w:space="0" w:color="000000"/>
              <w:bottom w:val="single" w:sz="4" w:space="0" w:color="000000"/>
              <w:right w:val="single" w:sz="4" w:space="0" w:color="000000"/>
            </w:tcBorders>
            <w:shd w:fill="99CC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TOTAL</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6</w:t>
            </w:r>
          </w:p>
        </w:tc>
        <w:tc>
          <w:tcPr>
            <w:tcW w:w="82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2</w:t>
            </w:r>
          </w:p>
        </w:tc>
        <w:tc>
          <w:tcPr>
            <w:tcW w:w="780" w:type="dxa"/>
            <w:tcBorders>
              <w:bottom w:val="single" w:sz="4" w:space="0" w:color="000000"/>
              <w:right w:val="single" w:sz="4" w:space="0" w:color="000000"/>
            </w:tcBorders>
            <w:shd w:fill="FFFF99" w:val="clear"/>
            <w:vAlign w:val="cente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2860" w:type="dxa"/>
            <w:tcBorders>
              <w:bottom w:val="single" w:sz="4" w:space="0" w:color="000000"/>
              <w:right w:val="single" w:sz="4" w:space="0" w:color="000000"/>
            </w:tcBorders>
            <w:shd w:fill="FFFFFF" w:val="clear"/>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 </w:t>
            </w:r>
          </w:p>
        </w:tc>
      </w:tr>
      <w:tr>
        <w:trPr>
          <w:trHeight w:val="255" w:hRule="atLeast"/>
        </w:trPr>
        <w:tc>
          <w:tcPr>
            <w:tcW w:w="379" w:type="dxa"/>
            <w:tcBorders/>
            <w:shd w:fill="FFFFFF" w:val="clear"/>
          </w:tcPr>
          <w:p>
            <w:pPr>
              <w:pStyle w:val="Normal"/>
              <w:jc w:val="center"/>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5081" w:type="dxa"/>
            <w:tcBorders/>
            <w:shd w:fill="FFFFFF" w:val="clear"/>
          </w:tcPr>
          <w:p>
            <w:pPr>
              <w:pStyle w:val="Normal"/>
              <w:rPr>
                <w:rFonts w:ascii="Calibri" w:hAnsi="Calibri" w:eastAsia="Times New Roman" w:cs="Arial;Arial"/>
                <w:b/>
                <w:b/>
                <w:bCs/>
                <w:color w:val="333333"/>
                <w:sz w:val="16"/>
                <w:szCs w:val="16"/>
              </w:rPr>
            </w:pPr>
            <w:r>
              <w:rPr>
                <w:rFonts w:eastAsia="Times New Roman" w:cs="Arial;Arial" w:ascii="Calibri" w:hAnsi="Calibri"/>
                <w:b/>
                <w:bCs/>
                <w:color w:val="333333"/>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82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780" w:type="dxa"/>
            <w:tcBorders/>
            <w:shd w:fill="FFFFFF" w:val="clear"/>
          </w:tcPr>
          <w:p>
            <w:pPr>
              <w:pStyle w:val="Normal"/>
              <w:jc w:val="both"/>
              <w:rPr>
                <w:rFonts w:ascii="Calibri" w:hAnsi="Calibri" w:eastAsia="Times New Roman" w:cs="Arial;Arial"/>
                <w:sz w:val="16"/>
                <w:szCs w:val="16"/>
              </w:rPr>
            </w:pPr>
            <w:r>
              <w:rPr>
                <w:rFonts w:eastAsia="Times New Roman" w:cs="Arial;Arial" w:ascii="Calibri" w:hAnsi="Calibri"/>
                <w:sz w:val="16"/>
                <w:szCs w:val="16"/>
              </w:rPr>
              <w:t> </w:t>
            </w:r>
          </w:p>
        </w:tc>
        <w:tc>
          <w:tcPr>
            <w:tcW w:w="2860" w:type="dxa"/>
            <w:tcBorders/>
            <w:shd w:fill="FFFFFF" w:val="clear"/>
            <w:vAlign w:val="bottom"/>
          </w:tcPr>
          <w:p>
            <w:pPr>
              <w:pStyle w:val="Normal"/>
              <w:rPr>
                <w:rFonts w:ascii="Calibri" w:hAnsi="Calibri" w:eastAsia="Times New Roman" w:cs="Arial;Arial"/>
                <w:sz w:val="16"/>
                <w:szCs w:val="16"/>
              </w:rPr>
            </w:pPr>
            <w:r>
              <w:rPr>
                <w:rFonts w:eastAsia="Times New Roman" w:cs="Arial;Arial" w:ascii="Calibri" w:hAnsi="Calibri"/>
                <w:sz w:val="16"/>
                <w:szCs w:val="16"/>
              </w:rPr>
              <w:t> </w:t>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QUANTIFICATION:</w:t>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w:t>
            </w:r>
          </w:p>
        </w:tc>
        <w:tc>
          <w:tcPr>
            <w:tcW w:w="780" w:type="dxa"/>
            <w:vMerge w:val="restart"/>
            <w:tcBorders>
              <w:top w:val="single" w:sz="4" w:space="0" w:color="000000"/>
              <w:bottom w:val="single" w:sz="4" w:space="0" w:color="000000"/>
              <w:right w:val="single" w:sz="4" w:space="0" w:color="000000"/>
            </w:tcBorders>
            <w:vAlign w:val="bottom"/>
          </w:tcPr>
          <w:p>
            <w:pPr>
              <w:pStyle w:val="Normal"/>
              <w:jc w:val="center"/>
              <w:rPr>
                <w:rFonts w:ascii="Calibri" w:hAnsi="Calibri"/>
                <w:sz w:val="16"/>
                <w:szCs w:val="16"/>
              </w:rPr>
            </w:pPr>
            <w:r>
              <w:rPr>
                <w:rFonts w:eastAsia="Calibri" w:cs="Calibri" w:ascii="Calibri" w:hAnsi="Calibri"/>
                <w:sz w:val="16"/>
                <w:szCs w:val="16"/>
              </w:rPr>
              <w:t xml:space="preserve"> </w:t>
            </w:r>
            <w:r>
              <w:rPr>
                <w:rFonts w:eastAsia="Times New Roman" w:cs="Arial;Arial" w:ascii="Calibri" w:hAnsi="Calibri"/>
                <w:sz w:val="16"/>
                <w:szCs w:val="16"/>
              </w:rPr>
              <w:t>* 100</w:t>
            </w:r>
          </w:p>
        </w:tc>
        <w:tc>
          <w:tcPr>
            <w:tcW w:w="28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C18%23RANGE!C18"</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75.00</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1640" w:type="dxa"/>
            <w:gridSpan w:val="2"/>
            <w:tcBorders>
              <w:top w:val="single" w:sz="4" w:space="0" w:color="000000"/>
              <w:bottom w:val="single" w:sz="4" w:space="0" w:color="000000"/>
            </w:tcBorders>
            <w:vAlign w:val="bottom"/>
          </w:tcPr>
          <w:p>
            <w:pPr>
              <w:pStyle w:val="Normal"/>
              <w:jc w:val="center"/>
              <w:rPr>
                <w:rFonts w:ascii="Calibri" w:hAnsi="Calibri" w:eastAsia="Times New Roman" w:cs="Arial;Arial"/>
                <w:sz w:val="16"/>
                <w:szCs w:val="16"/>
              </w:rPr>
            </w:pPr>
            <w:r>
              <w:rPr>
                <w:rFonts w:eastAsia="Times New Roman" w:cs="Arial;Arial" w:ascii="Calibri" w:hAnsi="Calibri"/>
                <w:sz w:val="16"/>
                <w:szCs w:val="16"/>
              </w:rPr>
              <w:t>(YES+NO)</w:t>
            </w:r>
          </w:p>
        </w:tc>
        <w:tc>
          <w:tcPr>
            <w:tcW w:w="780" w:type="dxa"/>
            <w:vMerge w:val="continue"/>
            <w:tcBorders>
              <w:top w:val="single" w:sz="4" w:space="0" w:color="000000"/>
              <w:bottom w:val="single" w:sz="4" w:space="0" w:color="000000"/>
              <w:right w:val="single" w:sz="4" w:space="0" w:color="000000"/>
            </w:tcBorders>
            <w:vAlign w:val="bottom"/>
          </w:tcPr>
          <w:p>
            <w:pPr>
              <w:pStyle w:val="Normal"/>
              <w:snapToGrid w:val="false"/>
              <w:rPr>
                <w:rFonts w:ascii="Calibri" w:hAnsi="Calibri" w:eastAsia="Times New Roman" w:cs="Arial;Arial"/>
                <w:sz w:val="16"/>
                <w:szCs w:val="16"/>
              </w:rPr>
            </w:pPr>
            <w:r>
              <w:rPr>
                <w:rFonts w:eastAsia="Times New Roman" w:cs="Arial;Arial" w:ascii="Calibri" w:hAnsi="Calibri"/>
                <w:sz w:val="16"/>
                <w:szCs w:val="16"/>
              </w:rPr>
            </w:r>
          </w:p>
        </w:tc>
        <w:tc>
          <w:tcPr>
            <w:tcW w:w="28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color w:val="0000FF"/>
                <w:sz w:val="16"/>
                <w:szCs w:val="16"/>
                <w:u w:val="single"/>
              </w:rPr>
            </w:pPr>
            <w:r>
              <w:rPr>
                <w:rFonts w:eastAsia="Times New Roman" w:cs="Arial;Arial" w:ascii="Calibri" w:hAnsi="Calibri"/>
                <w:color w:val="0000FF"/>
                <w:sz w:val="16"/>
                <w:szCs w:val="16"/>
                <w:u w:val="single"/>
              </w:rPr>
            </w:r>
          </w:p>
        </w:tc>
      </w:tr>
      <w:tr>
        <w:trPr>
          <w:trHeight w:val="255" w:hRule="atLeast"/>
        </w:trPr>
        <w:tc>
          <w:tcPr>
            <w:tcW w:w="5460" w:type="dxa"/>
            <w:gridSpan w:val="2"/>
            <w:vMerge w:val="restart"/>
            <w:tcBorders>
              <w:top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DEVELOPMENT:</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There is no ND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F18%23RANGE!F18"</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MD</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Incipient ID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an MD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atisfactory SD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restart"/>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RISK:</w:t>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High RA (0-40)</w:t>
            </w:r>
          </w:p>
        </w:tc>
        <w:tc>
          <w:tcPr>
            <w:tcW w:w="2860" w:type="dxa"/>
            <w:vMerge w:val="restart"/>
            <w:tcBorders>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Times New Roman" w:cs="Arial;Arial"/>
                <w:color w:val="0000FF"/>
                <w:sz w:val="16"/>
                <w:szCs w:val="16"/>
                <w:u w:val="single"/>
              </w:rPr>
            </w:pPr>
            <w:r>
              <w:fldChar w:fldCharType="begin"/>
            </w:r>
            <w:r>
              <w:rPr>
                <w:rStyle w:val="InternetLink"/>
                <w:sz w:val="16"/>
                <w:u w:val="single"/>
                <w:rFonts w:eastAsia="Times New Roman" w:cs="Arial;Arial" w:ascii="Calibri" w:hAnsi="Calibri"/>
                <w:color w:val="0000FF"/>
              </w:rPr>
              <w:instrText xml:space="preserve"> HYPERLINK "../BL-L1028%20-%20%20ICAS%20-%20MoW%20-%20Draft%20-%20Rev.1.xls" \l "RANGE!G18%23RANGE!G18"</w:instrText>
            </w:r>
            <w:r>
              <w:rPr>
                <w:rStyle w:val="InternetLink"/>
                <w:sz w:val="16"/>
                <w:u w:val="single"/>
                <w:rFonts w:eastAsia="Times New Roman" w:cs="Arial;Arial" w:ascii="Calibri" w:hAnsi="Calibri"/>
                <w:color w:val="0000FF"/>
              </w:rPr>
              <w:fldChar w:fldCharType="separate"/>
            </w:r>
            <w:r>
              <w:rPr>
                <w:rStyle w:val="InternetLink"/>
                <w:rFonts w:eastAsia="Times New Roman" w:cs="Arial;Arial" w:ascii="Calibri" w:hAnsi="Calibri"/>
                <w:color w:val="0000FF"/>
                <w:sz w:val="16"/>
                <w:u w:val="single"/>
              </w:rPr>
              <w:t>RM</w:t>
            </w:r>
            <w:r>
              <w:rPr>
                <w:rStyle w:val="InternetLink"/>
                <w:sz w:val="16"/>
                <w:u w:val="single"/>
                <w:rFonts w:eastAsia="Times New Roman" w:cs="Arial;Arial" w:ascii="Calibri" w:hAnsi="Calibri"/>
                <w:color w:val="0000FF"/>
              </w:rPr>
              <w:fldChar w:fldCharType="end"/>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Substantial RS (41-6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Medium RM  (61-8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r>
        <w:trPr>
          <w:trHeight w:val="255" w:hRule="atLeast"/>
        </w:trPr>
        <w:tc>
          <w:tcPr>
            <w:tcW w:w="5460" w:type="dxa"/>
            <w:gridSpan w:val="2"/>
            <w:vMerge w:val="continue"/>
            <w:tcBorders>
              <w:top w:val="single" w:sz="4" w:space="0" w:color="000000"/>
              <w:left w:val="single" w:sz="4" w:space="0" w:color="000000"/>
              <w:bottom w:val="single" w:sz="4" w:space="0" w:color="000000"/>
              <w:right w:val="single" w:sz="4" w:space="0" w:color="000000"/>
            </w:tcBorders>
            <w:shd w:fill="99CCFF" w:val="clear"/>
            <w:vAlign w:val="bottom"/>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c>
          <w:tcPr>
            <w:tcW w:w="2420" w:type="dxa"/>
            <w:gridSpan w:val="3"/>
            <w:tcBorders>
              <w:top w:val="single" w:sz="4" w:space="0" w:color="000000"/>
              <w:bottom w:val="single" w:sz="4" w:space="0" w:color="000000"/>
              <w:right w:val="single" w:sz="4" w:space="0" w:color="000000"/>
            </w:tcBorders>
            <w:vAlign w:val="bottom"/>
          </w:tcPr>
          <w:p>
            <w:pPr>
              <w:pStyle w:val="Normal"/>
              <w:rPr>
                <w:rFonts w:ascii="Calibri" w:hAnsi="Calibri" w:eastAsia="Times New Roman" w:cs="Arial;Arial"/>
                <w:b/>
                <w:b/>
                <w:bCs/>
                <w:sz w:val="16"/>
                <w:szCs w:val="16"/>
              </w:rPr>
            </w:pPr>
            <w:r>
              <w:rPr>
                <w:rFonts w:eastAsia="Times New Roman" w:cs="Arial;Arial" w:ascii="Calibri" w:hAnsi="Calibri"/>
                <w:b/>
                <w:bCs/>
                <w:sz w:val="16"/>
                <w:szCs w:val="16"/>
              </w:rPr>
              <w:t>Low RB (81-100)</w:t>
            </w:r>
          </w:p>
        </w:tc>
        <w:tc>
          <w:tcPr>
            <w:tcW w:w="286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Times New Roman" w:cs="Arial;Arial"/>
                <w:b/>
                <w:b/>
                <w:bCs/>
                <w:color w:val="0000FF"/>
                <w:sz w:val="16"/>
                <w:szCs w:val="16"/>
                <w:u w:val="single"/>
              </w:rPr>
            </w:pPr>
            <w:r>
              <w:rPr>
                <w:rFonts w:eastAsia="Times New Roman" w:cs="Arial;Arial" w:ascii="Calibri" w:hAnsi="Calibri"/>
                <w:b/>
                <w:bCs/>
                <w:color w:val="0000FF"/>
                <w:sz w:val="16"/>
                <w:szCs w:val="16"/>
                <w:u w:val="single"/>
              </w:rPr>
            </w:r>
          </w:p>
        </w:tc>
      </w:tr>
    </w:tbl>
    <w:p>
      <w:pPr>
        <w:pStyle w:val="Normal"/>
        <w:widowControl w:val="false"/>
        <w:rPr>
          <w:rFonts w:ascii="Calibri" w:hAnsi="Calibri" w:cs="Calibri"/>
          <w:b/>
          <w:b/>
          <w:sz w:val="20"/>
          <w:szCs w:val="20"/>
        </w:rPr>
      </w:pPr>
      <w:r>
        <w:rPr>
          <w:rFonts w:cs="Calibri" w:ascii="Calibri" w:hAnsi="Calibri"/>
          <w:b/>
          <w:sz w:val="20"/>
          <w:szCs w:val="20"/>
        </w:rPr>
      </w:r>
      <w:r>
        <w:br w:type="page"/>
      </w:r>
    </w:p>
    <w:p>
      <w:pPr>
        <w:pStyle w:val="Normal"/>
        <w:widowControl w:val="false"/>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Cs/>
          <w:sz w:val="28"/>
          <w:szCs w:val="28"/>
        </w:rPr>
      </w:pPr>
      <w:r>
        <w:rPr>
          <w:rFonts w:cs="Calibri" w:ascii="Calibri" w:hAnsi="Calibri"/>
          <w:bCs/>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t>ANNEX II</w:t>
      </w:r>
    </w:p>
    <w:p>
      <w:pPr>
        <w:pStyle w:val="Normal"/>
        <w:widowControl w:val="false"/>
        <w:jc w:val="center"/>
        <w:rPr>
          <w:rFonts w:ascii="Calibri" w:hAnsi="Calibri" w:cs="Calibri"/>
          <w:b/>
          <w:b/>
          <w:sz w:val="28"/>
          <w:szCs w:val="28"/>
        </w:rPr>
      </w:pPr>
      <w:r>
        <w:rPr>
          <w:rFonts w:cs="Calibri" w:ascii="Calibri" w:hAnsi="Calibri"/>
          <w:b/>
          <w:sz w:val="28"/>
          <w:szCs w:val="28"/>
        </w:rPr>
        <w:t>INSTITUTIONAL STRENGTHENING RECOMMENTATIONS</w:t>
      </w:r>
    </w:p>
    <w:p>
      <w:pPr>
        <w:sectPr>
          <w:footerReference w:type="default" r:id="rId13"/>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0"/>
          <w:szCs w:val="20"/>
        </w:rPr>
      </w:pPr>
      <w:r>
        <w:rPr>
          <w:rFonts w:cs="Calibri" w:ascii="Calibri" w:hAnsi="Calibri"/>
          <w:b/>
          <w:sz w:val="20"/>
          <w:szCs w:val="20"/>
        </w:rPr>
        <w:t>ANNEX II</w:t>
      </w:r>
    </w:p>
    <w:p>
      <w:pPr>
        <w:pStyle w:val="Normal"/>
        <w:widowControl w:val="false"/>
        <w:jc w:val="center"/>
        <w:rPr>
          <w:rFonts w:ascii="Calibri" w:hAnsi="Calibri" w:cs="Calibri"/>
          <w:b/>
          <w:b/>
          <w:sz w:val="20"/>
          <w:szCs w:val="20"/>
        </w:rPr>
      </w:pPr>
      <w:r>
        <w:rPr>
          <w:rFonts w:cs="Calibri" w:ascii="Calibri" w:hAnsi="Calibri"/>
          <w:b/>
          <w:sz w:val="20"/>
          <w:szCs w:val="20"/>
        </w:rPr>
        <w:t>INSTITUTIONAL STRENGTHENING RECOMMENDATIONS MATRIX FOR THE MINISTRY OF WORKS</w:t>
      </w:r>
    </w:p>
    <w:p>
      <w:pPr>
        <w:pStyle w:val="Normal"/>
        <w:widowControl w:val="false"/>
        <w:jc w:val="center"/>
        <w:rPr>
          <w:rFonts w:ascii="Calibri" w:hAnsi="Calibri" w:cs="Calibri"/>
          <w:b/>
          <w:b/>
          <w:sz w:val="20"/>
          <w:szCs w:val="20"/>
        </w:rPr>
      </w:pPr>
      <w:r>
        <w:rPr>
          <w:rFonts w:cs="Calibri" w:ascii="Calibri" w:hAnsi="Calibri"/>
          <w:b/>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CAPACITY ASSESSMENT SYSTEM (ICAS) COMPONENT</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1"/>
                <w:numId w:val="4"/>
              </w:numPr>
              <w:tabs>
                <w:tab w:val="clear" w:pos="720"/>
              </w:tabs>
              <w:ind w:left="360" w:hanging="360"/>
              <w:rPr>
                <w:rFonts w:ascii="Calibri" w:hAnsi="Calibri" w:cs="Calibri"/>
                <w:b/>
                <w:b/>
                <w:sz w:val="16"/>
                <w:szCs w:val="16"/>
              </w:rPr>
            </w:pPr>
            <w:r>
              <w:rPr>
                <w:rFonts w:cs="Calibri" w:ascii="Calibri" w:hAnsi="Calibri"/>
                <w:b/>
                <w:sz w:val="16"/>
                <w:szCs w:val="16"/>
              </w:rPr>
              <w:t>ACTIVITIES PROGRAMMING SYSTEM (SPA)</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From an organizational structure perspective, supporting the establishment of and internal area with concrete responsibilities for planning, monitoring and evaluation, as well as institutional developmen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Designing the necessary norms and procedures to be contained in an “Internal Planning, Monitoring and Evaluation Manual” which should establish the foundation for the preparation and periodic updating of:  (a) the long-term sector plan of the areas under the jurisdiction of the Ministry; (b) the long-term strategic plan; (c) the medium term corporate plan; and (d) the Annual Operational Plan (AOP).  In addition, designing the framework for the conduction of monitoring and evaluation activities with respect to the sector, strategic and operational planning.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mapping and preparation of flowcharts of internal functions and responsibilities related to the planning, monitoring and evaluation processe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technical support in the identification and implementation of concrete Key Performance Indicators (KPIs) to strengthen the planning, monitoring and, ultimately, the evaluation functions in the Ministry with respect to institutional efficiency and effectivenes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capacity of the planning area to more effectively streamline the programming functions throughout the Ministry.</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technical assistance to the design and implementation of a methodology for the preparation and conduction of value-for-money assessments, and streamlining such evaluation throughout the Ministry.</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Zone Engineers (3)</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District Technical Supervisors (6)</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ystems Administrato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rPr>
                <w:rFonts w:ascii="Calibri" w:hAnsi="Calibri" w:cs="Calibri"/>
                <w:sz w:val="16"/>
                <w:szCs w:val="16"/>
              </w:rPr>
            </w:pPr>
            <w:r>
              <w:rPr>
                <w:rFonts w:cs="Calibri" w:ascii="Calibri" w:hAnsi="Calibri"/>
                <w:sz w:val="16"/>
                <w:szCs w:val="16"/>
              </w:rPr>
            </w:r>
          </w:p>
        </w:tc>
      </w:tr>
    </w:tbl>
    <w:p>
      <w:pPr>
        <w:pStyle w:val="Normal"/>
        <w:widowControl w:val="false"/>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b/>
          <w:b/>
          <w:sz w:val="20"/>
          <w:szCs w:val="20"/>
        </w:rPr>
      </w:pPr>
      <w:r>
        <w:rPr>
          <w:rFonts w:cs="Calibri" w:ascii="Calibri" w:hAnsi="Calibri"/>
          <w:b/>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1"/>
                <w:numId w:val="6"/>
              </w:numPr>
              <w:tabs>
                <w:tab w:val="clear" w:pos="720"/>
              </w:tabs>
              <w:ind w:left="360" w:hanging="360"/>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ACTIVITIES PROGRAMMING SYSTEM (SPA), CONT.</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7"/>
              </w:numPr>
              <w:tabs>
                <w:tab w:val="clear" w:pos="720"/>
              </w:tabs>
              <w:ind w:left="288" w:hanging="240"/>
              <w:rPr>
                <w:rFonts w:ascii="Calibri" w:hAnsi="Calibri" w:cs="Calibri"/>
                <w:sz w:val="16"/>
                <w:szCs w:val="16"/>
              </w:rPr>
            </w:pPr>
            <w:r>
              <w:rPr>
                <w:rFonts w:cs="Calibri" w:ascii="Calibri" w:hAnsi="Calibri"/>
                <w:sz w:val="16"/>
                <w:szCs w:val="16"/>
              </w:rPr>
              <w:t>Supporting the adoption of a platform/solution to allow for:  (a) the preparation of individual work plans at the departmental level and below, (b) the consolidation at the institutional level; and (c) the full integration with the Ministry’s financial systems.</w:t>
            </w:r>
          </w:p>
          <w:p>
            <w:pPr>
              <w:pStyle w:val="Normal"/>
              <w:widowControl w:val="false"/>
              <w:ind w:left="14" w:hanging="0"/>
              <w:rPr>
                <w:rFonts w:ascii="Calibri" w:hAnsi="Calibri" w:cs="Calibri"/>
                <w:sz w:val="16"/>
                <w:szCs w:val="16"/>
              </w:rPr>
            </w:pPr>
            <w:r>
              <w:rPr>
                <w:rFonts w:cs="Calibri" w:ascii="Calibri" w:hAnsi="Calibri"/>
                <w:sz w:val="16"/>
                <w:szCs w:val="16"/>
              </w:rPr>
            </w:r>
          </w:p>
          <w:p>
            <w:pPr>
              <w:pStyle w:val="Normal"/>
              <w:widowControl w:val="false"/>
              <w:numPr>
                <w:ilvl w:val="0"/>
                <w:numId w:val="2"/>
              </w:numPr>
              <w:tabs>
                <w:tab w:val="clear" w:pos="720"/>
              </w:tabs>
              <w:ind w:left="254" w:hanging="240"/>
              <w:rPr>
                <w:rFonts w:ascii="Calibri" w:hAnsi="Calibri" w:cs="Calibri"/>
                <w:sz w:val="16"/>
                <w:szCs w:val="16"/>
              </w:rPr>
            </w:pPr>
            <w:r>
              <w:rPr>
                <w:rFonts w:cs="Calibri" w:ascii="Calibri" w:hAnsi="Calibri"/>
                <w:sz w:val="16"/>
                <w:szCs w:val="16"/>
              </w:rPr>
              <w:t>Supporting the implementation and streamlining of institutional risk assessment and management tools as direct input to the planning, monitoring and evaluations systems.</w:t>
            </w:r>
          </w:p>
          <w:p>
            <w:pPr>
              <w:pStyle w:val="Normal"/>
              <w:widowControl w:val="false"/>
              <w:ind w:left="14" w:hanging="0"/>
              <w:rPr>
                <w:rFonts w:ascii="Calibri" w:hAnsi="Calibri" w:cs="Calibri"/>
                <w:sz w:val="16"/>
                <w:szCs w:val="16"/>
              </w:rPr>
            </w:pPr>
            <w:r>
              <w:rPr>
                <w:rFonts w:cs="Calibri" w:ascii="Calibri" w:hAnsi="Calibri"/>
                <w:sz w:val="16"/>
                <w:szCs w:val="16"/>
              </w:rPr>
            </w:r>
          </w:p>
          <w:p>
            <w:pPr>
              <w:pStyle w:val="Normal"/>
              <w:widowControl w:val="false"/>
              <w:numPr>
                <w:ilvl w:val="0"/>
                <w:numId w:val="2"/>
              </w:numPr>
              <w:tabs>
                <w:tab w:val="clear" w:pos="720"/>
              </w:tabs>
              <w:ind w:left="254" w:hanging="240"/>
              <w:rPr>
                <w:rFonts w:ascii="Calibri" w:hAnsi="Calibri" w:cs="Calibri"/>
                <w:sz w:val="16"/>
                <w:szCs w:val="16"/>
              </w:rPr>
            </w:pPr>
            <w:r>
              <w:rPr>
                <w:rFonts w:cs="Calibri" w:ascii="Calibri" w:hAnsi="Calibri"/>
                <w:sz w:val="16"/>
                <w:szCs w:val="16"/>
              </w:rPr>
              <w:t>Providing training and professional development.</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b/>
          <w:b/>
          <w:sz w:val="20"/>
          <w:szCs w:val="20"/>
        </w:rPr>
      </w:pPr>
      <w:r>
        <w:rPr>
          <w:rFonts w:cs="Calibri" w:ascii="Calibri" w:hAnsi="Calibri"/>
          <w:b/>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0"/>
              </w:numPr>
              <w:tabs>
                <w:tab w:val="clear" w:pos="720"/>
              </w:tabs>
              <w:ind w:left="360" w:hanging="360"/>
              <w:rPr>
                <w:rFonts w:ascii="Calibri" w:hAnsi="Calibri" w:cs="Calibri"/>
                <w:b/>
                <w:b/>
                <w:sz w:val="16"/>
                <w:szCs w:val="16"/>
              </w:rPr>
            </w:pPr>
            <w:r>
              <w:rPr>
                <w:rFonts w:cs="Calibri" w:ascii="Calibri" w:hAnsi="Calibri"/>
                <w:b/>
                <w:sz w:val="16"/>
                <w:szCs w:val="16"/>
              </w:rPr>
              <w:t>ORGANIZATIONAL MANAGEMENT SYSTEM (SOA)</w:t>
            </w:r>
          </w:p>
          <w:p>
            <w:pPr>
              <w:pStyle w:val="Normal"/>
              <w:widowControl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and in-depth analysis of the Ministry’s organizational structure, including its effectiveness with respect to management effectiveness, decision making, decentralization, and delegation of authority.</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design and implementation of an organizational structure based on departments, sections, divisions and units, to replace the current position-based structure.</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In conjunction with the previous point, supporting actions aimed at the optimization of functions, communications, controls and overall governance structure of the Ministry.</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preparation of an “Internal Organizational Manual” defining the concrete functions, responsibilities and scope of work of each department, division and unit of the Ministry along with the hierarchical and decision making structure.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the means and procedures for the periodic update of the organizational structure and Manual.</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Minister of Work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Zone Engineers (3)</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District Technical Supervisors (6)</w:t>
            </w:r>
          </w:p>
          <w:p>
            <w:pPr>
              <w:pStyle w:val="Normal"/>
              <w:widowControl w:val="false"/>
              <w:rPr>
                <w:rFonts w:ascii="Calibri" w:hAnsi="Calibri" w:cs="Calibri"/>
                <w:b/>
                <w:b/>
                <w:sz w:val="16"/>
                <w:szCs w:val="16"/>
              </w:rPr>
            </w:pPr>
            <w:r>
              <w:rPr>
                <w:rFonts w:cs="Calibri" w:ascii="Calibri" w:hAnsi="Calibri"/>
                <w:b/>
                <w:sz w:val="16"/>
                <w:szCs w:val="16"/>
              </w:rPr>
            </w:r>
          </w:p>
        </w:tc>
      </w:tr>
    </w:tbl>
    <w:p>
      <w:pPr>
        <w:pStyle w:val="Normal"/>
        <w:rPr>
          <w:rFonts w:ascii="Calibri" w:hAnsi="Calibri" w:cs="Calibri"/>
          <w:sz w:val="16"/>
          <w:szCs w:val="16"/>
        </w:rPr>
      </w:pPr>
      <w:r>
        <w:rPr>
          <w:rFonts w:cs="Calibri" w:ascii="Calibri" w:hAnsi="Calibri"/>
          <w:sz w:val="16"/>
          <w:szCs w:val="16"/>
        </w:rPr>
      </w:r>
      <w:r>
        <w:br w:type="page"/>
      </w:r>
    </w:p>
    <w:p>
      <w:pPr>
        <w:pStyle w:val="Normal"/>
        <w:widowControl w:val="false"/>
        <w:jc w:val="center"/>
        <w:rPr>
          <w:rFonts w:ascii="Calibri" w:hAnsi="Calibri" w:cs="Calibri"/>
          <w:b/>
          <w:b/>
          <w:sz w:val="16"/>
          <w:szCs w:val="16"/>
        </w:rPr>
      </w:pPr>
      <w:r>
        <w:rPr>
          <w:rFonts w:cs="Calibri" w:ascii="Calibri" w:hAnsi="Calibri"/>
          <w:b/>
          <w:sz w:val="16"/>
          <w:szCs w:val="16"/>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0"/>
              </w:numPr>
              <w:tabs>
                <w:tab w:val="clear" w:pos="720"/>
              </w:tabs>
              <w:ind w:left="360" w:hanging="360"/>
              <w:rPr>
                <w:rFonts w:ascii="Calibri" w:hAnsi="Calibri" w:cs="Calibri"/>
                <w:b/>
                <w:b/>
                <w:sz w:val="16"/>
                <w:szCs w:val="16"/>
              </w:rPr>
            </w:pPr>
            <w:r>
              <w:rPr>
                <w:rFonts w:cs="Calibri" w:ascii="Calibri" w:hAnsi="Calibri"/>
                <w:b/>
                <w:sz w:val="16"/>
                <w:szCs w:val="16"/>
              </w:rPr>
              <w:t>PERSONNEL ADMINISTRATION SYSTEM (SAP)</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update of the "Ministry of Works Employee Manual" based on the structure and characteristics of the Ministry and in accordance with national labor legislation.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Updating the “Compendium of Job Descriptions” of the Ministry in conjunction with the implementation of the recommendations of SOA.</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eparing a Ministry-wide assessment of training and professional development needs and incorporating such results in a personnel training and development plan for both, administrative and technical positions.</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16"/>
          <w:szCs w:val="16"/>
        </w:rPr>
      </w:pPr>
      <w:r>
        <w:rPr>
          <w:rFonts w:cs="Calibri" w:ascii="Calibri" w:hAnsi="Calibri"/>
          <w:sz w:val="16"/>
          <w:szCs w:val="16"/>
        </w:rPr>
      </w:r>
      <w:r>
        <w:br w:type="page"/>
      </w:r>
    </w:p>
    <w:p>
      <w:pPr>
        <w:pStyle w:val="Normal"/>
        <w:widowControl w:val="false"/>
        <w:jc w:val="center"/>
        <w:rPr>
          <w:rFonts w:eastAsia="Calibri"/>
        </w:rPr>
      </w:pPr>
      <w:r>
        <w:rPr>
          <w:rFonts w:eastAsia="Calibri"/>
        </w:rPr>
        <w:t xml:space="preserve"> </w:t>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0"/>
              </w:numPr>
              <w:tabs>
                <w:tab w:val="clear" w:pos="720"/>
              </w:tabs>
              <w:ind w:left="360" w:hanging="360"/>
              <w:rPr>
                <w:rFonts w:ascii="Calibri" w:hAnsi="Calibri" w:cs="Calibri"/>
                <w:b/>
                <w:b/>
                <w:sz w:val="16"/>
                <w:szCs w:val="16"/>
              </w:rPr>
            </w:pPr>
            <w:r>
              <w:rPr>
                <w:rFonts w:cs="Calibri" w:ascii="Calibri" w:hAnsi="Calibri"/>
                <w:b/>
                <w:sz w:val="16"/>
                <w:szCs w:val="16"/>
              </w:rPr>
              <w:t>GOODS AND SERVICES ADMIISTRATION SYSTEM (SABS)</w:t>
            </w:r>
          </w:p>
          <w:p>
            <w:pPr>
              <w:pStyle w:val="Normal"/>
              <w:widowControl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14"/>
              </w:numPr>
              <w:tabs>
                <w:tab w:val="clear" w:pos="720"/>
              </w:tabs>
              <w:ind w:left="288" w:hanging="288"/>
              <w:rPr>
                <w:rFonts w:ascii="Calibri" w:hAnsi="Calibri" w:cs="Calibri"/>
                <w:sz w:val="16"/>
                <w:szCs w:val="16"/>
              </w:rPr>
            </w:pPr>
            <w:r>
              <w:rPr>
                <w:rFonts w:cs="Calibri" w:ascii="Calibri" w:hAnsi="Calibri"/>
                <w:sz w:val="16"/>
                <w:szCs w:val="16"/>
              </w:rPr>
              <w:t>Supporting the establishment of an internal institutional area in the organizational structure of the Ministry with full and dedicated responsibility for procurement administra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preparation and adoption of an “Internal Procurement Administration Manual” for goods, services and works, reflecting the internal organizational structure of the Ministry as well as its internal processes, and consistent with pertinent norms and regulations of the Government of Belize.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preparation of internal processes maps and flow charts for the procurement function of the Ministry, taking into consideration the establishment of a procurement area, the necessary internal control requirements, critical processes, checklists, legal procedures, routing systems and oth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Implementation of a system of response and time controls for permanent monitoring of the procurement function both, internally and of external processes and approvals (Office of the Contractor General, Office of the Solicitor General, Ministry of Finance, oth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support to the design and implementation of the procurement plan along with its integration mechanisms and procedures with an Annual Operational Plan and budge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Providing for the implementation of institutional norms and procedures for asset management along with a platform to account for the fixed assets under the responsibility of the Ministry.</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288" w:hanging="288"/>
              <w:rPr>
                <w:rFonts w:ascii="Calibri" w:hAnsi="Calibri" w:cs="Calibri"/>
                <w:sz w:val="16"/>
                <w:szCs w:val="16"/>
              </w:rPr>
            </w:pPr>
            <w:r>
              <w:rPr>
                <w:rFonts w:cs="Calibri" w:ascii="Calibri" w:hAnsi="Calibri"/>
                <w:sz w:val="16"/>
                <w:szCs w:val="16"/>
              </w:rPr>
              <w:t>Supporting the implementation of a modern fixed asset and inventory registry, along with the implementation of the necessary interfaces for its integration to the financial system.</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Zone Engineers (3)</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District Technical Supervisors (6)</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Mechanical Administrato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tores Superintenden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ystems Administrator</w:t>
            </w:r>
          </w:p>
          <w:p>
            <w:pPr>
              <w:pStyle w:val="Normal"/>
              <w:widowControl w:val="false"/>
              <w:rPr>
                <w:rFonts w:ascii="Calibri" w:hAnsi="Calibri" w:cs="Calibri"/>
                <w:b/>
                <w:b/>
                <w:sz w:val="16"/>
                <w:szCs w:val="16"/>
              </w:rPr>
            </w:pPr>
            <w:r>
              <w:rPr>
                <w:rFonts w:cs="Calibri" w:ascii="Calibri" w:hAnsi="Calibri"/>
                <w:b/>
                <w:sz w:val="16"/>
                <w:szCs w:val="16"/>
              </w:rPr>
            </w:r>
          </w:p>
        </w:tc>
      </w:tr>
    </w:tbl>
    <w:p>
      <w:pPr>
        <w:pStyle w:val="Normal"/>
        <w:widowControl w:val="false"/>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b/>
          <w:b/>
          <w:sz w:val="20"/>
          <w:szCs w:val="20"/>
        </w:rPr>
      </w:pPr>
      <w:r>
        <w:rPr>
          <w:rFonts w:cs="Calibri" w:ascii="Calibri" w:hAnsi="Calibri"/>
          <w:b/>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25"/>
              </w:numPr>
              <w:tabs>
                <w:tab w:val="clear" w:pos="720"/>
              </w:tabs>
              <w:ind w:left="360" w:hanging="360"/>
              <w:rPr>
                <w:rFonts w:ascii="Calibri" w:hAnsi="Calibri" w:cs="Calibri"/>
                <w:b/>
                <w:b/>
                <w:sz w:val="16"/>
                <w:szCs w:val="16"/>
              </w:rPr>
            </w:pPr>
            <w:r>
              <w:rPr>
                <w:rFonts w:cs="Calibri" w:ascii="Calibri" w:hAnsi="Calibri"/>
                <w:b/>
                <w:sz w:val="16"/>
                <w:szCs w:val="16"/>
              </w:rPr>
              <w:t>FINANCIAL MANAGEMENT SYSTEM (SAF)</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Supporting the preparation and implementation of an “Internal Policies and Procedures Manual for Integrated Financial Administration”, comprising the budget, accounting, treasury and asset management functions, tailored to the characteristics of the Ministry and consistent with national legislation. Document to be approved under official Ministerial Resolution</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Supporting to the preparation and implementation of process maps and flow charts for financial administration, taking into consideration the structure of the Ministry, internal procedures, controls, decision making responsibilities, signatories and oth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Strengthening the financial administration systems and procedures to effectively provide for asset management and registries (consistent with SAB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Providing for the implementation of a technology-based platform to integrate the budget preparation and budget execution activities with the enhanced programming, planning and monitoring systems of the Ministry along with the necessary interfaces with the SmartStream system.</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8"/>
              </w:numPr>
              <w:tabs>
                <w:tab w:val="clear" w:pos="720"/>
              </w:tabs>
              <w:ind w:left="288" w:hanging="288"/>
              <w:rPr>
                <w:rFonts w:ascii="Calibri" w:hAnsi="Calibri" w:cs="Calibri"/>
                <w:sz w:val="16"/>
                <w:szCs w:val="16"/>
              </w:rPr>
            </w:pPr>
            <w:r>
              <w:rPr>
                <w:rFonts w:cs="Calibri" w:ascii="Calibri" w:hAnsi="Calibri"/>
                <w:sz w:val="16"/>
                <w:szCs w:val="16"/>
              </w:rPr>
              <w:t>Supporting the enhancement of the Ministry’s filing system to provide for adequate physical space for all administrative and financial information, as well as supporting the implementation of a digital filing platform.</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ystems Administrator</w:t>
            </w:r>
          </w:p>
          <w:p>
            <w:pPr>
              <w:pStyle w:val="Normal"/>
              <w:widowControl w:val="false"/>
              <w:rPr>
                <w:rFonts w:ascii="Calibri" w:hAnsi="Calibri" w:cs="Calibri"/>
                <w:b/>
                <w:b/>
                <w:sz w:val="16"/>
                <w:szCs w:val="16"/>
              </w:rPr>
            </w:pPr>
            <w:r>
              <w:rPr>
                <w:rFonts w:cs="Calibri" w:ascii="Calibri" w:hAnsi="Calibri"/>
                <w:b/>
                <w:sz w:val="16"/>
                <w:szCs w:val="16"/>
              </w:rPr>
            </w:r>
          </w:p>
        </w:tc>
      </w:tr>
    </w:tbl>
    <w:p>
      <w:pPr>
        <w:pStyle w:val="Normal"/>
        <w:widowControl w:val="false"/>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sz w:val="20"/>
          <w:szCs w:val="20"/>
        </w:rPr>
      </w:pPr>
      <w:r>
        <w:rPr>
          <w:rFonts w:cs="Calibri" w:ascii="Calibri" w:hAnsi="Calibri"/>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24"/>
              </w:numPr>
              <w:tabs>
                <w:tab w:val="clear" w:pos="720"/>
              </w:tabs>
              <w:ind w:left="360" w:hanging="360"/>
              <w:rPr>
                <w:rFonts w:ascii="Calibri" w:hAnsi="Calibri" w:cs="Calibri"/>
                <w:b/>
                <w:b/>
                <w:sz w:val="16"/>
                <w:szCs w:val="16"/>
              </w:rPr>
            </w:pPr>
            <w:r>
              <w:rPr>
                <w:rFonts w:cs="Calibri" w:ascii="Calibri" w:hAnsi="Calibri"/>
                <w:b/>
                <w:sz w:val="16"/>
                <w:szCs w:val="16"/>
              </w:rPr>
              <w:t>INTERNAL CONTROL SYSTEM (SCI)</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1"/>
                <w:numId w:val="10"/>
              </w:numPr>
              <w:tabs>
                <w:tab w:val="clear" w:pos="720"/>
              </w:tabs>
              <w:ind w:left="288" w:hanging="288"/>
              <w:rPr>
                <w:rFonts w:ascii="Calibri" w:hAnsi="Calibri" w:cs="Calibri"/>
                <w:sz w:val="16"/>
                <w:szCs w:val="16"/>
              </w:rPr>
            </w:pPr>
            <w:r>
              <w:rPr>
                <w:rFonts w:cs="Calibri" w:ascii="Calibri" w:hAnsi="Calibri"/>
                <w:sz w:val="16"/>
                <w:szCs w:val="16"/>
              </w:rPr>
              <w:t>Providing support to overall systems integration for planning, financial management, procurement, and administration, along through the design of as systems/modular interface with the SmartStream system.</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1"/>
                <w:numId w:val="10"/>
              </w:numPr>
              <w:tabs>
                <w:tab w:val="clear" w:pos="720"/>
              </w:tabs>
              <w:ind w:left="288" w:hanging="288"/>
              <w:rPr>
                <w:rFonts w:ascii="Calibri" w:hAnsi="Calibri" w:cs="Calibri"/>
                <w:sz w:val="16"/>
                <w:szCs w:val="16"/>
              </w:rPr>
            </w:pPr>
            <w:r>
              <w:rPr>
                <w:rFonts w:cs="Calibri" w:ascii="Calibri" w:hAnsi="Calibri"/>
                <w:sz w:val="16"/>
                <w:szCs w:val="16"/>
              </w:rPr>
              <w:t>Supporting to the implementation of a risk management framework as part of the overall governance, management and control structure of the Ministry, and incorporated to the overall planning, monitoring and audit system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1"/>
                <w:numId w:val="10"/>
              </w:numPr>
              <w:tabs>
                <w:tab w:val="clear" w:pos="720"/>
              </w:tabs>
              <w:ind w:left="288" w:hanging="288"/>
              <w:rPr>
                <w:rFonts w:ascii="Calibri" w:hAnsi="Calibri" w:cs="Calibri"/>
                <w:sz w:val="16"/>
                <w:szCs w:val="16"/>
              </w:rPr>
            </w:pPr>
            <w:r>
              <w:rPr>
                <w:rFonts w:cs="Calibri" w:ascii="Calibri" w:hAnsi="Calibri"/>
                <w:sz w:val="16"/>
                <w:szCs w:val="16"/>
              </w:rPr>
              <w:t>Providing the necessary technical support to the implementation of internal procedures manuals, process controls, checklists, systems mapping and other for the overall governance and fiduciary administration of the MoW as per the previous ICAS components (i.e. planning, organizational management, human resources administration, integrated financial management, administration and procuremen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1"/>
                <w:numId w:val="10"/>
              </w:numPr>
              <w:tabs>
                <w:tab w:val="clear" w:pos="720"/>
              </w:tabs>
              <w:ind w:left="288" w:hanging="288"/>
              <w:rPr/>
            </w:pPr>
            <w:r>
              <w:rPr>
                <w:rFonts w:cs="Calibri" w:ascii="Calibri" w:hAnsi="Calibri"/>
                <w:sz w:val="16"/>
                <w:szCs w:val="16"/>
              </w:rPr>
              <w:t>Supporting the Implementation of the necessary mechanisms for the continuous and in-depth monitoring and evaluation of the internal control processes, procedures and norms related to financial management and administration, planning and overall governance of the Ministry, in concurrence with the implementation of the various internal procedures manuals.</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1"/>
                <w:numId w:val="10"/>
              </w:numPr>
              <w:tabs>
                <w:tab w:val="clear" w:pos="720"/>
              </w:tabs>
              <w:ind w:left="288" w:hanging="288"/>
              <w:rPr>
                <w:rFonts w:ascii="Calibri" w:hAnsi="Calibri" w:cs="Calibri"/>
                <w:sz w:val="16"/>
                <w:szCs w:val="16"/>
              </w:rPr>
            </w:pPr>
            <w:r>
              <w:rPr>
                <w:rFonts w:cs="Calibri" w:ascii="Calibri" w:hAnsi="Calibri"/>
                <w:sz w:val="16"/>
                <w:szCs w:val="16"/>
              </w:rPr>
              <w:t>Assessing the implementation of an internal institutional section with broad responsibilities for review and control (i.e. in lieu of the internal audit function).</w:t>
            </w:r>
          </w:p>
          <w:p>
            <w:pPr>
              <w:pStyle w:val="Normal"/>
              <w:widowControl w:val="false"/>
              <w:rPr>
                <w:rFonts w:ascii="Calibri" w:hAnsi="Calibri" w:cs="Calibri"/>
                <w:sz w:val="16"/>
                <w:szCs w:val="16"/>
              </w:rPr>
            </w:pPr>
            <w:r>
              <w:rPr>
                <w:rFonts w:cs="Calibri" w:ascii="Calibri" w:hAnsi="Calibri"/>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xecu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Chief Engine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Administrative Office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2"/>
                <w:numId w:val="4"/>
              </w:numPr>
              <w:tabs>
                <w:tab w:val="clear" w:pos="720"/>
              </w:tabs>
              <w:ind w:left="336" w:hanging="336"/>
              <w:rPr>
                <w:rFonts w:ascii="Calibri" w:hAnsi="Calibri" w:cs="Calibri"/>
                <w:sz w:val="16"/>
                <w:szCs w:val="16"/>
              </w:rPr>
            </w:pPr>
            <w:r>
              <w:rPr>
                <w:rFonts w:cs="Calibri" w:ascii="Calibri" w:hAnsi="Calibri"/>
                <w:sz w:val="16"/>
                <w:szCs w:val="16"/>
              </w:rPr>
              <w:t>Finance Officers (2)</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Zone Engineers (3)</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District Technical Supervisors (6)</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Mechanical Administrator</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tores Superintendent</w:t>
            </w:r>
          </w:p>
          <w:p>
            <w:pPr>
              <w:pStyle w:val="Normal"/>
              <w:widowControl w:val="false"/>
              <w:rPr>
                <w:rFonts w:ascii="Calibri" w:hAnsi="Calibri" w:cs="Calibri"/>
                <w:sz w:val="16"/>
                <w:szCs w:val="16"/>
              </w:rPr>
            </w:pPr>
            <w:r>
              <w:rPr>
                <w:rFonts w:cs="Calibri" w:ascii="Calibri" w:hAnsi="Calibri"/>
                <w:sz w:val="16"/>
                <w:szCs w:val="16"/>
              </w:rPr>
            </w:r>
          </w:p>
          <w:p>
            <w:pPr>
              <w:pStyle w:val="Normal"/>
              <w:widowControl w:val="false"/>
              <w:numPr>
                <w:ilvl w:val="0"/>
                <w:numId w:val="17"/>
              </w:numPr>
              <w:tabs>
                <w:tab w:val="clear" w:pos="720"/>
              </w:tabs>
              <w:ind w:left="336" w:hanging="336"/>
              <w:rPr>
                <w:rFonts w:ascii="Calibri" w:hAnsi="Calibri" w:cs="Calibri"/>
                <w:sz w:val="16"/>
                <w:szCs w:val="16"/>
              </w:rPr>
            </w:pPr>
            <w:r>
              <w:rPr>
                <w:rFonts w:cs="Calibri" w:ascii="Calibri" w:hAnsi="Calibri"/>
                <w:sz w:val="16"/>
                <w:szCs w:val="16"/>
              </w:rPr>
              <w:t>Systems Administrator</w:t>
            </w:r>
          </w:p>
          <w:p>
            <w:pPr>
              <w:pStyle w:val="Normal"/>
              <w:widowControl w:val="false"/>
              <w:rPr>
                <w:rFonts w:ascii="Calibri" w:hAnsi="Calibri" w:cs="Calibri"/>
                <w:sz w:val="16"/>
                <w:szCs w:val="16"/>
              </w:rPr>
            </w:pPr>
            <w:r>
              <w:rPr>
                <w:rFonts w:cs="Calibri" w:ascii="Calibri" w:hAnsi="Calibri"/>
                <w:sz w:val="16"/>
                <w:szCs w:val="16"/>
              </w:rPr>
            </w:r>
          </w:p>
        </w:tc>
      </w:tr>
    </w:tbl>
    <w:p>
      <w:pPr>
        <w:pStyle w:val="Normal"/>
        <w:rPr>
          <w:rFonts w:ascii="Calibri" w:hAnsi="Calibri" w:cs="Calibri"/>
          <w:sz w:val="20"/>
          <w:szCs w:val="20"/>
        </w:rPr>
      </w:pPr>
      <w:r>
        <w:rPr>
          <w:rFonts w:cs="Calibri" w:ascii="Calibri" w:hAnsi="Calibri"/>
          <w:sz w:val="20"/>
          <w:szCs w:val="20"/>
        </w:rPr>
      </w:r>
      <w:r>
        <w:br w:type="page"/>
      </w:r>
    </w:p>
    <w:p>
      <w:pPr>
        <w:pStyle w:val="Normal"/>
        <w:widowControl w:val="false"/>
        <w:rPr>
          <w:rFonts w:ascii="Calibri" w:hAnsi="Calibri" w:cs="Calibri"/>
          <w:sz w:val="20"/>
          <w:szCs w:val="20"/>
        </w:rPr>
      </w:pPr>
      <w:r>
        <w:rPr>
          <w:rFonts w:cs="Calibri" w:ascii="Calibri" w:hAnsi="Calibri"/>
          <w:sz w:val="20"/>
          <w:szCs w:val="20"/>
        </w:rPr>
      </w:r>
    </w:p>
    <w:tbl>
      <w:tblPr>
        <w:tblW w:w="13176" w:type="dxa"/>
        <w:jc w:val="center"/>
        <w:tblInd w:w="0" w:type="dxa"/>
        <w:tblLayout w:type="fixed"/>
        <w:tblCellMar>
          <w:top w:w="0" w:type="dxa"/>
          <w:left w:w="108" w:type="dxa"/>
          <w:bottom w:w="0" w:type="dxa"/>
          <w:right w:w="108" w:type="dxa"/>
        </w:tblCellMar>
      </w:tblPr>
      <w:tblGrid>
        <w:gridCol w:w="4392"/>
        <w:gridCol w:w="4392"/>
        <w:gridCol w:w="4392"/>
      </w:tblGrid>
      <w:tr>
        <w:trPr/>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 xml:space="preserve">INSTITUTIONAL CAPACITY ASSESSMENT SYSTEM (ICAS) COMPONENTS </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AREAS OF INTERVENTION/ACTIVITIES</w:t>
            </w:r>
          </w:p>
        </w:tc>
        <w:tc>
          <w:tcPr>
            <w:tcW w:w="4392" w:type="dxa"/>
            <w:tcBorders>
              <w:top w:val="single" w:sz="4" w:space="0" w:color="000000"/>
              <w:left w:val="single" w:sz="4" w:space="0" w:color="000000"/>
              <w:bottom w:val="single" w:sz="4" w:space="0" w:color="000000"/>
              <w:right w:val="single" w:sz="4" w:space="0" w:color="000000"/>
            </w:tcBorders>
            <w:shd w:fill="6699FF" w:val="clear"/>
            <w:vAlign w:val="center"/>
          </w:tcPr>
          <w:p>
            <w:pPr>
              <w:pStyle w:val="Normal"/>
              <w:widowControl w:val="false"/>
              <w:jc w:val="center"/>
              <w:rPr>
                <w:rFonts w:ascii="Calibri" w:hAnsi="Calibri" w:cs="Calibri"/>
                <w:b/>
                <w:b/>
                <w:shadow/>
                <w:sz w:val="16"/>
                <w:szCs w:val="16"/>
              </w:rPr>
            </w:pPr>
            <w:r>
              <w:rPr>
                <w:rFonts w:cs="Calibri" w:ascii="Calibri" w:hAnsi="Calibri"/>
                <w:b/>
                <w:shadow/>
                <w:sz w:val="16"/>
                <w:szCs w:val="16"/>
              </w:rPr>
              <w:t>INSTITUTIONAL POSITIONS 1/</w:t>
            </w:r>
          </w:p>
        </w:tc>
      </w:tr>
      <w:tr>
        <w:trPr/>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numPr>
                <w:ilvl w:val="0"/>
                <w:numId w:val="10"/>
              </w:numPr>
              <w:tabs>
                <w:tab w:val="clear" w:pos="720"/>
              </w:tabs>
              <w:ind w:left="360" w:hanging="360"/>
              <w:rPr>
                <w:rFonts w:ascii="Calibri" w:hAnsi="Calibri" w:cs="Calibri"/>
                <w:b/>
                <w:b/>
                <w:sz w:val="16"/>
                <w:szCs w:val="16"/>
              </w:rPr>
            </w:pPr>
            <w:r>
              <w:rPr>
                <w:rFonts w:cs="Calibri" w:ascii="Calibri" w:hAnsi="Calibri"/>
                <w:b/>
                <w:sz w:val="16"/>
                <w:szCs w:val="16"/>
              </w:rPr>
              <w:t>EXTERNAL CONTROL SYSTEM (SCE)</w:t>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r>
      <w:tr>
        <w:trPr/>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c>
          <w:tcPr>
            <w:tcW w:w="439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napToGrid w:val="false"/>
              <w:rPr>
                <w:rFonts w:ascii="Calibri" w:hAnsi="Calibri" w:cs="Calibri"/>
                <w:b/>
                <w:b/>
                <w:sz w:val="16"/>
                <w:szCs w:val="16"/>
              </w:rPr>
            </w:pPr>
            <w:r>
              <w:rPr>
                <w:rFonts w:cs="Calibri" w:ascii="Calibri" w:hAnsi="Calibri"/>
                <w:b/>
                <w:sz w:val="16"/>
                <w:szCs w:val="16"/>
              </w:rPr>
            </w:r>
          </w:p>
        </w:tc>
      </w:tr>
    </w:tbl>
    <w:p>
      <w:pPr>
        <w:pStyle w:val="Normal"/>
        <w:widowControl w:val="false"/>
        <w:ind w:left="720" w:hanging="720"/>
        <w:rPr>
          <w:rFonts w:ascii="Calibri" w:hAnsi="Calibri" w:cs="Calibri"/>
          <w:sz w:val="16"/>
          <w:szCs w:val="16"/>
        </w:rPr>
      </w:pPr>
      <w:r>
        <w:rPr>
          <w:rFonts w:cs="Calibri" w:ascii="Calibri" w:hAnsi="Calibri"/>
          <w:sz w:val="16"/>
          <w:szCs w:val="16"/>
        </w:rPr>
        <w:t>1/</w:t>
        <w:tab/>
        <w:t>Internal positions charged with the leadership and/or responsibility for the proposed institutional building/strengthening actions in the Ministry of Works.</w:t>
      </w:r>
    </w:p>
    <w:p>
      <w:pPr>
        <w:pStyle w:val="Normal"/>
        <w:widowControl w:val="false"/>
        <w:jc w:val="both"/>
        <w:rPr>
          <w:rFonts w:ascii="Calibri" w:hAnsi="Calibri" w:cs="Calibri"/>
          <w:bCs/>
          <w:sz w:val="16"/>
          <w:szCs w:val="16"/>
        </w:rPr>
      </w:pPr>
      <w:r>
        <w:rPr>
          <w:rFonts w:cs="Calibri" w:ascii="Calibri" w:hAnsi="Calibri"/>
          <w:bCs/>
          <w:sz w:val="16"/>
          <w:szCs w:val="16"/>
        </w:rPr>
      </w:r>
    </w:p>
    <w:p>
      <w:pPr>
        <w:pStyle w:val="Normal"/>
        <w:widowControl w:val="false"/>
        <w:rPr>
          <w:rFonts w:ascii="Calibri" w:hAnsi="Calibri" w:cs="Calibri"/>
          <w:b/>
          <w:b/>
          <w:bCs/>
          <w:sz w:val="20"/>
          <w:szCs w:val="20"/>
        </w:rPr>
      </w:pPr>
      <w:r>
        <w:rPr>
          <w:rFonts w:cs="Calibri" w:ascii="Calibri" w:hAnsi="Calibri"/>
          <w:b/>
          <w:bCs/>
          <w:sz w:val="20"/>
          <w:szCs w:val="20"/>
        </w:rPr>
      </w:r>
    </w:p>
    <w:sectPr>
      <w:footerReference w:type="default" r:id="rId1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76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5090"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Refer to section B of this chapter for detailed analysis.</w:t>
      </w:r>
    </w:p>
    <w:p>
      <w:pPr>
        <w:pStyle w:val="Footnote"/>
        <w:jc w:val="both"/>
        <w:rPr/>
      </w:pPr>
      <w:r>
        <w:rPr/>
      </w:r>
    </w:p>
  </w:footnote>
  <w:footnote w:id="3">
    <w:p>
      <w:pPr>
        <w:pStyle w:val="Footnote"/>
        <w:jc w:val="both"/>
        <w:rPr/>
      </w:pPr>
      <w:r>
        <w:rPr>
          <w:rStyle w:val="FootnoteCharacters"/>
        </w:rPr>
        <w:footnoteRef/>
      </w:r>
      <w:r>
        <w:rPr/>
        <w:t xml:space="preserve"> </w:t>
      </w:r>
      <w:r>
        <w:rPr/>
        <w:t>Value for money assessments comprise the evaluation of the compliance with the mandate and objectives of an institution, based on its actual expenditures, and taking into consideration the opportunity cost of such resources.</w:t>
      </w:r>
    </w:p>
    <w:p>
      <w:pPr>
        <w:pStyle w:val="Footnote"/>
        <w:jc w:val="both"/>
        <w:rPr/>
      </w:pPr>
      <w:r>
        <w:rPr/>
      </w:r>
    </w:p>
  </w:footnote>
  <w:footnote w:id="4">
    <w:p>
      <w:pPr>
        <w:pStyle w:val="Footnote"/>
        <w:jc w:val="both"/>
        <w:rPr/>
      </w:pPr>
      <w:r>
        <w:rPr>
          <w:rStyle w:val="FootnoteCharacters"/>
        </w:rPr>
        <w:footnoteRef/>
      </w:r>
      <w:r>
        <w:rPr/>
        <w:t xml:space="preserve"> </w:t>
      </w:r>
      <w:r>
        <w:rPr/>
        <w:t>It must be noted that the Ministry of Finance has only recently concluded the design and preparation of the "Government of Belize Procurement Manual", which is under review and subject to implementation throughout the public sector starting in 2018.</w:t>
      </w:r>
    </w:p>
    <w:p>
      <w:pPr>
        <w:pStyle w:val="Footnote"/>
        <w:jc w:val="both"/>
        <w:rPr/>
      </w:pPr>
      <w:r>
        <w:rPr/>
      </w:r>
    </w:p>
  </w:footnote>
  <w:footnote w:id="5">
    <w:p>
      <w:pPr>
        <w:pStyle w:val="Footnote"/>
        <w:jc w:val="both"/>
        <w:rPr/>
      </w:pPr>
      <w:r>
        <w:rPr>
          <w:rStyle w:val="FootnoteCharacters"/>
        </w:rPr>
        <w:footnoteRef/>
      </w:r>
      <w:r>
        <w:rPr/>
        <w:t xml:space="preserve"> </w:t>
      </w:r>
      <w:r>
        <w:rPr/>
        <w:t>With respect to authorizations:  (a) contracts for civil works below BZ$20,000 are prepared by the MoW, and are signed by CEO; (b) contracts over BZ$20,000 require the approval by the Ministry of Finance, and are signed by the CEO; and (c) contracts over BZ$100,000 require the approval of the Contractor General, and are signed by the CEO.</w:t>
      </w:r>
    </w:p>
    <w:p>
      <w:pPr>
        <w:pStyle w:val="Footnote"/>
        <w:jc w:val="both"/>
        <w:rPr/>
      </w:pPr>
      <w:r>
        <w:rPr/>
      </w:r>
    </w:p>
  </w:footnote>
  <w:footnote w:id="6">
    <w:p>
      <w:pPr>
        <w:pStyle w:val="Footnote"/>
        <w:jc w:val="both"/>
        <w:rPr/>
      </w:pPr>
      <w:r>
        <w:rPr>
          <w:rStyle w:val="FootnoteCharacters"/>
        </w:rPr>
        <w:footnoteRef/>
      </w:r>
      <w:r>
        <w:rPr/>
        <w:t xml:space="preserve"> </w:t>
      </w:r>
      <w:r>
        <w:rPr/>
        <w:t>Files are kept in the premises for six to seven years so as to guarantee that information is readily available for consultation, review and, ultimately, for the external audits.  After such period, all files are sent to storage.  Office space is however significantly limited to maintain an appropriate filing system for quick access and reference.</w:t>
      </w:r>
    </w:p>
    <w:p>
      <w:pPr>
        <w:pStyle w:val="Footnote"/>
        <w:jc w:val="both"/>
        <w:rPr/>
      </w:pPr>
      <w:r>
        <w:rPr/>
      </w:r>
    </w:p>
  </w:footnote>
  <w:footnote w:id="7">
    <w:p>
      <w:pPr>
        <w:pStyle w:val="Footnote"/>
        <w:jc w:val="both"/>
        <w:rPr/>
      </w:pPr>
      <w:r>
        <w:rPr>
          <w:rStyle w:val="FootnoteCharacters"/>
        </w:rPr>
        <w:footnoteRef/>
      </w:r>
      <w:r>
        <w:rPr/>
        <w:t xml:space="preserve"> </w:t>
      </w:r>
      <w:r>
        <w:rPr/>
        <w:t>The presence of two Finance Officer positions responds directly to the presence of two staff members with similar levels of seniority and experience in the public service, and not to an organizational practice prevalent in the GoB.  Based on the organizational structure of the MoW as presented in SOA, distribution of responsibilities takes place based on positions and not areas or sections.  This situation has required the distribution of responsibilities among the two staff members, with in some cases overlapping functions.</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2700"/>
        </w:tabs>
        <w:ind w:left="2700" w:hanging="720"/>
      </w:pPr>
      <w:rPr>
        <w:u w:val="none"/>
        <w:b/>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720"/>
      </w:pPr>
      <w:rPr/>
    </w:lvl>
    <w:lvl w:ilvl="1">
      <w:start w:val="1"/>
      <w:numFmt w:val="upperRoman"/>
      <w:lvlText w:val="%2."/>
      <w:lvlJc w:val="left"/>
      <w:pPr>
        <w:tabs>
          <w:tab w:val="num" w:pos="2160"/>
        </w:tabs>
        <w:ind w:left="2160" w:hanging="72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upperLetter"/>
      <w:lvlText w:val="%1."/>
      <w:lvlJc w:val="left"/>
      <w:pPr>
        <w:tabs>
          <w:tab w:val="num" w:pos="720"/>
        </w:tabs>
        <w:ind w:left="1080" w:hanging="720"/>
      </w:pPr>
      <w:rPr/>
    </w:lvl>
    <w:lvl w:ilvl="1">
      <w:start w:val="5"/>
      <w:numFmt w:val="upperRoman"/>
      <w:lvlText w:val="%2."/>
      <w:lvlJc w:val="left"/>
      <w:pPr>
        <w:tabs>
          <w:tab w:val="num" w:pos="1080"/>
        </w:tabs>
        <w:ind w:left="1080" w:hanging="720"/>
      </w:pPr>
      <w:rPr/>
    </w:lvl>
    <w:lvl w:ilvl="2">
      <w:start w:val="1"/>
      <w:numFmt w:val="lowerLetter"/>
      <w:lvlText w:val="(%3)"/>
      <w:lvlJc w:val="left"/>
      <w:pPr>
        <w:tabs>
          <w:tab w:val="num" w:pos="1980"/>
        </w:tabs>
        <w:ind w:left="1980" w:hanging="72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6">
    <w:lvl w:ilvl="0">
      <w:start w:val="1"/>
      <w:numFmt w:val="lowerLetter"/>
      <w:lvlText w:val="(%1)"/>
      <w:lvlJc w:val="left"/>
      <w:pPr>
        <w:tabs>
          <w:tab w:val="num" w:pos="2160"/>
        </w:tabs>
        <w:ind w:left="2160" w:hanging="1440"/>
      </w:pPr>
      <w:rPr/>
    </w:lvl>
    <w:lvl w:ilvl="1">
      <w:start w:val="1"/>
      <w:numFmt w:val="upp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Letter"/>
      <w:lvlText w:val="%1."/>
      <w:lvlJc w:val="left"/>
      <w:pPr>
        <w:tabs>
          <w:tab w:val="num" w:pos="1800"/>
        </w:tabs>
        <w:ind w:left="1800" w:hanging="720"/>
      </w:pPr>
      <w:rPr/>
    </w:lvl>
  </w:abstractNum>
  <w:abstractNum w:abstractNumId="10">
    <w:lvl w:ilvl="0">
      <w:start w:val="2"/>
      <w:numFmt w:val="upperRoman"/>
      <w:lvlText w:val="%1."/>
      <w:lvlJc w:val="left"/>
      <w:pPr>
        <w:tabs>
          <w:tab w:val="num" w:pos="2160"/>
        </w:tabs>
        <w:ind w:left="2160" w:hanging="72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1440"/>
        </w:tabs>
        <w:ind w:left="1440" w:hanging="360"/>
      </w:pPr>
      <w:rPr>
        <w:rFonts w:ascii="Calibri" w:hAnsi="Calibri" w:cs="Times New Roman"/>
      </w:rPr>
    </w:lvl>
    <w:lvl w:ilvl="2">
      <w:start w:val="1"/>
      <w:numFmt w:val="upperLetter"/>
      <w:lvlText w:val="%3."/>
      <w:lvlJc w:val="left"/>
      <w:pPr>
        <w:tabs>
          <w:tab w:val="num" w:pos="2700"/>
        </w:tabs>
        <w:ind w:left="2700" w:hanging="720"/>
      </w:pPr>
      <w:rPr>
        <w:u w:val="none"/>
        <w:b/>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3150"/>
        </w:tabs>
        <w:ind w:left="3150" w:hanging="360"/>
      </w:pPr>
      <w:rPr>
        <w:rFonts w:ascii="Calibri" w:hAnsi="Calibri" w:cs="Times New Roman"/>
      </w:rPr>
    </w:lvl>
    <w:lvl w:ilvl="2">
      <w:start w:val="1"/>
      <w:numFmt w:val="upperLetter"/>
      <w:lvlText w:val="%3."/>
      <w:lvlJc w:val="left"/>
      <w:pPr>
        <w:tabs>
          <w:tab w:val="num" w:pos="2700"/>
        </w:tabs>
        <w:ind w:left="2700" w:hanging="720"/>
      </w:pPr>
      <w:rPr>
        <w:u w:val="none"/>
        <w:b/>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4320"/>
        </w:tabs>
        <w:ind w:left="432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5760"/>
        </w:tabs>
        <w:ind w:left="5760" w:hanging="360"/>
      </w:pPr>
      <w:rPr>
        <w:rFonts w:ascii="Symbol" w:hAnsi="Symbol" w:cs="Symbol" w:hint="default"/>
      </w:rPr>
    </w:lvl>
    <w:lvl w:ilvl="4">
      <w:start w:val="1"/>
      <w:numFmt w:val="bullet"/>
      <w:lvlText w:val="o"/>
      <w:lvlJc w:val="left"/>
      <w:pPr>
        <w:tabs>
          <w:tab w:val="num" w:pos="6480"/>
        </w:tabs>
        <w:ind w:left="6480" w:hanging="360"/>
      </w:pPr>
      <w:rPr>
        <w:rFonts w:ascii="Courier New" w:hAnsi="Courier New" w:cs="Courier New" w:hint="default"/>
      </w:rPr>
    </w:lvl>
    <w:lvl w:ilvl="5">
      <w:start w:val="1"/>
      <w:numFmt w:val="bullet"/>
      <w:lvlText w:val=""/>
      <w:lvlJc w:val="left"/>
      <w:pPr>
        <w:tabs>
          <w:tab w:val="num" w:pos="7200"/>
        </w:tabs>
        <w:ind w:left="7200" w:hanging="360"/>
      </w:pPr>
      <w:rPr>
        <w:rFonts w:ascii="Wingdings" w:hAnsi="Wingdings" w:cs="Wingdings" w:hint="default"/>
      </w:rPr>
    </w:lvl>
    <w:lvl w:ilvl="6">
      <w:start w:val="1"/>
      <w:numFmt w:val="bullet"/>
      <w:lvlText w:val=""/>
      <w:lvlJc w:val="left"/>
      <w:pPr>
        <w:tabs>
          <w:tab w:val="num" w:pos="7920"/>
        </w:tabs>
        <w:ind w:left="7920" w:hanging="360"/>
      </w:pPr>
      <w:rPr>
        <w:rFonts w:ascii="Symbol" w:hAnsi="Symbol" w:cs="Symbol" w:hint="default"/>
      </w:rPr>
    </w:lvl>
    <w:lvl w:ilvl="7">
      <w:start w:val="1"/>
      <w:numFmt w:val="bullet"/>
      <w:lvlText w:val="o"/>
      <w:lvlJc w:val="left"/>
      <w:pPr>
        <w:tabs>
          <w:tab w:val="num" w:pos="8640"/>
        </w:tabs>
        <w:ind w:left="8640" w:hanging="360"/>
      </w:pPr>
      <w:rPr>
        <w:rFonts w:ascii="Courier New" w:hAnsi="Courier New" w:cs="Courier New" w:hint="default"/>
      </w:rPr>
    </w:lvl>
    <w:lvl w:ilvl="8">
      <w:start w:val="1"/>
      <w:numFmt w:val="bullet"/>
      <w:lvlText w:val=""/>
      <w:lvlJc w:val="left"/>
      <w:pPr>
        <w:tabs>
          <w:tab w:val="num" w:pos="9360"/>
        </w:tabs>
        <w:ind w:left="9360" w:hanging="360"/>
      </w:pPr>
      <w:rPr>
        <w:rFonts w:ascii="Wingdings" w:hAnsi="Wingdings" w:cs="Wingdings" w:hint="default"/>
      </w:rPr>
    </w:lvl>
  </w:abstractNum>
  <w:abstractNum w:abstractNumId="1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6">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Times New Roman"/>
      </w:rPr>
    </w:lvl>
    <w:lvl w:ilvl="2">
      <w:start w:val="1"/>
      <w:numFmt w:val="upperLetter"/>
      <w:lvlText w:val="%3."/>
      <w:lvlJc w:val="left"/>
      <w:pPr>
        <w:tabs>
          <w:tab w:val="num" w:pos="2700"/>
        </w:tabs>
        <w:ind w:left="2700" w:hanging="720"/>
      </w:pPr>
      <w:rPr>
        <w:u w:val="none"/>
        <w:b/>
        <w:rFonts w:ascii="Times New Roman" w:hAnsi="Times New Roman" w:eastAsia="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upperLetter"/>
      <w:lvlText w:val="%1."/>
      <w:lvlJc w:val="left"/>
      <w:pPr>
        <w:tabs>
          <w:tab w:val="num" w:pos="720"/>
        </w:tabs>
        <w:ind w:left="720" w:hanging="36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1080"/>
        </w:tabs>
        <w:ind w:left="1080" w:hanging="720"/>
      </w:pPr>
      <w:rPr/>
    </w:lvl>
    <w:lvl w:ilvl="1">
      <w:start w:val="1"/>
      <w:numFmt w:val="lowerLetter"/>
      <w:lvlText w:val="(%2)"/>
      <w:lvlJc w:val="left"/>
      <w:pPr>
        <w:tabs>
          <w:tab w:val="num" w:pos="1080"/>
        </w:tabs>
        <w:ind w:left="1080" w:hanging="72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1">
    <w:lvl w:ilvl="0">
      <w:start w:val="1"/>
      <w:numFmt w:val="lowerLetter"/>
      <w:lvlText w:val="(%1)"/>
      <w:lvlJc w:val="left"/>
      <w:pPr>
        <w:tabs>
          <w:tab w:val="num" w:pos="3240"/>
        </w:tabs>
        <w:ind w:left="3240" w:hanging="720"/>
      </w:pPr>
      <w:rPr/>
    </w:lvl>
    <w:lvl w:ilvl="1">
      <w:start w:val="1"/>
      <w:numFmt w:val="lowerLetter"/>
      <w:lvlText w:val="(%2)"/>
      <w:lvlJc w:val="left"/>
      <w:pPr>
        <w:tabs>
          <w:tab w:val="num" w:pos="1800"/>
        </w:tabs>
        <w:ind w:left="1800" w:hanging="720"/>
      </w:pPr>
      <w:rPr/>
    </w:lvl>
    <w:lvl w:ilvl="2">
      <w:start w:val="1"/>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3"/>
      <w:numFmt w:val="decimal"/>
      <w:lvlText w:val="%1"/>
      <w:lvlJc w:val="left"/>
      <w:pPr>
        <w:tabs>
          <w:tab w:val="num" w:pos="360"/>
        </w:tabs>
        <w:ind w:left="360" w:hanging="360"/>
      </w:pPr>
      <w:rPr>
        <w:b w:val="false"/>
      </w:rPr>
    </w:lvl>
    <w:lvl w:ilvl="1">
      <w:start w:val="1"/>
      <w:numFmt w:val="decimal"/>
      <w:lvlText w:val="%1.%2"/>
      <w:lvlJc w:val="left"/>
      <w:pPr>
        <w:tabs>
          <w:tab w:val="num" w:pos="360"/>
        </w:tabs>
        <w:ind w:left="360" w:hanging="360"/>
      </w:pPr>
      <w:rPr>
        <w:i w:val="false"/>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3">
    <w:lvl w:ilvl="0">
      <w:start w:val="1"/>
      <w:numFmt w:val="lowerLetter"/>
      <w:lvlText w:val="(%1)"/>
      <w:lvlJc w:val="left"/>
      <w:pPr>
        <w:tabs>
          <w:tab w:val="num" w:pos="720"/>
        </w:tabs>
        <w:ind w:left="1440" w:hanging="360"/>
      </w:pPr>
      <w:rPr/>
    </w:lvl>
  </w:abstractNum>
  <w:abstractNum w:abstractNumId="24">
    <w:lvl w:ilvl="0">
      <w:start w:val="6"/>
      <w:numFmt w:val="upperRoman"/>
      <w:lvlText w:val="%1."/>
      <w:lvlJc w:val="left"/>
      <w:pPr>
        <w:tabs>
          <w:tab w:val="num" w:pos="2160"/>
        </w:tabs>
        <w:ind w:left="2160" w:hanging="720"/>
      </w:pPr>
      <w:rPr/>
    </w:lvl>
  </w:abstractNum>
  <w:abstractNum w:abstractNumId="25">
    <w:lvl w:ilvl="0">
      <w:start w:val="5"/>
      <w:numFmt w:val="upperRoman"/>
      <w:lvlText w:val="%1."/>
      <w:lvlJc w:val="left"/>
      <w:pPr>
        <w:tabs>
          <w:tab w:val="num" w:pos="2160"/>
        </w:tabs>
        <w:ind w:left="2160" w:hanging="72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lang w:val="nl-NL"/>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lang w:val="nl-NL"/>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lang w:val="nl-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u w:val="non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alibri" w:hAnsi="Calibri" w:cs="Times New Roman"/>
    </w:rPr>
  </w:style>
  <w:style w:type="character" w:styleId="WW8Num16z2">
    <w:name w:val="WW8Num16z2"/>
    <w:qFormat/>
    <w:rPr>
      <w:rFonts w:ascii="Times New Roman" w:hAnsi="Times New Roman" w:eastAsia="Times New Roman" w:cs="Times New Roman"/>
      <w:b/>
      <w:u w:val="non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alibri" w:hAnsi="Calibri" w:cs="Times New Roman"/>
    </w:rPr>
  </w:style>
  <w:style w:type="character" w:styleId="WW8Num18z2">
    <w:name w:val="WW8Num18z2"/>
    <w:qFormat/>
    <w:rPr>
      <w:rFonts w:ascii="Times New Roman" w:hAnsi="Times New Roman" w:eastAsia="Times New Roman" w:cs="Times New Roman"/>
      <w:b/>
      <w:u w:val="none"/>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alibri" w:hAnsi="Calibri" w:cs="Times New Roman"/>
    </w:rPr>
  </w:style>
  <w:style w:type="character" w:styleId="WW8Num22z2">
    <w:name w:val="WW8Num22z2"/>
    <w:qFormat/>
    <w:rPr>
      <w:rFonts w:ascii="Times New Roman" w:hAnsi="Times New Roman" w:eastAsia="Times New Roman" w:cs="Times New Roman"/>
      <w:b/>
      <w:u w:val="none"/>
    </w:rPr>
  </w:style>
  <w:style w:type="character" w:styleId="WW8Num22z3">
    <w:name w:val="WW8Num22z3"/>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u w:val="none"/>
    </w:rPr>
  </w:style>
  <w:style w:type="character" w:styleId="WW8Num30z0">
    <w:name w:val="WW8Num30z0"/>
    <w:qFormat/>
    <w:rPr>
      <w:b w:val="false"/>
    </w:rPr>
  </w:style>
  <w:style w:type="character" w:styleId="WW8Num30z1">
    <w:name w:val="WW8Num30z1"/>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Heading1Char">
    <w:name w:val="Heading 1 Char"/>
    <w:qFormat/>
    <w:rPr>
      <w:rFonts w:ascii="Calibri Light" w:hAnsi="Calibri Light" w:eastAsia="Calibri" w:cs="Calibri Light"/>
      <w:color w:val="2E74B5"/>
      <w:sz w:val="32"/>
      <w:szCs w:val="32"/>
      <w:lang w:val="nl-NL" w:bidi="ar-SA"/>
    </w:rPr>
  </w:style>
  <w:style w:type="character" w:styleId="Heading2Char">
    <w:name w:val="Heading 2 Char"/>
    <w:qFormat/>
    <w:rPr>
      <w:rFonts w:ascii="Calibri Light" w:hAnsi="Calibri Light" w:eastAsia="Calibri" w:cs="Calibri Light"/>
      <w:color w:val="2E74B5"/>
      <w:sz w:val="26"/>
      <w:szCs w:val="26"/>
      <w:lang w:val="nl-NL" w:bidi="ar-SA"/>
    </w:rPr>
  </w:style>
  <w:style w:type="character" w:styleId="Heading3Char">
    <w:name w:val="Heading 3 Char"/>
    <w:qFormat/>
    <w:rPr>
      <w:rFonts w:ascii="Calibri Light" w:hAnsi="Calibri Light" w:eastAsia="Calibri" w:cs="Calibri Light"/>
      <w:color w:val="1F4D78"/>
      <w:sz w:val="24"/>
      <w:szCs w:val="24"/>
      <w:lang w:val="nl-NL" w:bidi="ar-SA"/>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MS Mincho;ＭＳ 明朝" w:cs="Calibri"/>
      <w:lang w:val="en-US"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eastAsia="MS Mincho;ＭＳ 明朝" w:cs="Calibri"/>
      <w:sz w:val="22"/>
      <w:szCs w:val="22"/>
      <w:lang w:val="en-US" w:bidi="ar-SA"/>
    </w:rPr>
  </w:style>
  <w:style w:type="character" w:styleId="ParagraphChar">
    <w:name w:val="Paragraph Char"/>
    <w:qFormat/>
    <w:rPr>
      <w:sz w:val="24"/>
      <w:lang w:val="es-ES_tradnl" w:bidi="ar-SA"/>
    </w:rPr>
  </w:style>
  <w:style w:type="character" w:styleId="CharChar6">
    <w:name w:val=" Char Char6"/>
    <w:qFormat/>
    <w:rPr>
      <w:rFonts w:ascii="Times New Roman" w:hAnsi="Times New Roman" w:eastAsia="Batang;바탕" w:cs="Times New Roman"/>
      <w:spacing w:val="-3"/>
      <w:lang w:val="es-ES_tradnl"/>
    </w:rPr>
  </w:style>
  <w:style w:type="character" w:styleId="Highlightbeginselected">
    <w:name w:val="highlight begin selected"/>
    <w:basedOn w:val="DefaultParagraphFont"/>
    <w:qFormat/>
    <w:rPr/>
  </w:style>
  <w:style w:type="character" w:styleId="Highlightendselected">
    <w:name w:val="highlight end selected"/>
    <w:basedOn w:val="DefaultParagraphFont"/>
    <w:qFormat/>
    <w:rPr/>
  </w:style>
  <w:style w:type="character" w:styleId="St">
    <w:name w:val="st"/>
    <w:basedOn w:val="DefaultParagraphFont"/>
    <w:qFormat/>
    <w:rPr/>
  </w:style>
  <w:style w:type="character" w:styleId="Emphasis">
    <w:name w:val="Emphasis"/>
    <w:qFormat/>
    <w:rPr>
      <w:i/>
      <w:iCs/>
    </w:rPr>
  </w:style>
  <w:style w:type="character" w:styleId="Font">
    <w:name w:val="font"/>
    <w:basedOn w:val="DefaultParagraphFont"/>
    <w:qFormat/>
    <w:rPr/>
  </w:style>
  <w:style w:type="character" w:styleId="Appleconvertedspace">
    <w:name w:val="apple-converted-space"/>
    <w:basedOn w:val="DefaultParagraphFont"/>
    <w:qFormat/>
    <w:rPr/>
  </w:style>
  <w:style w:type="character" w:styleId="Boldheading">
    <w:name w:val="boldheading"/>
    <w:basedOn w:val="DefaultParagraphFont"/>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Times New Roman"/>
      <w:b/>
      <w:sz w:val="28"/>
      <w:szCs w:val="20"/>
      <w:u w:val="single"/>
    </w:rPr>
  </w:style>
  <w:style w:type="paragraph" w:styleId="TextBody">
    <w:name w:val="Body Text"/>
    <w:basedOn w:val="Normal"/>
    <w:pPr>
      <w:tabs>
        <w:tab w:val="clear" w:pos="720"/>
        <w:tab w:val="left" w:pos="3060" w:leader="none"/>
      </w:tabs>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eastAsia="Times New Roman"/>
      <w:szCs w:val="20"/>
      <w:lang w:val="es-ES_tradnl"/>
    </w:rPr>
  </w:style>
  <w:style w:type="paragraph" w:styleId="Chapter">
    <w:name w:val="Chapter"/>
    <w:basedOn w:val="Normal"/>
    <w:next w:val="Normal"/>
    <w:qFormat/>
    <w:pPr>
      <w:keepNext w:val="true"/>
      <w:tabs>
        <w:tab w:val="clear" w:pos="720"/>
        <w:tab w:val="left" w:pos="360" w:leader="none"/>
        <w:tab w:val="left" w:pos="648" w:leader="none"/>
        <w:tab w:val="left" w:pos="1440" w:leader="none"/>
      </w:tabs>
      <w:spacing w:before="240" w:after="240"/>
      <w:ind w:hanging="360"/>
      <w:jc w:val="center"/>
    </w:pPr>
    <w:rPr>
      <w:rFonts w:eastAsia="Times New Roman"/>
      <w:b/>
      <w:smallCaps/>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 w:val="24"/>
      <w:szCs w:val="20"/>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Car1">
    <w:name w:val=" Car1"/>
    <w:basedOn w:val="Normal"/>
    <w:next w:val="Normal"/>
    <w:qFormat/>
    <w:pPr>
      <w:spacing w:lineRule="exact" w:line="240" w:before="0" w:after="160"/>
      <w:ind w:left="288" w:hanging="0"/>
      <w:jc w:val="both"/>
    </w:pPr>
    <w:rPr>
      <w:rFonts w:eastAsia="Times New Roman"/>
      <w:sz w:val="20"/>
      <w:szCs w:val="20"/>
      <w:vertAlign w:val="superscript"/>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2T19:51:00Z</dcterms:created>
  <dc:creator>Andres E. Garrett</dc:creator>
  <dc:description/>
  <cp:keywords/>
  <dc:language>en-US</dc:language>
  <cp:lastModifiedBy>Persaud, Christopher</cp:lastModifiedBy>
  <cp:lastPrinted>2018-01-15T21:55:00Z</cp:lastPrinted>
  <dcterms:modified xsi:type="dcterms:W3CDTF">2018-06-02T21:23: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Life Cycle</vt:lpwstr>
  </property>
  <property fmtid="{D5CDD505-2E9C-101B-9397-08002B2CF9AE}" pid="5" name="ContentTypeId">
    <vt:lpwstr>0x0101001A458A224826124E8B45B1D613300CFC00572338EF181EDB459D6C6D11D535B899</vt:lpwstr>
  </property>
  <property fmtid="{D5CDD505-2E9C-101B-9397-08002B2CF9AE}" pid="6" name="Country">
    <vt:lpwstr>24;#Belize|b25f8918-d2fc-4ffa-abe7-d7f0a99f2d4b</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Rodriguez Cabezas,Paola Katherine</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unction Operations IDB">
    <vt:lpwstr>3;#Monitoring and Reporting|df3c2aa1-d63e-41aa-b1f5-bb15dee691ca</vt:lpwstr>
  </property>
  <property fmtid="{D5CDD505-2E9C-101B-9397-08002B2CF9AE}" pid="13" name="Fund IDB">
    <vt:lpwstr>28;#ORC|c028a4b2-ad8b-4cf4-9cac-a2ae6a778e23</vt:lpwstr>
  </property>
  <property fmtid="{D5CDD505-2E9C-101B-9397-08002B2CF9AE}" pid="14" name="IDBDocs Number">
    <vt:lpwstr/>
  </property>
  <property fmtid="{D5CDD505-2E9C-101B-9397-08002B2CF9AE}" pid="15" name="Identifier">
    <vt:lpwstr/>
  </property>
  <property fmtid="{D5CDD505-2E9C-101B-9397-08002B2CF9AE}" pid="16" name="Key Document">
    <vt:lpwstr>0</vt:lpwstr>
  </property>
  <property fmtid="{D5CDD505-2E9C-101B-9397-08002B2CF9AE}" pid="17" name="Operation Type">
    <vt:lpwstr>Loan Operation</vt:lpwstr>
  </property>
  <property fmtid="{D5CDD505-2E9C-101B-9397-08002B2CF9AE}" pid="18" name="Other Author">
    <vt:lpwstr/>
  </property>
  <property fmtid="{D5CDD505-2E9C-101B-9397-08002B2CF9AE}" pid="19" name="Phase">
    <vt:lpwstr>ACTIVE</vt:lpwstr>
  </property>
  <property fmtid="{D5CDD505-2E9C-101B-9397-08002B2CF9AE}" pid="20" name="Project Number">
    <vt:lpwstr>BL-L1029</vt:lpwstr>
  </property>
  <property fmtid="{D5CDD505-2E9C-101B-9397-08002B2CF9AE}" pid="21" name="Record Number">
    <vt:lpwstr>R0002302459</vt:lpwstr>
  </property>
  <property fmtid="{D5CDD505-2E9C-101B-9397-08002B2CF9AE}" pid="22" name="Sector IDB">
    <vt:lpwstr>29;#TRANSPORT|5a25d1a8-4baf-41a8-9e3b-e167accda6ea</vt:lpwstr>
  </property>
  <property fmtid="{D5CDD505-2E9C-101B-9397-08002B2CF9AE}" pid="23" name="Series Operations IDB">
    <vt:lpwstr/>
  </property>
  <property fmtid="{D5CDD505-2E9C-101B-9397-08002B2CF9AE}" pid="24" name="Sub-Sector">
    <vt:lpwstr>30;#MAJOR HIGHWAYS|59b49cf2-c4cd-4316-ac14-b3a0ffc7d51d</vt:lpwstr>
  </property>
  <property fmtid="{D5CDD505-2E9C-101B-9397-08002B2CF9AE}" pid="25" name="TaxCatchAll">
    <vt:lpwstr>24;#Belize|b25f8918-d2fc-4ffa-abe7-d7f0a99f2d4b;#3;#Monitoring and Reporting|df3c2aa1-d63e-41aa-b1f5-bb15dee691ca;#30;#MAJOR HIGHWAYS|59b49cf2-c4cd-4316-ac14-b3a0ffc7d51d;#29;#TRANSPORT|5a25d1a8-4baf-41a8-9e3b-e167accda6ea;#28;#ORC|c028a4b2-ad8b-4cf4-9cac</vt:lpwstr>
  </property>
  <property fmtid="{D5CDD505-2E9C-101B-9397-08002B2CF9AE}" pid="26" name="TaxKeyword">
    <vt:lpwstr/>
  </property>
  <property fmtid="{D5CDD505-2E9C-101B-9397-08002B2CF9AE}" pid="27" name="TaxKeywordTaxHTField">
    <vt:lpwstr/>
  </property>
  <property fmtid="{D5CDD505-2E9C-101B-9397-08002B2CF9AE}" pid="28" name="Webtopic">
    <vt:lpwstr/>
  </property>
  <property fmtid="{D5CDD505-2E9C-101B-9397-08002B2CF9AE}" pid="29" name="_dlc_DocId">
    <vt:lpwstr>EZSHARE-114430752-25</vt:lpwstr>
  </property>
  <property fmtid="{D5CDD505-2E9C-101B-9397-08002B2CF9AE}" pid="30" name="_dlc_DocIdItemGuid">
    <vt:lpwstr>5039ddd2-1f42-4cfb-a22a-75ca48b47208</vt:lpwstr>
  </property>
  <property fmtid="{D5CDD505-2E9C-101B-9397-08002B2CF9AE}" pid="31" name="_dlc_DocIdUrl">
    <vt:lpwstr>https://idbg.sharepoint.com/teams/EZ-BL-LON/BL-L1029/_layouts/15/DocIdRedir.aspx?ID=EZSHARE-114430752-25, EZSHARE-114430752-25</vt:lpwstr>
  </property>
  <property fmtid="{D5CDD505-2E9C-101B-9397-08002B2CF9AE}" pid="32" name="b26cdb1da78c4bb4b1c1bac2f6ac5911">
    <vt:lpwstr/>
  </property>
  <property fmtid="{D5CDD505-2E9C-101B-9397-08002B2CF9AE}" pid="33" name="b2ec7cfb18674cb8803df6b262e8b107">
    <vt:lpwstr>MAJOR HIGHWAYS|59b49cf2-c4cd-4316-ac14-b3a0ffc7d51d</vt:lpwstr>
  </property>
  <property fmtid="{D5CDD505-2E9C-101B-9397-08002B2CF9AE}" pid="34" name="display_urn:schemas-microsoft-com:office:office#Author">
    <vt:lpwstr>Rodriguez Cabezas, Paola Katherine</vt:lpwstr>
  </property>
  <property fmtid="{D5CDD505-2E9C-101B-9397-08002B2CF9AE}" pid="35" name="display_urn:schemas-microsoft-com:office:office#Editor">
    <vt:lpwstr>Rodriguez Cabezas, Paola Katherine</vt:lpwstr>
  </property>
  <property fmtid="{D5CDD505-2E9C-101B-9397-08002B2CF9AE}" pid="36" name="e46fe2894295491da65140ffd2369f49">
    <vt:lpwstr>Monitoring and Reporting|df3c2aa1-d63e-41aa-b1f5-bb15dee691ca</vt:lpwstr>
  </property>
  <property fmtid="{D5CDD505-2E9C-101B-9397-08002B2CF9AE}" pid="37" name="g511464f9e53401d84b16fa9b379a574">
    <vt:lpwstr>ORC|c028a4b2-ad8b-4cf4-9cac-a2ae6a778e23</vt:lpwstr>
  </property>
  <property fmtid="{D5CDD505-2E9C-101B-9397-08002B2CF9AE}" pid="38" name="ic46d7e087fd4a108fb86518ca413cc6">
    <vt:lpwstr>Belize|b25f8918-d2fc-4ffa-abe7-d7f0a99f2d4b</vt:lpwstr>
  </property>
  <property fmtid="{D5CDD505-2E9C-101B-9397-08002B2CF9AE}" pid="39" name="nddeef1749674d76abdbe4b239a70bc6">
    <vt:lpwstr>TRANSPORT|5a25d1a8-4baf-41a8-9e3b-e167accda6ea</vt:lpwstr>
  </property>
</Properties>
</file>