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72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119"/>
        <w:gridCol w:w="567"/>
        <w:gridCol w:w="1984"/>
      </w:tblGrid>
      <w:tr>
        <w:trPr>
          <w:trHeight w:val="85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95985" cy="582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Excelência na Gestão Fazendária, propiciando melhor qualidade de vida em Alagoas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nstrução Operacion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48"/>
              </w:rPr>
            </w:pPr>
            <w:r>
              <w:rPr>
                <w:sz w:val="48"/>
              </w:rPr>
              <w:t>IO-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visão:</w:t>
            </w:r>
            <w:r>
              <w:rPr>
                <w:b/>
                <w:sz w:val="32"/>
              </w:rPr>
              <w:t xml:space="preserve">00 </w:t>
            </w:r>
            <w:r>
              <w:rPr/>
              <w:t>- __/__/__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ópia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: </w:t>
            </w:r>
            <w:r>
              <w:rPr>
                <w:b/>
              </w:rPr>
              <w:t>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estinatário: </w:t>
            </w:r>
            <w:r>
              <w:rPr>
                <w:b/>
              </w:rPr>
              <w:t>CCA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Órgão Gestor</w:t>
            </w:r>
            <w:r>
              <w:rPr>
                <w:b/>
              </w:rPr>
              <w:t xml:space="preserve">: </w:t>
            </w:r>
          </w:p>
          <w:p>
            <w:pPr>
              <w:pStyle w:val="Header"/>
              <w:rPr/>
            </w:pPr>
            <w:r>
              <w:rPr/>
              <w:t>DIESFIN</w:t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ssunto: </w:t>
            </w:r>
            <w:r>
              <w:rPr>
                <w:b/>
                <w:sz w:val="28"/>
              </w:rPr>
              <w:t>Efetuar repasse de cota extra e recurso financeiro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rangência: </w:t>
            </w:r>
            <w:r>
              <w:rPr>
                <w:b/>
              </w:rPr>
              <w:t>Gerência de Programação Orçamentária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ação: Maria Lourdes Pinheiro da Silva, Diretora Especial de Finanças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  <w:t>___/______/_____</w:t>
            </w:r>
          </w:p>
        </w:tc>
      </w:tr>
    </w:tbl>
    <w:p>
      <w:pPr>
        <w:pStyle w:val="Heading1"/>
        <w:rPr/>
      </w:pPr>
      <w:r>
        <w:rPr/>
        <w:t>OBJETIVO</w:t>
      </w:r>
    </w:p>
    <w:p>
      <w:pPr>
        <w:pStyle w:val="Normal"/>
        <w:ind w:left="369" w:hanging="0"/>
        <w:rPr>
          <w:rFonts w:cs="Arial"/>
          <w:sz w:val="22"/>
        </w:rPr>
      </w:pPr>
      <w:r>
        <w:rPr/>
        <w:t>Instituir critérios  padronizados a serem utilizados pelos servidores da Gerência de Programação Orçamentária no repasse de cota extra e recurso financeiro às Unidades Gestora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COMPLEMENTARES</w:t>
      </w:r>
    </w:p>
    <w:p>
      <w:pPr>
        <w:pStyle w:val="Normal"/>
        <w:rPr/>
      </w:pPr>
      <w:r>
        <w:rPr/>
        <w:t>PGP “REALIZAR REPASSE DE RECURSOS ÀS UNIDADES GESTORAS”</w:t>
      </w:r>
    </w:p>
    <w:p>
      <w:pPr>
        <w:pStyle w:val="Heading1"/>
        <w:rPr/>
      </w:pPr>
      <w:r>
        <w:rPr/>
        <w:t>DEFINIÇÕE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SIAFEM – Sistema de Administração Financeira dos Estados e Município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CGC – Cadastro Geral de Contribuintes, substituído pelo CNPJ (Cadastro Nacional da Pessoa Jurídica)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CPF – Cadastro da Pessoa Físic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UG – Unidade Gestor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DIESFIN – Diretoria Especial de Finanças vinculada à Superintendência do Tesouro Estadual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/>
        <w:t>NL – Nota de Liquid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IMENTOS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0"/>
        </w:rPr>
      </w:pPr>
      <w:r>
        <w:rPr>
          <w:sz w:val="20"/>
        </w:rPr>
        <w:t>Principais Passos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tela principal do SIAFEM digitar o comando &gt;nl e pressionar Enter (Figura 1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4620" cy="307657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tela seguinte no item Unidade Gestora, inserir código 150011 (UG do Tesouro)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Gestão inserir o código 00001 (Administração direta)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CGC/CPF/UG favorecida, identificar no processo de solicitação de cota extra qual a UG solicitante e consultar a tabela de código de UG’s e inseri-lo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Gestão Favorecida, se no código da UG os caracteres 3 e 4 forem 00 (ex.: 150011) inserir o código 00001, se não, repetir o número da UG excluindo o 3º caractere (ex.: UG 910997, Gestão Favorecida 91997) (Figura 2);</w:t>
      </w:r>
    </w:p>
    <w:p>
      <w:pPr>
        <w:pStyle w:val="Heading3"/>
        <w:spacing w:before="120" w:after="120"/>
        <w:ind w:left="0" w:hanging="0"/>
        <w:jc w:val="both"/>
        <w:rPr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Evento, inserir o código 540812 (Figura 2);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a coluna Inscrição do Evento, identificar no processo de solicitação de cota extra qual a categoria do gasto, se o repasse for para pagamento de pessoal inicia-se como número 1, se for custeio inicia-se com o número 3 e se for capital inicia-se com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o número 4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0"/>
        </w:rPr>
        <w:t>os números seguintes são o ano atual composto de 4 caracteres (ex.: 2013) e o mês atual composto por 2 caracteres (ex.: 02)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Classificação, não deve ser preenchido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Fonte identificar no processo de solicitação de cota extra qual a fonte do recurso e inserir o código descrito, se não for informado no processo, a fonte será 0100000000 (Figura 2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Valor, identificar no despacho da DIESFIN e inserir o valor aprovado sem a vírgula e com os centavos (ex.; R$3.313,80 será inserido 331380) e pressionar botão Enter (Figura 2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418965"/>
            <wp:effectExtent l="0" t="0" r="0" b="0"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a tela seguinte, preencher a observação da cota extra com o seguinte texto padrão: “LIB. DE COTA EXTRA CAT.</w:t>
      </w:r>
      <w:r>
        <w:rPr>
          <w:rFonts w:cs="Arial"/>
          <w:b w:val="false"/>
          <w:i/>
          <w:sz w:val="20"/>
        </w:rPr>
        <w:t>[número da categoria solicitada]</w:t>
      </w:r>
      <w:r>
        <w:rPr>
          <w:rFonts w:cs="Arial"/>
          <w:b w:val="false"/>
          <w:sz w:val="20"/>
        </w:rPr>
        <w:t>-</w:t>
      </w:r>
      <w:r>
        <w:rPr>
          <w:rFonts w:cs="Arial"/>
          <w:b w:val="false"/>
          <w:i/>
          <w:sz w:val="20"/>
        </w:rPr>
        <w:t>[descrição da categoria]</w:t>
      </w:r>
      <w:r>
        <w:rPr>
          <w:rFonts w:cs="Arial"/>
          <w:b w:val="false"/>
          <w:sz w:val="20"/>
        </w:rPr>
        <w:t xml:space="preserve"> CF. PROC. </w:t>
      </w:r>
      <w:r>
        <w:rPr>
          <w:rFonts w:cs="Arial"/>
          <w:b w:val="false"/>
          <w:i/>
          <w:sz w:val="20"/>
        </w:rPr>
        <w:t xml:space="preserve">[número do processo fisico completo] </w:t>
      </w:r>
      <w:r>
        <w:rPr>
          <w:rFonts w:cs="Arial"/>
          <w:b w:val="false"/>
          <w:sz w:val="20"/>
        </w:rPr>
        <w:t xml:space="preserve">OF. </w:t>
      </w:r>
      <w:r>
        <w:rPr>
          <w:rFonts w:cs="Arial"/>
          <w:b w:val="false"/>
          <w:i/>
          <w:sz w:val="20"/>
        </w:rPr>
        <w:t>[codigo completo do oficio da UG solicitante]</w:t>
      </w:r>
      <w:r>
        <w:rPr>
          <w:rFonts w:cs="Arial"/>
          <w:b w:val="false"/>
          <w:sz w:val="20"/>
        </w:rPr>
        <w:t xml:space="preserve"> REF.</w:t>
      </w:r>
      <w:r>
        <w:rPr>
          <w:rFonts w:cs="Arial"/>
          <w:b w:val="false"/>
          <w:i/>
          <w:sz w:val="20"/>
        </w:rPr>
        <w:t>[Motivo da solicitação]</w:t>
      </w:r>
      <w:r>
        <w:rPr>
          <w:rFonts w:cs="Arial"/>
          <w:b w:val="false"/>
          <w:sz w:val="20"/>
        </w:rPr>
        <w:t>.” em seguida pressionar Enter (Figura 3);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785745"/>
            <wp:effectExtent l="0" t="0" r="0" b="0"/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3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 w:val="false"/>
          <w:sz w:val="20"/>
        </w:rPr>
        <w:t>Na tela seguinte conferir os dados lançados. Se estiverem corretos inserir C e pressionar Enter, se algum dado estiver incorreto inserir A e pressionar Enter, realizar as alterações necessárias pressionar Enter, inserir C pressionar Enter novamente (Figura 4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970530"/>
            <wp:effectExtent l="0" t="0" r="0" b="0"/>
            <wp:docPr id="6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4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a tela seguinte identificar o número da nota de lançamento gerada e anotá-lo no campo Anexos da capa do processo de solicitação de cota extra (Figura 5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990975"/>
            <wp:effectExtent l="0" t="0" r="0" b="0"/>
            <wp:docPr id="7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5</w:t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Retornar à tela principal do SIAFEM e inserir o comando &gt;ob (Figura 6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949575"/>
            <wp:effectExtent l="0" t="0" r="0" b="0"/>
            <wp:docPr id="8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6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tela seguinte, no item Unidade Gestora inserir o código 150011 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Gestão inserir o código 00001 (Figura 7);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o item Domicilio Bancário Emitente, se o repasse for entre contas únicas, não inserir os códigos de banco e agência e no campo conta corrente inserir o texto ÚNICA (Figura 7), s</w:t>
      </w:r>
      <w:r>
        <w:rPr>
          <w:rFonts w:cs="Arial"/>
          <w:b w:val="false"/>
          <w:color w:val="000000"/>
          <w:sz w:val="20"/>
        </w:rPr>
        <w:t>e o repasse não for entre contas únicas, inserir os dados bancários conforme tabela de contas e fontes;</w:t>
      </w:r>
    </w:p>
    <w:p>
      <w:pPr>
        <w:pStyle w:val="Heading3"/>
        <w:spacing w:before="120" w:after="120"/>
        <w:ind w:left="0" w:hanging="0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No item CGC/CPF/UG favorecida, identificar no processo qual a UG solicitante e consultar a tabela de códigos de UG e inserir seu número 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Gestão Favorecida, se no código da UG os caracteres 3 e 4 forem 00 (ex.: 150011) inserir o código 00001, se não, repetir o número da UG excluindo o 3º caractere (ex.: UG 910997, Gestão Favorecida 91997) (Figura 7);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o item Domicilio Bancário Favorecido, se o repasse for entre contas únicas, não inserir os códigos de banco e agência e no campo conta corrente inserir o texto ÚNICA (Figura 7), s</w:t>
      </w:r>
      <w:r>
        <w:rPr>
          <w:rFonts w:cs="Arial"/>
          <w:b w:val="false"/>
          <w:color w:val="000000"/>
          <w:sz w:val="20"/>
        </w:rPr>
        <w:t>e o repasse não for entre contas únicas, inserir os dados bancários conforme tabela de contas e fontes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Número do processo, preencher com o número completo do processo físico (na capa do processo) 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o item valor, identificar no despacho da DIESFIN e inserir o valor aprovado sem a vírgula e com os centavos (ex.; R$3.313,80 será inserido 331380) (Figura 7);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0"/>
        </w:rPr>
        <w:t>No item finalidade, inserir: OF.</w:t>
      </w:r>
      <w:r>
        <w:rPr>
          <w:rFonts w:cs="Arial"/>
          <w:b w:val="false"/>
          <w:i/>
          <w:sz w:val="20"/>
        </w:rPr>
        <w:t>[Número do ofício]</w:t>
      </w:r>
      <w:r>
        <w:rPr>
          <w:rFonts w:cs="Arial"/>
          <w:b w:val="false"/>
          <w:sz w:val="20"/>
        </w:rPr>
        <w:t>-repasse ref.</w:t>
      </w:r>
      <w:r>
        <w:rPr>
          <w:rFonts w:cs="Arial"/>
          <w:b w:val="false"/>
          <w:i/>
          <w:sz w:val="20"/>
        </w:rPr>
        <w:t xml:space="preserve">[Motivo resumido da solicitação] </w:t>
      </w:r>
      <w:r>
        <w:rPr>
          <w:rFonts w:cs="Arial"/>
          <w:b w:val="false"/>
          <w:sz w:val="20"/>
        </w:rPr>
        <w:t>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evento, preencher com o código 700703 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coluna Fonte identificar no processo de solicitação de cota extra qual a fonte do recurso e inserir o código descrito, se não for informado no processo, a fonte será 0100000000 (Figura 7);</w:t>
      </w:r>
    </w:p>
    <w:p>
      <w:pPr>
        <w:pStyle w:val="Heading3"/>
        <w:spacing w:before="120" w:after="120"/>
        <w:ind w:left="0" w:hanging="0"/>
        <w:jc w:val="both"/>
        <w:rPr>
          <w:rFonts w:cs="Arial"/>
          <w:sz w:val="20"/>
        </w:rPr>
      </w:pPr>
      <w:r>
        <w:rPr>
          <w:rFonts w:cs="Arial"/>
          <w:b w:val="false"/>
          <w:sz w:val="20"/>
        </w:rPr>
        <w:t>Na coluna valor, repetir o valor lançado anteriormente e pressionar Enter (Figura 7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990975"/>
            <wp:effectExtent l="0" t="0" r="0" b="0"/>
            <wp:docPr id="9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tela seguinte conferir os dados lançados, se estiverem corretos inserir C e pressionar Enter, se algum dado estiver incorreto inserir A e pressionar Enter, realizar as alterações necessárias pressionar Enter, inserir C pressionar Enter novamente (Figura 8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2917825"/>
            <wp:effectExtent l="0" t="0" r="0" b="0"/>
            <wp:docPr id="10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8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0" w:hanging="0"/>
        <w:jc w:val="both"/>
        <w:rPr/>
      </w:pPr>
      <w:r>
        <w:rPr>
          <w:rFonts w:cs="Arial"/>
          <w:b w:val="false"/>
          <w:sz w:val="20"/>
        </w:rPr>
        <w:t>Na tela seguinte identificar o número da nota de lançamento gerada e anotá-lo no campo Anexos da capa do processo de solicitação de cota extra (Figura 9).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  <w:lang w:val="en-US" w:eastAsia="en-US"/>
        </w:rPr>
      </w:pPr>
      <w:bookmarkStart w:id="0" w:name="_GoBack"/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400675" cy="3990975"/>
            <wp:effectExtent l="0" t="0" r="0" b="0"/>
            <wp:docPr id="11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  <w:t>Figura 9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2"/>
        </w:rPr>
      </w:pPr>
      <w:r>
        <w:rPr>
          <w:sz w:val="22"/>
        </w:rPr>
        <w:t xml:space="preserve">Recursos Necessários 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79"/>
        <w:gridCol w:w="320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Humano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teriais/Equipa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Ferramentas e instrumento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ervido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ocesso de solicitação de cota ext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IAF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ntrole de Registros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1120"/>
        <w:gridCol w:w="944"/>
        <w:gridCol w:w="981"/>
        <w:gridCol w:w="1044"/>
        <w:gridCol w:w="1654"/>
        <w:gridCol w:w="1072"/>
        <w:gridCol w:w="10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-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açã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s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ç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zena-men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-sição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Normal"/>
        <w:rPr/>
      </w:pPr>
      <w:r>
        <w:rPr/>
        <w:t>Não aplic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1134" w:top="1190" w:footer="1021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685"/>
      <w:gridCol w:w="1701"/>
    </w:tblGrid>
    <w:tr>
      <w:trPr/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Sistema de Padronização SEFAZ-AL</w:t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IO DIESFIN-000-00</w:t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en-US"/>
            </w:rPr>
            <w:t>Página - 0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/ 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40" w:firstLine="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center"/>
    </w:pPr>
    <w:rPr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31">
    <w:name w:val="Body Text 31"/>
    <w:basedOn w:val="Normal"/>
    <w:qFormat/>
    <w:pPr>
      <w:widowControl w:val="false"/>
      <w:spacing w:lineRule="auto" w:line="2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11:00Z</dcterms:created>
  <dc:creator>SEFAZ</dc:creator>
  <dc:description/>
  <cp:keywords/>
  <dc:language>en-US</dc:language>
  <cp:lastModifiedBy>Inter-American Development Bank</cp:lastModifiedBy>
  <cp:lastPrinted>2006-05-10T13:46:00Z</cp:lastPrinted>
  <dcterms:modified xsi:type="dcterms:W3CDTF">2014-07-10T16:11:00Z</dcterms:modified>
  <cp:revision>2</cp:revision>
  <dc:subject/>
  <dc:title>EE_39 - Componente 2_2_ Condiciones Especiales - Cláusula 2_04 (b)(B)(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582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18F96D3E0EC4DC093B82CC7B0C8250B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5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37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51</vt:lpwstr>
  </property>
  <property fmtid="{D5CDD505-2E9C-101B-9397-08002B2CF9AE}" pid="47" name="_dlc_DocIdItemGuid">
    <vt:lpwstr>07a5b051-c99d-4a15-bcc9-10c3adf6eb35</vt:lpwstr>
  </property>
  <property fmtid="{D5CDD505-2E9C-101B-9397-08002B2CF9AE}" pid="48" name="_dlc_DocIdUrl">
    <vt:lpwstr>https://idbg.sharepoint.com/teams/EZ-BR-LON/BR-L1374/_layouts/15/DocIdRedir.aspx?ID=EZSHARE-1185062258-251, EZSHARE-1185062258-251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