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lightGray"/>
          <w:u w:val="single"/>
        </w:rPr>
        <w:t>GERÊNCIA DE TELEFONI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DUÇÃO DAS DESPESAS COM TELEFONIA FIXA E MÓVEL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odução</w:t>
      </w:r>
    </w:p>
    <w:p>
      <w:pPr>
        <w:pStyle w:val="NormalWeb"/>
        <w:spacing w:lineRule="auto" w:line="360" w:before="0" w:after="120"/>
        <w:ind w:first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A Gestão de Telefonia/GTEL é responsável pelas solicitações, acompanhamento das demandas de Serviços de Telefonia Fixa e Móvel do Poder Executivo do Estado de Alagoas e, principalmente, pela otimização dos gastos com telefonia, ou seja, para garantir a eficiência e o cumprimento da finalidade do serviço contratado, a racionalização dos gastos e a modernização da Administração Pública.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tualmente, existe uma avaliação mais precisa acerca da operacionalização do serviço feita por todo Núcleo Gestor, o que exigiu dos órgãos a nomeação de sub-gestores de Telefonia, responsáveis pelo envio de solicitações e monitoramento. </w:t>
      </w:r>
    </w:p>
    <w:p>
      <w:pPr>
        <w:pStyle w:val="NormalWeb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iagnóstico e Plano de Ação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o total, são 58 (cinqüenta e oito) órgãos pertencentes ao contrato de telefonia e, conseqüentemente, 58 (cinqüenta e oito) sub-gestores responsáveis que, em um trabalho conjunto com a Gerência de Telefonia, assumem a função de controle e gestão na perspectiva efetiva de uma melhor adequação dos gastos. </w:t>
      </w:r>
      <w:r>
        <w:rPr>
          <w:rFonts w:cs="Arial" w:ascii="Arial" w:hAnsi="Arial"/>
          <w:sz w:val="20"/>
          <w:szCs w:val="20"/>
        </w:rPr>
        <w:t>Vale ressaltar que, além da Gerência de Telefonia executar um trabalho diário para a economia do Governo de Alagoas, o sub-gestor de cada órgão também possui um papel importante para conter despesas, ou seja, é provido de algumas tarefas, como atestar, mensalmente, as contas fixas e móveis a fim de fiscalizar e verificar se há cobrança indevida ou valores bastante elevados; atualizar planilhas de controle com relação das linhas e respectivos setores e servidores; encaminhar todas as solicitações por e-mail, ofício ou processos à Gerência de Telefonia para as devidas providências, entre outras atribuições concernentes ao interesse de cada Unidade Gestora.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GTEL desenvolve um trabalho contínuo de otimização de gastos, onde coordena ações para se atingir melhores resultados. É imprescindível levantar a necessidade real das linhas fixas/móveis existentes para efetuar o devido cancelamento daquelas que não são mais utilizadas; alertar os órgãos o pagamento das contas dentro do prazo a fim de evitar multas e juros; bloquear as linhas fixas/móveis para efetuar ligações para celular, DDD, a cobrar; migrar as linhas fixas convencionais para o sistema VOICE NET para que as mesmas liguem gratuitamente intra-grupo (nos 4 dígitos); verificar a fatura e analisar se os ramais estão compatíveis com os órgãos, ou seja, se há alguma linha de outro órgãos sendo cobrada em fatura errada; usar o código 031 ou 014 (da operadora contratada) ao fazer ligação para fora do Estado, assim evitará cobrança de faturas avulsas e tarifas mais altas; solicitar cancelamento de linhas fixas/móveis, circuitos velox, pacotes de internet e modens que se considerem desnecessários; reduzir o limite de crédito mensal daqueles servidores que não faz bom uso de sua cota; evitar solicitações de crédito adicionais e apenas solicitar quando for extremamente necessário; verificar se os ramais efetuam e recebem ligações normalmente nos 4 dígitos, pois estando o ramal com problemas haverá cobrança de uma ligação normal; bloquear serviços de mms/sms; além de reuniões realizadas com cada sub-gestor objetivando a conscientização do uso adequado dos telefones;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ale ainda informar ainda que foi publicado o Decreto de Telefonia de nº 3984 de 11 de março de 2008 (vide anexo) que estabeleceu e regulou as políticas de Gestão em Telefonia. 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Resultado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ensalmente é feito o monitoramento dos gastos, por parte da Gerência de Telefonia – GTEL, em todas as faturas fixas e móveis dos órgãos pertencentes ao contrato. É importante informar que a análise é importante para que se verifique alguma cobrança indevida, como também se algum órgão possui linhas que apresentam valores muito elevados. </w:t>
      </w:r>
    </w:p>
    <w:p>
      <w:pPr>
        <w:pStyle w:val="NormalWeb"/>
        <w:spacing w:lineRule="auto" w:line="360" w:before="0" w:after="120"/>
        <w:ind w:first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ra maiores esclarecimentos acerca do trabalho executado pelo núcleo gestor, segue adiante os gráficos demonstrativos referentes aos gastos com telefonia fixa e móvel do ano de 2006 ao ano 2013, bem como as informações parciais do ano vigente do mês de janeiro, fevereiro, março  e abril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ListParagraph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MÉDIA ANUAL 2006 a 2013 – QUANTIDADE x GASTO MÉDIO POR LINHA </w:t>
      </w:r>
    </w:p>
    <w:p>
      <w:pPr>
        <w:pStyle w:val="ListParagraph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41945" cy="269557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19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gráfico acima demonstra a quantidade de linhas</w:t>
      </w:r>
      <w:r>
        <w:rPr>
          <w:rFonts w:cs="Arial" w:ascii="Arial" w:hAnsi="Arial"/>
          <w:b/>
          <w:sz w:val="20"/>
          <w:szCs w:val="20"/>
          <w:u w:val="single"/>
        </w:rPr>
        <w:t xml:space="preserve"> fixas</w:t>
      </w:r>
      <w:r>
        <w:rPr>
          <w:rFonts w:cs="Arial" w:ascii="Arial" w:hAnsi="Arial"/>
          <w:sz w:val="20"/>
          <w:szCs w:val="20"/>
        </w:rPr>
        <w:t xml:space="preserve"> e a média anual do gasto, por linha, de 2006 ao ano de 201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 pode verificar o número de linhas fixas em 2006 era de 4186 (quatro mil cento em oitenta e seis), com média anual por linha de R$ 206,50 (duzentos e seis reais e cinqüenta centavos). Em 2013, com apenas 198 linhas a mais que 2006, finalizamos com a média de R$ 90,14 (noventa reais e quatorze centavos), ou seja, economia de 116,36 (cento e dezesseis reais e trinta e seis centavos) por linha fixa.  </w:t>
      </w:r>
    </w:p>
    <w:p>
      <w:pPr>
        <w:pStyle w:val="Normal"/>
        <w:autoSpaceDE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4960" cy="2132330"/>
            <wp:effectExtent l="0" t="0" r="0" b="0"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9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 gráfico acima demonstra a quantidade de linhas</w:t>
      </w:r>
      <w:r>
        <w:rPr>
          <w:rFonts w:cs="Arial" w:ascii="Arial" w:hAnsi="Arial"/>
          <w:b/>
          <w:sz w:val="20"/>
          <w:szCs w:val="20"/>
          <w:u w:val="single"/>
        </w:rPr>
        <w:t xml:space="preserve"> móveis</w:t>
      </w:r>
      <w:r>
        <w:rPr>
          <w:rFonts w:cs="Arial" w:ascii="Arial" w:hAnsi="Arial"/>
          <w:sz w:val="20"/>
          <w:szCs w:val="20"/>
        </w:rPr>
        <w:t xml:space="preserve"> e a média anual do gasto, por linha, de 2006 ao ano de 2013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se pode verificar o número de linhas móveis em 2006 era de 1350 (mil trezentos e cinqüenta), com média anual por linha de R$ 89,89 (oitenta e nove reais e oitenta e nove centavos). Em 2013, finalizamos com a média de R$ 76,03 (setenta e seis reais e três centavos), ou seja, mesmo com 1890 (mil oitocentos e noventa) linhas a mais que 2006 se conseguiu a economia de R$13,86 (treze reais e oitenta e seis centavos) por linha móvel. Houve um aumento relevante de linhas móveis, pois se verificou, na prática diária, que há melhor controle nos gastos de linhas móveis comparando-se as linhas fixas, considerando ainda que a mobilidade facilita na dinâmica de comunicação entre os servidores públicos. Depois de colocada em prática todas as ações comprova-se que os resultados foram bastante satisfatórios, como as planilhas demonstram acim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BS: É importante informar que, ao longo desses anos, alguns órgãos foram criados e outros que não faziam parte do contrato de telefonia incluídos ao mesmo. Sãos os casos da </w:t>
      </w:r>
      <w:r>
        <w:rPr>
          <w:rFonts w:cs="Arial" w:ascii="Arial" w:hAnsi="Arial"/>
          <w:b/>
          <w:sz w:val="16"/>
          <w:szCs w:val="16"/>
        </w:rPr>
        <w:t>CASAL, CEPAL, EMATER, INMEQ, LIFAL, SEAP, SEPAQ, SGAP, PERÍCIA OFICIAL e PRODUBAN</w:t>
      </w:r>
      <w:r>
        <w:rPr>
          <w:rFonts w:cs="Arial" w:ascii="Arial" w:hAnsi="Arial"/>
          <w:b/>
          <w:sz w:val="18"/>
          <w:szCs w:val="18"/>
        </w:rPr>
        <w:t xml:space="preserve">. Isso comprova, cada vez mais, um eficiente trabalho da Gerência de Telefonia, no que se refere à otimização dos gastos públicos, pois, ainda que exista uma quantidade bem maior de linhas a média anual de telefonia reduziu consideravelmente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ASTO ANUAL DE TELEFONIA MÓVEL E FIXA – 2006 a 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inline distT="0" distB="0" distL="0" distR="0">
            <wp:extent cx="8218170" cy="2656205"/>
            <wp:effectExtent l="0" t="0" r="0" b="0"/>
            <wp:docPr id="4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17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 gráfico acima demonstra o total anual gasto com linhas</w:t>
      </w:r>
      <w:r>
        <w:rPr>
          <w:rFonts w:cs="Arial" w:ascii="Arial" w:hAnsi="Arial"/>
          <w:b/>
          <w:sz w:val="20"/>
          <w:szCs w:val="20"/>
          <w:u w:val="single"/>
        </w:rPr>
        <w:t xml:space="preserve"> fixas e móveis</w:t>
      </w:r>
      <w:r>
        <w:rPr>
          <w:rFonts w:cs="Arial" w:ascii="Arial" w:hAnsi="Arial"/>
          <w:sz w:val="20"/>
          <w:szCs w:val="20"/>
        </w:rPr>
        <w:t xml:space="preserve">, de 2006 ao ano de 201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 pode verificar em 2006 o valor total gasto de telefonia foi de R$ 11.829.248,78 (onze milhões oitocentos e vinte e nove mil duzentos e quarenta e oito reais e setenta e oito centavos). Em 2013, gastou-se R$ 7.271.709,75 (sete milhões duzentos e setenta e um mil setecentos e nove reais e setenta e cinco centavos), ou seja, uma economia de R$ 3.101.266,25 (três milhões cento e um duzentos e sessenta e seis reais e vinte e cinco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ASTO PARCIAL DE TELEFONIA MÓVEL E FIXA – 201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666355" cy="2712720"/>
            <wp:effectExtent l="0" t="0" r="0" b="0"/>
            <wp:docPr id="5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3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gráfico acima demonstra o total gasto com linhas</w:t>
      </w:r>
      <w:r>
        <w:rPr>
          <w:rFonts w:cs="Arial" w:ascii="Arial" w:hAnsi="Arial"/>
          <w:b/>
          <w:sz w:val="20"/>
          <w:szCs w:val="20"/>
          <w:u w:val="single"/>
        </w:rPr>
        <w:t xml:space="preserve"> fixas e móveis</w:t>
      </w:r>
      <w:r>
        <w:rPr>
          <w:rFonts w:cs="Arial" w:ascii="Arial" w:hAnsi="Arial"/>
          <w:sz w:val="20"/>
          <w:szCs w:val="20"/>
        </w:rPr>
        <w:t>, referente aos meses de janeiro, fevereiro, março e abril do ano vigente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Como informado anteriormente, o processo de gestão é contínuo, ou seja, as ações continuam sendo executadas para que se permaneça atingindo resultados ainda melhores. Além das ações já citadas, a Gerência de Telefonia efetuará o recadastramento e atualização das linhas; confrontamento das planilhas de controle enviadas pelos órgãos com as faturas e a planta geral; verificação dos créditos de acordo com cada cargo; reuniões periódicas para um contato ainda mais estreito com os sub-gestores, a fim de um melhor envolvimento e participação das unidades gestoras.  </w:t>
      </w:r>
    </w:p>
    <w:sectPr>
      <w:headerReference w:type="default" r:id="rId7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8"/>
      <w:gridCol w:w="7115"/>
      <w:gridCol w:w="1742"/>
    </w:tblGrid>
    <w:tr>
      <w:trPr>
        <w:trHeight w:val="1118" w:hRule="atLeast"/>
      </w:trPr>
      <w:tc>
        <w:tcPr>
          <w:tcW w:w="1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1439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.45pt;margin-top:10.65pt;width:54pt;height:48.9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46398116" r:id="rId1"/>
            </w:object>
          </w:r>
        </w:p>
      </w:tc>
      <w:tc>
        <w:tcPr>
          <w:tcW w:w="7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STADO DE ALAGOA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CRETARIA DE ESTADO DA GESTÃO PÚBLIC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GÊNCIA DE MODERNIZAÇÃO DA GESTÃO DE PROCESSOS- AMGESP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IRETORIA TÉCNICA DE POLÍTICAS DE GESTÃ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GERÊNCIA DE TELEFONI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ua Manoel Maia Nobre, n.º 281, Farol, Maceió, Alagoas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spacing w:before="0" w:after="20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49466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spacing w:before="0" w:after="200"/>
            <w:jc w:val="center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8"/>
      <w:gridCol w:w="7115"/>
      <w:gridCol w:w="1742"/>
    </w:tblGrid>
    <w:tr>
      <w:trPr>
        <w:trHeight w:val="1118" w:hRule="atLeast"/>
      </w:trPr>
      <w:tc>
        <w:tcPr>
          <w:tcW w:w="1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1439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.45pt;margin-top:10.65pt;width:54pt;height:48.9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13059450" r:id="rId1"/>
            </w:object>
          </w:r>
        </w:p>
      </w:tc>
      <w:tc>
        <w:tcPr>
          <w:tcW w:w="7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STADO DE ALAGOA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CRETARIA DE ESTADO DA GESTÃO PÚBLIC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GÊNCIA DE MODERNIZAÇÃO DA GESTÃO DE PROCESSOS- AMGESP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DIRETORIA TÉCNICA DE POLÍTICAS DE GESTÃ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GERÊNCIA DE TELEFONI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ua Manoel Maia Nobre, n.º 281, Farol, Maceió, Alagoas</w:t>
          </w:r>
        </w:p>
        <w:p>
          <w:pPr>
            <w:pStyle w:val="Normal"/>
            <w:tabs>
              <w:tab w:val="clear" w:pos="708"/>
              <w:tab w:val="left" w:pos="180" w:leader="none"/>
            </w:tabs>
            <w:spacing w:before="0" w:after="20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230" cy="494665"/>
                <wp:effectExtent l="0" t="0" r="0" b="0"/>
                <wp:docPr id="6" name="Pictur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spacing w:before="0" w:after="200"/>
            <w:jc w:val="center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35:00Z</dcterms:created>
  <dc:creator>anamoura</dc:creator>
  <dc:description/>
  <cp:keywords/>
  <dc:language>en-US</dc:language>
  <cp:lastModifiedBy>Inter-American Development Bank</cp:lastModifiedBy>
  <cp:lastPrinted>2014-06-16T12:55:00Z</cp:lastPrinted>
  <dcterms:modified xsi:type="dcterms:W3CDTF">2014-07-10T16:35:00Z</dcterms:modified>
  <cp:revision>2</cp:revision>
  <dc:subject/>
  <dc:title>EE_57 - Componente 2_2_ Condiciones Especiales - Cláusula 2_04 (b)(B)(ii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697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849BD8AC9234E9297F01036552221B0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5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42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56</vt:lpwstr>
  </property>
  <property fmtid="{D5CDD505-2E9C-101B-9397-08002B2CF9AE}" pid="47" name="_dlc_DocIdItemGuid">
    <vt:lpwstr>e12a14fa-4552-4113-ae42-e6edbc6c6536</vt:lpwstr>
  </property>
  <property fmtid="{D5CDD505-2E9C-101B-9397-08002B2CF9AE}" pid="48" name="_dlc_DocIdUrl">
    <vt:lpwstr>https://idbg.sharepoint.com/teams/EZ-BR-LON/BR-L1374/_layouts/15/DocIdRedir.aspx?ID=EZSHARE-1185062258-256, EZSHARE-1185062258-256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