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5353050" cy="8193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81984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82238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4425" cy="8413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841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350" cy="82556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3550" cy="845629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6875" cy="818070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438775" cy="841565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8</Pages>
  <Words>2</Words>
  <Characters>14</Characters>
  <CharactersWithSpaces>15</CharactersWithSpaces>
  <Paragraphs>1</Paragraphs>
  <Company>Inter-American Development 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0:35:00Z</dcterms:created>
  <dc:creator>Inter-American Development Bank</dc:creator>
  <dc:description/>
  <dc:language>en-US</dc:language>
  <cp:lastModifiedBy>Inter-American Development Bank</cp:lastModifiedBy>
  <dcterms:modified xsi:type="dcterms:W3CDTF">2014-07-18T2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