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Desempenho do Projeto – Executor / BI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úmero do Projeto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BR-L10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Número do Contrato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078-OC/B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Órgão Executor: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ecretaria de Estado da Fazenda - SEFA/P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utuário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Estado do Pará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Entrevistado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ordenadora Geral - Emanoel Borges Moreir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ordenador Técnico - Lincoln José da Gama Cost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ordenador Administrativo - Mauro Gama Tobia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ordenador de M&amp;A - Regina Laura Santos Corre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2126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I. DESEMPENHO DO PROGRAM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Indic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Resultad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Comentário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ta de aprovação da Carta Consu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4/09/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Recomendação COFIEX Nº 8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Data da Missão de Análise para adaptação do projeto ao PROFISC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3 a 07/03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Data da Missão de Análi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6 a 30/05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Data da Aprovação pelo Diretó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02/12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ta da Missão de Negoci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2 a 24/09/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Data da Assinatura do Cont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28/09/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Data da Elegibilidade do Primeiro Desembols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16/11/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Data da Missão de Arranqu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7 a 19/03/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ta da liberação do 1º desembol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0/12/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1.691.919,9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t-BR"/>
              </w:rPr>
              <w:footnoteReference w:id="2"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ta da liberação do 2º desembol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7/11/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330.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ata da liberação do 3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5/01/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100.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4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3/03/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433.098,6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5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8/09/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438.850,4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6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6/12/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996.202,6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7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8/02/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975.236,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8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/07/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909.388,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9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7/12/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975.428,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10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05/05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231.932,7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11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8/08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718.623,8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12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8/11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500.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13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7/12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459.645,9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14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5/02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359.141,9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Data da liberação do 15º desembolso (na conta do mutuári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/04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$880.527,71</w:t>
            </w:r>
          </w:p>
        </w:tc>
      </w:tr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lang w:val="pt-BR"/>
              </w:rPr>
              <w:t>Número de mudanças da equipe de coordenação e nos líderes de projetos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ordenador Geral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ordenador de M&amp;A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ordenador Administrativo 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Número e tipo de recomendações de auditoria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incipais recomendações das auditorias: As principais recomendações das auditorias foram de adequação de procediment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nexos Relatórios da empresa de Auditoria independente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ENTÁRIOS ADICIONAIS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esembolsos: Durante os seis anos de execução do projeto foram realizados 15 desembolsos: 2009 =1; 2011=1; 2012=4; 2013=3; 2014=4; 2015=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blHeader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II. DESEMPENHO DO EXECUTOR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2.1 As equipes do governo estadual e do órgão executor participaram ativamente do diálogo de produtos, resultados, metas e indicadores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a elaboração do projeto houve uma grande participação das equipes da SEFA. A estimativa de demanda inicial de investimento apresentou valores muito elevados que tiveram que ser reduzidos para adequação a capacidade de gasto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ições aprendidas: (i) Capacidade de investimento (PNAFE); (ii) Custo elevado da terceirização da execução das aquisições (PNAFE-PNUD); (iii) Para atendimento de todas as demandas das áreas o projeto foi fragmentado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2.2 O desempenho das equipes do governo estadual e do órgão executor garantiu a qualidade na preparação e na execução do projeto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paração inicial pulverizou o projeto, a partir de nova diretriz da Administração Fazendária o projeto foi reformulado (Maio/2011). Estratégia: Paralização de alguns projetos  e interrupção de outros até o ajuste do orçamento global por meio de aprovação da SEAIN; solicitação de Missão do BID para revisão e reformulação do projeto. 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2.3 As equipes do governo estadual e do órgão executor implementaram adequadamente um sistema de monitoramento e avaliação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>Implantação de um sistema eletrônico (recursos do Tesouro) mais que não foi utilizado, este sistema foi pensado para gerenciar os dois grandes projetos da SEFA (BID e BNDES)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ições aprendidas: (i) Avaliação de risco do projeto conduzida pela área Fiduciária do BID detectou fragilidade da área de aquisições da SEFA e da área Financeira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2.4 As equipes do governo estadual e do órgão executor foram receptivos às recomendações da supervisão do projeto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As recomendações foram bem recebidas e ajudaram a deslanchar o projeto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2.5 As equipes do governo estadual e do órgão executor adotaram as medidas necessárias para mitigar os riscos de sustentabilidade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O patrocínio estratégico da Alta Direção da SEFA foi essencial para mitigar os riscos do projeto. A localização da Coordenação do Projeto junto a Gestão Estratégica da Secretaria contribuiu para os avanços do projeto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pt-BR"/>
              </w:rPr>
              <w:t>2.6 As equipes do governo estadual e do órgão executor adotaram as medidas necessárias para fomentar a participação das partes interessadas no projeto e o envolvimento das pessoas e instituições apropriadas?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A facilidade de acesso, integração e dialogo das equipes e dos Líderes de Produtos com a Coordenação do Projeto facilitou na execução das ações do projeto. O poder decisório da Coordenação do Projeto facilitou na agilidade da execução das ações do projeto.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A contratação de uma equipe de apoio a Coordenação do Projeto: 3 para a UCP; 2 para a Escola Fazendária; e 2 para a Diretoria de Administração (ver recomendação da auditoria para aumentar equipe da UCP).       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2.7 As equipes do governo estadual e do órgão executor fizeram solicitações específicas ao Banco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Capacitação especifica da equipe de aquisições, Assessoria Jurídica e membros da equipe da UCP; Disponibilização de consultor nos processos de aquisições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blHeader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III. DESEMPENHO DO BANCO NA SUPERVISÃO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1 A equipe do Banco participou ativamente dos trabalhos para identificação de produtos, resultados, metas e indicadores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Foram de fundamental importância as sugestões e recomendações do da equipe do Banco. Exemplo - Aquisição da Unidade Móvel com vista técnica ao PROFISCO-PE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2 A equipe do Banco resolveu proativamente os problemas identificados nas diferentes etapas do ciclo do projeto, incluindo a devida modificação no desenho do projeto para responder a mudanças de contexto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, o projeto foi reformulado com apresentação na SEAIN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3 A equipe do Banco levou em consideração as lições aprendidas em operações anteriores durante a implementação do projeto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, na execução a equipe do Banco sempre apresentou as melhores práticas de outros projetos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4 A equipe do Banco promoveu a participação das partes interessadas para reforçar o sentimento de identificação com o projeto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, a equipe do Banco sempre interagiu em todas as visitas e missões de supervisão com os Líderes de Produtos do projeto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5 A equipe do Banco exigiu o cumprimento dos requisitos fiduciários de auditoria independente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Todas as auditorias do projeto foram realizadas pela LONDON BLONQUIST. O TCE-PA foi credenciado pelo Banco apenas em 2015 e não vai atuar no projeto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6 A equipe do Banco zelou para que fosse implementada a sistemática de monitoramento e aceitou os ajustes realizados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Os sistemas do Banco de desembolso (LMS) e de Monitoramento (PMR) não se integram e inclusive aceitou informações divergentes.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As informações do Relatório de Progresso não foram atualizadas e o último Relatório e Progresso entregue em fevereiro de 2014 foi preenchido com informações erradas geradas pelo PMR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6 A equipe do Banco conduziu uma supervisão continuada e de alta qualidade, com suporte das especialidades necessárias (combinação de habilidades)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im, quando da necessidade de ações pontuais o Banco sempre prestou o apoio necessário as equipes da SEFA. A falta de padrão de alguns procedimentos do Banco gera divergência de informações. Os procedimentos do Banco mudam e o executor não é informado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ição aprendida:Transformar a Ajuda Memória em um Plano de Ação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3.7 A equipe do Banco proporcionou respostas rápidas às solicitações específicas?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O Banco sempre cumpriu com os prazos de resposta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blHeader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IV. USO DOS SISTEMAS NACIONAIS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4.1 Planejamento e orçamento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A UCP é parte integrante da diretoria responsável pelo planejamento e orçamento da SEFA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Os projetos do BID fazem parte do planejamento estratégico da SEFA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As estimativas de desembolso do Banco estavam previstas no orçamento da SEFA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4.2 Contabilidade e tesouraria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o prestar conta ao Banco dos recursos provenientes dos rendimentos financeiros do projeto? A equipe do Pará  integrou a prestação de contas do BID um modelo de prestação de contas destes recursos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odos os pagamentos exigem dois ordenadores de despesas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Existe um fluxo de execução financeira definido entre a UCP, Administração Financeira e a Unidade de Controle Interno da SEFA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4.3 Administração financeira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No inicio da execução do projeto o Estado teve que manter controles em planilhas em Excel. Em 2014 foi elaborada a primeira prestação de contas por meio do sistema GESPRO – Gestão de Projeto.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Dificuldades enfrentadas: (1) Sistema foi implantado em linguagem não compatível com o modelo adotado pela SEFA, para garantir atendimento aos prazos estabelecidos pelo BID; (2) Posteriormente o sistema teve que ser customizado para a plataforma Oracle (período sem utilização – 18 meses); (3) Em seguida foi iniciado o processo de implantação que de 2011 a 2014 possibilitando a elaboração da prestação de contas para o BID a partir de dados digitados dos processos do sistema financeiro (SIAFEM), com conciliação para eliminação de erros em 2014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OBS: (1) Os módulos de licitações e contratos não estão alimentados. (2) Foi necessário contratar um consultor individual para garantir os ajustes do sistema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4.4 Compras governamentais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ase todas as compras da SEFA são reaizadas por Pregão Eletrônico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s compras de desenvolvimento de sistemas utilizaram as regras do Banco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O sistema SIMA do Governo do Estado é utilizado para pesquisa de referência de preços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4.5 Compras eletrônicas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O sistema de compras eletrônicas utilizado pela SEFA foi o COMPRANET. O estado do Pará não tem sistema próprio de compras eletrônica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argrafodaLista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4.6 Controle interno e controle externo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 UCI – Unidade de Controle Interno realiza acompanhamento concomitante dos processos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O TCE audita todos os recursos de contrapartida dos projetos do BID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ind w:right="6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Os recursos do BID são auditados por empresa de auditoria independent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  <w:t>Lições aprendidas:</w:t>
      </w:r>
    </w:p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  <w:t xml:space="preserve">Criação da COGEF foi de grande ajuda para alavancagem dos projetos. </w:t>
      </w:r>
    </w:p>
    <w:p>
      <w:pPr>
        <w:pStyle w:val="Normal"/>
        <w:rPr>
          <w:rFonts w:ascii="Times New Roman" w:hAnsi="Times New Roman" w:cs="Times New Roman"/>
          <w:sz w:val="18"/>
          <w:lang w:val="pt-BR"/>
        </w:rPr>
      </w:pPr>
      <w:r>
        <w:rPr>
          <w:rFonts w:cs="Times New Roman" w:ascii="Times New Roman" w:hAnsi="Times New Roman"/>
          <w:sz w:val="18"/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170" w:footer="720" w:bottom="1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t-BR"/>
        </w:rPr>
        <w:t>Onde 1.191.919,98 foi de reconhecimento do empréstim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356" w:leader="none"/>
      </w:tabs>
      <w:ind w:right="-852" w:hanging="0"/>
      <w:rPr>
        <w:color w:val="1F497D"/>
      </w:rPr>
    </w:pPr>
    <w:r>
      <w:rPr>
        <w:color w:val="1F497D"/>
      </w:rPr>
      <w:drawing>
        <wp:inline distT="0" distB="0" distL="0" distR="0">
          <wp:extent cx="1226185" cy="5181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right" w:pos="8640" w:leader="none"/>
        <w:tab w:val="right" w:pos="9356" w:leader="none"/>
      </w:tabs>
      <w:ind w:right="-852" w:hanging="0"/>
      <w:jc w:val="center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 w:eastAsia="en-US"/>
      </w:rPr>
      <w:t>Banco Interamericano de Desenvolvimento</w:t>
    </w:r>
  </w:p>
  <w:p>
    <w:pPr>
      <w:pStyle w:val="Header"/>
      <w:tabs>
        <w:tab w:val="center" w:pos="4320" w:leader="none"/>
        <w:tab w:val="right" w:pos="8640" w:leader="none"/>
        <w:tab w:val="right" w:pos="9356" w:leader="none"/>
      </w:tabs>
      <w:ind w:right="-852" w:hanging="0"/>
      <w:jc w:val="center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 xml:space="preserve">Relatório de Término de Projeto (ITP)/ </w:t>
    </w:r>
    <w:r>
      <w:rPr>
        <w:b/>
        <w:i/>
        <w:sz w:val="18"/>
        <w:szCs w:val="18"/>
        <w:lang w:val="pt-BR"/>
      </w:rPr>
      <w:t>Project Completion Report</w:t>
    </w:r>
    <w:r>
      <w:rPr>
        <w:b/>
        <w:sz w:val="18"/>
        <w:szCs w:val="18"/>
        <w:lang w:val="pt-BR"/>
      </w:rPr>
      <w:t xml:space="preserve"> (PCR)</w:t>
    </w:r>
  </w:p>
  <w:p>
    <w:pPr>
      <w:pStyle w:val="Header"/>
      <w:tabs>
        <w:tab w:val="center" w:pos="4320" w:leader="none"/>
        <w:tab w:val="right" w:pos="8640" w:leader="none"/>
        <w:tab w:val="right" w:pos="9356" w:leader="none"/>
      </w:tabs>
      <w:ind w:right="-852" w:hanging="0"/>
      <w:jc w:val="center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>Questionário de levantamento de dados para avaliação</w:t>
    </w:r>
  </w:p>
  <w:p>
    <w:pPr>
      <w:pStyle w:val="Header"/>
      <w:tabs>
        <w:tab w:val="center" w:pos="4320" w:leader="none"/>
        <w:tab w:val="right" w:pos="8640" w:leader="none"/>
        <w:tab w:val="right" w:pos="9360" w:leader="none"/>
      </w:tabs>
      <w:ind w:right="-852" w:hanging="0"/>
      <w:jc w:val="center"/>
      <w:rPr>
        <w:b/>
        <w:b/>
        <w:color w:val="000000"/>
        <w:sz w:val="18"/>
        <w:szCs w:val="18"/>
        <w:lang w:val="pt-BR"/>
      </w:rPr>
    </w:pPr>
    <w:r>
      <w:rPr>
        <w:b/>
        <w:color w:val="000000"/>
        <w:sz w:val="18"/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color w:val="000080"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Arial" w:hAnsi="Arial" w:cs="Arial"/>
      <w:lang w:val="en-US"/>
    </w:rPr>
  </w:style>
  <w:style w:type="character" w:styleId="CabealhoChar">
    <w:name w:val="Cabeçalho Char"/>
    <w:qFormat/>
    <w:rPr>
      <w:sz w:val="24"/>
      <w:szCs w:val="24"/>
      <w:lang w:val="en-US"/>
    </w:rPr>
  </w:style>
  <w:style w:type="character" w:styleId="TextodenotaderodapChar">
    <w:name w:val="Texto de nota de rodapé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har">
    <w:name w:val="Texto de comentário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20:00Z</dcterms:created>
  <dc:creator>Benard Darnel</dc:creator>
  <dc:description/>
  <cp:keywords/>
  <dc:language>en-US</dc:language>
  <cp:lastModifiedBy>LUCIANA PIMENTEL</cp:lastModifiedBy>
  <cp:lastPrinted>2013-10-11T13:55:00Z</cp:lastPrinted>
  <dcterms:modified xsi:type="dcterms:W3CDTF">2015-06-02T18:58:00Z</dcterms:modified>
  <cp:revision>47</cp:revision>
  <dc:subject/>
  <dc:title>Desempenho Projeto Executor-B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Confidential</vt:lpwstr>
  </property>
  <property fmtid="{D5CDD505-2E9C-101B-9397-08002B2CF9AE}" pid="6" name="Approval Number">
    <vt:lpwstr>2078/OC-BR</vt:lpwstr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201AB98451CC7B4E9B82280DE617E57C</vt:lpwstr>
  </property>
  <property fmtid="{D5CDD505-2E9C-101B-9397-08002B2CF9AE}" pid="9" name="Country">
    <vt:lpwstr>30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Project Completion Report</vt:lpwstr>
  </property>
  <property fmtid="{D5CDD505-2E9C-101B-9397-08002B2CF9AE}" pid="12" name="Division or Unit">
    <vt:lpwstr>IFD/FMM</vt:lpwstr>
  </property>
  <property fmtid="{D5CDD505-2E9C-101B-9397-08002B2CF9AE}" pid="13" name="Document Author">
    <vt:lpwstr>Bakaj, Patricia Goes</vt:lpwstr>
  </property>
  <property fmtid="{D5CDD505-2E9C-101B-9397-08002B2CF9AE}" pid="14" name="Document Language IDB">
    <vt:lpwstr>Portuguese</vt:lpwstr>
  </property>
  <property fmtid="{D5CDD505-2E9C-101B-9397-08002B2CF9AE}" pid="15" name="Editor1">
    <vt:lpwstr/>
  </property>
  <property fmtid="{D5CDD505-2E9C-101B-9397-08002B2CF9AE}" pid="16" name="Fiscal Year IDB">
    <vt:lpwstr>2015</vt:lpwstr>
  </property>
  <property fmtid="{D5CDD505-2E9C-101B-9397-08002B2CF9AE}" pid="17" name="From:">
    <vt:lpwstr/>
  </property>
  <property fmtid="{D5CDD505-2E9C-101B-9397-08002B2CF9AE}" pid="18" name="Function Operations IDB">
    <vt:lpwstr>2;#Monitoring and Reporting|df3c2aa1-d63e-41aa-b1f5-bb15dee691ca</vt:lpwstr>
  </property>
  <property fmtid="{D5CDD505-2E9C-101B-9397-08002B2CF9AE}" pid="19" name="Fund IDB">
    <vt:lpwstr/>
  </property>
  <property fmtid="{D5CDD505-2E9C-101B-9397-08002B2CF9AE}" pid="20" name="IDBDocs Number">
    <vt:lpwstr>39845436</vt:lpwstr>
  </property>
  <property fmtid="{D5CDD505-2E9C-101B-9397-08002B2CF9AE}" pid="21" name="Identifier">
    <vt:lpwstr> TECFILE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D147C0CD4D6040008B048262F1F7373B"&gt;MS WORDPCRProject Completion Report0NPO-BR-L1093-Rpt-Perm98543070&lt;/div&gt;</vt:lpwstr>
  </property>
  <property fmtid="{D5CDD505-2E9C-101B-9397-08002B2CF9AE}" pid="26" name="Operation Type">
    <vt:lpwstr/>
  </property>
  <property fmtid="{D5CDD505-2E9C-101B-9397-08002B2CF9AE}" pid="27" name="Order">
    <vt:lpwstr>38800.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BR-L1093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12;#Report|873abde9-d18a-4026-95d4-5687f3b4d845</vt:lpwstr>
  </property>
  <property fmtid="{D5CDD505-2E9C-101B-9397-08002B2CF9AE}" pid="40" name="Series_x0020_Operations_x0020_IDB">
    <vt:lpwstr>25;#Report|873abde9-d18a-4026-95d4-5687f3b4d845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12;#Report|873abde9-d18a-4026-95d4-5687f3b4d845;#30;#Brazil|7deb27ec-6837-4974-9aa8-6cfbac841ef8;#2;#Monitoring and Reporting|df3c2aa1-d63e-41aa-b1f5-bb15dee691ca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>Urban Development</vt:lpwstr>
  </property>
  <property fmtid="{D5CDD505-2E9C-101B-9397-08002B2CF9AE}" pid="48" name="_dlc_DocId">
    <vt:lpwstr>EZSHARE-1190195958-388</vt:lpwstr>
  </property>
  <property fmtid="{D5CDD505-2E9C-101B-9397-08002B2CF9AE}" pid="49" name="_dlc_DocIdItemGuid">
    <vt:lpwstr>27ba14b9-2cbf-44ab-bd35-16046dbd4211</vt:lpwstr>
  </property>
  <property fmtid="{D5CDD505-2E9C-101B-9397-08002B2CF9AE}" pid="50" name="_dlc_DocIdUrl">
    <vt:lpwstr>https://idbg.sharepoint.com/teams/EZ-BR-LON/BR-L1093/_layouts/15/DocIdRedir.aspx?ID=EZSHARE-1190195958-388, EZSHARE-1190195958-388</vt:lpwstr>
  </property>
  <property fmtid="{D5CDD505-2E9C-101B-9397-08002B2CF9AE}" pid="51" name="b26cdb1da78c4bb4b1c1bac2f6ac5911">
    <vt:lpwstr>Report|873abde9-d18a-4026-95d4-5687f3b4d845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Klein,Louvane</vt:lpwstr>
  </property>
  <property fmtid="{D5CDD505-2E9C-101B-9397-08002B2CF9AE}" pid="55" name="display_urn:schemas-microsoft-com:office:office#Editor">
    <vt:lpwstr>Klein,Louvane</vt:lpwstr>
  </property>
  <property fmtid="{D5CDD505-2E9C-101B-9397-08002B2CF9AE}" pid="56" name="e46fe2894295491da65140ffd2369f49">
    <vt:lpwstr>Monitoring and Reporting|df3c2aa1-d63e-41aa-b1f5-bb15dee691ca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Monitoring and Reporting|df3c2aa1-d63e-41aa-b1f5-bb15dee691ca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Brazil|7deb27ec-6837-4974-9aa8-6cfbac841ef8</vt:lpwstr>
  </property>
  <property fmtid="{D5CDD505-2E9C-101B-9397-08002B2CF9AE}" pid="61" name="j8b96605ee2f4c4e988849e658583fee">
    <vt:lpwstr>Brazil|7deb27ec-6837-4974-9aa8-6cfbac841ef8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Report|873abde9-d18a-4026-95d4-5687f3b4d845</vt:lpwstr>
  </property>
</Properties>
</file>