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ucci, Graciana (GRACIANAR@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dging the skills gap in Latin America and the Caribbe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07</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27"/>
              <w:gridCol w:w="3935"/>
              <w:gridCol w:w="2988"/>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3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9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120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ucci, Graciana (GRACIANAR@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dging the skills gap in Latin America and the Caribbea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07</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1:50:00Z</dcterms:created>
  <dc:creator>Inter-American Development Bank</dc:creator>
  <dc:description/>
  <cp:keywords/>
  <dc:language>en-US</dc:language>
  <cp:lastModifiedBy>Inter-American Development Bank</cp:lastModifiedBy>
  <dcterms:modified xsi:type="dcterms:W3CDTF">2015-03-11T21:50:00Z</dcterms:modified>
  <cp:revision>2</cp:revision>
  <dc:subject/>
  <dc:title>Safeguards RGT26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871E915020A6C4BA8C47C32FF129C14</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476691</vt:lpwstr>
  </property>
  <property fmtid="{D5CDD505-2E9C-101B-9397-08002B2CF9AE}" pid="16" name="Identifier">
    <vt:lpwstr> ANNEX</vt:lpwstr>
  </property>
  <property fmtid="{D5CDD505-2E9C-101B-9397-08002B2CF9AE}" pid="17" name="Migration Info">
    <vt:lpwstr>&lt;Data&gt;&lt;APPLICATION&gt;MS WORD&lt;/APPLICATION&gt;&lt;USER_STAGE&gt; TC Abstract&lt;/USER_STAGE&gt;&lt;APPROVAL_CODE&gt;DONOR&lt;/APPROVAL_CODE&gt;&lt;APPROVAL_DESC&gt;DONOR&lt;/APPROVAL_DESC&gt;&lt;PD_OBJ_TYPE&gt;0&lt;/PD_OBJ_TYPE&gt;&lt;DTAPPROVAL&gt;Jul 14 2015 12:00AM&lt;/DTAPPROVAL&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0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EMP</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