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32"/>
        <w:gridCol w:w="641"/>
        <w:gridCol w:w="1320"/>
        <w:gridCol w:w="1394"/>
        <w:gridCol w:w="9"/>
        <w:gridCol w:w="1266"/>
        <w:gridCol w:w="9"/>
        <w:gridCol w:w="915"/>
        <w:gridCol w:w="9"/>
        <w:gridCol w:w="9"/>
        <w:gridCol w:w="1043"/>
        <w:gridCol w:w="9"/>
        <w:gridCol w:w="591"/>
        <w:gridCol w:w="36"/>
        <w:gridCol w:w="713"/>
        <w:gridCol w:w="9"/>
        <w:gridCol w:w="9"/>
        <w:gridCol w:w="832"/>
        <w:gridCol w:w="9"/>
        <w:gridCol w:w="9"/>
        <w:gridCol w:w="1088"/>
        <w:gridCol w:w="36"/>
        <w:gridCol w:w="911"/>
        <w:gridCol w:w="9"/>
        <w:gridCol w:w="1267"/>
        <w:gridCol w:w="9"/>
        <w:gridCol w:w="14"/>
        <w:gridCol w:w="1326"/>
        <w:gridCol w:w="9"/>
        <w:gridCol w:w="9"/>
      </w:tblGrid>
      <w:tr>
        <w:trPr>
          <w:trHeight w:val="240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492" w:type="dxa"/>
            <w:gridSpan w:val="2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lan de Adquisiciones</w:t>
            </w:r>
          </w:p>
          <w:p>
            <w:pPr>
              <w:pStyle w:val="Normal"/>
              <w:tabs>
                <w:tab w:val="clear" w:pos="720"/>
                <w:tab w:val="left" w:pos="57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rograma de Inclusión y Desarrollo Social (PN-L1105)</w:t>
            </w:r>
          </w:p>
        </w:tc>
      </w:tr>
      <w:tr>
        <w:trPr>
          <w:trHeight w:val="240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492" w:type="dxa"/>
            <w:gridSpan w:val="2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eríodo comprendido para este Plan de Adquisiciones:  Desde  2016  hasta  2019</w:t>
            </w:r>
          </w:p>
        </w:tc>
      </w:tr>
      <w:tr>
        <w:trPr>
          <w:trHeight w:val="72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0" w:name="RANGE!A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No.  ref. [1]</w:t>
            </w:r>
            <w:bookmarkEnd w:id="0"/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Categoría y Descripción del Contrato de Adquisiciones 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roducto Asociado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osto Estimado de Adquisición (US$ Miles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1" w:name="RANGE!D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Método de Adquisición [2]</w:t>
            </w:r>
            <w:bookmarkEnd w:id="1"/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Revisión (ex-ante ó ex-post)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Fuente de Financiamiento y Porcentaj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2" w:name="RANGE!H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recalifi-cación [3]</w:t>
            </w:r>
            <w:bookmarkEnd w:id="2"/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Fechas Estimad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3" w:name="RANGE!K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tatus [4] (Pendiente, en proceso, adjudicado, cancelado)</w:t>
            </w:r>
            <w:bookmarkEnd w:id="3"/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omentarios</w:t>
            </w:r>
          </w:p>
        </w:tc>
      </w:tr>
      <w:tr>
        <w:trPr>
          <w:trHeight w:val="848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BID %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Local / Otro %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(Si/No)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ublicación Anuncio Específico  Adquisición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Termina-ción Contrato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40" w:hRule="atLeast"/>
        </w:trPr>
        <w:tc>
          <w:tcPr>
            <w:tcW w:w="14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1.     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Bienes</w:t>
            </w:r>
          </w:p>
        </w:tc>
      </w:tr>
      <w:tr>
        <w:trPr>
          <w:trHeight w:val="14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dquisición de hardware y software para la creación y puesta en funcionamiento del RUB, SIG y PP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.6 SIG, RUB y plataforma única d pagos equipados y con servicio de alojamient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,60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las contrataciones para cada dirección regional.</w:t>
            </w:r>
          </w:p>
        </w:tc>
      </w:tr>
      <w:tr>
        <w:trPr>
          <w:trHeight w:val="240" w:hRule="atLeast"/>
        </w:trPr>
        <w:tc>
          <w:tcPr>
            <w:tcW w:w="14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2.     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Obras</w:t>
            </w:r>
          </w:p>
        </w:tc>
      </w:tr>
      <w:tr>
        <w:trPr>
          <w:trHeight w:val="10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realizar adecuaciones físicas en las Direcciones del MIDES Centra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5 Direcciones del MIDES Central acondicionada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,15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8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las contrataciones para cada dirección central.</w:t>
            </w:r>
          </w:p>
        </w:tc>
      </w:tr>
      <w:tr>
        <w:trPr>
          <w:trHeight w:val="10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realizar rehabilitaciones y adecuaciones físicas en las 14 áreas regionale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9 Direcciones Regionales acondicionada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6,98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9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las contrataciones para cada dirección regional.</w:t>
            </w:r>
          </w:p>
        </w:tc>
      </w:tr>
      <w:tr>
        <w:trPr>
          <w:trHeight w:val="14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seño y construcción de cinco Centros de Orientación Infantil y Familiar (COIF) y rehabilitación de los COIF bajo administración del MIDES aplicando los estándares de calida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3.5 Número de COIF construidos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,95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9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í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las contrataciones para cada COIF</w:t>
            </w:r>
          </w:p>
        </w:tc>
      </w:tr>
      <w:tr>
        <w:trPr>
          <w:trHeight w:val="14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habilitación de  los Centros de Orientación Infantil y Familiar (COIF) bajo administración del MIDES aplicando los estándares de calidad</w:t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3.6 número de COIF rehabilit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8,3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9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í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las contrataciones para cada COIF</w:t>
            </w:r>
          </w:p>
        </w:tc>
      </w:tr>
      <w:tr>
        <w:trPr>
          <w:trHeight w:val="242" w:hRule="atLeast"/>
        </w:trPr>
        <w:tc>
          <w:tcPr>
            <w:tcW w:w="14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3.     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Servicios Diferentes de Consultoría</w:t>
            </w:r>
          </w:p>
        </w:tc>
      </w:tr>
      <w:tr>
        <w:trPr>
          <w:trHeight w:val="10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el diseño y monitoreo de políticas y programas sociales por parte de las direcciones técnicas del MI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1 Funcionarios de las Direcciones Técnicas del MIDES formados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4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 diseño y monitoreo de políticas y programas sociales por parte de las direcciones técnicas del MI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1 Funcionarios de las Direcciones Técnicas del MIDES formados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2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la creación de la Dirección de Programas para la administración, supervisión y monitoreo de los PTMC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2 Dirección de Programas para la administración, supervisión y monitoreo de los PTMC confirmad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la creación de la Dirección de Programas para la administración, supervisión y monitoreo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2 Dirección de Programas para la administración, supervisión y monitoreo de los PTMC confirma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8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capacitar a  la STGS en su rol como facilitador de los acuerdos inter-institucionales que favorecen la oferta de servicios y el cumplimiento de las corresponsabilidades de salud y educación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3 Personal de la STGS capacitad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el fortalecimiento de la STGS en su rol como facilitador de los acuerdos inter-institucionales que favorecen la oferta de servicios y el cumplimiento de las corresponsabilidades de salud y educación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3 Personal de la STGS capacitad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fortalecimiento de la STGS en su rol como facilitador de los acuerdos inter-institucionales que favorecen la oferta de servicios y el cumplimiento de las corresponsabilidades de salud y educación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3 Personal de la STGS capacitad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apacitación para afianzar el conocimiento del recurso humano regional en la gestión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5 Funcionarios de las Direcciones de Programas capacitados en gestión de los PTM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6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actividades para cada Regional</w:t>
            </w:r>
          </w:p>
        </w:tc>
      </w:tr>
      <w:tr>
        <w:trPr>
          <w:trHeight w:val="6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el diseño del esquema del promotor único del MI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7 Esquema de promotor único del MIDES diseñad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4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diseño del esquema del promotor único del MI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7 Esquema de promotor único del MIDES diseñad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2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fortalecer la capacidad del promotor único del MIDES para dar acompañamiento a las familias beneficiarias de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8 Promotores MIDES pagados y capacitados en protocolos de servici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actividades para cada Regional</w:t>
            </w:r>
          </w:p>
        </w:tc>
      </w:tr>
      <w:tr>
        <w:trPr>
          <w:trHeight w:val="9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los promotores único MI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.8 Promotores MIDES pagados y capacitados en protocolos de servicios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2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de interconexión de las DRM con la sede centr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10 Sistema de interconexión de las Direcciones Regionales con la sede central en funcionamien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0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diseñar e implementar un sistema de interconexión de las DRM con la sede centr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1.10 Sistema de interconexión de las Direcciones Regionales con la sede central en funcionamien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la revisión de los criterios e instrumentos de elegibilidad, focalización, priorización y recertificación de beneficiarios de los PTMC utilizando como base una única definición de pobreza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1 Criterios e instrumentos por cada PTMC aprobados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la revisión de los criterios e instrumentos de elegibilidad, focalización, priorización y recertificación de beneficiarios de los PTMC utilizando como base una única definición de pobrez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1 Criterios e instrumentos por cada PTMC aprob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de implementación del  Formulario Único de Protección Social a ser aplicado por los diferente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.2 Formulario único de protección social adoptado por los PTM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60.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 para la implementación del  Formulario Único de Protección Social a ser aplicado por los diferente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2 Formulario único de protección social adoptado por los PTM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1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 para la implementación del  Formulario Único de Protección Social a ser aplicado por los diferentes PTMC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2 Formulario único de protección social adoptado por los PTMC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6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operativizar la focalización y recertificación de los beneficiario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3 Protocolo de recertificación de beneficiarios operativizad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4,81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LPI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la reestructuración del Sistema de Información Gerencial (SIG) para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4 SIG para los PTMC reestructur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la reestructuración del Sistema de Información Gerencial (SIG) para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4 SIG para los PTMC reestructur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8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el diseño y desarrollo de un RUB y de la plataforma única de pag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5 RUB y plataforma única de pagos finaliza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6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diseño y desarrollo de un RUB y de la plataforma única de pago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5 RUB y plataforma única de pagos finalizad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de alojamiento para la creación y puesta en funcionamiento del RUB y SIG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6 SIG, RUB y plataforma única d pagos equipados y con servicio de alojamien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7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apacitación para formar al personal del MIDES en el manejo del SIG y RUB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.7 Funcionarios capacitados en el manejo del SIG, RUB y plataforma de pagos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5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actividades para cada Regional</w:t>
            </w:r>
          </w:p>
        </w:tc>
      </w:tr>
      <w:tr>
        <w:trPr>
          <w:trHeight w:val="6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crear los protocolos de verificación de corresponsabilida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2 Instrumentos de recopilación de información para verificación de corresponsabilidades cre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5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fortalecimiento del proceso de verificación de corresponsabilidades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2 Instrumentos de recopilación de información para verificación de corresponsabilidades cre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la  recopilación de información nominalizada de verificación de corresponsabilidade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2 Instrumentos de recopilación de información para verificación de corresponsabilidades cre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40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I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el proceso de verificación de las corresponsabilidades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2 Instrumentos de recopilación de información para verificación de corresponsabilidades cre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53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I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Talleres para el proceso de verificación de corresponsabilidades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2 Instrumentos de recopilación de información para verificación de corresponsabilidades cre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realizarán procesos separadas</w:t>
            </w:r>
          </w:p>
        </w:tc>
      </w:tr>
      <w:tr>
        <w:trPr>
          <w:trHeight w:val="28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Provisión de la Cartera Integral de Servicios (CIS)  en base a resultados en COIF públicos y privados en el marco de la RAIPI</w:t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9 Modelo de pago per cápita y en base a resultados de modalidad institucional y comunitaria diseñ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,67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e suscribirán convenios de gestión con cada COIF</w:t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Provisión de la Cartera Integral de Servicios (CIS)  en base a resultados en la modalidad comunitaria en el marco de la RAIPI</w:t>
            </w:r>
          </w:p>
          <w:p>
            <w:pPr>
              <w:pStyle w:val="NoSpacing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9 Modelo de pago per cápita y en base a resultados de modalidad institucional y comunitaria diseñ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5,89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LPI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8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para el desarrollo de guías pedagógicas del currículo de 0 a 3 años y aplicación de  estándares de calidad  en COI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4 Estándares de calidad para la aplicación de COIF y guías pedagógicas del currículo de 0 a 3 años desarroll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desarrollo de guías pedagógicas del currículo de 0 a 3 años y aplicación de  estándares de calidad  en COI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4 Estándares de calidad para la aplicación de COIF y guías pedagógicas del currículo de 0 a 3 años desarroll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lleres  para el diseño de una modalidad comunitaria de atención integral a la primera infancia para comarcas indígenas y áreas rurales dispers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7 Modelo comunitario de atención integral a la primera infancia para comarcas indígenas y áreas rurales dispersas diseñada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producción de materiales para el diseño de una modalidad comunitaria de atención integral a la primera infancia para comarcas indígenas y áreas rurales dispers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7 Modelo comunitario de atención integral a la primera infancia para comarcas indígenas y áreas rurales dispersas diseñada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8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ervicios para la implementación de la libreta del niño y la niña como instrumento de verificación de la RAIPI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8 Menores de 5 años que cuentan con la libreta del niñ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8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dministración del pago de la cápita en base a resultados  para proveedores públicos y privados de la Cartera Integral de Servicios (CIS)  en COIF y en la modalidad comunitaria en el marco de la RAIP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3.10 COIF con modelo de pago de cápita implementado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val="es-PA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s-PA"/>
              </w:rPr>
              <w:t>28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06" w:hRule="atLeast"/>
        </w:trPr>
        <w:tc>
          <w:tcPr>
            <w:tcW w:w="14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4.     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Servicios de Consultoría</w:t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diseñar y monitorear políticas y programas sociales por parte de las direcciones técnicas del MI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1 Funcionarios de las Direcciones Técnicas del MIDES form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4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la creación de la Dirección de Programas para la administración, supervisión y monitoreo de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2 Dirección de Programas para la administración, supervisión y monitoreo de los PTMC confirma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5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stitucionalización de la Unidad Coordinadora de  Primera Infancia en el MI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4 Unidad Coordinadora de Primera Infancia en el MIDES institucionaliza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6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el diseño del esquema del promotor único del MI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.7 Esquema de promotor único del MIDES diseñad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0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la revisión de los criterios e instrumentos de elegibilidad, focalización, priorización y recertificación de beneficiarios de los PTMC utilizando como base una única definición de pobrez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.1 Criterios e instrumentos por cada PTMC aprob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la reestructuración del Sistema de Información Gerencial (SIG) para los PTM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.4 SIG para los PTMC reestructur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1,33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el diseño y desarrollo de un RUB y de la plataforma única de pag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.5 RUB y plataforma única de pagos finaliza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4,8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la actualización de acuerdos con MINSA, y MEDUCA, en relación a verificación de las corresponsabilida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1 Acuerdos interinstitucionales con MINSA y MEDUCA para la verificación de corresponsabilidades actualizados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4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el desarrollo de guías pedagógicas del currículo de 0 a 3 años y aplicación de  estándares de calidad  en COI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4 Estándares de calidad para la aplicación de COIF y guías pedagógicas del currículo de 0 a 3 años desarrollado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2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istencia técnica para el diseño de una modalidad comunitaria de atención integral a la primera infancia para comarcas indígenas y áreas rurales dispers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3.7 Modelo comunitario de atención integral a la primera infancia para comarcas indígenas y áreas rurales disperas diseñada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0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02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bookmarkStart w:id="4" w:name="RANGE!A86"/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[1] </w:t>
            </w:r>
            <w:bookmarkEnd w:id="4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2851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”.</w:t>
            </w:r>
          </w:p>
        </w:tc>
      </w:tr>
      <w:tr>
        <w:trPr>
          <w:trHeight w:val="1665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bookmarkStart w:id="5" w:name="RANGE!A87"/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[2] </w:t>
            </w:r>
            <w:bookmarkEnd w:id="5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</w:r>
          </w:p>
        </w:tc>
        <w:tc>
          <w:tcPr>
            <w:tcW w:w="12851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s-PA" w:eastAsia="es-P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Bienes y Obras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s-PA" w:eastAsia="es-PA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LPI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Licitación Pública Internacional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LIL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Licitación Internacional Limitada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LPN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Licitación Pública Nacional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P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mparación de Precios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D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ntratación Directa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AD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Administración Directa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AE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ntrataciones a través de Agencias Especializadas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A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Agencias de Contrataciones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AI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Agencias de Inspección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PIF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ntrataciones en Préstamos a Intermediarios Financieros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PO/COT/CPOT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nstrucción-propiedad-operación/ Construcción-operación- transferencia/ Construcción-propiedad-operación-transferencia (del inglés BOO/BOT/BOOT)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BD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 Contratación Basada en Desempeño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PGB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Contrataciones con Préstamos Garantizados por el Banco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PS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Participación de la Comunidad en las Contrataciones.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Firmas Consultoras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s-PA" w:eastAsia="es-P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 xml:space="preserve"> SBC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Basada en la Calidad y el Costo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B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Basada en la Calidad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BPF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Basada en Presupuesto Fijo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BM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Basada en el Menor Costo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CC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 Selección Basada en las Calificaciones de los Consultores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SD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Directa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s-PA" w:eastAsia="es-PA"/>
              </w:rPr>
              <w:t>Consultores Individuale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CIN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: Selección basada en la Comparación de Calificaciones Consultor Individual Nacional;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PA" w:eastAsia="es-PA"/>
              </w:rPr>
              <w:t>CCII</w:t>
            </w: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: Selección basada en la Comparación de Calificaciones Consultor Individual Internacional.</w:t>
            </w:r>
          </w:p>
        </w:tc>
      </w:tr>
      <w:tr>
        <w:trPr>
          <w:trHeight w:val="306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bookmarkStart w:id="6" w:name="RANGE!A88"/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[3]  </w:t>
            </w:r>
            <w:bookmarkEnd w:id="6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2851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Aplicable para el caso de las Políticas nuevas solo para Bienes y Obras. En el caso de las Políticas Antiguas es aplicable a Bienes, Obras y Servicios de Consultoría. </w:t>
            </w:r>
          </w:p>
        </w:tc>
      </w:tr>
      <w:tr>
        <w:trPr>
          <w:trHeight w:val="171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bookmarkStart w:id="7" w:name="RANGE!A89"/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 xml:space="preserve">[4]  </w:t>
            </w:r>
            <w:bookmarkEnd w:id="7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</w:r>
          </w:p>
        </w:tc>
        <w:tc>
          <w:tcPr>
            <w:tcW w:w="12851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PA" w:eastAsia="es-P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PA" w:eastAsia="es-PA"/>
              </w:rPr>
              <w:t>Se utilizará la columna “Estatus” para adquisiciones retroactivas y actualizaciones del plan de adquisiciones.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0:00Z</dcterms:created>
  <dc:creator>MARIASA</dc:creator>
  <dc:description>Corregido del documento incluido en el documento  Plan de Adquisiciones: Modelos (PR-103, Apendice 3)</dc:description>
  <dc:language>en-US</dc:language>
  <cp:lastModifiedBy>Test</cp:lastModifiedBy>
  <cp:lastPrinted>2011-05-31T18:47:00Z</cp:lastPrinted>
  <dcterms:modified xsi:type="dcterms:W3CDTF">2015-07-09T12:30:00Z</dcterms:modified>
  <cp:revision>2</cp:revision>
  <dc:subject/>
  <dc:title>Enlace 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SCL/SPH</vt:lpwstr>
  </property>
  <property fmtid="{D5CDD505-2E9C-101B-9397-08002B2CF9AE}" pid="7" name="Document Author">
    <vt:lpwstr>Pinzon Enciso, Leonardo Enrique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5</vt:lpwstr>
  </property>
  <property fmtid="{D5CDD505-2E9C-101B-9397-08002B2CF9AE}" pid="10" name="From:">
    <vt:lpwstr/>
  </property>
  <property fmtid="{D5CDD505-2E9C-101B-9397-08002B2CF9AE}" pid="11" name="IDBDocs Number">
    <vt:lpwstr>39634655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PN-L1105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IS-INS</vt:lpwstr>
  </property>
  <property fmtid="{D5CDD505-2E9C-101B-9397-08002B2CF9AE}" pid="22" name="display_urn:schemas-microsoft-com:office:office#Author">
    <vt:lpwstr>Pinzon Enciso, Leonardo Enrique</vt:lpwstr>
  </property>
  <property fmtid="{D5CDD505-2E9C-101B-9397-08002B2CF9AE}" pid="23" name="display_urn:schemas-microsoft-com:office:office#Editor">
    <vt:lpwstr>Pinzon Enciso, Leonardo Enrique</vt:lpwstr>
  </property>
</Properties>
</file>