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521" w:leader="none"/>
        </w:tabs>
        <w:jc w:val="center"/>
        <w:rPr/>
      </w:pPr>
      <w:r>
        <w:rPr/>
        <w:t>BANCO INTERAMERICANO DE DESENVOLVIMENT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>PLANO DE AQUISIÇÕ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08"/>
          <w:tab w:val="left" w:pos="7371" w:leader="none"/>
        </w:tabs>
        <w:rPr/>
      </w:pPr>
      <w:r>
        <w:rPr/>
        <w:t>Número do Projeto: BR-0365</w:t>
        <w:tab/>
        <w:t>Executor: Tribunal de Contas da União</w:t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Número do Empréstimo: 1423/OC-BR</w:t>
        <w:tab/>
        <w:t>Telefone: 55 (61) 316-7939</w:t>
      </w:r>
    </w:p>
    <w:p>
      <w:pPr>
        <w:pStyle w:val="Heading3"/>
        <w:tabs>
          <w:tab w:val="clear" w:pos="708"/>
          <w:tab w:val="left" w:pos="7371" w:leader="none"/>
        </w:tabs>
        <w:rPr/>
      </w:pPr>
      <w:r>
        <w:rPr/>
        <w:t>Nome do Projeto: Projeto de Apoio à Modernização do TCU</w:t>
        <w:tab/>
        <w:t xml:space="preserve">E-mail: </w:t>
      </w:r>
      <w:hyperlink r:id="rId2">
        <w:r>
          <w:rPr>
            <w:rStyle w:val="InternetLink"/>
          </w:rPr>
          <w:t>Prj_BID@tcu.gov.br</w:t>
        </w:r>
      </w:hyperlink>
    </w:p>
    <w:p>
      <w:pPr>
        <w:pStyle w:val="Normal"/>
        <w:tabs>
          <w:tab w:val="clear" w:pos="708"/>
          <w:tab w:val="left" w:pos="7371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708"/>
        <w:gridCol w:w="851"/>
        <w:gridCol w:w="1984"/>
        <w:gridCol w:w="1276"/>
        <w:gridCol w:w="1559"/>
        <w:gridCol w:w="1167"/>
      </w:tblGrid>
      <w:tr>
        <w:trPr/>
        <w:tc>
          <w:tcPr>
            <w:tcW w:w="5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quisições Principais do Projeto (US$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Fontes de financiamento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étodo de Aquisiç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Pré-Qualificaç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Aviso Específico de Aquisições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Estágio Atual</w:t>
            </w:r>
          </w:p>
        </w:tc>
      </w:tr>
      <w:tr>
        <w:trPr/>
        <w:tc>
          <w:tcPr>
            <w:tcW w:w="5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D 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cal (%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Sim/N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Data tentativa de publicação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nsultoria para definição de modelo organizacional e de funcionamento da UCP (5.20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Legislação lo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N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25/08/20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Adjudicado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nsultoria para definição de modelo destinado a avaliar o desempenho do Projeto (8.838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Legislação lo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N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25/08/20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judicado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eastAsia="Arial Unicode MS"/>
              </w:rPr>
            </w:pPr>
            <w:r>
              <w:rPr/>
              <w:t>Realização de campanhas educacionais a gestores e a cidadãos (456.379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54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45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LP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N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30/10/20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nsultoria para desenvolvimento do Sistema Sinergia (200.00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54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45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eleção internacio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S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30/10/20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nsultoria para desenvolver e implantar modelo de gestão do controle externo da regulação dos serviços públicos (473.25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54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45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eleção internacio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S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30/10/20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Consultoria para planejamento da implantação do data warehouse do TCU (350.00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54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45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eleção internacio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S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30/10/20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nsultoria para desenvolvimento do Portal TCU (74.93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54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45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Seleção lo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N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30/10/20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nsultoria para análise e melhoria dos processos de trabalho (45.58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54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45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eleção lo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N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30/10/20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quisição de bens de informática para o centro de estudos e para a coordenação dos investimentos da SEFID (9.00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54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45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Legislação lo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N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31/12/20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708"/>
        <w:gridCol w:w="851"/>
        <w:gridCol w:w="1984"/>
        <w:gridCol w:w="1276"/>
        <w:gridCol w:w="1559"/>
        <w:gridCol w:w="1167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quisição de mobília e equipamentos para montagem do centro de estudos e para a coordenação dos investimentos da SEFID (8.00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54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45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Legislação lo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N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31/12/20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agem de acervo bibliográfico para o centro de estudos em controle da regulação (10.00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54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45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Legislação lo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N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31/12/20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nsultoria para apoio logístico da coordenação dos investimentos da SEFID (8.00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Legislação lo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N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31/12/20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ntratação de empresa para realizar pesquisas de opinião sobre o TCU - 2003 a 2005 (88.88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54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45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eleção lo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N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31/12/20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poio à elaboração de atos convocatórios e procedimentos de licitação (86.12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Legislação lo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N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Não se aplic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cluída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usca de novas técnicas de fiscalização, com ênfase em inteligência e risco (66.55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54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45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Legislação lo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N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Não se aplic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cluída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nsultoria para a avaliação semestral da execução do Projeto (28.26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Legislação lo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N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31/03/20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nsultoria para instituição de planejamento plurianual (25.50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Legislação lo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N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31/03/20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Aquisição de equipamentos de informática para incremento da capacidade de difusão de informações (11.41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54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45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Legislação lo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N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31/03/20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odução de vídeo para divulgação institucional (10.42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54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45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Legislação lo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N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31/03/20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odução de cartilha para divulgação institucional a grupos organizados (778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54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45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Legislação lo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N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31/03/20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pacitação em sistemas para monitoramento dos debates nas Comissões do Congresso Nacional (167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Legislação lo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N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31/03/20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quisição de equipamento de infomática para monitoramento dos debates nas Comissões do Congresso Nacional (1.00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Legislação lo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N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31/03/20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odução de folder com informações institucionais sobre o TCU (28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Legislação lo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N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31/03/20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nsultoria para aperfeiçoamento de sistema interno de controle do Projeto (68.49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Legislação lo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N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31/03/20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quisição de equipamentos para produção e compartilhamento do conhecimento (64.867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54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45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Legislação lo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N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31/03/20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708"/>
        <w:gridCol w:w="851"/>
        <w:gridCol w:w="1984"/>
        <w:gridCol w:w="1276"/>
        <w:gridCol w:w="1559"/>
        <w:gridCol w:w="1167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nsultoria para implantar modelo de gestão de desenvolvimento por competências (235.00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54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45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eleção internacio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S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31/03/20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nsultoria para estruturar o armazenamento eletrônico de documentos - Processos Web (311.01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54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45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eleção internacio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S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31/03/20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nsultoria em gestão de desempenho pessoal (concepção e implantação de modelo) (16.346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54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45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eleção lo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N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31/03/20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pacitação em áreas do Direito (43.24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54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45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eleção lo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N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31/03/20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nsultoria para aprimoramento da relação entre SEREC e demais unidades (20.549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54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45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eleção lo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N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31/03/20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nsultoria para realização de pesquisa de satisfação de servidores (97.30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54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45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eleção lo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N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31/03/20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omoção de eventos sobre regulação e seu controle (19.00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54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45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Legislação lo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N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30/06/20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quipamento para data warehouse (500.00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54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45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LP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N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30/06/20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olftware para o data warehouse do TCU (500.00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54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45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LP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N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30/06/20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Promoção de campanhas educativas sobre controle e cidadania (escolas, universidades e conselhos sociais) (350.00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54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45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LP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N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30/06/20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Consultoria para implantação do data warehouse do TCU (450.00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54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45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eleção internacio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S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30/06/20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rticipação em eventos de capacitação (120.00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54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45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eleção lo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N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30/06/20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Consultoria para definição de modelo de tratamento da informação com ênfase em risco (inteligência) (140.00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54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45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Seleção lo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S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30/06/20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stimulação de estudos e pesquisas na área de regulação e seu controle (36.00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Legislação lo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N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30/09/20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nsultoria para produção de recursos de aprendizagem para o desenvolvimento das competências críticas (830.806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54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45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eleção internacio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S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30/09/20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nsultoria para desenvolvimentos de sistemas para a produção e compartilhamento do conhecimento (57.70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54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45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eleção lo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N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30/09/20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nsultoria para definição e implantação de sistemática de educação a distância (40.00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54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45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eleção lo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N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30/09/20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nsultoria para disseminação de conhecimentos em gestão de desempenho pessoal para gerentes e servidores (3.11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54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45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eleção lo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N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30/09/20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708"/>
        <w:gridCol w:w="851"/>
        <w:gridCol w:w="1984"/>
        <w:gridCol w:w="1276"/>
        <w:gridCol w:w="1559"/>
        <w:gridCol w:w="1167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nsultoria para elaboração de manual de RH, contendo organograma e procedimentos para cada rotina de trabalho (44.88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54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45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eleção lo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N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30/09/20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omoção de ações de treinamento para servidores da SEFID (25.20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54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45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eleção lo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N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31/12/20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Capacitação para promoção de campanhas educativas sobre controle e cidadania (85.23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54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45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Legislação lo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N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Não se aplic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cluída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nsultoria para aperfeiçoamento da sistemática de medição e avaliação de resultados institucionais (25.50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Legislação lo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N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31/03/20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odução de vídeo escolar para utilização nas campanhas educacionas (12.80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54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45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Legislação lo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N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31/03/20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quisição de equipamentos de som para utilização nas campanhas educacionais e em outros eventos (64.867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54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45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Legislação lo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N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31/03/20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nstituição de concurso de monografias em controle da regulação (10.00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Legislação lo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N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31/03/20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omoção de publicações de monografias, dissertações, pesquisas e eventos na área de regulação e seu controle (20.00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Legislação lo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N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31/03/20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quisição de equipamento para implantação de vídioconferência (648.676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54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45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LP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N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31/03/20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pacitação em data warehouse (249.999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54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45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eleção internacio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S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31/03/20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nsultoria para desenvolvimento do novo Sistema de GRH com treinamento) (494.469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54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45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eleção internacio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S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31/03/20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nsultoria para desenvolvimento de solftware de auditoria com base em métodos e técnicas de fiscalização (67.659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54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45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eleção lo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N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31/03/20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pacitação para uso das ferramentas de gestão do conhecimento na produção e compartilhamento do conhecimento (29.99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54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45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eleção lo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N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31/03/20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pacitação em rotinas de folha de pagamento e em matemática financeira (10.81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54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45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eleção lo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N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31/03/20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nsultoria para concepção de matriz de risco de combate ao desvio, à fraude e corrupção (140.00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54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45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eleção lo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S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31/03/20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pacitação em solftwares (Access, editoração de texto, tabelas, etc) e outros de informática (32.43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54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45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eleção lo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N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31/03/20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708"/>
        <w:gridCol w:w="851"/>
        <w:gridCol w:w="1984"/>
        <w:gridCol w:w="1276"/>
        <w:gridCol w:w="1559"/>
        <w:gridCol w:w="1167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nsultoria para desenvolvimento de módulo de RH no curso de formação de futuros servidores (20.549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54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45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eleção lo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N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31/03/20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pacitação em competências críticas (400.00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54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45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eleção internacio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S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30/06/20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pacitação em educação a distância dos servidores do ISC (20.757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54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45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eleção lo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N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30/06/20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einamento para disseminação de conhecimentos em gestão de desempenho pessoal (122.52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54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45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eleção lo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S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30/06/20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Capacitação em gestão de desempenho pessoal mediante palestras (7.207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54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45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eleção lo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N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30/06/20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pacitação em psicologia do trabalho e ética (54.05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54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45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eleção lo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N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30/06/20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nsultoria para disponibilização em rede interna do Manual de RH e modelos de requerimentos (20.549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54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45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eleção lo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N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30/06/20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nsultoria para melhoramento do desempenho dos recursos da rede interna (164.387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54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45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eleção lo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S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30/09/20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nhecer modelos de controle da regulação (40.35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54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45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Legislação lo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N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Não se aplic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cluída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pacitação em habilidades gerenciais (16.216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54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45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Seleção lo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N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/>
              <w:t>31/03/200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rPr/>
      </w:pPr>
      <w:r>
        <w:rPr/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371" w:leader="none"/>
      </w:tabs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371" w:leader="none"/>
      </w:tabs>
      <w:jc w:val="center"/>
      <w:outlineLvl w:val="4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j_BID@tcu.gov.b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21:03:00Z</dcterms:created>
  <dc:creator>ALEXANDREGF</dc:creator>
  <dc:description/>
  <dc:language>en-US</dc:language>
  <cp:lastModifiedBy>COF/CBR</cp:lastModifiedBy>
  <dcterms:modified xsi:type="dcterms:W3CDTF">2003-09-29T21:03:00Z</dcterms:modified>
  <cp:revision>2</cp:revision>
  <dc:subject/>
  <dc:title>PA1ºSEMEST-03_BR-036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01213C35A0E1FB4AABB7CA66E3B9FA2B</vt:lpwstr>
  </property>
  <property fmtid="{D5CDD505-2E9C-101B-9397-08002B2CF9AE}" pid="7" name="Country">
    <vt:lpwstr>30;#Brazil|7deb27ec-6837-4974-9aa8-6cfbac841ef8</vt:lpwstr>
  </property>
  <property fmtid="{D5CDD505-2E9C-101B-9397-08002B2CF9AE}" pid="8" name="Disclosed">
    <vt:lpwstr>1</vt:lpwstr>
  </property>
  <property fmtid="{D5CDD505-2E9C-101B-9397-08002B2CF9AE}" pid="9" name="Disclosure Activity">
    <vt:lpwstr>Procurement Plan</vt:lpwstr>
  </property>
  <property fmtid="{D5CDD505-2E9C-101B-9397-08002B2CF9AE}" pid="10" name="Division or Unit">
    <vt:lpwstr>CMG/STK</vt:lpwstr>
  </property>
  <property fmtid="{D5CDD505-2E9C-101B-9397-08002B2CF9AE}" pid="11" name="Document Author">
    <vt:lpwstr>juanjo</vt:lpwstr>
  </property>
  <property fmtid="{D5CDD505-2E9C-101B-9397-08002B2CF9AE}" pid="12" name="Document Language IDB">
    <vt:lpwstr>Other</vt:lpwstr>
  </property>
  <property fmtid="{D5CDD505-2E9C-101B-9397-08002B2CF9AE}" pid="13" name="Editor1">
    <vt:lpwstr/>
  </property>
  <property fmtid="{D5CDD505-2E9C-101B-9397-08002B2CF9AE}" pid="14" name="Fiscal Year IDB">
    <vt:lpwstr>2003</vt:lpwstr>
  </property>
  <property fmtid="{D5CDD505-2E9C-101B-9397-08002B2CF9AE}" pid="15" name="From:">
    <vt:lpwstr/>
  </property>
  <property fmtid="{D5CDD505-2E9C-101B-9397-08002B2CF9AE}" pid="16" name="Function Operations IDB">
    <vt:lpwstr>7;#Goods and Services|5bfebf1b-9f1f-4411-b1dd-4c19b807b799</vt:lpwstr>
  </property>
  <property fmtid="{D5CDD505-2E9C-101B-9397-08002B2CF9AE}" pid="17" name="Fund IDB">
    <vt:lpwstr/>
  </property>
  <property fmtid="{D5CDD505-2E9C-101B-9397-08002B2CF9AE}" pid="18" name="IDBDocs Number">
    <vt:lpwstr>280405</vt:lpwstr>
  </property>
  <property fmtid="{D5CDD505-2E9C-101B-9397-08002B2CF9AE}" pid="19" name="Identifier">
    <vt:lpwstr> FULL DOC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B6C44EBF835E4630A70F93BD49F39E1A"&gt;MS WORDPAProcurement Plan0N&lt;/div&gt;</vt:lpwstr>
  </property>
  <property fmtid="{D5CDD505-2E9C-101B-9397-08002B2CF9AE}" pid="24" name="Operation Type">
    <vt:lpwstr/>
  </property>
  <property fmtid="{D5CDD505-2E9C-101B-9397-08002B2CF9AE}" pid="25" name="Order">
    <vt:lpwstr>23900.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BR0365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/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04;#Procurement Plan|37ebb4f7-eb23-48d3-8efe-6bfd14035730</vt:lpwstr>
  </property>
  <property fmtid="{D5CDD505-2E9C-101B-9397-08002B2CF9AE}" pid="38" name="Series_x0020_Operations_x0020_IDB">
    <vt:lpwstr>44;#Procurement Plan|0b294293-aea6-4ed7-abc7-7c44a738bcef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104;#Procurement Plan|37ebb4f7-eb23-48d3-8efe-6bfd14035730;#30;#Brazil|7deb27ec-6837-4974-9aa8-6cfbac841ef8;#7;#Goods and Services|5bfebf1b-9f1f-4411-b1dd-4c19b807b799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/>
  </property>
  <property fmtid="{D5CDD505-2E9C-101B-9397-08002B2CF9AE}" pid="46" name="_dlc_DocId">
    <vt:lpwstr>EZSHARE-1234533422-2109</vt:lpwstr>
  </property>
  <property fmtid="{D5CDD505-2E9C-101B-9397-08002B2CF9AE}" pid="47" name="_dlc_DocIdItemGuid">
    <vt:lpwstr>1befe41a-3c80-403c-9b4c-4bd442165e19</vt:lpwstr>
  </property>
  <property fmtid="{D5CDD505-2E9C-101B-9397-08002B2CF9AE}" pid="48" name="_dlc_DocIdUrl">
    <vt:lpwstr>https://idbg.sharepoint.com/teams/EZ-BR-LON/BR0365/_layouts/15/DocIdRedir.aspx?ID=EZSHARE-1234533422-2109, EZSHARE-1234533422-2109</vt:lpwstr>
  </property>
  <property fmtid="{D5CDD505-2E9C-101B-9397-08002B2CF9AE}" pid="49" name="b26cdb1da78c4bb4b1c1bac2f6ac5911">
    <vt:lpwstr>Procurement Plan|37ebb4f7-eb23-48d3-8efe-6bfd14035730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migration</vt:lpwstr>
  </property>
  <property fmtid="{D5CDD505-2E9C-101B-9397-08002B2CF9AE}" pid="53" name="display_urn:schemas-microsoft-com:office:office#Editor">
    <vt:lpwstr>migration</vt:lpwstr>
  </property>
  <property fmtid="{D5CDD505-2E9C-101B-9397-08002B2CF9AE}" pid="54" name="e46fe2894295491da65140ffd2369f49">
    <vt:lpwstr>Goods and Services|5bfebf1b-9f1f-4411-b1dd-4c19b807b799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Goods and Services|5bfebf1b-9f1f-4411-b1dd-4c19b807b799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Brazil|7deb27ec-6837-4974-9aa8-6cfbac841ef8</vt:lpwstr>
  </property>
  <property fmtid="{D5CDD505-2E9C-101B-9397-08002B2CF9AE}" pid="59" name="j8b96605ee2f4c4e988849e658583fee">
    <vt:lpwstr>Brazil|7deb27ec-6837-4974-9aa8-6cfbac841ef8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Procurement Plan|0b294293-aea6-4ed7-abc7-7c44a738bcef</vt:lpwstr>
  </property>
</Properties>
</file>