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 w:val="false"/>
          <w:b w:val="false"/>
          <w:bCs w:val="false"/>
          <w:sz w:val="22"/>
          <w:lang w:val="es-ES_tradnl"/>
        </w:rPr>
      </w:pPr>
      <w:r>
        <w:rPr>
          <w:b w:val="false"/>
          <w:bCs w:val="false"/>
          <w:sz w:val="22"/>
          <w:lang w:val="es-ES_tradnl"/>
        </w:rPr>
        <w:t>LEG/OPR/RGII/IDBDOCS#578849</w:t>
      </w:r>
    </w:p>
    <w:p>
      <w:pPr>
        <w:pStyle w:val="Heading"/>
        <w:jc w:val="left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Heading"/>
        <w:jc w:val="left"/>
        <w:rPr>
          <w:b w:val="false"/>
          <w:b w:val="false"/>
          <w:bCs/>
          <w:sz w:val="24"/>
          <w:lang w:val="es-ES_tradnl"/>
        </w:rPr>
      </w:pPr>
      <w:r>
        <w:rPr>
          <w:b w:val="false"/>
          <w:bCs/>
          <w:sz w:val="24"/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ANEXO </w:t>
      </w:r>
      <w:ins w:id="0" w:author="VIRGINIAF" w:date="2004-04-19T17:58:00Z">
        <w:r>
          <w:rPr>
            <w:lang w:val="es-ES_tradnl"/>
          </w:rPr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GRAMA</w:t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2"/>
        <w:keepNext w:val="false"/>
        <w:rPr>
          <w:lang w:val="es-ES_tradnl"/>
        </w:rPr>
      </w:pPr>
      <w:r>
        <w:rPr>
          <w:lang w:val="es-ES_tradnl"/>
        </w:rPr>
        <w:t xml:space="preserve">Programa de Prevención del Cáncer Cervical en Áreas de Extrema Pobreza Rural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bCs/>
          <w:sz w:val="24"/>
          <w:lang w:val="es-ES_tradnl"/>
        </w:rPr>
        <w:t>de Michoacá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1.01</w:t>
        <w:tab/>
      </w:r>
      <w:r>
        <w:rPr>
          <w:bCs/>
          <w:sz w:val="24"/>
          <w:lang w:val="es-ES_tradnl"/>
        </w:rPr>
        <w:t>El objeto del Programa es contribuir para el alcance de la meta nacional de reducción de la prevalencia de cáncer cérvico-uterino en mujeres socialmente excluidas a través del desarrollo, implementación y evaluación de intervenciones basadas en estrategias comunitarias, dirigidas a mujeres rurales e indígenas de bajo ingreso, buscando su posterior diseminación, en larga escala, en todo el paí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1.02</w:t>
        <w:tab/>
      </w:r>
      <w:r>
        <w:rPr>
          <w:bCs/>
          <w:sz w:val="24"/>
          <w:lang w:val="es-ES_tradnl"/>
        </w:rPr>
        <w:t>Los objetivos específicos del Programa son: (i) mitigar la pobreza a través de la reducción de la mortalidad por cáncer cérvico-uterino y del crecimiento de las tasas de detección precoz entre mujeres indígenas rurales pobres de Michoacán, aumentando significativamente los exámenes papa-nicolau y mejorando la administración y la efectividad de los puestos y centros de salud rurales; (ii) crear y evaluar un modelo sostenible de prevención de cáncer cérvico-uterino dirigido a las mujeres rurales pobres, que podrá ser institucionalizado por las autoridades de salud de Michoacán y que podrá beneficiarse de mayor cooperación entre Japón y México en este tem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2.01</w:t>
        <w:tab/>
      </w:r>
      <w:r>
        <w:rPr>
          <w:bCs/>
          <w:sz w:val="24"/>
          <w:lang w:val="es-ES_tradnl"/>
        </w:rPr>
        <w:t>Para el logro del objetivo descrito en la Sección anterior se realizarán los siguientes tr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_tradnl"/>
        </w:rPr>
        <w:tab/>
      </w:r>
      <w:r>
        <w:rPr>
          <w:sz w:val="24"/>
          <w:u w:val="single"/>
          <w:lang w:val="es-ES_tradnl"/>
        </w:rPr>
        <w:t>Componente 1 - Acceso a la Comunidad y Preparación Curricula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2</w:t>
        <w:tab/>
      </w:r>
      <w:r>
        <w:rPr>
          <w:sz w:val="24"/>
          <w:lang w:val="es-ES_tradnl"/>
        </w:rPr>
        <w:t>Este componente financiará procesos de consulta, investigación de campo, diseño y publicación de material didáctico para su difusión en un taller de prevención de cáncer cérvico-uterino para médicos, así como costos de viaje del personal del IMIFAP y de dos grupos focales a ser desarrollados con médicos. El propósito del taller es sensibilizar los médicos acerca de las necesidades específicas de las mujeres rurales en el tema de cáncer cérvico-uterino, mejorando los protocolos y gestión clínica y actualizando la asistencia técnica a los procedimientos de colección de muestras. El proceso de consulta incluirá talleres de trabajo con autoridades locales de salud y también con líderes comunitarios para aumentar su capacidad de informar a los médicos y para que la comunidad se adueñe del programa. El resultado esperado es el desarrollo de un taller y la preparación de los materiales para los médicos. Los médicos focalizarán sus intervenciones en la población rural de Aquila, Michoacán, con alta incidencia de pobreza. Al desarrollar un taller que ayude a los médicos a prestar mejores servicios a los usuarios más necesitados, el resultado esperado es el crecimiento de la cobertura médica y de exámenes papa-nicolau entre las mujeres rurales, que permitirán reducir la posibilidad de desarrollar una enfermedad que consumiría su vida y los recursos de sus famil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>
          <w:lang w:val="es-ES_tradnl"/>
        </w:rPr>
      </w:pPr>
      <w:r>
        <w:rPr>
          <w:lang w:val="es-ES_tradnl"/>
        </w:rPr>
        <w:t>Componente 2 - Capacitación y Asistencia Técnica a Promotores de Salud, Médicos y usuarios de Servicio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3</w:t>
        <w:tab/>
      </w:r>
      <w:r>
        <w:rPr>
          <w:sz w:val="24"/>
          <w:lang w:val="es-ES_tradnl"/>
        </w:rPr>
        <w:t>Este componente financiará la capacitación y asistencia técnica a tres grupos focales en el área de Aquila (Michoacán): médicos locales; usuarios de servicios (mujeres y sus maridos o parejas) y promotores comunitarios de salud. El propósito es utilizar la capacitación como medio para aumentar la sensibilización, información y práctica del papa-nicolau para detección de cáncer cérvico-uterino y mejoría de la administración clínica y sensitividad. El programa enfatizará la necesidad de que las mujeres busquen los resultados de los exámenes y, es necesario, dar seguimiento a la referencia médica para tratamiento, así como quebrar las resistencias al uso de la medicina moderna para el tratamiento. La capacitación de los maridos y consortes tiene como objetivo sensibilizarlos sobre el riesgo de cáncer cervical, sobre la necesidad de prevención y sobre las consecuencias a que la mujer y la familia están expuestos en el caso de que se detecte la enfermedad. La capacitación de los agentes comunitarios de salud y de los usuarios estará basada en material didáctico a ser desarrollado por el IMIFAP, el cuál también providenciará el listado de providencias para aplicar y dar secuencia a los conocimientos adquiridos y para aumentar la disponibilidad de uso de los servicios de salud por las mujeres rura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_tradnl"/>
        </w:rPr>
        <w:tab/>
      </w:r>
      <w:r>
        <w:rPr>
          <w:sz w:val="24"/>
          <w:u w:val="single"/>
          <w:lang w:val="es-ES_tradnl"/>
        </w:rPr>
        <w:t>Componente 3 - Evaluación y Diseminación de los resultados</w:t>
      </w:r>
      <w:r>
        <w:rPr>
          <w:sz w:val="24"/>
          <w:lang w:val="es-ES_trad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_tradnl"/>
        </w:rPr>
        <w:t>2.04</w:t>
        <w:tab/>
      </w:r>
      <w:r>
        <w:rPr>
          <w:sz w:val="24"/>
          <w:lang w:val="es-ES_tradnl"/>
        </w:rPr>
        <w:t xml:space="preserve">Este componente financiará la evaluación del programa, incluyendo el entrenamiento para los instructores locales, acerca de cómo aplicar previamente y posteriormente las entrevistas sin influenciar los resultados, aplicando las entrevistas con grupos de controles para hombres y mujeres participantes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  <w:t>El costo estimado del Programa es el equivalente de US$224.212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/>
        <w:t>(en US$)</w:t>
      </w:r>
    </w:p>
    <w:tbl>
      <w:tblPr>
        <w:tblW w:w="13241" w:type="dxa"/>
        <w:jc w:val="left"/>
        <w:tblInd w:w="-2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"/>
        <w:gridCol w:w="8888"/>
        <w:gridCol w:w="95"/>
        <w:gridCol w:w="1264"/>
        <w:gridCol w:w="71"/>
        <w:gridCol w:w="1288"/>
        <w:gridCol w:w="47"/>
        <w:gridCol w:w="1314"/>
        <w:gridCol w:w="21"/>
      </w:tblGrid>
      <w:tr>
        <w:trPr>
          <w:trHeight w:val="622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rPr/>
            </w:pPr>
            <w:r>
              <w:rPr/>
              <w:t>Categorí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20"/>
                <w:tab w:val="clear" w:pos="1320"/>
                <w:tab w:val="clear" w:pos="2160"/>
                <w:tab w:val="clear" w:pos="7200"/>
                <w:tab w:val="left" w:pos="-1440" w:leader="none"/>
                <w:tab w:val="left" w:pos="-72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Banco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porte Local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TOT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lang w:val="es-ES_tradnl"/>
              </w:rPr>
            </w:pPr>
            <w:r>
              <w:rPr>
                <w:rFonts w:eastAsia="Arial Unicode MS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237" w:hRule="atLeast"/>
        </w:trPr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24"/>
                <w:lang w:val="es-ES_tradnl"/>
              </w:rPr>
            </w:pPr>
            <w:r>
              <w:rPr>
                <w:rFonts w:eastAsia="Arial Unicode MS"/>
                <w:b/>
                <w:bCs/>
                <w:sz w:val="24"/>
                <w:lang w:val="es-ES_tradnl"/>
              </w:rPr>
            </w:r>
          </w:p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GASTOS GENERALES</w:t>
            </w:r>
          </w:p>
        </w:tc>
      </w:tr>
      <w:tr>
        <w:trPr>
          <w:trHeight w:val="210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Coordinador del Proyecto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008.6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5,008.68</w:t>
            </w:r>
          </w:p>
        </w:tc>
      </w:tr>
      <w:tr>
        <w:trPr>
          <w:trHeight w:val="327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Apoyo de Secretaría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865.2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865.22</w:t>
            </w:r>
          </w:p>
        </w:tc>
      </w:tr>
      <w:tr>
        <w:trPr>
          <w:trHeight w:val="327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 w:ascii="Arial" w:hAnsi="Arial"/>
                <w:sz w:val="16"/>
                <w:lang w:val="es-ES_tradnl"/>
              </w:rPr>
            </w:r>
          </w:p>
          <w:p>
            <w:pPr>
              <w:pStyle w:val="Footnote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Equipamiento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 w:ascii="Arial" w:hAnsi="Arial"/>
                <w:sz w:val="16"/>
                <w:lang w:val="es-ES_tradnl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217.3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5,217.39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  <w:t xml:space="preserve">Gastos con material de oficina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443.5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3,443.52 </w:t>
            </w:r>
          </w:p>
        </w:tc>
      </w:tr>
      <w:tr>
        <w:trPr>
          <w:trHeight w:val="282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Otros gastos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,173.9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22,173.91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Evaluación y Auditoria Externa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,347.8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4,347.84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ontingencias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,0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3,000.00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 w:cs="Arial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lang w:val="es-ES_tradnl"/>
              </w:rPr>
              <w:t xml:space="preserve">TOTAL   DE LOS GASTOS GENERALES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14,665.2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30,391.3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45,056,56</w:t>
            </w:r>
          </w:p>
        </w:tc>
      </w:tr>
      <w:tr>
        <w:trPr>
          <w:trHeight w:val="315" w:hRule="atLeast"/>
        </w:trPr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Heading1"/>
              <w:tabs>
                <w:tab w:val="clear" w:pos="720"/>
                <w:tab w:val="clear" w:pos="1320"/>
                <w:tab w:val="clear" w:pos="2160"/>
                <w:tab w:val="clear" w:pos="7200"/>
                <w:tab w:val="left" w:pos="-1440" w:leader="none"/>
                <w:tab w:val="left" w:pos="-720" w:leader="none"/>
              </w:tabs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OMPONENTE 1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Realización de Talleres de Grupos Focales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043.4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1,043.48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Diseño y Desarrollo de los Talleres con los M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217.4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5,217.40 </w:t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Costo de Viaje para conducción del estudio de grupos focales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08.7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 xml:space="preserve">608.70 </w:t>
            </w:r>
          </w:p>
        </w:tc>
      </w:tr>
      <w:tr>
        <w:trPr>
          <w:trHeight w:val="228" w:hRule="atLeast"/>
        </w:trPr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lang w:val="es-ES_tradnl"/>
              </w:rPr>
              <w:t xml:space="preserve">TOTAL COMPONENTE 1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6,869.5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6,869.58</w:t>
            </w:r>
          </w:p>
        </w:tc>
      </w:tr>
      <w:tr>
        <w:trPr>
          <w:trHeight w:val="183" w:hRule="atLeast"/>
        </w:trPr>
        <w:tc>
          <w:tcPr>
            <w:tcW w:w="13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COMPONENTE 2</w:t>
            </w:r>
          </w:p>
        </w:tc>
      </w:tr>
      <w:tr>
        <w:trPr>
          <w:trHeight w:val="93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Pago de los Honorarios a 20 profesionales médicos para su capacitación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,782.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18,782.46 </w:t>
            </w:r>
          </w:p>
        </w:tc>
      </w:tr>
      <w:tr>
        <w:trPr>
          <w:trHeight w:val="282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Pago de los Honorarios a 80 promotores de salud para su capacitación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,043.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25,043.40 </w:t>
            </w:r>
          </w:p>
        </w:tc>
      </w:tr>
      <w:tr>
        <w:trPr>
          <w:trHeight w:val="345" w:hRule="atLeast"/>
        </w:trPr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Pago de consultarías   para mejoría de muestras de colección de exámenes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,217.3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 xml:space="preserve">5,217.39 </w:t>
            </w:r>
          </w:p>
        </w:tc>
      </w:tr>
      <w:tr>
        <w:trPr>
          <w:trHeight w:val="397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lang w:val="es-ES_tradnl"/>
              </w:rPr>
            </w:pPr>
            <w:r>
              <w:rPr>
                <w:rFonts w:eastAsia="Arial Unicode MS"/>
                <w:b/>
                <w:bCs/>
                <w:sz w:val="28"/>
                <w:lang w:val="es-ES_tradnl"/>
              </w:rPr>
              <w:t>Categorí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Banco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porte Local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</w:tr>
      <w:tr>
        <w:trPr>
          <w:trHeight w:val="34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Entrenamiento de 80 promotores de salud en 3 talleres de 40 horas cada uno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,260.8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 xml:space="preserve">6,260.87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Entrenamiento de 20 médicos en dos talleres de 10 horas cada uno 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eastAsia="Arial Unicode MS" w:cs="Arial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043.48</w:t>
            </w:r>
          </w:p>
        </w:tc>
        <w:tc>
          <w:tcPr>
            <w:tcW w:w="1335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 xml:space="preserve">1,043.48 </w:t>
            </w:r>
          </w:p>
        </w:tc>
      </w:tr>
      <w:tr>
        <w:trPr>
          <w:trHeight w:val="34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Supervisión de la Replicación de los talleres a 2,500 participantes (42 visitas por dos días cada)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7,304.35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7,304.35 </w:t>
            </w:r>
          </w:p>
        </w:tc>
      </w:tr>
      <w:tr>
        <w:trPr>
          <w:trHeight w:val="34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ostos de viaje de los promotores de salud y del personal de planta del IMIFAP para conducir el entrenamiento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 xml:space="preserve">6,260.87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6,260.87 </w:t>
            </w:r>
          </w:p>
        </w:tc>
      </w:tr>
      <w:tr>
        <w:trPr>
          <w:trHeight w:val="34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ostos de viaje para replicación del taller con 2,500 participantes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32,869.57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32,869.57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ostos de los manuales y material didáctico para 2,500 participantes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26,000.0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26,000.00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Libros didácticos para 80 promotores de salud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17,391.3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17,391.30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ostos de prensa para 200  outdoors de promoción del proyecto  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6"/>
                <w:lang w:val="es-ES_tradnl"/>
              </w:rPr>
              <w:t xml:space="preserve">347.83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6"/>
                <w:lang w:val="es-ES_tradnl"/>
              </w:rPr>
              <w:t xml:space="preserve">347.83 </w:t>
            </w:r>
          </w:p>
        </w:tc>
      </w:tr>
      <w:tr>
        <w:trPr>
          <w:trHeight w:val="282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 xml:space="preserve">TOTAL COMPONENTE 2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102,695.6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43,825.8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 </w:t>
            </w:r>
            <w:r>
              <w:rPr>
                <w:b/>
                <w:bCs/>
                <w:sz w:val="16"/>
                <w:lang w:val="es-ES_tradnl"/>
              </w:rPr>
              <w:t>146,521.52</w:t>
            </w:r>
          </w:p>
        </w:tc>
      </w:tr>
      <w:tr>
        <w:trPr>
          <w:trHeight w:val="210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12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COMPONENTE 3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Capacitación de 10 personas para la conducción de las entrevistas para evaluación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95.6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95.65</w:t>
            </w:r>
          </w:p>
        </w:tc>
      </w:tr>
      <w:tr>
        <w:trPr>
          <w:trHeight w:val="34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Realización de entrevistas antes y después de los talleres con   80 participantes y 80 no participantes del grupo control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6,814.0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6,814.00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Realización de entrevistas con una muestra de 80 hombres participantes del grupo control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3,476.0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3,476.00 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Evaluación de la población beneficiada por el proyecto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10,433.0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10,433.00 </w:t>
            </w:r>
          </w:p>
        </w:tc>
      </w:tr>
      <w:tr>
        <w:trPr>
          <w:trHeight w:val="318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 xml:space="preserve">Evaluación del grupo de control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 xml:space="preserve">4,346.00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 xml:space="preserve">4,346.00 </w:t>
            </w:r>
          </w:p>
        </w:tc>
      </w:tr>
      <w:tr>
        <w:trPr>
          <w:trHeight w:val="300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TOTAL COMPONENTE 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25,764.65 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25,764.65 </w:t>
            </w:r>
          </w:p>
        </w:tc>
      </w:tr>
      <w:tr>
        <w:trPr>
          <w:trHeight w:val="315" w:hRule="atLeast"/>
        </w:trPr>
        <w:tc>
          <w:tcPr>
            <w:tcW w:w="2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TOTAL GENERAL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149,995.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74,217.1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 xml:space="preserve">224,212.31 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9339-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9339-M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9339-M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9339-M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JO-9339-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Style w:val="PageNumber"/>
        <w:sz w:val="24"/>
      </w:rPr>
      <w:tab/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3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Arial"/>
      <w:color w:val="000000"/>
      <w:sz w:val="24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</w:pPr>
    <w:rPr>
      <w:sz w:val="24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1:58:00Z</dcterms:created>
  <dc:creator>Inter American Development Bank</dc:creator>
  <dc:description/>
  <dc:language>en-US</dc:language>
  <cp:lastModifiedBy>EugeniaO</cp:lastModifiedBy>
  <cp:lastPrinted>2005-10-25T17:53:00Z</cp:lastPrinted>
  <dcterms:modified xsi:type="dcterms:W3CDTF">2005-10-25T21:58:00Z</dcterms:modified>
  <cp:revision>2</cp:revision>
  <dc:subject/>
  <dc:title>Programa de Prevención del Cáncer Cervical en Áreas de Extrema Pobreza Rural de Michoacá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9339-ME;ME-T100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3;#Mexico|0eba6470-e7ea-46fd-a959-d4c243acaf26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Franzini, Virgini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>VIRGINIAF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78849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VIRGINIAF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ME-T100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33;#Mexico|0eba6470-e7ea-46fd-a959-d4c243acaf26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overty and Equality</vt:lpwstr>
  </property>
  <property fmtid="{D5CDD505-2E9C-101B-9397-08002B2CF9AE}" pid="54" name="_dlc_DocId">
    <vt:lpwstr>EZSHARE-1240513901-10981</vt:lpwstr>
  </property>
  <property fmtid="{D5CDD505-2E9C-101B-9397-08002B2CF9AE}" pid="55" name="_dlc_DocIdItemGuid">
    <vt:lpwstr>39d5809e-faaf-4a84-959f-614a68613714</vt:lpwstr>
  </property>
  <property fmtid="{D5CDD505-2E9C-101B-9397-08002B2CF9AE}" pid="56" name="_dlc_DocIdUrl">
    <vt:lpwstr>https://idbg.sharepoint.com/teams/ez-LEG/Operations/_layouts/15/DocIdRedir.aspx?ID=EZSHARE-1240513901-10981, EZSHARE-1240513901-1098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Mexico|0eba6470-e7ea-46fd-a959-d4c243acaf26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