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060"/>
      </w:tblGrid>
      <w:tr>
        <w:trPr>
          <w:trHeight w:val="255" w:hRule="atLeast"/>
        </w:trPr>
        <w:tc>
          <w:tcPr>
            <w:tcW w:w="8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Uruguay - Programa de Apoyo a la Gestión Pública Agropecuaria (UR-L101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NEXO I - Matriz de Efectividad en el Desarro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umen</w:t>
            </w:r>
          </w:p>
        </w:tc>
      </w:tr>
      <w:tr>
        <w:trPr>
          <w:trHeight w:val="270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riteri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untaje</w:t>
            </w:r>
          </w:p>
        </w:tc>
      </w:tr>
      <w:tr>
        <w:trPr>
          <w:trHeight w:val="645" w:hRule="atLeast"/>
        </w:trPr>
        <w:tc>
          <w:tcPr>
            <w:tcW w:w="7000" w:type="dxa"/>
            <w:tcBorders>
              <w:left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1. Objetivos Estratégicos del BID en materia de Desarrollo – Areas de Valoració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C:%5CTemp%5CIDBDOCS-%232091282-v1-UR-L1016_-_LP_-_Enlace_Electr%C3%B3nico_Requerido_-_Cuestionario_DEM_-_Matriz_de_Efectividad_en_el__Desarrollo_.XLS" \l "'DEM questionnaire'!G2%23'DEM questionnaire'!G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2.0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iversificación de Paíse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0</w:t>
            </w:r>
          </w:p>
        </w:tc>
      </w:tr>
      <w:tr>
        <w:trPr>
          <w:trHeight w:val="31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niciativas Corporativa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rmonización y Alineació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_tradnl"/>
              </w:rPr>
              <w:t>Focalización de la Población Beneficiaria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7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0" w:type="dxa"/>
            <w:tcBorders>
              <w:left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2. Objetivos de Desarrollo de la Estrategia de País – Areas de Valoració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Diagnóstico del Sector en la Estrategia de Paí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Objetivo e Indicador del Sector en la Estrategia de Paí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70" w:hRule="atLeast"/>
        </w:trPr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3. Lógica del Programa – Areas de Valoración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93" w:hRule="atLeast"/>
        </w:trPr>
        <w:tc>
          <w:tcPr>
            <w:tcW w:w="7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agnóstico del Programa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Soluciones Propuestas (En el Perfil del Proyecto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>
          <w:trHeight w:val="645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Soluciones Propuestas (En la Propuesta de Desarrollo de la Operación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Calidad de la Matriz de Resultado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>
          <w:trHeight w:val="270" w:hRule="atLeast"/>
        </w:trPr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4. Evaluación y Monitoreo – Areas de Valoración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93" w:hRule="atLeast"/>
        </w:trPr>
        <w:tc>
          <w:tcPr>
            <w:tcW w:w="7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. Evaluació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I. Monitoreo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>
          <w:trHeight w:val="270" w:hRule="atLeast"/>
        </w:trPr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5. Desempeño Económico –Areas de Valoración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sa de Rendimiento Económico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sto - Efectividad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6. Gestión de Riesgos – Areas de Valoració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Clasificación del Riesgo Ambiental y Social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Cumplimiento de las Políticas de Riesgo Ambiental y Social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Puntaje de la Matriz de Riesgo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Puntaje de la Matriz de Mitigació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70" w:hRule="atLeast"/>
        </w:trPr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s-ES_tradnl"/>
              </w:rPr>
              <w:t>Sección 7.Adicionalidad- Areas de Valoración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UR-L1016 – ANEXO I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12:00Z</dcterms:created>
  <dc:creator>Rosario B. Gaggero</dc:creator>
  <dc:description/>
  <cp:keywords/>
  <dc:language>en-US</dc:language>
  <cp:lastModifiedBy>Rosario B. Gaggero</cp:lastModifiedBy>
  <cp:lastPrinted>2009-08-06T12:32:00Z</cp:lastPrinted>
  <dcterms:modified xsi:type="dcterms:W3CDTF">2009-08-06T15:33:00Z</dcterms:modified>
  <cp:revision>5</cp:revision>
  <dc:subject/>
  <dc:title>Matriz de Efectividad en el Desarrollo</dc:title>
</cp:coreProperties>
</file>