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5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REVISION DEL PROGRAMA PARA EL FORTALECIMIENTO DE LOS SISTEMAS DE GESTION DE CALIDAD Y SEGURIDAD ALIMENTARIA PARA LAS PyME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rPr/>
      </w:pPr>
      <w:r>
        <w:rPr/>
        <w:t xml:space="preserve">ORGANIGRAMA DEL PROYECTO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27635</wp:posOffset>
                </wp:positionV>
                <wp:extent cx="24193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ACYT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recto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Direccion General del Proyect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*Control contable y financier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*Cuentas bancari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*Pedidos de desembols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*Informes y Auditori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09.5pt;mso-wrap-distance-left:9.05pt;mso-wrap-distance-right:9.05pt;mso-wrap-distance-top:0pt;mso-wrap-distance-bottom:0pt;margin-top:10.05pt;mso-position-vertical-relative:text;margin-left:-9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ACYT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irector Ejecutivo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Direccion General del Proyecto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*Control contable y financiero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*Cuentas bancaria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*Pedidos de desembolso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*Informes y Auditoria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141605</wp:posOffset>
                </wp:positionV>
                <wp:extent cx="21907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OMITE  COORDINAD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entar activida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er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1.1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COMITE  COORDINAD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entar activida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er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25019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7pt" to="279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59309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6.7pt" to="279pt,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79349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8.7pt" to="260.95pt,29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79349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8.7pt" to="332.95pt,2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379349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8.7pt" to="153pt,3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379349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8.7pt" to="333pt,3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99339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5.7pt" to="206.95pt,23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299339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5.7pt" to="152.95pt,23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99339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5.7pt" to="107.95pt,23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2993390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5.7pt" to="45pt,2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3793490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8.7pt" to="45pt,3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447929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2.7pt" to="45pt,3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516509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6.7pt" to="45pt,4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56222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42.7pt" to="80.95pt,4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93599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3.7pt" to="279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85039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5.7pt" to="261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10769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4.7pt" to="261pt,2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562229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42.7pt" to="224.95pt,4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562229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2.7pt" to="242.95pt,4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562229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2.7pt" to="260.95pt,4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62229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42.7pt" to="287.95pt,4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470789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0.7pt" to="342pt,3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632460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9.8pt" to="63pt,1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546860</wp:posOffset>
                </wp:positionV>
                <wp:extent cx="17145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1.8pt" to="197.95pt,1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1040765</wp:posOffset>
                </wp:positionV>
                <wp:extent cx="1619250" cy="8191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81.95pt;mso-position-vertical-relative:text;margin-left:19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U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9375</wp:posOffset>
                </wp:positionH>
                <wp:positionV relativeFrom="paragraph">
                  <wp:posOffset>2412365</wp:posOffset>
                </wp:positionV>
                <wp:extent cx="1504950" cy="7048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RECTOR DEL PROYEC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89.95pt;mso-position-vertical-relative:text;margin-left:20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RECTOR DEL PROYE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4126865</wp:posOffset>
                </wp:positionV>
                <wp:extent cx="1619250" cy="5905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ISTENTE ADMINISTRA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324.95pt;mso-position-vertical-relative:text;margin-left:8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SISTENTE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4126865</wp:posOffset>
                </wp:positionV>
                <wp:extent cx="1619250" cy="5905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PECIALISTA TEC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324.9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SPECIALISTA TE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075</wp:posOffset>
                </wp:positionH>
                <wp:positionV relativeFrom="paragraph">
                  <wp:posOffset>5041265</wp:posOffset>
                </wp:positionV>
                <wp:extent cx="1504950" cy="7048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ONSULT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OC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96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CONSULT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OC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5041265</wp:posOffset>
                </wp:positionV>
                <wp:extent cx="1619250" cy="7048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RMA CONSULTORA INTERNAC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396.95pt;mso-position-vertical-relative:text;margin-left:8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RMA CONSULTORA INTER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5:46:00Z</dcterms:created>
  <dc:creator>Gabriel</dc:creator>
  <dc:description/>
  <dc:language>en-US</dc:language>
  <cp:lastModifiedBy>ISABELAU</cp:lastModifiedBy>
  <cp:lastPrinted>2004-07-29T18:28:00Z</cp:lastPrinted>
  <dcterms:modified xsi:type="dcterms:W3CDTF">2006-05-04T15:46:00Z</dcterms:modified>
  <cp:revision>2</cp:revision>
  <dc:subject/>
  <dc:title>Fortalecimiento de los Sistemas de Calidad y Seguridad - MIF_AT-345 Anexo 5 Eval Interm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MH-7082-ES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0FE0EC32B20294EB2646695FFBF1B82</vt:lpwstr>
  </property>
  <property fmtid="{D5CDD505-2E9C-101B-9397-08002B2CF9AE}" pid="7" name="Country">
    <vt:lpwstr>35;#El Salvador|057b77a9-2761-48a1-b9dc-78a115c002df</vt:lpwstr>
  </property>
  <property fmtid="{D5CDD505-2E9C-101B-9397-08002B2CF9AE}" pid="8" name="Disclosed">
    <vt:lpwstr>1</vt:lpwstr>
  </property>
  <property fmtid="{D5CDD505-2E9C-101B-9397-08002B2CF9AE}" pid="9" name="Disclosure Activity">
    <vt:lpwstr>Intermediate Evaluation Report</vt:lpwstr>
  </property>
  <property fmtid="{D5CDD505-2E9C-101B-9397-08002B2CF9AE}" pid="10" name="Division or Unit">
    <vt:lpwstr>MIF</vt:lpwstr>
  </property>
  <property fmtid="{D5CDD505-2E9C-101B-9397-08002B2CF9AE}" pid="11" name="Document Author">
    <vt:lpwstr>Auge, Isabel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4</vt:lpwstr>
  </property>
  <property fmtid="{D5CDD505-2E9C-101B-9397-08002B2CF9AE}" pid="15" name="From:">
    <vt:lpwstr>Juan Jose Cardenas</vt:lpwstr>
  </property>
  <property fmtid="{D5CDD505-2E9C-101B-9397-08002B2CF9AE}" pid="16" name="Function Operations IDB">
    <vt:lpwstr>4;#Monitoring and Reporting|df3c2aa1-d63e-41aa-b1f5-bb15dee691ca</vt:lpwstr>
  </property>
  <property fmtid="{D5CDD505-2E9C-101B-9397-08002B2CF9AE}" pid="17" name="Fund IDB">
    <vt:lpwstr/>
  </property>
  <property fmtid="{D5CDD505-2E9C-101B-9397-08002B2CF9AE}" pid="18" name="IDBDocs Number">
    <vt:lpwstr>729696</vt:lpwstr>
  </property>
  <property fmtid="{D5CDD505-2E9C-101B-9397-08002B2CF9AE}" pid="19" name="Identifier">
    <vt:lpwstr>Fortalecimientos de los Sistemas de Gestion de Calidad ISO 9000 ANNEX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384EB1C154B7460BB417E2E97B9FC6E3"&gt;MS WORDRPTREIIntermediate Evaluation Report0NPO-TC0004020-RptF40078681&lt;/div&gt;</vt:lpwstr>
  </property>
  <property fmtid="{D5CDD505-2E9C-101B-9397-08002B2CF9AE}" pid="24" name="Operation Type">
    <vt:lpwstr/>
  </property>
  <property fmtid="{D5CDD505-2E9C-101B-9397-08002B2CF9AE}" pid="25" name="Order">
    <vt:lpwstr>1100.00000000000</vt:lpwstr>
  </property>
  <property fmtid="{D5CDD505-2E9C-101B-9397-08002B2CF9AE}" pid="26" name="Other Author">
    <vt:lpwstr>Juan Jose Cardenas</vt:lpwstr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TC0004020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52497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225;#EX-Post Evaluation|649f16c6-8b4b-4ec9-b345-979b6c15bd4c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4;#Monitoring and Reporting|df3c2aa1-d63e-41aa-b1f5-bb15dee691ca;#225;#EX-Post Evaluation|649f16c6-8b4b-4ec9-b345-979b6c15bd4c;#35;#El Salvador|057b77a9-2761-48a1-b9dc-78a115c002df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Private Sector Development and Competitiveness;Business Development and Investment;Small and Medium Enterprise</vt:lpwstr>
  </property>
  <property fmtid="{D5CDD505-2E9C-101B-9397-08002B2CF9AE}" pid="46" name="_dlc_DocId">
    <vt:lpwstr>EZSHARE-1270545732-11</vt:lpwstr>
  </property>
  <property fmtid="{D5CDD505-2E9C-101B-9397-08002B2CF9AE}" pid="47" name="_dlc_DocIdItemGuid">
    <vt:lpwstr>ebed2157-fa49-43ac-8ae0-c495a6968a88</vt:lpwstr>
  </property>
  <property fmtid="{D5CDD505-2E9C-101B-9397-08002B2CF9AE}" pid="48" name="_dlc_DocIdUrl">
    <vt:lpwstr>https://idbg.sharepoint.com/teams/EZ-ES-TCP/TC0004020/_layouts/15/DocIdRedir.aspx?ID=EZSHARE-1270545732-11, EZSHARE-1270545732-11</vt:lpwstr>
  </property>
  <property fmtid="{D5CDD505-2E9C-101B-9397-08002B2CF9AE}" pid="49" name="b26cdb1da78c4bb4b1c1bac2f6ac5911">
    <vt:lpwstr>EX-Post Evaluation|649f16c6-8b4b-4ec9-b345-979b6c15bd4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Monitoring and Reporting|df3c2aa1-d63e-41aa-b1f5-bb15dee691ca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Monitoring and Reporting|df3c2aa1-d63e-41aa-b1f5-bb15dee691ca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El Salvador|057b77a9-2761-48a1-b9dc-78a115c002df</vt:lpwstr>
  </property>
  <property fmtid="{D5CDD505-2E9C-101B-9397-08002B2CF9AE}" pid="59" name="j8b96605ee2f4c4e988849e658583fee">
    <vt:lpwstr>El Salvador|057b77a9-2761-48a1-b9dc-78a115c002df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EX-Post Evaluation|649f16c6-8b4b-4ec9-b345-979b6c15bd4c</vt:lpwstr>
  </property>
</Properties>
</file>