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SALVADOR</w:t>
      </w:r>
    </w:p>
    <w:p>
      <w:pPr>
        <w:pStyle w:val="Normal"/>
        <w:rPr>
          <w:rFonts w:ascii="Arial Black" w:hAnsi="Arial Black" w:cs="Arial Black"/>
          <w:b/>
          <w:b/>
        </w:rPr>
      </w:pPr>
      <w:r>
        <w:rPr>
          <w:rFonts w:cs="Arial Black" w:ascii="Arial Black" w:hAnsi="Arial Black"/>
          <w:b/>
        </w:rPr>
      </w:r>
    </w:p>
    <w:p>
      <w:pPr>
        <w:pStyle w:val="TextBody"/>
        <w:jc w:val="center"/>
        <w:rPr>
          <w:sz w:val="28"/>
          <w:lang w:val="es-ES"/>
        </w:rPr>
      </w:pPr>
      <w:r>
        <w:rPr>
          <w:sz w:val="28"/>
          <w:lang w:val="es-ES"/>
        </w:rPr>
        <w:t xml:space="preserve">FORTALECIMIENTO DE LOS SISTEMAS DE GESTION CALIDAD Y SEGURIDAD ALIMENTARIA PARA PEQUENAS Y MEDIANAS EMPRESAS </w:t>
      </w:r>
    </w:p>
    <w:p>
      <w:pPr>
        <w:pStyle w:val="TextBody"/>
        <w:jc w:val="center"/>
        <w:rPr>
          <w:sz w:val="28"/>
          <w:lang w:val="es-ES"/>
        </w:rPr>
      </w:pPr>
      <w:r>
        <w:rPr>
          <w:sz w:val="28"/>
          <w:lang w:val="es-ES"/>
        </w:rPr>
      </w:r>
    </w:p>
    <w:p>
      <w:pPr>
        <w:pStyle w:val="TextBody"/>
        <w:jc w:val="center"/>
        <w:rPr/>
      </w:pPr>
      <w:r>
        <w:rPr>
          <w:lang w:val="es-ES"/>
        </w:rPr>
        <w:t>Programa de implementación de sistemas ISO 9000 Y HACCP para PyMEs EN EL SALVADOR</w:t>
      </w:r>
      <w:r>
        <w:rPr>
          <w:sz w:val="28"/>
          <w:lang w:val="es-ES"/>
        </w:rPr>
        <w:t xml:space="preserve"> </w:t>
      </w:r>
    </w:p>
    <w:p>
      <w:pPr>
        <w:pStyle w:val="TextBody"/>
        <w:jc w:val="center"/>
        <w:rPr>
          <w:sz w:val="28"/>
          <w:lang w:val="es-ES"/>
        </w:rPr>
      </w:pPr>
      <w:r>
        <w:rPr>
          <w:sz w:val="28"/>
          <w:lang w:val="es-ES"/>
        </w:rPr>
        <w:t xml:space="preserve"> </w:t>
      </w:r>
    </w:p>
    <w:p>
      <w:pPr>
        <w:pStyle w:val="TextBody"/>
        <w:jc w:val="center"/>
        <w:rPr>
          <w:sz w:val="28"/>
          <w:lang w:val="es-ES"/>
        </w:rPr>
      </w:pPr>
      <w:r>
        <w:rPr>
          <w:sz w:val="28"/>
          <w:lang w:val="es-ES"/>
        </w:rPr>
        <w:t>(PROYECTO BID/CONACYT)</w:t>
      </w:r>
    </w:p>
    <w:p>
      <w:pPr>
        <w:pStyle w:val="Normal"/>
        <w:jc w:val="center"/>
        <w:rPr>
          <w:rFonts w:ascii="Arial Black" w:hAnsi="Arial Black" w:cs="Arial Black"/>
          <w:b/>
          <w:b/>
          <w:sz w:val="28"/>
          <w:lang w:val="es-ES"/>
        </w:rPr>
      </w:pPr>
      <w:r>
        <w:rPr>
          <w:rFonts w:cs="Arial Black" w:ascii="Arial Black" w:hAnsi="Arial Black"/>
          <w:b/>
          <w:sz w:val="28"/>
          <w:lang w:val="es-ES"/>
        </w:rPr>
      </w:r>
    </w:p>
    <w:p>
      <w:pPr>
        <w:pStyle w:val="Normal"/>
        <w:jc w:val="center"/>
        <w:rPr>
          <w:rFonts w:ascii="Arial Black" w:hAnsi="Arial Black" w:cs="Arial Black"/>
          <w:b/>
          <w:b/>
        </w:rPr>
      </w:pPr>
      <w:r>
        <w:rPr>
          <w:rFonts w:cs="Arial Black" w:ascii="Arial Black" w:hAnsi="Arial Black"/>
          <w:b/>
        </w:rPr>
        <w:t xml:space="preserve">Convenio de Cooperación Técnica No Reembolsable </w:t>
      </w:r>
    </w:p>
    <w:p>
      <w:pPr>
        <w:pStyle w:val="Normal"/>
        <w:jc w:val="center"/>
        <w:rPr>
          <w:rFonts w:ascii="Arial Black" w:hAnsi="Arial Black" w:cs="Arial Black"/>
          <w:b/>
          <w:b/>
        </w:rPr>
      </w:pPr>
      <w:r>
        <w:rPr>
          <w:rFonts w:cs="Arial Black" w:ascii="Arial Black" w:hAnsi="Arial Black"/>
          <w:b/>
        </w:rPr>
        <w:t xml:space="preserve">No. ATN/MH-7082- ES </w:t>
      </w:r>
    </w:p>
    <w:p>
      <w:pPr>
        <w:pStyle w:val="Normal"/>
        <w:jc w:val="center"/>
        <w:rPr>
          <w:rFonts w:ascii="Arial Black" w:hAnsi="Arial Black" w:cs="Arial Black"/>
          <w:b/>
          <w:b/>
        </w:rPr>
      </w:pPr>
      <w:r>
        <w:rPr>
          <w:rFonts w:cs="Arial Black" w:ascii="Arial Black" w:hAnsi="Arial Black"/>
          <w:b/>
        </w:rPr>
      </w:r>
    </w:p>
    <w:p>
      <w:pPr>
        <w:pStyle w:val="TextBody"/>
        <w:jc w:val="center"/>
        <w:rPr>
          <w:lang w:val="es-MX"/>
        </w:rPr>
      </w:pPr>
      <w:r>
        <w:rPr>
          <w:lang w:val="es-MX"/>
        </w:rPr>
        <w:t>Ejecutado por:</w:t>
      </w:r>
    </w:p>
    <w:p>
      <w:pPr>
        <w:pStyle w:val="Normal"/>
        <w:jc w:val="center"/>
        <w:rPr>
          <w:lang w:val="es-MX"/>
        </w:rPr>
      </w:pPr>
      <w:r>
        <w:rPr>
          <w:lang w:val="es-MX"/>
        </w:rPr>
      </w:r>
    </w:p>
    <w:p>
      <w:pPr>
        <w:pStyle w:val="Normal"/>
        <w:jc w:val="center"/>
        <w:rPr>
          <w:b/>
          <w:b/>
        </w:rPr>
      </w:pPr>
      <w:r>
        <w:rPr>
          <w:b/>
        </w:rPr>
        <w:t>Concejo Nacional de Ciencia y Tecnología</w:t>
      </w:r>
    </w:p>
    <w:p>
      <w:pPr>
        <w:pStyle w:val="Normal"/>
        <w:jc w:val="center"/>
        <w:rPr>
          <w:b/>
          <w:b/>
        </w:rPr>
      </w:pPr>
      <w:r>
        <w:rPr>
          <w:b/>
        </w:rPr>
        <w:t>(CONACYT)</w:t>
      </w:r>
    </w:p>
    <w:p>
      <w:pPr>
        <w:pStyle w:val="Normal"/>
        <w:jc w:val="center"/>
        <w:rPr>
          <w:b/>
          <w:b/>
        </w:rPr>
      </w:pPr>
      <w:r>
        <w:rPr>
          <w:b/>
        </w:rPr>
      </w:r>
    </w:p>
    <w:p>
      <w:pPr>
        <w:pStyle w:val="Normal"/>
        <w:jc w:val="center"/>
        <w:rPr/>
      </w:pPr>
      <w:r>
        <w:rPr/>
        <w:t>con financiamiento del</w:t>
      </w:r>
    </w:p>
    <w:p>
      <w:pPr>
        <w:pStyle w:val="Normal"/>
        <w:jc w:val="center"/>
        <w:rPr>
          <w:b/>
          <w:b/>
        </w:rPr>
      </w:pPr>
      <w:r>
        <w:rPr>
          <w:b/>
        </w:rPr>
        <w:t>Fondo Multilateral de Inversiones (FOMIN)</w:t>
      </w:r>
    </w:p>
    <w:p>
      <w:pPr>
        <w:pStyle w:val="Normal"/>
        <w:rPr>
          <w:b/>
          <w:b/>
        </w:rPr>
      </w:pPr>
      <w:r>
        <w:rPr>
          <w:b/>
        </w:rPr>
      </w:r>
    </w:p>
    <w:p>
      <w:pPr>
        <w:pStyle w:val="Normal"/>
        <w:jc w:val="center"/>
        <w:rPr/>
      </w:pPr>
      <w:r>
        <w:rPr/>
        <w:t>a través del</w:t>
      </w:r>
    </w:p>
    <w:p>
      <w:pPr>
        <w:pStyle w:val="Normal"/>
        <w:jc w:val="center"/>
        <w:rPr>
          <w:b/>
          <w:b/>
        </w:rPr>
      </w:pPr>
      <w:r>
        <w:rPr>
          <w:b/>
        </w:rPr>
        <w:t>Banco Interamericano de Desarrollo (BID)</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cs="Bookman Old Style" w:ascii="Bookman Old Style" w:hAnsi="Bookman Old Style"/>
          <w:b/>
        </w:rPr>
        <w:t>Revisión Técnica</w:t>
      </w:r>
    </w:p>
    <w:p>
      <w:pPr>
        <w:pStyle w:val="Normal"/>
        <w:rPr>
          <w:b/>
          <w:b/>
        </w:rPr>
      </w:pPr>
      <w:r>
        <w:rPr>
          <w:b/>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jc w:val="right"/>
        <w:rPr/>
      </w:pPr>
      <w:r>
        <w:rPr/>
        <w:t>Realizado por:</w:t>
      </w:r>
    </w:p>
    <w:p>
      <w:pPr>
        <w:pStyle w:val="Normal"/>
        <w:jc w:val="right"/>
        <w:rPr>
          <w:b/>
          <w:b/>
        </w:rPr>
      </w:pPr>
      <w:r>
        <w:rPr>
          <w:b/>
        </w:rPr>
        <w:t xml:space="preserve">Juan José Cárdenas </w:t>
      </w:r>
    </w:p>
    <w:p>
      <w:pPr>
        <w:pStyle w:val="Normal"/>
        <w:jc w:val="right"/>
        <w:rPr>
          <w:b/>
          <w:b/>
        </w:rPr>
      </w:pPr>
      <w:r>
        <w:rPr>
          <w:b/>
        </w:rPr>
        <w:t xml:space="preserve">    </w:t>
      </w:r>
      <w:r>
        <w:rPr>
          <w:b/>
        </w:rPr>
        <w:t>Consultor</w:t>
      </w:r>
      <w:r>
        <w:br w:type="page"/>
      </w:r>
    </w:p>
    <w:p>
      <w:pPr>
        <w:pStyle w:val="TextBody"/>
        <w:jc w:val="center"/>
        <w:rPr>
          <w:lang w:val="es-SV"/>
        </w:rPr>
      </w:pPr>
      <w:r>
        <w:rPr>
          <w:lang w:val="es-SV"/>
        </w:rPr>
        <w:t>INFORME DE LA REVISION DEL PROYECTO FORTALECIMIENTO DE LOS SISTEMAS DE GESTION DE CALIDAD Y SEGURIDAD ALIMENTARIA PARA PEQUENAS Y MEDIANAS EMPRESAS (PROYECTO BID/CONACYT)</w:t>
      </w:r>
    </w:p>
    <w:p>
      <w:pPr>
        <w:pStyle w:val="TextBody"/>
        <w:jc w:val="center"/>
        <w:rPr>
          <w:lang w:val="es-SV"/>
        </w:rPr>
      </w:pPr>
      <w:r>
        <w:rPr>
          <w:lang w:val="es-SV"/>
        </w:rPr>
      </w:r>
    </w:p>
    <w:p>
      <w:pPr>
        <w:pStyle w:val="TextBody"/>
        <w:jc w:val="center"/>
        <w:rPr/>
      </w:pPr>
      <w:r>
        <w:rPr>
          <w:lang w:val="es-SV"/>
        </w:rPr>
        <w:t>Programa de implementación de sistemas ISO 9000 Y HACCP para PyMEs EN EL SALVADOR</w:t>
      </w:r>
      <w:r>
        <w:rPr>
          <w:sz w:val="28"/>
          <w:lang w:val="es-SV"/>
        </w:rPr>
        <w:t xml:space="preserve"> </w:t>
      </w:r>
    </w:p>
    <w:p>
      <w:pPr>
        <w:pStyle w:val="TextBody"/>
        <w:rPr>
          <w:sz w:val="28"/>
          <w:lang w:val="es-SV"/>
        </w:rPr>
      </w:pPr>
      <w:r>
        <w:rPr>
          <w:sz w:val="28"/>
          <w:lang w:val="es-SV"/>
        </w:rPr>
      </w:r>
    </w:p>
    <w:p>
      <w:pPr>
        <w:pStyle w:val="Normal"/>
        <w:jc w:val="right"/>
        <w:rPr>
          <w:b/>
          <w:b/>
          <w:i/>
          <w:i/>
          <w:lang w:val="es-ES"/>
        </w:rPr>
      </w:pPr>
      <w:r>
        <w:rPr>
          <w:b/>
          <w:i/>
          <w:lang w:val="es-ES"/>
        </w:rPr>
        <w:t>Por: Juan José Cárdenas R.</w:t>
      </w:r>
    </w:p>
    <w:p>
      <w:pPr>
        <w:pStyle w:val="Normal"/>
        <w:rPr>
          <w:lang w:val="es-ES"/>
        </w:rPr>
      </w:pPr>
      <w:r>
        <w:rPr>
          <w:lang w:val="es-ES"/>
        </w:rPr>
        <w:t>______________________________________________________________________</w:t>
      </w:r>
    </w:p>
    <w:p>
      <w:pPr>
        <w:pStyle w:val="Footer"/>
        <w:tabs>
          <w:tab w:val="clear" w:pos="4419"/>
          <w:tab w:val="clear" w:pos="8838"/>
        </w:tabs>
        <w:rPr>
          <w:lang w:val="es-ES"/>
        </w:rPr>
      </w:pPr>
      <w:r>
        <w:rPr>
          <w:lang w:val="es-ES"/>
        </w:rPr>
      </w:r>
    </w:p>
    <w:p>
      <w:pPr>
        <w:pStyle w:val="Footer"/>
        <w:tabs>
          <w:tab w:val="clear" w:pos="4419"/>
          <w:tab w:val="clear" w:pos="8838"/>
        </w:tabs>
        <w:rPr>
          <w:lang w:val="es-ES"/>
        </w:rPr>
      </w:pPr>
      <w:r>
        <w:rPr>
          <w:lang w:val="es-ES"/>
        </w:rPr>
      </w:r>
    </w:p>
    <w:p>
      <w:pPr>
        <w:pStyle w:val="Footer"/>
        <w:tabs>
          <w:tab w:val="clear" w:pos="4419"/>
          <w:tab w:val="clear" w:pos="8838"/>
        </w:tabs>
        <w:jc w:val="center"/>
        <w:rPr>
          <w:b/>
          <w:b/>
          <w:lang w:val="es-ES"/>
        </w:rPr>
      </w:pPr>
      <w:r>
        <w:rPr>
          <w:b/>
          <w:lang w:val="es-ES"/>
        </w:rPr>
        <w:t>ÍNDICE GENERAL</w:t>
      </w:r>
    </w:p>
    <w:p>
      <w:pPr>
        <w:pStyle w:val="Contents3"/>
        <w:tabs>
          <w:tab w:val="clear" w:pos="720"/>
          <w:tab w:val="right" w:pos="8630" w:leader="dot"/>
        </w:tabs>
        <w:rPr>
          <w:b/>
          <w:b/>
          <w:sz w:val="20"/>
          <w:lang w:val="es-ES"/>
        </w:rPr>
      </w:pPr>
      <w:r>
        <w:rPr>
          <w:b/>
          <w:sz w:val="20"/>
          <w:lang w:val="es-ES"/>
        </w:rPr>
      </w:r>
    </w:p>
    <w:p>
      <w:pPr>
        <w:pStyle w:val="Normal"/>
        <w:rPr>
          <w:b/>
          <w:b/>
          <w:sz w:val="20"/>
          <w:lang w:val="es-ES"/>
        </w:rPr>
      </w:pPr>
      <w:r>
        <w:rPr>
          <w:b/>
          <w:sz w:val="20"/>
          <w:lang w:val="es-ES"/>
        </w:rPr>
      </w:r>
    </w:p>
    <w:p>
      <w:pPr>
        <w:pStyle w:val="Normal"/>
        <w:rPr>
          <w:lang w:val="es-ES"/>
        </w:rPr>
      </w:pPr>
      <w:r>
        <w:rPr>
          <w:lang w:val="es-ES"/>
        </w:rPr>
      </w:r>
    </w:p>
    <w:sdt>
      <w:sdtPr>
        <w:docPartObj>
          <w:docPartGallery w:val="Table of Contents"/>
          <w:docPartUnique w:val="true"/>
        </w:docPartObj>
      </w:sdtPr>
      <w:sdtContent>
        <w:p>
          <w:pPr>
            <w:pStyle w:val="Contents3"/>
            <w:tabs>
              <w:tab w:val="clear" w:pos="720"/>
              <w:tab w:val="right" w:pos="88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 SÍNTESIS EJECUTIVA</w:t>
            <w:tab/>
          </w:r>
          <w:hyperlink w:anchor="__RefHeading___Toc78041306">
            <w:r>
              <w:rPr>
                <w:rStyle w:val="IndexLink"/>
                <w:lang w:val="en-US" w:eastAsia="en-US"/>
              </w:rPr>
              <w:t>4</w:t>
            </w:r>
          </w:hyperlink>
        </w:p>
        <w:p>
          <w:pPr>
            <w:pStyle w:val="Contents3"/>
            <w:tabs>
              <w:tab w:val="clear" w:pos="720"/>
              <w:tab w:val="right" w:pos="8828" w:leader="dot"/>
            </w:tabs>
            <w:rPr>
              <w:lang w:val="en-US" w:eastAsia="en-US"/>
            </w:rPr>
          </w:pPr>
          <w:r>
            <w:rPr>
              <w:lang w:val="en-US" w:eastAsia="en-US"/>
            </w:rPr>
            <w:t>B) INFORME DE LA REVISION DEL PROYECTO</w:t>
            <w:tab/>
          </w:r>
          <w:hyperlink w:anchor="__RefHeading___Toc78041307">
            <w:r>
              <w:rPr>
                <w:rStyle w:val="IndexLink"/>
                <w:lang w:val="en-US" w:eastAsia="en-US"/>
              </w:rPr>
              <w:t>9</w:t>
            </w:r>
          </w:hyperlink>
        </w:p>
        <w:p>
          <w:pPr>
            <w:pStyle w:val="Contents3"/>
            <w:tabs>
              <w:tab w:val="clear" w:pos="720"/>
              <w:tab w:val="right" w:pos="8828" w:leader="dot"/>
            </w:tabs>
            <w:rPr>
              <w:lang w:val="en-US" w:eastAsia="en-US"/>
            </w:rPr>
          </w:pPr>
          <w:r>
            <w:rPr>
              <w:lang w:val="en-US" w:eastAsia="en-US"/>
            </w:rPr>
            <w:t>C) EVALUACION DEL POTENCIAL DEL PROYECTO PARA SU</w:t>
          </w:r>
        </w:p>
        <w:p>
          <w:pPr>
            <w:pStyle w:val="Contents3"/>
            <w:tabs>
              <w:tab w:val="clear" w:pos="720"/>
              <w:tab w:val="right" w:pos="8828" w:leader="dot"/>
            </w:tabs>
            <w:rPr>
              <w:lang w:val="en-US" w:eastAsia="en-US"/>
            </w:rPr>
          </w:pPr>
          <w:r>
            <w:rPr>
              <w:lang w:val="en-US" w:eastAsia="en-US"/>
            </w:rPr>
            <w:t xml:space="preserve">     </w:t>
          </w:r>
          <w:r>
            <w:rPr>
              <w:lang w:val="en-US" w:eastAsia="en-US"/>
            </w:rPr>
            <w:t>CONTINUACION</w:t>
            <w:tab/>
          </w:r>
          <w:hyperlink w:anchor="__RefHeading___Toc78041308">
            <w:r>
              <w:rPr>
                <w:rStyle w:val="IndexLink"/>
                <w:lang w:val="en-US" w:eastAsia="en-US"/>
              </w:rPr>
              <w:t>35</w:t>
            </w:r>
          </w:hyperlink>
        </w:p>
        <w:p>
          <w:pPr>
            <w:pStyle w:val="Contents3"/>
            <w:tabs>
              <w:tab w:val="clear" w:pos="720"/>
              <w:tab w:val="right" w:pos="8828" w:leader="dot"/>
            </w:tabs>
            <w:rPr>
              <w:lang w:val="en-US" w:eastAsia="en-US"/>
            </w:rPr>
          </w:pPr>
          <w:r>
            <w:rPr>
              <w:lang w:val="en-US" w:eastAsia="en-US"/>
            </w:rPr>
            <w:t>D) CONCLUSIONES</w:t>
            <w:tab/>
          </w:r>
          <w:hyperlink w:anchor="__RefHeading___Toc78041309">
            <w:r>
              <w:rPr>
                <w:rStyle w:val="IndexLink"/>
                <w:lang w:val="en-US" w:eastAsia="en-US"/>
              </w:rPr>
              <w:t>41</w:t>
            </w:r>
          </w:hyperlink>
        </w:p>
        <w:p>
          <w:pPr>
            <w:pStyle w:val="Contents3"/>
            <w:tabs>
              <w:tab w:val="clear" w:pos="720"/>
              <w:tab w:val="right" w:pos="8828" w:leader="dot"/>
            </w:tabs>
            <w:rPr>
              <w:lang w:val="en-US" w:eastAsia="en-US"/>
            </w:rPr>
          </w:pPr>
          <w:r>
            <w:rPr>
              <w:lang w:val="en-US" w:eastAsia="en-US"/>
            </w:rPr>
            <w:t>E) RECOMENDACIONES</w:t>
            <w:tab/>
          </w:r>
          <w:hyperlink w:anchor="__RefHeading___Toc78041310">
            <w:r>
              <w:rPr>
                <w:rStyle w:val="IndexLink"/>
                <w:lang w:val="en-US" w:eastAsia="en-US"/>
              </w:rPr>
              <w:t>45</w:t>
            </w:r>
          </w:hyperlink>
          <w:r>
            <w:rPr>
              <w:rStyle w:val="IndexLink"/>
              <w:lang w:val="en-US" w:eastAsia="en-US"/>
            </w:rPr>
            <w:fldChar w:fldCharType="end"/>
          </w:r>
        </w:p>
      </w:sdtContent>
    </w:sdt>
    <w:p>
      <w:pPr>
        <w:pStyle w:val="TextBody"/>
        <w:rPr>
          <w:b w:val="false"/>
          <w:b w:val="false"/>
          <w:sz w:val="20"/>
          <w:lang w:val="es-ES" w:eastAsia="en-US"/>
        </w:rPr>
      </w:pPr>
      <w:r>
        <w:rPr>
          <w:b w:val="false"/>
          <w:sz w:val="20"/>
          <w:lang w:val="es-ES" w:eastAsia="en-US"/>
        </w:rPr>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r>
    </w:p>
    <w:p>
      <w:pPr>
        <w:pStyle w:val="TextBody"/>
        <w:keepLines/>
        <w:numPr>
          <w:ilvl w:val="0"/>
          <w:numId w:val="0"/>
        </w:numPr>
        <w:jc w:val="both"/>
        <w:outlineLvl w:val="2"/>
        <w:rPr>
          <w:sz w:val="20"/>
          <w:lang w:val="es-ES"/>
        </w:rPr>
      </w:pPr>
      <w:r>
        <w:rPr>
          <w:sz w:val="20"/>
          <w:lang w:val="es-ES"/>
        </w:rPr>
        <w:t>LISTA DE ANEXOS:</w:t>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r>
    </w:p>
    <w:p>
      <w:pPr>
        <w:pStyle w:val="TextBody"/>
        <w:rPr>
          <w:b w:val="false"/>
          <w:b w:val="false"/>
          <w:sz w:val="20"/>
          <w:lang w:val="es-ES"/>
        </w:rPr>
      </w:pPr>
      <w:r>
        <w:rPr>
          <w:b w:val="false"/>
          <w:sz w:val="20"/>
          <w:lang w:val="es-ES"/>
        </w:rPr>
        <w:t>ANEXO 1</w:t>
        <w:tab/>
        <w:t>TÉRMINOS DE REFERENCIA DE LA CONSULTORÍA</w:t>
      </w:r>
    </w:p>
    <w:p>
      <w:pPr>
        <w:pStyle w:val="TextBody"/>
        <w:rPr>
          <w:b w:val="false"/>
          <w:b w:val="false"/>
          <w:sz w:val="20"/>
          <w:lang w:val="es-ES"/>
        </w:rPr>
      </w:pPr>
      <w:r>
        <w:rPr>
          <w:b w:val="false"/>
          <w:sz w:val="20"/>
          <w:lang w:val="es-ES"/>
        </w:rPr>
        <w:t>ANEXO 2</w:t>
        <w:tab/>
        <w:t xml:space="preserve">EL MARCO LÓGICO DEL PROYECTO </w:t>
      </w:r>
    </w:p>
    <w:p>
      <w:pPr>
        <w:pStyle w:val="TextBody"/>
        <w:rPr>
          <w:b w:val="false"/>
          <w:b w:val="false"/>
          <w:sz w:val="20"/>
          <w:lang w:val="es-ES"/>
        </w:rPr>
      </w:pPr>
      <w:r>
        <w:rPr>
          <w:b w:val="false"/>
          <w:sz w:val="20"/>
          <w:lang w:val="es-ES"/>
        </w:rPr>
        <w:t>ANEXO 3</w:t>
        <w:tab/>
        <w:t xml:space="preserve">CRONOGRAMA GENERAL DE TRABAJO </w:t>
      </w:r>
    </w:p>
    <w:p>
      <w:pPr>
        <w:pStyle w:val="TextBody"/>
        <w:rPr>
          <w:b w:val="false"/>
          <w:b w:val="false"/>
          <w:sz w:val="20"/>
          <w:lang w:val="es-ES"/>
        </w:rPr>
      </w:pPr>
      <w:r>
        <w:rPr>
          <w:b w:val="false"/>
          <w:sz w:val="20"/>
          <w:lang w:val="es-ES"/>
        </w:rPr>
        <w:t>ANEXO 4</w:t>
        <w:tab/>
        <w:t>LISTA DE PERSONAS ENTREVISTADAS</w:t>
      </w:r>
    </w:p>
    <w:p>
      <w:pPr>
        <w:pStyle w:val="TextBody"/>
        <w:rPr>
          <w:b w:val="false"/>
          <w:b w:val="false"/>
          <w:sz w:val="20"/>
          <w:lang w:val="es-ES"/>
        </w:rPr>
      </w:pPr>
      <w:r>
        <w:rPr>
          <w:b w:val="false"/>
          <w:sz w:val="20"/>
          <w:lang w:val="es-ES"/>
        </w:rPr>
        <w:t>ANEXO 5</w:t>
        <w:tab/>
        <w:t>ORGANIGRAMA DE LA UNIDAD DE EVALUACIÓN DEL ITESM</w:t>
      </w:r>
    </w:p>
    <w:p>
      <w:pPr>
        <w:pStyle w:val="TextBody"/>
        <w:rPr>
          <w:b w:val="false"/>
          <w:b w:val="false"/>
          <w:sz w:val="20"/>
          <w:lang w:val="es-ES"/>
        </w:rPr>
      </w:pPr>
      <w:r>
        <w:rPr>
          <w:b w:val="false"/>
          <w:sz w:val="20"/>
          <w:lang w:val="es-ES"/>
        </w:rPr>
        <w:t>ANEXO 6</w:t>
        <w:tab/>
        <w:t>CUADRO DE LA EJECUCIÓN PRESUPUESTAL DEL PROYECTO</w:t>
      </w:r>
    </w:p>
    <w:p>
      <w:pPr>
        <w:pStyle w:val="TextBody"/>
        <w:rPr>
          <w:lang w:val="es-ES"/>
        </w:rPr>
      </w:pPr>
      <w:r>
        <w:rPr>
          <w:b w:val="false"/>
          <w:sz w:val="20"/>
          <w:lang w:val="es-ES"/>
        </w:rPr>
        <w:t>ANEXO 7</w:t>
        <w:tab/>
        <w:t>INFORME “CLUSTER” CUMPLIMIENTO DE LAS METAS MARCO LOGICO</w:t>
      </w:r>
      <w:r>
        <w:br w:type="page"/>
      </w:r>
    </w:p>
    <w:p>
      <w:pPr>
        <w:pStyle w:val="TextBody"/>
        <w:rPr>
          <w:lang w:val="es-ES"/>
        </w:rPr>
      </w:pPr>
      <w:r>
        <w:rPr>
          <w:lang w:val="es-ES"/>
        </w:rPr>
        <w:t>LISTA DE ABREVIATURAS</w:t>
      </w:r>
    </w:p>
    <w:p>
      <w:pPr>
        <w:pStyle w:val="TextBody"/>
        <w:rPr>
          <w:lang w:val="es-ES"/>
        </w:rPr>
      </w:pPr>
      <w:r>
        <w:rPr>
          <w:lang w:val="es-ES"/>
        </w:rPr>
      </w:r>
    </w:p>
    <w:p>
      <w:pPr>
        <w:pStyle w:val="TextBody"/>
        <w:rPr>
          <w:b w:val="false"/>
          <w:b w:val="false"/>
          <w:lang w:val="es-ES"/>
        </w:rPr>
      </w:pPr>
      <w:r>
        <w:rPr>
          <w:b w:val="false"/>
          <w:lang w:val="es-ES"/>
        </w:rPr>
        <w:t>ASI</w:t>
        <w:tab/>
        <w:tab/>
        <w:tab/>
        <w:t>Asociación Salvadoreña de Industriales</w:t>
      </w:r>
    </w:p>
    <w:p>
      <w:pPr>
        <w:pStyle w:val="TextBody"/>
        <w:rPr>
          <w:b w:val="false"/>
          <w:b w:val="false"/>
          <w:lang w:val="es-ES"/>
        </w:rPr>
      </w:pPr>
      <w:r>
        <w:rPr>
          <w:b w:val="false"/>
          <w:lang w:val="es-ES"/>
        </w:rPr>
        <w:t>BID</w:t>
        <w:tab/>
        <w:tab/>
        <w:tab/>
        <w:t>Banco Interamericano de Desarrollo</w:t>
      </w:r>
    </w:p>
    <w:p>
      <w:pPr>
        <w:pStyle w:val="TextBody"/>
        <w:rPr>
          <w:b w:val="false"/>
          <w:b w:val="false"/>
          <w:lang w:val="es-ES"/>
        </w:rPr>
      </w:pPr>
      <w:r>
        <w:rPr>
          <w:b w:val="false"/>
          <w:lang w:val="es-ES"/>
        </w:rPr>
        <w:t>CO-EXPORT</w:t>
        <w:tab/>
        <w:tab/>
        <w:t>Corporación de Exportadores</w:t>
      </w:r>
    </w:p>
    <w:p>
      <w:pPr>
        <w:pStyle w:val="TextBody"/>
        <w:rPr>
          <w:b w:val="false"/>
          <w:b w:val="false"/>
          <w:lang w:val="es-ES"/>
        </w:rPr>
      </w:pPr>
      <w:r>
        <w:rPr>
          <w:b w:val="false"/>
          <w:lang w:val="es-ES"/>
        </w:rPr>
        <w:t>CONACYT</w:t>
        <w:tab/>
        <w:tab/>
        <w:t>Comisión nacional de Ciencia y Tecnología</w:t>
      </w:r>
    </w:p>
    <w:p>
      <w:pPr>
        <w:pStyle w:val="TextBody"/>
        <w:rPr>
          <w:b w:val="false"/>
          <w:b w:val="false"/>
          <w:lang w:val="es-ES"/>
        </w:rPr>
      </w:pPr>
      <w:r>
        <w:rPr>
          <w:b w:val="false"/>
          <w:lang w:val="es-ES"/>
        </w:rPr>
        <w:t>CONAMYPE</w:t>
        <w:tab/>
        <w:tab/>
        <w:t xml:space="preserve">Comisión Nacional para la Micro y Pequeña Empresa </w:t>
      </w:r>
    </w:p>
    <w:p>
      <w:pPr>
        <w:pStyle w:val="TextBody"/>
        <w:rPr>
          <w:b w:val="false"/>
          <w:b w:val="false"/>
          <w:lang w:val="es-ES"/>
        </w:rPr>
      </w:pPr>
      <w:r>
        <w:rPr>
          <w:b w:val="false"/>
          <w:lang w:val="es-ES"/>
        </w:rPr>
        <w:t>EXPORTA</w:t>
        <w:tab/>
        <w:tab/>
        <w:t>Agencia gubernamental de Promoción de las Exportaciones</w:t>
      </w:r>
    </w:p>
    <w:p>
      <w:pPr>
        <w:pStyle w:val="TextBody"/>
        <w:rPr>
          <w:b w:val="false"/>
          <w:b w:val="false"/>
        </w:rPr>
      </w:pPr>
      <w:r>
        <w:rPr>
          <w:b w:val="false"/>
        </w:rPr>
        <w:t>FDA</w:t>
        <w:tab/>
        <w:tab/>
        <w:tab/>
        <w:t>Food and Drug Administration</w:t>
      </w:r>
    </w:p>
    <w:p>
      <w:pPr>
        <w:pStyle w:val="TextBody"/>
        <w:rPr>
          <w:b w:val="false"/>
          <w:b w:val="false"/>
          <w:lang w:val="es-ES"/>
        </w:rPr>
      </w:pPr>
      <w:r>
        <w:rPr>
          <w:b w:val="false"/>
          <w:lang w:val="es-ES"/>
        </w:rPr>
        <w:t>FOMIN</w:t>
        <w:tab/>
        <w:tab/>
        <w:t>Fondo Multilateral de Inversiones</w:t>
      </w:r>
    </w:p>
    <w:p>
      <w:pPr>
        <w:pStyle w:val="TextBody"/>
        <w:rPr>
          <w:b w:val="false"/>
          <w:b w:val="false"/>
          <w:lang w:val="es-ES"/>
        </w:rPr>
      </w:pPr>
      <w:r>
        <w:rPr>
          <w:b w:val="false"/>
          <w:lang w:val="es-ES"/>
        </w:rPr>
        <w:t>FOEX</w:t>
        <w:tab/>
        <w:tab/>
        <w:tab/>
        <w:t>Fondo de Exportaciones</w:t>
      </w:r>
    </w:p>
    <w:p>
      <w:pPr>
        <w:pStyle w:val="TextBody"/>
        <w:rPr>
          <w:b w:val="false"/>
          <w:b w:val="false"/>
          <w:lang w:val="es-ES"/>
        </w:rPr>
      </w:pPr>
      <w:r>
        <w:rPr>
          <w:b w:val="false"/>
          <w:lang w:val="es-ES"/>
        </w:rPr>
        <w:t>FUSADE</w:t>
        <w:tab/>
        <w:tab/>
        <w:t>Fundación Salvadoreña de Desarrollo</w:t>
      </w:r>
    </w:p>
    <w:p>
      <w:pPr>
        <w:pStyle w:val="TextBody"/>
        <w:rPr>
          <w:b w:val="false"/>
          <w:b w:val="false"/>
          <w:lang w:val="es-ES"/>
        </w:rPr>
      </w:pPr>
      <w:r>
        <w:rPr>
          <w:b w:val="false"/>
          <w:lang w:val="es-ES"/>
        </w:rPr>
        <w:t>HACCP</w:t>
        <w:tab/>
        <w:tab/>
        <w:t>Hazard Analysis and Critical Control Points (Análisis de Peligros y</w:t>
      </w:r>
    </w:p>
    <w:p>
      <w:pPr>
        <w:pStyle w:val="TextBody"/>
        <w:rPr>
          <w:b w:val="false"/>
          <w:b w:val="false"/>
          <w:lang w:val="es-ES"/>
        </w:rPr>
      </w:pPr>
      <w:r>
        <w:rPr>
          <w:b w:val="false"/>
          <w:lang w:val="es-ES"/>
        </w:rPr>
        <w:t xml:space="preserve">                                    </w:t>
      </w:r>
      <w:r>
        <w:rPr>
          <w:b w:val="false"/>
          <w:lang w:val="es-ES"/>
        </w:rPr>
        <w:t>Puntos de Control Críticos)</w:t>
        <w:tab/>
      </w:r>
    </w:p>
    <w:p>
      <w:pPr>
        <w:pStyle w:val="TextBody"/>
        <w:rPr>
          <w:b w:val="false"/>
          <w:b w:val="false"/>
        </w:rPr>
      </w:pPr>
      <w:r>
        <w:rPr>
          <w:b w:val="false"/>
        </w:rPr>
        <w:t>ISO</w:t>
        <w:tab/>
        <w:tab/>
        <w:tab/>
        <w:t>International Organization for Standardization (Normas</w:t>
      </w:r>
    </w:p>
    <w:p>
      <w:pPr>
        <w:pStyle w:val="TextBody"/>
        <w:rPr>
          <w:b w:val="false"/>
          <w:b w:val="false"/>
          <w:lang w:val="es-ES"/>
        </w:rPr>
      </w:pPr>
      <w:r>
        <w:rPr>
          <w:b w:val="false"/>
          <w:lang w:val="es-ES"/>
        </w:rPr>
        <w:t xml:space="preserve">                                    </w:t>
      </w:r>
      <w:r>
        <w:rPr>
          <w:b w:val="false"/>
          <w:lang w:val="es-ES"/>
        </w:rPr>
        <w:t>Internacionales de Gestión de Calidad)</w:t>
      </w:r>
    </w:p>
    <w:p>
      <w:pPr>
        <w:pStyle w:val="TextBody"/>
        <w:rPr>
          <w:b w:val="false"/>
          <w:b w:val="false"/>
          <w:lang w:val="es-ES"/>
        </w:rPr>
      </w:pPr>
      <w:r>
        <w:rPr>
          <w:b w:val="false"/>
          <w:lang w:val="es-ES"/>
        </w:rPr>
        <w:t>ONG</w:t>
        <w:tab/>
        <w:tab/>
        <w:tab/>
        <w:t>Organismo No Gubernamental</w:t>
      </w:r>
    </w:p>
    <w:p>
      <w:pPr>
        <w:pStyle w:val="TextBody"/>
        <w:rPr>
          <w:b w:val="false"/>
          <w:b w:val="false"/>
          <w:lang w:val="es-ES"/>
        </w:rPr>
      </w:pPr>
      <w:r>
        <w:rPr>
          <w:b w:val="false"/>
          <w:lang w:val="es-ES"/>
        </w:rPr>
        <w:t>PBI</w:t>
        <w:tab/>
        <w:tab/>
        <w:tab/>
        <w:t>Producto Bruto Interno</w:t>
      </w:r>
    </w:p>
    <w:p>
      <w:pPr>
        <w:pStyle w:val="TextBody"/>
        <w:rPr>
          <w:b w:val="false"/>
          <w:b w:val="false"/>
          <w:lang w:val="es-ES"/>
        </w:rPr>
      </w:pPr>
      <w:r>
        <w:rPr>
          <w:b w:val="false"/>
          <w:lang w:val="es-ES"/>
        </w:rPr>
        <w:t>PyMEs</w:t>
        <w:tab/>
        <w:tab/>
        <w:tab/>
        <w:t>Pequeñas y Medianas Empresas</w:t>
      </w:r>
    </w:p>
    <w:p>
      <w:pPr>
        <w:pStyle w:val="TextBody"/>
        <w:rPr>
          <w:b w:val="false"/>
          <w:b w:val="false"/>
          <w:lang w:val="es-ES"/>
        </w:rPr>
      </w:pPr>
      <w:r>
        <w:rPr>
          <w:b w:val="false"/>
          <w:lang w:val="es-ES"/>
        </w:rPr>
        <w:t>UEP</w:t>
        <w:tab/>
        <w:tab/>
        <w:tab/>
        <w:t>Unidad Ejecutora del Proyecto</w:t>
      </w:r>
    </w:p>
    <w:p>
      <w:pPr>
        <w:pStyle w:val="TextBody"/>
        <w:rPr>
          <w:b w:val="false"/>
          <w:b w:val="false"/>
        </w:rPr>
      </w:pPr>
      <w:r>
        <w:rPr>
          <w:b w:val="false"/>
        </w:rPr>
        <w:t xml:space="preserve">WSSN </w:t>
        <w:tab/>
        <w:tab/>
        <w:t>World Standards Services Network</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s-ES"/>
        </w:rPr>
      </w:pPr>
      <w:r>
        <w:rPr>
          <w:lang w:val="es-ES"/>
        </w:rPr>
        <w:t>INFORME DE LA EVALUACIÓN INTERMEDIA DEL PROYECTO BID/ITESM CAPACITACION DE ANALISTAS FINANCIEROS PARA PEQUEÑAS Y MEDIANAS EMPRESAS (PyMEs)</w:t>
      </w:r>
    </w:p>
    <w:p>
      <w:pPr>
        <w:pStyle w:val="Normal"/>
        <w:rPr>
          <w:lang w:val="es-ES"/>
        </w:rPr>
      </w:pPr>
      <w:r>
        <w:rPr>
          <w:lang w:val="es-ES"/>
        </w:rPr>
      </w:r>
    </w:p>
    <w:p>
      <w:pPr>
        <w:pStyle w:val="Normal"/>
        <w:jc w:val="right"/>
        <w:rPr>
          <w:b/>
          <w:b/>
          <w:i/>
          <w:i/>
          <w:lang w:val="es-ES"/>
        </w:rPr>
      </w:pPr>
      <w:r>
        <w:rPr>
          <w:b/>
          <w:i/>
          <w:lang w:val="es-ES"/>
        </w:rPr>
        <w:t>Por: Juan José Cárdenas R.</w:t>
      </w:r>
    </w:p>
    <w:p>
      <w:pPr>
        <w:pStyle w:val="Normal"/>
        <w:rPr>
          <w:lang w:val="es-ES"/>
        </w:rPr>
      </w:pPr>
      <w:r>
        <w:rPr>
          <w:lang w:val="es-ES"/>
        </w:rPr>
        <w:t>______________________________________________________________________</w:t>
      </w:r>
    </w:p>
    <w:p>
      <w:pPr>
        <w:pStyle w:val="Normal"/>
        <w:rPr>
          <w:lang w:val="es-ES"/>
        </w:rPr>
      </w:pPr>
      <w:r>
        <w:rPr>
          <w:lang w:val="es-ES"/>
        </w:rPr>
      </w:r>
    </w:p>
    <w:p>
      <w:pPr>
        <w:pStyle w:val="Heading3"/>
        <w:rPr/>
      </w:pPr>
      <w:bookmarkStart w:id="0" w:name="__RefHeading___Toc78041306"/>
      <w:bookmarkEnd w:id="0"/>
      <w:r>
        <w:rPr/>
        <w:t>A) SÍNTESIS EJECUTIVA</w:t>
      </w:r>
    </w:p>
    <w:p>
      <w:pPr>
        <w:pStyle w:val="Heading2"/>
        <w:rPr>
          <w:lang w:val="es-ES"/>
        </w:rPr>
      </w:pPr>
      <w:r>
        <w:rPr>
          <w:lang w:val="es-ES"/>
        </w:rPr>
      </w:r>
    </w:p>
    <w:p>
      <w:pPr>
        <w:pStyle w:val="BodyText2"/>
        <w:numPr>
          <w:ilvl w:val="0"/>
          <w:numId w:val="8"/>
        </w:numPr>
        <w:spacing w:lineRule="auto" w:line="240" w:before="0" w:after="0"/>
        <w:jc w:val="both"/>
        <w:rPr/>
      </w:pPr>
      <w:r>
        <w:rPr/>
        <w:t>El Proyecto ATN/MH-7082-ES “Programa para el Fortalecimiento de los Sistemas de Gestión de Calidad y Seguridad Alimentaria para Pequeñas y Medianas Empresas” surge ante la evidencia del reducido acceso de las PyMEs de los países de América Latina y de El Salvador en particular, a los servicios especializados de implementación de los sistemas de calidad como es el caso de las normas ISO 9000 y las normas HACCP, cuestiones claves para el crecimiento de estas empresas frente a un entorno de globalización, apertura de mercados y alta competencia. La ejecución del Proyecto esta a cargo del Consejo Nacional de Ciencia y Tecnología (CONACYT) por un convenio con el BID/FOMIN. El convenio entro en vigencia el 27 de Febrero del 2001 y el plazo para su ejecución es de 36 meses con un periodo de desembolso de 6 meses adicionales. El objetivo general del proyecto es lograr un aumento de la competitividad de la PyME en El Salvador. Particularmente se propone formar conciencia en lo referente a la gestión de calidad  y los sistemas de HACCP; crear una oferta de consultores y de instructores en esos aspectos; brindar servicios para la aplicación de dichos sistemas y fortalecer la capacidad del CONACYT para que suministre servicios de apoyo a las PyMEs en ese sentido.</w:t>
      </w:r>
    </w:p>
    <w:p>
      <w:pPr>
        <w:pStyle w:val="BodyText2"/>
        <w:spacing w:lineRule="auto" w:line="240" w:before="0" w:after="0"/>
        <w:jc w:val="both"/>
        <w:rPr/>
      </w:pPr>
      <w:r>
        <w:rPr/>
      </w:r>
    </w:p>
    <w:p>
      <w:pPr>
        <w:pStyle w:val="Normal"/>
        <w:numPr>
          <w:ilvl w:val="0"/>
          <w:numId w:val="8"/>
        </w:numPr>
        <w:jc w:val="both"/>
        <w:rPr/>
      </w:pPr>
      <w:r>
        <w:rPr/>
        <w:t>Las metas cuantitativas principales del Proyecto son: sensibilizar a 500 propietarios y gerentes en los sistemas de calidad ISO y a 50 en el sistema HACCP; seleccionar a 220 PyMEs para darles asistencia en la aplicación de dichos sistemas; capacitar a 60 consultores en ISO y a 20 en HACCP; dar servicios a un primer grupo de 40 empresas para la aplicación del sistema ISO 9000/2000 y a luego a 160 empresas mas al final del Proyecto; dar asistencia a 20 empresas para la aplicación del HACCP. El Proyecto considera cuatro componentes:(i) Sensibilización de las PyMEs a los sistemas de calidad; (ii) Creación de un cuerpo de especialistas en sistemas de calidad; (iii) Aplicación de los sistemas de calidad a las PyMEs; (iv) Difusión de las practicas optimas al CONACYT para apoyar a las PyMEs.</w:t>
      </w:r>
    </w:p>
    <w:p>
      <w:pPr>
        <w:pStyle w:val="Normal"/>
        <w:jc w:val="both"/>
        <w:rPr/>
      </w:pPr>
      <w:r>
        <w:rPr/>
      </w:r>
    </w:p>
    <w:p>
      <w:pPr>
        <w:pStyle w:val="Normal"/>
        <w:keepLines/>
        <w:numPr>
          <w:ilvl w:val="0"/>
          <w:numId w:val="8"/>
        </w:numPr>
        <w:jc w:val="both"/>
        <w:rPr/>
      </w:pPr>
      <w:r>
        <w:rPr/>
        <w:t>Para los efectos de la revisión se visito el CONACYT y se hicieron entrevistas y reuniones de trabajo con su Director Ejecutivo y los responsables de la UEP. Además se visitaron y entrevistaron a autoridades y dirigentes de varios organismos del gobierno,  gremios empresariales y específicamente empresarios participantes e interesados en el Proyecto. Se realizo, igualmente reuniones de trabajo con el especialista BID/FOMIN de la representación del BID en El Salvador. Por ultimo, se revisaron los documentos e informes disponibles del Proyecto.</w:t>
      </w:r>
    </w:p>
    <w:p>
      <w:pPr>
        <w:pStyle w:val="Normal"/>
        <w:jc w:val="both"/>
        <w:rPr/>
      </w:pPr>
      <w:r>
        <w:rPr/>
      </w:r>
    </w:p>
    <w:p>
      <w:pPr>
        <w:pStyle w:val="Normal"/>
        <w:numPr>
          <w:ilvl w:val="0"/>
          <w:numId w:val="8"/>
        </w:numPr>
        <w:jc w:val="both"/>
        <w:rPr/>
      </w:pPr>
      <w:r>
        <w:rPr/>
        <w:t>El Proyecto fue diseñado, en cierta medida, para ejecutarse por etapas en un periodo de 3 años, según los respectivos componentes. Se comenzaría con un programa de sensibilización para interesar a las PyMEs en los sistemas de calidad (componente uno); se continuaría  con un programa  de capacitación a los consultores (componente dos) y enseguida se iniciaría un programa de servicios de consultaría para la aplicación de los sistemas de calidad a las empresas (componente tres). El componente cuatro de fortalecimiento al organismo ejecutor complementaba las actividades anteriores. Los procedimientos administrativos y las rigideces fiscales retrazaron el inicio del Proyecto y continuaron afectándolo durante todo el periodo, lo cual incidió en la secuencia de la ejecución del Proyecto retardando el cumplimiento de cada etapa. Ello explica el porque recién en el ultimo año del plazo de ejecución, se inicia las actividades del componente tres, con la aplicación de los sistemas de calidad al primer grupo de 40 empresas.</w:t>
      </w:r>
    </w:p>
    <w:p>
      <w:pPr>
        <w:pStyle w:val="Normal"/>
        <w:jc w:val="both"/>
        <w:rPr/>
      </w:pPr>
      <w:r>
        <w:rPr/>
      </w:r>
    </w:p>
    <w:p>
      <w:pPr>
        <w:pStyle w:val="Normal"/>
        <w:numPr>
          <w:ilvl w:val="0"/>
          <w:numId w:val="8"/>
        </w:numPr>
        <w:jc w:val="both"/>
        <w:rPr/>
      </w:pPr>
      <w:r>
        <w:rPr/>
        <w:t xml:space="preserve">El Proyecto se ha desarrollado dentro de un ambiente empresarial que muestra todavía una falta de cultura por los servicios de consultoría, con mercados pequeños y concentrado en pocas empresas, con imperfecciones en los precios, predominio de empresas familiares cuyos propietarios muestran poco interés por abrirse a los mercados, cambiar sus métodos de producción y establecer sistemas de calidad por temor de perder el poder y control de sus empresas. </w:t>
      </w:r>
    </w:p>
    <w:p>
      <w:pPr>
        <w:pStyle w:val="Normal"/>
        <w:jc w:val="both"/>
        <w:rPr/>
      </w:pPr>
      <w:r>
        <w:rPr/>
      </w:r>
    </w:p>
    <w:p>
      <w:pPr>
        <w:pStyle w:val="Normal"/>
        <w:keepLines/>
        <w:numPr>
          <w:ilvl w:val="0"/>
          <w:numId w:val="8"/>
        </w:numPr>
        <w:jc w:val="both"/>
        <w:rPr/>
      </w:pPr>
      <w:r>
        <w:rPr/>
        <w:t xml:space="preserve">De manera global el Proyecto esta logrando cumplir parcialmente su objetivo general, al </w:t>
      </w:r>
      <w:r>
        <w:rPr>
          <w:lang w:val="es-ES"/>
        </w:rPr>
        <w:t>constatarse una evidente mejora en la organización, coordinación y control de personal y materiales en el primer grupo de empresas que están aplicando el sistema de calidad, a pesar del diferente grado de avance en los procesos respectivos.</w:t>
      </w:r>
      <w:r>
        <w:rPr/>
        <w:t xml:space="preserve">  Sin embargo a nivel de los componentes, el cumplimiento de las metas especificas son variables. Se ha logrado superar la meta del componente uno (sensibilización de las PyMEs en los sistemas de calidad) por encima del 100% ( mas de 800 entre empresarios y gerentes participaron en al menos un evento de sensibilización). En el componente dos (Creación de un cuerpo de especialistas en sistemas de calidad) se logrado un avance del orden del 50% de las metas propuestas ( 20 consultores capacitados en ISO y 17 recibieron un curso en HACCP). En cuanto al componente tres, (Aplicación de los sistemas de calidad) se ha alcanzado el 20% de las metas establecidas originalmente ( 40 empresas están en procesos de aplicación del sistema de calidad ISO). Finalmente, respecto al componente cuatro se ha logrado un avance del orden del 30% de las metas previstas en el Proyecto. (Se adquirió y se esta difundiendo 500 manuales de ISO a las empresas y se ha establecido una Base de Datos inicial de empresas y consultores locales) </w:t>
      </w:r>
    </w:p>
    <w:p>
      <w:pPr>
        <w:pStyle w:val="Normal"/>
        <w:jc w:val="both"/>
        <w:rPr/>
      </w:pPr>
      <w:r>
        <w:rPr/>
      </w:r>
    </w:p>
    <w:p>
      <w:pPr>
        <w:pStyle w:val="Normal"/>
        <w:numPr>
          <w:ilvl w:val="0"/>
          <w:numId w:val="8"/>
        </w:numPr>
        <w:jc w:val="both"/>
        <w:rPr>
          <w:lang w:val="es-ES"/>
        </w:rPr>
      </w:pPr>
      <w:r>
        <w:rPr/>
        <w:t>El bajo nivel de avance en el cumplimiento de las metas se explica en parte por el hecho de haber sobreestimado la capacidad administrativa del organismo ejecutor, y en cierto sentido por haber considerado metas muy ambiciosas en cuanto al numero de empresas a cubrir en el tiempo establecido para la ejecución del Proyecto. No obstante el problema fundamental ha sido, como ya se señalo, las dificultades administrativas y rigideses fiscales que afectaron el cumplimiento de los aportes locales del CONACYT, restando valioso tiempo en la ejecución del Proyecto.</w:t>
      </w:r>
    </w:p>
    <w:p>
      <w:pPr>
        <w:pStyle w:val="Normal"/>
        <w:jc w:val="both"/>
        <w:rPr>
          <w:lang w:val="es-ES"/>
        </w:rPr>
      </w:pPr>
      <w:r>
        <w:rPr>
          <w:lang w:val="es-ES"/>
        </w:rPr>
      </w:r>
    </w:p>
    <w:p>
      <w:pPr>
        <w:pStyle w:val="Normal"/>
        <w:numPr>
          <w:ilvl w:val="0"/>
          <w:numId w:val="8"/>
        </w:numPr>
        <w:jc w:val="both"/>
        <w:rPr>
          <w:lang w:val="es-ES"/>
        </w:rPr>
      </w:pPr>
      <w:r>
        <w:rPr/>
        <w:t xml:space="preserve">La experiencia de los tres años de ejecución del Proyecto ha servido para ir consolidando la vigencia del Programa, particularmente en cuanto a promover el interés de las empresas y definir los métodos de reclutamiento. </w:t>
      </w:r>
      <w:r>
        <w:rPr>
          <w:lang w:val="es-ES"/>
        </w:rPr>
        <w:t>Se observa que ha habido un desarrollo progresivo de afirmación del Programa entre el segundo y tercer año. Además se han reafirmado el compromiso de la Unidad Ejecutora y del Comité de Coordinación para apoyar y consolidar las actividades del Proyecto. Hay igualmente el compromiso de fortalecer y estabilizar la UEP, y hay además compromisos de acuerdos con otras instituciones locales. Por tal razón, resulta recomendable se amplíe los plazos de ejecución del Proyecto por un periodo de 18 meses, para ayudar a consolidar el Programa de Fortalecimiento de los sistemas de calidad y crear las bases de su sostenibilidad.</w:t>
      </w:r>
      <w:r>
        <w:rPr/>
        <w:t xml:space="preserve"> </w:t>
      </w:r>
    </w:p>
    <w:p>
      <w:pPr>
        <w:pStyle w:val="Normal"/>
        <w:jc w:val="both"/>
        <w:rPr>
          <w:lang w:val="es-ES"/>
        </w:rPr>
      </w:pPr>
      <w:r>
        <w:rPr>
          <w:lang w:val="es-ES"/>
        </w:rPr>
      </w:r>
    </w:p>
    <w:p>
      <w:pPr>
        <w:pStyle w:val="Normal"/>
        <w:keepLines/>
        <w:numPr>
          <w:ilvl w:val="0"/>
          <w:numId w:val="8"/>
        </w:numPr>
        <w:jc w:val="both"/>
        <w:rPr>
          <w:lang w:val="es-ES"/>
        </w:rPr>
      </w:pPr>
      <w:r>
        <w:rPr>
          <w:lang w:val="es-ES"/>
        </w:rPr>
        <w:t>De acuerdo a las evaluaciones realizadas y a las opiniones de los consultores, se estima que del primer grupo de las 40 empresas que comenzaron sus trabajos de aplicación del sistema de gestión de calidad, unas 20 a 25 lleguen a terminar con éxito su calificación a Noviembre del 2004. Sin embargo un 80% de ellas habrá hecho significativos avances e incluso haber iniciado un proceso de mejoramiento continuo y cambios positivos y beneficiosos en sus operaciones. Convendría, igualmente, insistir con los empresarios que tienen menos  avances en  los beneficios que significan la aplicación de estos sistema de gestión de la calidad, para lo cual podrían ofrecerse algunas charlas de reforzamiento internos o aprovecharse de ciertas ceremonias para invitarlos a conocer las experiencias concretas de los empresarios mas exitosos en estos procesos.</w:t>
      </w:r>
    </w:p>
    <w:p>
      <w:pPr>
        <w:pStyle w:val="Normal"/>
        <w:jc w:val="both"/>
        <w:rPr>
          <w:lang w:val="es-ES"/>
        </w:rPr>
      </w:pPr>
      <w:r>
        <w:rPr>
          <w:lang w:val="es-ES"/>
        </w:rPr>
      </w:r>
    </w:p>
    <w:p>
      <w:pPr>
        <w:pStyle w:val="Normal"/>
        <w:numPr>
          <w:ilvl w:val="0"/>
          <w:numId w:val="8"/>
        </w:numPr>
        <w:jc w:val="both"/>
        <w:rPr>
          <w:lang w:val="es-ES"/>
        </w:rPr>
      </w:pPr>
      <w:r>
        <w:rPr>
          <w:lang w:val="es-ES"/>
        </w:rPr>
        <w:t xml:space="preserve">Si bien se ha logrado superar la meta en el programa de sensibilización, se debe continuar realizando este tipo de sesiones, haciendo participar a los empresarios mas exitosos, dando mayor difusión al Programa para mantener y atraer la atención de las empresas, de manera que sean estas las mas interesadas en avanzar en su proceso de aplicación de las normas o comenzar con nuevas empresas. Organizar conferencias anuales o ceremonias para reconocer a las empresas exitosas y hacer participar a sus dirigentes, buscando el patrocinio de instituciones de gran prestigio como la Bolsa de Valores, las Cámaras de la Industria de empresarios, Bancos y Entidades del Gobierno. </w:t>
      </w:r>
    </w:p>
    <w:p>
      <w:pPr>
        <w:pStyle w:val="Normal"/>
        <w:jc w:val="both"/>
        <w:rPr/>
      </w:pPr>
      <w:r>
        <w:rPr/>
      </w:r>
    </w:p>
    <w:p>
      <w:pPr>
        <w:pStyle w:val="Normal"/>
        <w:numPr>
          <w:ilvl w:val="0"/>
          <w:numId w:val="8"/>
        </w:numPr>
        <w:jc w:val="both"/>
        <w:rPr/>
      </w:pPr>
      <w:r>
        <w:rPr/>
        <w:t>L</w:t>
      </w:r>
      <w:r>
        <w:rPr>
          <w:lang w:val="es-ES"/>
        </w:rPr>
        <w:t>a interacción y el intercambio de experiencias entre los consultores puede ser muy útil para impulsar y dinamizar el proceso de aplicación de los sistemas de gestión de la calidad en aquellas empresas que han avanzado menos y puede asi mismo ayudar a los consultores a perfeccionar sus métodos de intervención.</w:t>
      </w:r>
    </w:p>
    <w:p>
      <w:pPr>
        <w:pStyle w:val="Normal"/>
        <w:jc w:val="both"/>
        <w:rPr>
          <w:lang w:val="es-ES"/>
        </w:rPr>
      </w:pPr>
      <w:r>
        <w:rPr>
          <w:lang w:val="es-ES"/>
        </w:rPr>
      </w:r>
    </w:p>
    <w:p>
      <w:pPr>
        <w:pStyle w:val="Normal"/>
        <w:numPr>
          <w:ilvl w:val="0"/>
          <w:numId w:val="8"/>
        </w:numPr>
        <w:jc w:val="both"/>
        <w:rPr>
          <w:lang w:val="es-ES"/>
        </w:rPr>
      </w:pPr>
      <w:r>
        <w:rPr>
          <w:lang w:val="es-ES"/>
        </w:rPr>
        <w:t>Considerando que la situación económico y social del país y sus perspectivas son positivas; reconociéndose la prioridad e interés creciente del gobierno para mejorar la competitividad empresarial especialmente en lo referente a mejoras de la calidad; habiendo organismos estatales promotores y gremios de empresarios dispuestos a cooperar; y existiendo, sobre todo una demanda e interés creciente de las propias empresas para implantar sistemas de calidad; lo que unido a la disposición y renovado interés del CONACYT y del Comité Coordinador del Proyecto dan como resultado un ambiente positivo y condiciones favorables para continuar con el Proyecto con otro grupo de empresas para la implantación del sistema ISO 9000/2000, y comenzar un grupo en HACCP.</w:t>
      </w:r>
    </w:p>
    <w:p>
      <w:pPr>
        <w:pStyle w:val="Normal"/>
        <w:jc w:val="both"/>
        <w:rPr>
          <w:lang w:val="es-ES"/>
        </w:rPr>
      </w:pPr>
      <w:r>
        <w:rPr>
          <w:lang w:val="es-ES"/>
        </w:rPr>
      </w:r>
    </w:p>
    <w:p>
      <w:pPr>
        <w:pStyle w:val="Normal"/>
        <w:keepLines/>
        <w:numPr>
          <w:ilvl w:val="0"/>
          <w:numId w:val="8"/>
        </w:numPr>
        <w:jc w:val="both"/>
        <w:rPr/>
      </w:pPr>
      <w:r>
        <w:rPr>
          <w:lang w:val="es-ES"/>
        </w:rPr>
        <w:t>La experiencia adquirida con el primer grupo de 40 empresas, así como con los consultores capacitados en ISO y el trabajo de la Firma Consultora Internacional, dan una buena pauta para definir los términos de referencia básicos para definir el numero y modalidades de trabajo con un segundo grupo de empresas. La UEP cuenta ya con un registro previo de mas de 40 empresas aptas para comenzar la implantación del sistema ISO 9000/2000 en un segundo grupo. Es importante anotar que según lo aprendido con el trabajo del primer grupo, no siempre es posible lograr el 100% de éxito en la implantación del sistema de calidad en todas las empresas seleccionadas. Por ello aun cuando se acepta que concentrar los esfuerzos en un grupo reducido puede ser mas favorable, es aceptable también trabajar con un numero suficiente de empresas que permita alcanzar las mismas metas finales pero con un margen favorable de aumentar las posibilidades de éxito. En consecuencia es factible trabajar con un grupo objetivo de no mas de 40 empresas.</w:t>
      </w:r>
      <w:r>
        <w:rPr/>
        <w:t xml:space="preserve"> Habría sin embargo ciertas condiciones mínimas a considerar para seleccionar a las empresas en este nuevo grupo: i) un compromiso real y efectivo del empresario; ii) una organización inicial básica y iv) un mínimo de personal calificado.</w:t>
      </w:r>
    </w:p>
    <w:p>
      <w:pPr>
        <w:pStyle w:val="Normal"/>
        <w:jc w:val="both"/>
        <w:rPr/>
      </w:pPr>
      <w:r>
        <w:rPr/>
      </w:r>
    </w:p>
    <w:p>
      <w:pPr>
        <w:pStyle w:val="Normal"/>
        <w:numPr>
          <w:ilvl w:val="0"/>
          <w:numId w:val="8"/>
        </w:numPr>
        <w:jc w:val="both"/>
        <w:rPr>
          <w:lang w:val="es-ES"/>
        </w:rPr>
      </w:pPr>
      <w:r>
        <w:rPr/>
        <w:t xml:space="preserve">Como se sabe, la implantación del HACCP depende, del tipo y grado de desarrollo de la empresa, lo cual exige un pre-diagnostico inicial que permita estimar el tiempo que se requerirá para implantar el sistema. La implantación del HACCP implica algunos procesos que pueden exigir cambios de “cultura de trabajo”, como infraestructura mínima de higiene y salubridad, control de plagas y cumplir con las buenas  practicas de manufactura, como mínimo.  En El Salvador hay un gran potencial para desarrollar el programa de implementación del HACCP. Desde empresas informales que semanalmente llevan comidas típicas a los Estados Unidos, hasta empresas exportadoras y laboratorios acreditados, están interesadas en el HACCP, que es una exigencia del FDA de los Estados Unidos, principal y potencial mercado de El Salvador. Habría en consecuencia, evidente interés y necesidad de un gran numero de empresas que desearían participar en este tipo de programas. No obstante en un periodo de 18 meses de la posible ampliación del Proyecto, la meta de 20 empresas es razonable y posible de cumplirse.  </w:t>
      </w:r>
    </w:p>
    <w:p>
      <w:pPr>
        <w:pStyle w:val="Normal"/>
        <w:jc w:val="both"/>
        <w:rPr>
          <w:lang w:val="es-ES"/>
        </w:rPr>
      </w:pPr>
      <w:r>
        <w:rPr>
          <w:lang w:val="es-ES"/>
        </w:rPr>
      </w:r>
    </w:p>
    <w:p>
      <w:pPr>
        <w:pStyle w:val="Normal"/>
        <w:keepLines/>
        <w:numPr>
          <w:ilvl w:val="0"/>
          <w:numId w:val="8"/>
        </w:numPr>
        <w:jc w:val="both"/>
        <w:rPr/>
      </w:pPr>
      <w:r>
        <w:rPr>
          <w:lang w:val="es-ES"/>
        </w:rPr>
        <w:t xml:space="preserve">La ampliación del plazo de ejecución del Proyecto implicara la formulación y adopción de un Plan y una estrategia definida que tenga en cuenta las consideraciones y pautas señaladas en el </w:t>
      </w:r>
      <w:r>
        <w:rPr>
          <w:b/>
          <w:bCs/>
          <w:lang w:val="es-ES"/>
        </w:rPr>
        <w:t>literal C</w:t>
      </w:r>
      <w:r>
        <w:rPr>
          <w:lang w:val="es-ES"/>
        </w:rPr>
        <w:t xml:space="preserve"> del presente informe, entre cuyos elementos figuran los siguientes: i) Un reajuste de las metas originales del Proyecto en cuanto al No. total de empresas que se proponen aplicar las normas de gestión de calidad ISO 9000/2000. Además del primer grupo de 40 empresas a las cuales se continuara realizando un seguimiento, se incorporara un segundo grupo de 40 empresas nuevas, a las cuales se les dará los servicios correspondientes para la aplicación de dichas normas en un periodo de 18 meses; en ese mismo periodo se seleccionara y se les ofrecerá servicios para la aplicación del HACCP a un grupo de 20 empresas; ii) que se asegure la estabilidad en el funcionamiento de la UEP, para ello se debe encontrar una formula inmediata de contratar a la Directora de la UEP, y así mismo en su momento a la Asistenta Administrativa y al Especialista Técnico. Los contratos procuraran hacerse por el plazo total de la ampliación del Proyecto; iii) Que la UEP elabore un manual de organización y funciones, definiendo claramente los roles y los niveles de decisión incluyendo el que corresponde al Director Ejecutivo del CONACYT; iv) que se defina las actividades concretas a realizar en cada uno de los componentes del Proyecto durante el periodo de ampliación.</w:t>
      </w:r>
    </w:p>
    <w:p>
      <w:pPr>
        <w:pStyle w:val="Normal"/>
        <w:jc w:val="both"/>
        <w:rPr>
          <w:lang w:val="es-ES"/>
        </w:rPr>
      </w:pPr>
      <w:r>
        <w:rPr>
          <w:lang w:val="es-ES"/>
        </w:rPr>
      </w:r>
    </w:p>
    <w:p>
      <w:pPr>
        <w:pStyle w:val="Normal"/>
        <w:numPr>
          <w:ilvl w:val="0"/>
          <w:numId w:val="8"/>
        </w:numPr>
        <w:jc w:val="both"/>
        <w:rPr>
          <w:lang w:val="es-ES"/>
        </w:rPr>
      </w:pPr>
      <w:r>
        <w:rPr>
          <w:lang w:val="es-ES"/>
        </w:rPr>
        <w:t xml:space="preserve">La ejecución del Proyecto que integra a una UEP dentro del CONACYT, que cuenta con sus propias políticas y mecanismos de trabajo, ha exigido un mayor esfuerzo y dedicación tanto del Director Ejecutivo del CONACYT como de la Directora de la UEP para asegurar una fluida comunicación y adecuado seguimiento de las actividades del Proyecto, lo cual debe continuar e intensificarse de manera más estrecha para lograr alcanzar las metas en el Plan de ampliación del Proyecto </w:t>
      </w:r>
    </w:p>
    <w:p>
      <w:pPr>
        <w:pStyle w:val="Normal"/>
        <w:jc w:val="both"/>
        <w:rPr/>
      </w:pPr>
      <w:r>
        <w:rPr/>
      </w:r>
    </w:p>
    <w:p>
      <w:pPr>
        <w:pStyle w:val="Normal"/>
        <w:numPr>
          <w:ilvl w:val="0"/>
          <w:numId w:val="8"/>
        </w:numPr>
        <w:jc w:val="both"/>
        <w:rPr/>
      </w:pPr>
      <w:r>
        <w:rPr/>
        <w:t xml:space="preserve">El Proyecto ha logrado suscitar un gran interés por parte de muchas empresas que incluso han cumplido con sus aportes o pagos por los servicios recibidos. Igualmente se ha logrado formar un grupo de consultores especializados en la aplicación de sistemas de calidad ISO 9000 . El Proyecto también esta permitiendo al CONACYT cumplir con su rol responsable de la aplicación de la política de normalización y mejoramiento de la calidad que por su naturaleza seria una labor permanente de esa institución.  Estos hechos constituyen factores positivos para la  sostenibilidad del Proyecto. Se requerirá sin embargo un estudio especial  y una evaluación mas amplia para determinar el mejor mecanismo de sostenibilidad y continuidad de las actividades del Proyecto mas allá del periodo de ampliación.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r>
        <w:br w:type="page"/>
      </w:r>
    </w:p>
    <w:p>
      <w:pPr>
        <w:pStyle w:val="Heading3"/>
        <w:rPr/>
      </w:pPr>
      <w:bookmarkStart w:id="1" w:name="__RefHeading___Toc78041307"/>
      <w:bookmarkEnd w:id="1"/>
      <w:r>
        <w:rPr/>
        <w:t>B) INFORME DE LA REVISION DEL PROYECTO</w:t>
      </w:r>
    </w:p>
    <w:p>
      <w:pPr>
        <w:pStyle w:val="Normal"/>
        <w:rPr>
          <w:lang w:val="es-ES"/>
        </w:rPr>
      </w:pPr>
      <w:r>
        <w:rPr>
          <w:lang w:val="es-ES"/>
        </w:rPr>
      </w:r>
    </w:p>
    <w:p>
      <w:pPr>
        <w:pStyle w:val="Heading4"/>
        <w:rPr/>
      </w:pPr>
      <w:r>
        <w:rPr/>
        <w:t>I) TÉRMINOS DE REFERENCIA DE LA CONSULTORÍA</w:t>
      </w:r>
    </w:p>
    <w:p>
      <w:pPr>
        <w:pStyle w:val="Normal"/>
        <w:rPr>
          <w:lang w:val="es-ES"/>
        </w:rPr>
      </w:pPr>
      <w:r>
        <w:rPr>
          <w:lang w:val="es-ES"/>
        </w:rPr>
      </w:r>
    </w:p>
    <w:p>
      <w:pPr>
        <w:pStyle w:val="Normal"/>
        <w:rPr>
          <w:b/>
          <w:b/>
          <w:lang w:val="es-ES"/>
        </w:rPr>
      </w:pPr>
      <w:r>
        <w:rPr>
          <w:b/>
          <w:lang w:val="es-ES"/>
        </w:rPr>
        <w:t>Objetivos:</w:t>
      </w:r>
    </w:p>
    <w:p>
      <w:pPr>
        <w:pStyle w:val="Normal"/>
        <w:rPr>
          <w:b/>
          <w:b/>
          <w:lang w:val="es-ES"/>
        </w:rPr>
      </w:pPr>
      <w:r>
        <w:rPr>
          <w:b/>
          <w:lang w:val="es-ES"/>
        </w:rPr>
      </w:r>
    </w:p>
    <w:p>
      <w:pPr>
        <w:pStyle w:val="Normal"/>
        <w:numPr>
          <w:ilvl w:val="0"/>
          <w:numId w:val="4"/>
        </w:numPr>
        <w:jc w:val="both"/>
        <w:rPr/>
      </w:pPr>
      <w:r>
        <w:rPr/>
        <w:t>Los Objetivos de la Consultoría son: i) Realizar una revisión total del proyecto  en cuanto al logro de objetivos de desarrollo del programa; ii) Realizar una apreciación del proyecto sobre el potencial para continuar el proceso de implantación de sistemas de gestión de calidad en, al menos un grupo de entre 20 y 40 empresas de alimentos para implantar el HACCP y otro grupo de 40 empresas para implantar ISO 9001:2000; iii) Evaluación de la metodología  de implementación y del mecanismo de financiamiento actuales y elaboración de una propuesta de para la continuidad del Programa, si fuere el caso, incluyendo una programación de ejecución y financiera.</w:t>
      </w:r>
    </w:p>
    <w:p>
      <w:pPr>
        <w:pStyle w:val="Normal"/>
        <w:rPr>
          <w:lang w:val="es-ES"/>
        </w:rPr>
      </w:pPr>
      <w:r>
        <w:rPr>
          <w:lang w:val="es-ES"/>
        </w:rPr>
      </w:r>
    </w:p>
    <w:p>
      <w:pPr>
        <w:pStyle w:val="Normal"/>
        <w:rPr>
          <w:b/>
          <w:b/>
          <w:lang w:val="es-ES"/>
        </w:rPr>
      </w:pPr>
      <w:r>
        <w:rPr>
          <w:b/>
          <w:lang w:val="es-ES"/>
        </w:rPr>
        <w:t>Metodología:</w:t>
      </w:r>
    </w:p>
    <w:p>
      <w:pPr>
        <w:pStyle w:val="Normal"/>
        <w:rPr>
          <w:b/>
          <w:b/>
          <w:lang w:val="es-ES"/>
        </w:rPr>
      </w:pPr>
      <w:r>
        <w:rPr>
          <w:b/>
          <w:lang w:val="es-ES"/>
        </w:rPr>
      </w:r>
    </w:p>
    <w:p>
      <w:pPr>
        <w:pStyle w:val="Normal"/>
        <w:numPr>
          <w:ilvl w:val="0"/>
          <w:numId w:val="4"/>
        </w:numPr>
        <w:rPr/>
      </w:pPr>
      <w:r>
        <w:rPr>
          <w:lang w:val="es-ES"/>
        </w:rPr>
        <w:t xml:space="preserve">Para cumplir los objetivos fijados se realizaran las siguientes actividades:  i) </w:t>
      </w:r>
      <w:r>
        <w:rPr/>
        <w:t>Hacer un sondeo de la satisfacción y propuestas de mejora en unas 5-6 de empresas que estén actualmente bajo el proceso de implantación de la norma ISO 9001:2000; ii) Realizar un sondeo sobre los mecanismos de ejecución con un grupo de 5-6 empresas de alimentos que han mostrado interés para el tema de una implantación de HACCP; iii) Entrevistar a los miembros de la unidad ejecutora, autoridades  de CONACYT, del Comité Coordinador y otros actores, a efecto de conocer el proceso de administración física y financiera del proyecto (incluyendo Aporte Paralelo o “matching grant”), con el fin de elaborar  una propuesta; iv) Diseñar una estrategia de atención con los nuevos grupos para implantar sistemas de gestión de calidad; v) Identificar el potencial para la continuación del proyecto en la implantación de sistemas de gestión de calidad en pymes, y elaborar una propuesta sobre el mecanismo de implementación y financiación; vi) Identificar el potencial para obtener los fondos de contrapartida local en efectivo.</w:t>
      </w:r>
    </w:p>
    <w:p>
      <w:pPr>
        <w:pStyle w:val="Normal"/>
        <w:rPr>
          <w:lang w:val="es-ES"/>
        </w:rPr>
      </w:pPr>
      <w:r>
        <w:rPr>
          <w:lang w:val="es-ES"/>
        </w:rPr>
      </w:r>
    </w:p>
    <w:p>
      <w:pPr>
        <w:pStyle w:val="Normal"/>
        <w:numPr>
          <w:ilvl w:val="0"/>
          <w:numId w:val="4"/>
        </w:numPr>
        <w:jc w:val="both"/>
        <w:rPr/>
      </w:pPr>
      <w:r>
        <w:rPr>
          <w:lang w:val="es-ES"/>
        </w:rPr>
        <w:t>De manera particular</w:t>
      </w:r>
      <w:r>
        <w:rPr/>
        <w:t xml:space="preserve"> se evaluara el desempeño de la Unidad Ejecutora del Proyecto (UEP) de acuerdo a los indicadores establecidos en el marco lógico. Específicamente se presentara los resultados alcanzados a la fecha de esta revisión, identificando las estrategias, impactos, lecciones aprendidas, recomendaciones y mejores prácticas que sean útiles para el diseño de nuevos proyectos. La revisión se realizara siguiendo los Términos de Referencia y el Marco Lógico que figuran en el </w:t>
      </w:r>
      <w:r>
        <w:rPr>
          <w:b/>
        </w:rPr>
        <w:t xml:space="preserve">Anexo (1) y (2) </w:t>
      </w:r>
      <w:r>
        <w:rPr/>
        <w:t xml:space="preserve">respectivamente. </w:t>
      </w:r>
      <w:r>
        <w:br w:type="page"/>
      </w:r>
    </w:p>
    <w:p>
      <w:pPr>
        <w:pStyle w:val="TextBody"/>
        <w:keepLines/>
        <w:numPr>
          <w:ilvl w:val="0"/>
          <w:numId w:val="3"/>
        </w:numPr>
        <w:jc w:val="both"/>
        <w:outlineLvl w:val="2"/>
        <w:rPr>
          <w:lang w:val="es-ES"/>
        </w:rPr>
      </w:pPr>
      <w:r>
        <w:rPr>
          <w:lang w:val="es-ES"/>
        </w:rPr>
        <w:t xml:space="preserve">Aplicación de la Metodología </w:t>
      </w:r>
    </w:p>
    <w:p>
      <w:pPr>
        <w:pStyle w:val="Normal"/>
        <w:rPr>
          <w:lang w:val="es-ES"/>
        </w:rPr>
      </w:pPr>
      <w:r>
        <w:rPr>
          <w:lang w:val="es-ES"/>
        </w:rPr>
      </w:r>
    </w:p>
    <w:p>
      <w:pPr>
        <w:pStyle w:val="Normal"/>
        <w:keepLines/>
        <w:numPr>
          <w:ilvl w:val="0"/>
          <w:numId w:val="4"/>
        </w:numPr>
        <w:jc w:val="both"/>
        <w:rPr/>
      </w:pPr>
      <w:r>
        <w:rPr/>
        <w:t xml:space="preserve">Para lograr el objetivo de la revisión se procedió a revisar y analizar la documentación del Programa, los informes de progreso semestrales de la Unidad de Ejecución del Proyecto del CONACYT, los informes de avance, contratos, convenios y demás información disponible en torno al programa. Igualmente, se efectuaron entrevistas y reuniones con el personal ejecutivo del Proyecto, particularmente con el Director del CONACYT, miembros del Comité Coordinador y la Directora de la UEP así como con el Especialista Técnico y la Asistente Administrativa; además se entrevistó al Jefe de la Unidad Financiera del CONACYT. También se realizo una reunión de trabajo con tres (3) de los consultores locales que están participando en el Proyecto y con un consultor especialista en HACCP. Igualmente se visitaron a siete (7) propietarios y gerentes de empresas, ejecutivos de dos (2) gremios empresariales y altos funcionarios de dos (2) entidades del gobierno. Además se realizó reuniones  de coordinación con el funcionario de la Representación del BID en El Salvador encargado de la supervisión del Proyecto a fin de conocer su percepción y apreciaciones con respecto a la revisión técnica a realizar.. Dichas visitas se llevaron a cabo entre el 28 de Junio y el 02 de Julio del presente año de acuerdo a un programa de trabajo previamente coordinado con la Unidad de Ejecución del CONACYT. La agenda de trabajo y visitas, y la lista de personas, instituciones y empresas visitadas aparece en </w:t>
      </w:r>
      <w:r>
        <w:rPr>
          <w:b/>
        </w:rPr>
        <w:t xml:space="preserve">Anexo 3 y 4 </w:t>
      </w:r>
      <w:r>
        <w:rPr/>
        <w:t xml:space="preserve">respectivamente.  </w:t>
      </w:r>
    </w:p>
    <w:p>
      <w:pPr>
        <w:pStyle w:val="Normal"/>
        <w:jc w:val="both"/>
        <w:rPr/>
      </w:pPr>
      <w:r>
        <w:rPr/>
      </w:r>
    </w:p>
    <w:p>
      <w:pPr>
        <w:pStyle w:val="TextBody"/>
        <w:ind w:left="360" w:hanging="0"/>
        <w:rPr>
          <w:lang w:val="es-MX"/>
        </w:rPr>
      </w:pPr>
      <w:r>
        <w:rPr>
          <w:lang w:val="es-MX"/>
        </w:rPr>
        <w:t xml:space="preserve">Breve descripción del Proyecto </w:t>
      </w:r>
    </w:p>
    <w:p>
      <w:pPr>
        <w:pStyle w:val="Contents1"/>
        <w:rPr>
          <w:lang w:val="es-MX"/>
        </w:rPr>
      </w:pPr>
      <w:r>
        <w:rPr>
          <w:lang w:val="es-MX"/>
        </w:rPr>
      </w:r>
    </w:p>
    <w:p>
      <w:pPr>
        <w:pStyle w:val="Normal"/>
        <w:ind w:firstLine="360"/>
        <w:rPr>
          <w:b/>
          <w:b/>
        </w:rPr>
      </w:pPr>
      <w:r>
        <w:rPr>
          <w:b/>
        </w:rPr>
        <w:t>Antecedentes</w:t>
      </w:r>
    </w:p>
    <w:p>
      <w:pPr>
        <w:pStyle w:val="Normal"/>
        <w:rPr>
          <w:b/>
          <w:b/>
        </w:rPr>
      </w:pPr>
      <w:r>
        <w:rPr>
          <w:b/>
        </w:rPr>
      </w:r>
    </w:p>
    <w:p>
      <w:pPr>
        <w:pStyle w:val="Normal"/>
        <w:numPr>
          <w:ilvl w:val="0"/>
          <w:numId w:val="4"/>
        </w:numPr>
        <w:jc w:val="both"/>
        <w:rPr/>
      </w:pPr>
      <w:r>
        <w:rPr/>
        <w:t xml:space="preserve">Se ha evidenciado por recientes estudios que la pequeña y mediana empresa (PyMEs) en El Salvador, constituye el 98% de los establecimientos productivos que contribuye con alrededor del 30% al PBI y absorbe cerca del 40% del personal ocupado, especialmente en el sector manufacturero. Por ello se considera que el desarrollo económico de la región en el mediano y largo plazo dependerá fuertemente de la habilidad de dichas empresas para crecer en un entorno de globalización, apertura de mercados y alta competencia. Los acuerdos preferenciales de comercio con los Estados Unidos, asi como las implicancias del Acuerdo de Libre Comercio son y serán promisorios para las empresas salvadoreñas  Uno de los factores claves para el desarrollo de las PyMEs es y ha sido el problema de la calidad. De creciente importancia es la amplia gama de normas y requisitos técnicos internacionales que se exigen en los mercados internacionales y regionales, en particular las normas de sistemas de gestión de calidad  como ISO 9000 y las normas de seguridad en los alimentos como el HACCP. </w:t>
      </w:r>
    </w:p>
    <w:p>
      <w:pPr>
        <w:pStyle w:val="Normal"/>
        <w:jc w:val="both"/>
        <w:rPr/>
      </w:pPr>
      <w:r>
        <w:rPr/>
      </w:r>
    </w:p>
    <w:p>
      <w:pPr>
        <w:pStyle w:val="Normal"/>
        <w:keepLines/>
        <w:numPr>
          <w:ilvl w:val="0"/>
          <w:numId w:val="4"/>
        </w:numPr>
        <w:jc w:val="both"/>
        <w:rPr/>
      </w:pPr>
      <w:r>
        <w:rPr/>
        <w:t>Si bien la conciencia acerca de la gestión de calidad es alta en las grandes empresas y en los exportadores, no sucede lo mismo en las PyMEs cuyos propietarios en la mayoría de los casos no han recibido ninguna capacitación sobre ese particular y por lo tanto desconocen la importancia de dichas normas, especialmente de la norma ISO 9000. Así mismo, la  mayoría de las empresas productoras de alimentos no son concientes de la necesidad de la implantación de normas de seguridad, como el HACCP, a pesar que dichas normas son exigidas en los grandes mercados, particularmente en el caso de pescados y mariscos.</w:t>
      </w:r>
    </w:p>
    <w:p>
      <w:pPr>
        <w:pStyle w:val="Normal"/>
        <w:keepLines/>
        <w:jc w:val="both"/>
        <w:rPr/>
      </w:pPr>
      <w:r>
        <w:rPr/>
      </w:r>
    </w:p>
    <w:p>
      <w:pPr>
        <w:pStyle w:val="Normal"/>
        <w:keepLines/>
        <w:numPr>
          <w:ilvl w:val="0"/>
          <w:numId w:val="4"/>
        </w:numPr>
        <w:jc w:val="both"/>
        <w:rPr/>
      </w:pPr>
      <w:r>
        <w:rPr/>
        <w:t xml:space="preserve">Aunque existe una oferta potencial de conocimientos especializados en sistemas de gestión de calidad se tiene la certeza que la capacitación disponible en el mercado local se ha orientado   mas al servicio de las grandes empresas y ha sido ineficaz en cuando a crear un cuerpo de expertos nacionales con capacidad de dar asistencia a las PyMEs. Aunque se reconoce que existe una demanda potencial  por los servicios para la implementación de las normas de calidad, se admite ciertas limitantes debido al la falta de uniformidad de los cursos de capacitación y la escasez de materiales adecuados para la capacitación a las PyMEs. Varias son las instituciones que han brindado apoyo para la capacitación en materias de calidad, sin embargo es la CONACYT la institución reconocida por la Ley que se ocupa de la aplicación de la política de normalización, metrología, y certificación y verificación de la calidad de los bienes y servicios. </w:t>
      </w:r>
    </w:p>
    <w:p>
      <w:pPr>
        <w:pStyle w:val="Normal"/>
        <w:rPr/>
      </w:pPr>
      <w:r>
        <w:rPr/>
      </w:r>
    </w:p>
    <w:p>
      <w:pPr>
        <w:pStyle w:val="BodyText3"/>
        <w:ind w:firstLine="360"/>
        <w:rPr>
          <w:b/>
          <w:b/>
          <w:sz w:val="24"/>
          <w:lang w:eastAsia="fr-FR"/>
        </w:rPr>
      </w:pPr>
      <w:r>
        <w:rPr>
          <w:b/>
          <w:sz w:val="24"/>
          <w:lang w:eastAsia="fr-FR"/>
        </w:rPr>
        <w:t>Los datos generales del Proyecto son:</w:t>
      </w:r>
    </w:p>
    <w:p>
      <w:pPr>
        <w:pStyle w:val="Normal"/>
        <w:rPr>
          <w:b/>
          <w:b/>
          <w:sz w:val="24"/>
          <w:lang w:eastAsia="fr-FR"/>
        </w:rPr>
      </w:pPr>
      <w:r>
        <w:rPr>
          <w:b/>
          <w:sz w:val="24"/>
          <w:lang w:eastAsia="fr-FR"/>
        </w:rPr>
      </w:r>
    </w:p>
    <w:p>
      <w:pPr>
        <w:pStyle w:val="Normal"/>
        <w:ind w:firstLine="360"/>
        <w:rPr/>
      </w:pPr>
      <w:r>
        <w:rPr/>
        <w:t>Nombre:</w:t>
        <w:tab/>
        <w:tab/>
        <w:tab/>
        <w:t xml:space="preserve"> </w:t>
        <w:tab/>
        <w:tab/>
        <w:tab/>
        <w:t>Fortalecimiento de los sistemas de</w:t>
      </w:r>
    </w:p>
    <w:p>
      <w:pPr>
        <w:pStyle w:val="Normal"/>
        <w:ind w:firstLine="360"/>
        <w:rPr/>
      </w:pPr>
      <w:r>
        <w:rPr/>
        <w:t xml:space="preserve">                                                                              </w:t>
      </w:r>
      <w:r>
        <w:rPr/>
        <w:t>gestión de calidad y seguridad</w:t>
      </w:r>
    </w:p>
    <w:p>
      <w:pPr>
        <w:pStyle w:val="Normal"/>
        <w:ind w:firstLine="360"/>
        <w:rPr/>
      </w:pPr>
      <w:r>
        <w:rPr/>
        <w:t xml:space="preserve">                                                                              </w:t>
      </w:r>
      <w:r>
        <w:rPr/>
        <w:t>alimentaria para PyMEs</w:t>
      </w:r>
    </w:p>
    <w:p>
      <w:pPr>
        <w:pStyle w:val="Normal"/>
        <w:ind w:left="4248" w:firstLine="708"/>
        <w:rPr/>
      </w:pPr>
      <w:r>
        <w:rPr/>
      </w:r>
    </w:p>
    <w:p>
      <w:pPr>
        <w:pStyle w:val="Normal"/>
        <w:ind w:firstLine="360"/>
        <w:rPr/>
      </w:pPr>
      <w:r>
        <w:rPr/>
        <w:t>Fecha de vigencia del Convenio</w:t>
        <w:tab/>
        <w:tab/>
        <w:tab/>
        <w:t>27 de Mayo 2001</w:t>
      </w:r>
    </w:p>
    <w:p>
      <w:pPr>
        <w:pStyle w:val="Normal"/>
        <w:ind w:firstLine="360"/>
        <w:rPr/>
      </w:pPr>
      <w:r>
        <w:rPr/>
        <w:t>Plazo de Ejecución</w:t>
      </w:r>
      <w:r>
        <w:rPr>
          <w:b/>
        </w:rPr>
        <w:t>: 36 meses</w:t>
      </w:r>
      <w:r>
        <w:rPr/>
        <w:tab/>
        <w:tab/>
        <w:tab/>
        <w:t>27 de Mayo 2004</w:t>
      </w:r>
    </w:p>
    <w:p>
      <w:pPr>
        <w:pStyle w:val="Normal"/>
        <w:ind w:firstLine="360"/>
        <w:rPr/>
      </w:pPr>
      <w:r>
        <w:rPr/>
        <w:t>Periodo de desembolso</w:t>
      </w:r>
      <w:r>
        <w:rPr>
          <w:b/>
        </w:rPr>
        <w:t xml:space="preserve"> 42 meses</w:t>
      </w:r>
      <w:r>
        <w:rPr/>
        <w:tab/>
        <w:tab/>
        <w:tab/>
        <w:t>27 de Noviembre 2004</w:t>
      </w:r>
    </w:p>
    <w:p>
      <w:pPr>
        <w:pStyle w:val="Normal"/>
        <w:ind w:firstLine="360"/>
        <w:rPr/>
      </w:pPr>
      <w:r>
        <w:rPr/>
        <w:t>Monto y Fuente:</w:t>
        <w:tab/>
        <w:tab/>
        <w:t xml:space="preserve">                                   </w:t>
        <w:tab/>
        <w:t>FOMIN: US$ 760,000</w:t>
      </w:r>
    </w:p>
    <w:p>
      <w:pPr>
        <w:pStyle w:val="Normal"/>
        <w:ind w:firstLine="360"/>
        <w:rPr>
          <w:lang w:val="es-ES"/>
        </w:rPr>
      </w:pPr>
      <w:r>
        <w:rPr>
          <w:lang w:val="es-ES"/>
        </w:rPr>
        <w:t xml:space="preserve">Aporte local total: </w:t>
        <w:tab/>
        <w:tab/>
        <w:tab/>
        <w:tab/>
        <w:t>US$ 479,000</w:t>
        <w:tab/>
        <w:t xml:space="preserve">        </w:t>
      </w:r>
    </w:p>
    <w:p>
      <w:pPr>
        <w:pStyle w:val="Normal"/>
        <w:ind w:left="4248" w:firstLine="798"/>
        <w:rPr>
          <w:lang w:val="es-ES"/>
        </w:rPr>
      </w:pPr>
      <w:r>
        <w:rPr>
          <w:lang w:val="es-ES"/>
        </w:rPr>
      </w:r>
    </w:p>
    <w:p>
      <w:pPr>
        <w:pStyle w:val="Normal"/>
        <w:ind w:firstLine="360"/>
        <w:rPr/>
      </w:pPr>
      <w:r>
        <w:rPr>
          <w:b/>
        </w:rPr>
        <w:t>Organismo Ejecutor:</w:t>
      </w:r>
      <w:r>
        <w:rPr/>
        <w:tab/>
        <w:tab/>
        <w:tab/>
        <w:tab/>
        <w:t>CONACYT</w:t>
        <w:tab/>
      </w:r>
    </w:p>
    <w:p>
      <w:pPr>
        <w:pStyle w:val="Normal"/>
        <w:ind w:firstLine="705"/>
        <w:rPr/>
      </w:pPr>
      <w:r>
        <w:rPr/>
      </w:r>
    </w:p>
    <w:p>
      <w:pPr>
        <w:pStyle w:val="BodyText3"/>
        <w:ind w:firstLine="360"/>
        <w:rPr>
          <w:b/>
          <w:b/>
          <w:sz w:val="24"/>
          <w:lang w:eastAsia="fr-FR"/>
        </w:rPr>
      </w:pPr>
      <w:r>
        <w:rPr>
          <w:b/>
          <w:sz w:val="24"/>
          <w:lang w:eastAsia="fr-FR"/>
        </w:rPr>
        <w:t>Objetivo:</w:t>
      </w:r>
    </w:p>
    <w:p>
      <w:pPr>
        <w:pStyle w:val="BodyText3"/>
        <w:jc w:val="both"/>
        <w:rPr>
          <w:b/>
          <w:b/>
          <w:sz w:val="24"/>
          <w:lang w:eastAsia="fr-FR"/>
        </w:rPr>
      </w:pPr>
      <w:r>
        <w:rPr>
          <w:b/>
          <w:sz w:val="24"/>
          <w:lang w:eastAsia="fr-FR"/>
        </w:rPr>
      </w:r>
    </w:p>
    <w:p>
      <w:pPr>
        <w:pStyle w:val="BodyText2"/>
        <w:numPr>
          <w:ilvl w:val="0"/>
          <w:numId w:val="4"/>
        </w:numPr>
        <w:spacing w:lineRule="auto" w:line="240" w:before="0" w:after="0"/>
        <w:jc w:val="both"/>
        <w:rPr/>
      </w:pPr>
      <w:r>
        <w:rPr/>
        <w:t>El objetivo general de este proyecto es lograr un aumento de la competitividad de la PyME en El Salvador. Particularmente se propone formar conciencia en lo referente a la gestión de calidad  y los sistemas de HACCP; crear una oferta de consultores y de instructores en esos aspectos; brindar servicios para la aplicación de dichos sistemas y fortalecer la capacidad del CONACYT para que suministre servicios de apoyo a las PyMEs en ese sentido.</w:t>
      </w:r>
    </w:p>
    <w:p>
      <w:pPr>
        <w:pStyle w:val="Normal"/>
        <w:jc w:val="both"/>
        <w:rPr/>
      </w:pPr>
      <w:r>
        <w:rPr/>
      </w:r>
      <w:r>
        <w:br w:type="page"/>
      </w:r>
    </w:p>
    <w:p>
      <w:pPr>
        <w:pStyle w:val="TextBody"/>
        <w:keepLines/>
        <w:numPr>
          <w:ilvl w:val="0"/>
          <w:numId w:val="0"/>
        </w:numPr>
        <w:ind w:left="360" w:hanging="360"/>
        <w:jc w:val="both"/>
        <w:outlineLvl w:val="2"/>
        <w:rPr>
          <w:lang w:val="es-ES"/>
        </w:rPr>
      </w:pPr>
      <w:r>
        <w:rPr>
          <w:lang w:val="es-ES"/>
        </w:rPr>
        <w:t>Componentes</w:t>
      </w:r>
    </w:p>
    <w:p>
      <w:pPr>
        <w:pStyle w:val="Normal"/>
        <w:jc w:val="both"/>
        <w:rPr>
          <w:b/>
          <w:b/>
          <w:lang w:val="es-ES"/>
        </w:rPr>
      </w:pPr>
      <w:r>
        <w:rPr>
          <w:b/>
          <w:lang w:val="es-ES"/>
        </w:rPr>
      </w:r>
    </w:p>
    <w:p>
      <w:pPr>
        <w:pStyle w:val="Normal"/>
        <w:numPr>
          <w:ilvl w:val="0"/>
          <w:numId w:val="4"/>
        </w:numPr>
        <w:jc w:val="both"/>
        <w:rPr/>
      </w:pPr>
      <w:r>
        <w:rPr/>
        <w:t>Para cumplir con los objetivos trazados, se realizaran cuatro componentes:(i) Sensibilización de las PyMEs acerca de la importancia de aplicar las normas internacionales; (ii) Creación de un cuerpo de especialistas nacionales en materia de Sistemas de gestión de Calidad; (iii) Aplicación de sistemas de calidad y HACCP a las PyMEs; (iv) Difusión de las practicas optimas al CONACYT para apoyar la capacidad competitiva de las PyMEs.</w:t>
      </w:r>
    </w:p>
    <w:p>
      <w:pPr>
        <w:pStyle w:val="Normal"/>
        <w:jc w:val="both"/>
        <w:rPr/>
      </w:pPr>
      <w:r>
        <w:rPr/>
      </w:r>
    </w:p>
    <w:p>
      <w:pPr>
        <w:pStyle w:val="BodyText2"/>
        <w:keepLines/>
        <w:numPr>
          <w:ilvl w:val="0"/>
          <w:numId w:val="4"/>
        </w:numPr>
        <w:spacing w:lineRule="auto" w:line="240" w:before="0" w:after="0"/>
        <w:jc w:val="both"/>
        <w:rPr/>
      </w:pPr>
      <w:r>
        <w:rPr/>
        <w:t>El objetivo del primer componente es formar conciencia en los gerentes de las PyMEs de la importancia de la gestión de calidad y los sistemas HACCP para la competitividad. Para lograr ese objetivo se realizara, como primera actividad, el dictado de 10 conferencias de un día de duración cada una, en diferentes lugares del país, para hacer conocer la norma ISO 9000/2000 incluyendo su aplicación, la certificación y los costos conexos. Estas conferencias se darán a un total de 500 gerentes de PyMEs principalmente de los sectores de la industria metálica básica, productos químicos, productos metalúrgicos, maquinaria y equipos, textiles, confección y calzado, alimentación, bebidas y tabaco, construcción y electricidad y agua. Como segunda actividad se ofrecerá un curso sobre el sistema HACCP a 50 empresarios del sector de producción de alimentos.</w:t>
      </w:r>
    </w:p>
    <w:p>
      <w:pPr>
        <w:pStyle w:val="Normal"/>
        <w:jc w:val="both"/>
        <w:rPr/>
      </w:pPr>
      <w:r>
        <w:rPr/>
      </w:r>
    </w:p>
    <w:p>
      <w:pPr>
        <w:pStyle w:val="Normal"/>
        <w:numPr>
          <w:ilvl w:val="0"/>
          <w:numId w:val="4"/>
        </w:numPr>
        <w:jc w:val="both"/>
        <w:rPr/>
      </w:pPr>
      <w:r>
        <w:rPr/>
        <w:t>El segundo componente tiene como objetivo crear un cuerpo de consultores locales especializados en ISO y HACCP. Para lograrlo se propone capacitar a 60 consultores e instructores nacionales en un programa intensivo y modular consistente en seis actividades conexas o cursos que se dictaran en tres sesiones de ocho horas cada una. El primer curso se denomina “ Introducción a las metodologías de mejoramiento continuo”. El segundo curso que se ofrecerá se titula “Métodos estadísticos para el mejoramiento de la calidad”. El tercer curso es “Introducción a la aplicación del sistema de gestión de calidad” que presentara y analizará los requisitos del ISO 9000 para su aplicación en una empresas. La cuarta actividad, consistirá en un curso de cinco días de ocho horas cada uno titulado “ Cursillos de aplicación de ISO 9000. El proceso de aplicación se efectuara en 5 empresas piloto. La quinta actividad será un examen administrado por expertos internacionales que cubrirá todo el material estudiado en el programa. Cada consultor que apruebe el examen recibirá un certificado reconocido como Gerente de Sistemas de calidad. La sexta y ultima actividad consistirá en un curso de Auditor Jefe en ISO 9000 de cinco días de ocho horas cada uno. El curso estará a cargo de una firma consultora reconocida en ISO 9000.</w:t>
      </w:r>
    </w:p>
    <w:p>
      <w:pPr>
        <w:pStyle w:val="Normal"/>
        <w:jc w:val="both"/>
        <w:rPr/>
      </w:pPr>
      <w:r>
        <w:rPr/>
      </w:r>
    </w:p>
    <w:p>
      <w:pPr>
        <w:pStyle w:val="Normal"/>
        <w:numPr>
          <w:ilvl w:val="0"/>
          <w:numId w:val="4"/>
        </w:numPr>
        <w:jc w:val="both"/>
        <w:rPr/>
      </w:pPr>
      <w:r>
        <w:rPr/>
        <w:t>El objetivo del tercer componente es brindar a los gerentes de las PyMEs la capacidad de aplicar las normas ISO 9000 y HACCP. Se trata de proveer asistencia de expertos en la aplicación de estas normas a un total de 220 empresas, para lo cual se efectuaran tres actividades. La primera es dar asistencia a un grupo de 40 empresas en la aplicación de la norma ISO; la segunda es continuar con  esa asistencia para 160 empresas mas; y la tercera actividad consiste en prestar asistencia a 20 firmas para la aplicación de HACCP.</w:t>
      </w:r>
    </w:p>
    <w:p>
      <w:pPr>
        <w:pStyle w:val="Normal"/>
        <w:ind w:firstLine="60"/>
        <w:jc w:val="both"/>
        <w:rPr/>
      </w:pPr>
      <w:r>
        <w:rPr/>
      </w:r>
    </w:p>
    <w:p>
      <w:pPr>
        <w:pStyle w:val="Normal"/>
        <w:numPr>
          <w:ilvl w:val="0"/>
          <w:numId w:val="4"/>
        </w:numPr>
        <w:jc w:val="both"/>
        <w:rPr/>
      </w:pPr>
      <w:r>
        <w:rPr/>
        <w:t>El cuarto componente tiene el propósito de fortalecer la capacidad del CONACYT para suministrar servicios de apoyo a la competitividad de las PyMEs en cuanto a información oportuna y hecha a medida sobre normas, reglamentaciones técnicas y requisitos anexos a determinados sectores; crear una base de datos y un registro de consultores locales e instructores en normas ISO 9000 y HACCP; adquisición de documentos técnicos, material de referencia y capacitación para el personal. Se espera así mismo, que la CONACYT sea admitido como miembro del World Standards Services Network (WSSN), logre establecer un plan estratégico para actividades dirigidas al mercado y capacite a dos de sus funcionarios en el curso de Auditor Jefe en ISO 9000.</w:t>
      </w:r>
    </w:p>
    <w:p>
      <w:pPr>
        <w:pStyle w:val="Normal"/>
        <w:jc w:val="both"/>
        <w:rPr/>
      </w:pPr>
      <w:r>
        <w:rPr/>
      </w:r>
    </w:p>
    <w:p>
      <w:pPr>
        <w:pStyle w:val="Normal"/>
        <w:keepLines/>
        <w:numPr>
          <w:ilvl w:val="0"/>
          <w:numId w:val="4"/>
        </w:numPr>
        <w:jc w:val="both"/>
        <w:rPr/>
      </w:pPr>
      <w:r>
        <w:rPr/>
        <w:t xml:space="preserve">Con recursos del FOMIN, se financiará hasta un 60.54% de los costos del proyecto. Los recursos de contraparte comprometidos por  CONACYT  constituyen el 39.46% del financiamiento restante con recursos locales. (50.73% en efectivo y 49.27% en especie) El CONACYTserá el Organismo Ejecutor y entidad responsable del Proyecto para lo cual creara una Unidad de Ejecución (UEP), la cual se hará cargo de las operaciones y los aspectos administrativos y financieros del Proyecto. </w:t>
      </w:r>
    </w:p>
    <w:p>
      <w:pPr>
        <w:pStyle w:val="Normal"/>
        <w:rPr/>
      </w:pPr>
      <w:r>
        <w:rPr/>
      </w:r>
    </w:p>
    <w:p>
      <w:pPr>
        <w:pStyle w:val="Heading4"/>
        <w:rPr>
          <w:lang w:val="es-ES"/>
        </w:rPr>
      </w:pPr>
      <w:r>
        <w:rPr>
          <w:lang w:val="es-ES"/>
        </w:rPr>
      </w:r>
    </w:p>
    <w:p>
      <w:pPr>
        <w:pStyle w:val="Normal"/>
        <w:jc w:val="both"/>
        <w:rPr>
          <w:lang w:val="es-ES"/>
        </w:rPr>
      </w:pPr>
      <w:r>
        <w:rPr>
          <w:lang w:val="es-ES"/>
        </w:rPr>
      </w:r>
    </w:p>
    <w:p>
      <w:pPr>
        <w:pStyle w:val="Normal"/>
        <w:jc w:val="both"/>
        <w:rPr/>
      </w:pPr>
      <w:r>
        <w:rPr/>
      </w:r>
    </w:p>
    <w:p>
      <w:pPr>
        <w:pStyle w:val="Footer"/>
        <w:tabs>
          <w:tab w:val="clear" w:pos="4419"/>
          <w:tab w:val="clear" w:pos="8838"/>
        </w:tabs>
        <w:rPr/>
      </w:pPr>
      <w:r>
        <w:rPr/>
      </w:r>
      <w:r>
        <w:br w:type="page"/>
      </w:r>
    </w:p>
    <w:p>
      <w:pPr>
        <w:pStyle w:val="Heading4"/>
        <w:rPr/>
      </w:pPr>
      <w:r>
        <w:rPr>
          <w:lang w:val="es-ES"/>
        </w:rPr>
        <w:t>II)</w:t>
      </w:r>
      <w:r>
        <w:rPr>
          <w:b w:val="false"/>
          <w:lang w:val="es-ES"/>
        </w:rPr>
        <w:t xml:space="preserve"> </w:t>
      </w:r>
      <w:r>
        <w:rPr>
          <w:lang w:val="es-ES"/>
        </w:rPr>
        <w:t>REVISIÓN DEL PROYECTO</w:t>
      </w:r>
    </w:p>
    <w:p>
      <w:pPr>
        <w:pStyle w:val="Normal"/>
        <w:rPr>
          <w:lang w:val="es-ES"/>
        </w:rPr>
      </w:pPr>
      <w:r>
        <w:rPr>
          <w:lang w:val="es-ES"/>
        </w:rPr>
      </w:r>
    </w:p>
    <w:p>
      <w:pPr>
        <w:pStyle w:val="TextBody"/>
        <w:rPr>
          <w:lang w:val="es-ES"/>
        </w:rPr>
      </w:pPr>
      <w:r>
        <w:rPr>
          <w:lang w:val="es-ES"/>
        </w:rPr>
        <w:t>Significado del Proyecto BID para el CONACYT y percepción de la problemática actual</w:t>
      </w:r>
    </w:p>
    <w:p>
      <w:pPr>
        <w:pStyle w:val="Normal"/>
        <w:jc w:val="both"/>
        <w:rPr>
          <w:b/>
          <w:b/>
          <w:lang w:val="es-ES"/>
        </w:rPr>
      </w:pPr>
      <w:r>
        <w:rPr>
          <w:b/>
          <w:lang w:val="es-ES"/>
        </w:rPr>
      </w:r>
    </w:p>
    <w:p>
      <w:pPr>
        <w:pStyle w:val="BodyText2"/>
        <w:numPr>
          <w:ilvl w:val="0"/>
          <w:numId w:val="6"/>
        </w:numPr>
        <w:spacing w:lineRule="auto" w:line="240" w:before="0" w:after="0"/>
        <w:jc w:val="both"/>
        <w:rPr>
          <w:lang w:val="es-ES"/>
        </w:rPr>
      </w:pPr>
      <w:r>
        <w:rPr/>
        <w:t xml:space="preserve">A juicio del Director del CONACYT, el Proyecto es congruente con las políticas del sistema del Gobierno, y específicamente con dicho Consejo. Expresamente el inciso (f) del articulo 5º.del Decreto No. 287, Ley de su creación, establece que el CONACYT tiene la atribución de “Dirigir y coordinar las actividades y la ejecución de la política en materia de normalización, Metrología, Verificación y Certificación de la Calidad”. Para el Director el Proyecto tiene una alta prioridad para su institución, sin embargo su ejecución se ha visto afectada principalmente por las rigideces administrativas y fiscales que no han permitido cumplir con los aportes locales en efectivo comprometidos. El CONACYT esta sujeto al presupuesto del Gobierno, el cual opera por ejercicios fiscales anuales, normalmente del 1º de Enero al 15 de Diciembre; si hasta esa fecha no se gasta lo presupuestado se debe devolver lo no gastado. En el año 2003, por razones de índole político, no se logro aprobar el presupuesto a tiempo, obligándose a continuar con el presupuesto anterior. Recién a fines de Junio del presente año se aprueba el presupuesto del 2004, el cual solo podrá ejecutarse hasta Diciembre de ese mismo año. Para cumplir con sus aportes en efectivo al Proyecto, CONACYT debe pedir “Refuerzos Presupuéstales” que son ampliaciones del presupuesto aprobado. Ello se debe a que dichos aportes no figuran en el presupuesto regular de dicha institución por tratarse de Proyectos internacionales. Dichos Refuerzos solo pueden ser solicitados una vez aprobado el presupuesto regular. Además CONACYT recibe los recursos del pliego presupuestal del Ministerio de Economía, el que a su vez debe tramitar sus pedido presupuestal al Ministerio de Hacienda, el cual es el que otorga los recursos finalmente. Dicha situación ha sido una de los factores críticos para obtener los recursos en efectivo de contraparte, particularmente para el funcionamiento de la UEP. </w:t>
      </w:r>
    </w:p>
    <w:p>
      <w:pPr>
        <w:pStyle w:val="BodyText2"/>
        <w:spacing w:lineRule="auto" w:line="240" w:before="0" w:after="0"/>
        <w:jc w:val="both"/>
        <w:rPr>
          <w:lang w:val="es-ES"/>
        </w:rPr>
      </w:pPr>
      <w:r>
        <w:rPr>
          <w:lang w:val="es-ES"/>
        </w:rPr>
      </w:r>
    </w:p>
    <w:p>
      <w:pPr>
        <w:pStyle w:val="BodyText2"/>
        <w:numPr>
          <w:ilvl w:val="0"/>
          <w:numId w:val="6"/>
        </w:numPr>
        <w:spacing w:lineRule="auto" w:line="240" w:before="0" w:after="0"/>
        <w:jc w:val="both"/>
        <w:rPr>
          <w:lang w:val="es-ES"/>
        </w:rPr>
      </w:pPr>
      <w:r>
        <w:rPr/>
        <w:t>Debido a las mencionadas limitaciones fiscales CONACYT no ha podido obtener los recursos de contrapartida a tiempo para cubrir los honorarios de los miembros de la UEP, incluyendo a su Directora, por lo cual se ha visto obligado a buscar recursos de otras fuentes, lo que ha significado continuos reajustes en las modalidades de contratación bajo la formula de consultorias independientes. Hay evidentemente un gran desfase por el tiempo que se toma para tramitar los recursos. Además, aun cuando se logra conseguir los recursos no pueden estos aplicarse con retroactividad a pagos pendientes. En varios ocasiones CONACYT se ha visto obligado a devolver recursos de contrapartida aprobados que llegaron demasiado tarde y no se pudieron gastar.</w:t>
      </w:r>
    </w:p>
    <w:p>
      <w:pPr>
        <w:pStyle w:val="BodyText2"/>
        <w:spacing w:lineRule="auto" w:line="240" w:before="0" w:after="0"/>
        <w:jc w:val="both"/>
        <w:rPr>
          <w:lang w:val="es-ES"/>
        </w:rPr>
      </w:pPr>
      <w:r>
        <w:rPr>
          <w:lang w:val="es-ES"/>
        </w:rPr>
      </w:r>
    </w:p>
    <w:p>
      <w:pPr>
        <w:pStyle w:val="BodyText2"/>
        <w:keepLines/>
        <w:numPr>
          <w:ilvl w:val="0"/>
          <w:numId w:val="6"/>
        </w:numPr>
        <w:spacing w:lineRule="auto" w:line="240" w:before="0" w:after="0"/>
        <w:jc w:val="both"/>
        <w:rPr>
          <w:lang w:val="es-ES"/>
        </w:rPr>
      </w:pPr>
      <w:r>
        <w:rPr/>
        <w:t>No obstante las dificultades fiscales administrativas el Proyecto ha dado pasos significativos en el ultimo año, especialmente en su tercer componente, brindando servicios de aplicación de sistemas de gestión de calidad a un primer grupo de 40 empresas, de las cuales 3 han logrado culminar con éxito el proceso de certificación ISO 9000/2000. El Director confía que se pueda continuar con el Proyecto aprovechando la experiencia ganada en un periodo ampliatorio, sin embargo muestra su preocupación respecto a poder cumplir a tiempo con los aportes de contrapartida local. Debe destacarse, sin embargo que las empresas están cumpliendo con sus pagos iniciales del aporte que les corresponde del 50% y al parecer se muestran satisfechas por los servicios recibidos, incluso comparándolo con los servicios ofrecidos por otro programa similar a cargo de una Organización gremial: la Asociación de Industriales (ASI).</w:t>
      </w:r>
    </w:p>
    <w:p>
      <w:pPr>
        <w:pStyle w:val="BodyText2"/>
        <w:spacing w:lineRule="auto" w:line="240" w:before="0" w:after="0"/>
        <w:jc w:val="both"/>
        <w:rPr>
          <w:lang w:val="es-ES"/>
        </w:rPr>
      </w:pPr>
      <w:r>
        <w:rPr>
          <w:lang w:val="es-ES"/>
        </w:rPr>
      </w:r>
    </w:p>
    <w:p>
      <w:pPr>
        <w:pStyle w:val="BodyText2"/>
        <w:numPr>
          <w:ilvl w:val="0"/>
          <w:numId w:val="6"/>
        </w:numPr>
        <w:spacing w:lineRule="auto" w:line="240" w:before="0" w:after="0"/>
        <w:jc w:val="both"/>
        <w:rPr>
          <w:lang w:val="es-ES"/>
        </w:rPr>
      </w:pPr>
      <w:r>
        <w:rPr/>
        <w:t xml:space="preserve">El Director manifiesta, así mismo que las metas establecidas en el Proyecto original se basaron en un estudio de percepción mas que de mercado, por lo cual considera que tales metas se  sobreestimaron. También ha afectado significativamente las dificultades para conseguir los aportes de contrapartida; lo cual explica en parte los bajos niveles de avance en las metas totales del Proyecto. Por ello, el Director se siente preocupado  para continuar con el Proyecto en un segundo grupo de empresas porque no hay garantía de lograr a tiempo con los aportes de contrapartida del gobierno; además su institución no puede endeudarse sin algún soporte financiero. Su preocupación es mayor por cuanto el contrato con la Directora de la UEP se termina el 30 de Junio y no cuenta con los recursos de contraparte para volverla a contratar. Sin embargo se siente comprometido a buscar los medios necesarios para superar estas dificultades, dinamizando los tramites de los refuerzos presupuestarios y cambiando algunas modalidades de trabajo. </w:t>
      </w:r>
    </w:p>
    <w:p>
      <w:pPr>
        <w:pStyle w:val="BodyText2"/>
        <w:spacing w:lineRule="auto" w:line="240" w:before="0" w:after="0"/>
        <w:jc w:val="both"/>
        <w:rPr>
          <w:lang w:val="es-ES"/>
        </w:rPr>
      </w:pPr>
      <w:r>
        <w:rPr>
          <w:lang w:val="es-ES"/>
        </w:rPr>
      </w:r>
    </w:p>
    <w:p>
      <w:pPr>
        <w:pStyle w:val="BodyText2"/>
        <w:numPr>
          <w:ilvl w:val="0"/>
          <w:numId w:val="6"/>
        </w:numPr>
        <w:spacing w:lineRule="auto" w:line="240" w:before="0" w:after="0"/>
        <w:jc w:val="both"/>
        <w:rPr>
          <w:lang w:val="es-ES"/>
        </w:rPr>
      </w:pPr>
      <w:r>
        <w:rPr/>
        <w:t>El Director admite que uno de los factores que han retrazado el cumplimiento de las metas, ha sido el tramite administrativo realizado para la contratación de la firma internacional, en parte debido a la falta de experiencia, pero sobre todo a las exigencias del propio sistema de regulación y control (todo el proceso demoró un año). Otro factor a considerar fue también el hecho de que originalmente iba a ser la firma consultora la que contrataría a los consultores locales, lo cual no fue aceptado, quedando esta labor a cargo de la UEP del CONACYT.</w:t>
      </w:r>
    </w:p>
    <w:p>
      <w:pPr>
        <w:pStyle w:val="BodyText2"/>
        <w:spacing w:lineRule="auto" w:line="240" w:before="0" w:after="0"/>
        <w:jc w:val="both"/>
        <w:rPr>
          <w:b/>
          <w:b/>
          <w:i/>
          <w:i/>
          <w:lang w:val="es-ES"/>
        </w:rPr>
      </w:pPr>
      <w:r>
        <w:rPr>
          <w:b/>
          <w:i/>
        </w:rPr>
        <w:t xml:space="preserve">  </w:t>
      </w:r>
      <w:r>
        <w:br w:type="page"/>
      </w:r>
    </w:p>
    <w:p>
      <w:pPr>
        <w:pStyle w:val="TextBody"/>
        <w:keepLines/>
        <w:numPr>
          <w:ilvl w:val="0"/>
          <w:numId w:val="0"/>
        </w:numPr>
        <w:ind w:left="360" w:hanging="360"/>
        <w:jc w:val="both"/>
        <w:outlineLvl w:val="2"/>
        <w:rPr>
          <w:lang w:val="es-ES"/>
        </w:rPr>
      </w:pPr>
      <w:r>
        <w:rPr>
          <w:lang w:val="es-ES"/>
        </w:rPr>
        <w:t>El Proyecto dentro de la estructura del CONACYT</w:t>
      </w:r>
    </w:p>
    <w:p>
      <w:pPr>
        <w:pStyle w:val="Normal"/>
        <w:jc w:val="both"/>
        <w:rPr>
          <w:b/>
          <w:b/>
          <w:lang w:val="es-ES"/>
        </w:rPr>
      </w:pPr>
      <w:r>
        <w:rPr>
          <w:b/>
          <w:lang w:val="es-ES"/>
        </w:rPr>
      </w:r>
    </w:p>
    <w:p>
      <w:pPr>
        <w:pStyle w:val="Normal"/>
        <w:keepLines/>
        <w:numPr>
          <w:ilvl w:val="0"/>
          <w:numId w:val="6"/>
        </w:numPr>
        <w:jc w:val="both"/>
        <w:rPr>
          <w:lang w:val="es-ES"/>
        </w:rPr>
      </w:pPr>
      <w:r>
        <w:rPr>
          <w:lang w:val="es-ES"/>
        </w:rPr>
        <w:t>De conformidad con el Convenio de Cooperación Técnica suscrito con el BID, el CONACYT es el Organismo Ejecutor y entidad responsable del Proyecto. Para cumplir su rol de ejecutor, ha creado una Unidad de Ejecución del Proyecto (UEP) que depende directamente del Director Ejecutivo. La UEP opera en el mismo edificio del CONACYT, y cuenta con una oficina donde trabaja la Directora de la UEP, la Asistente Administrativa y el Especialista Técnico El espacio de trabajo es de unos 30m² tienen acceso a una línea de teléfono y cada uno cuenta con una computadora con los programas básicos de trabajo y con conexión al Internet. La Unidad tiene además el apoyo logístico y secretarial de la Dirección Ejecutiva y pueden usar la sala de conferencias del Consejo para sus reuniones de grupo. De acuerdo al Convenio, se cuenta además con un Comité Coordinador que orienta y supervisa las actividades del Proyecto, el mismo que esta integrado por el Director Ejecutivo del CONACYT y representantes del Ministerio de Economía,  del Programa Nacional de competitividad, de la Asociación Salvadoreña de Industriales (ASI) y de la Cámara de Comercio de El Salvador.</w:t>
      </w:r>
    </w:p>
    <w:p>
      <w:pPr>
        <w:pStyle w:val="Normal"/>
        <w:jc w:val="both"/>
        <w:rPr>
          <w:b/>
          <w:b/>
          <w:lang w:val="es-ES"/>
        </w:rPr>
      </w:pPr>
      <w:r>
        <w:rPr>
          <w:b/>
          <w:lang w:val="es-ES"/>
        </w:rPr>
      </w:r>
    </w:p>
    <w:p>
      <w:pPr>
        <w:pStyle w:val="Normal"/>
        <w:numPr>
          <w:ilvl w:val="0"/>
          <w:numId w:val="6"/>
        </w:numPr>
        <w:jc w:val="both"/>
        <w:rPr/>
      </w:pPr>
      <w:r>
        <w:rPr>
          <w:lang w:val="es-ES"/>
        </w:rPr>
        <w:t>Dada la intensidad de las labores realizadas por el Proyecto en el ultimo año, el Director Ejecutivo designo un asesor técnico para que lo apoye en la supervisión de las actividades del Proyecto.</w:t>
      </w:r>
      <w:r>
        <w:rPr>
          <w:b/>
          <w:lang w:val="es-ES"/>
        </w:rPr>
        <w:t xml:space="preserve"> </w:t>
      </w:r>
      <w:r>
        <w:rPr>
          <w:lang w:val="es-ES"/>
        </w:rPr>
        <w:t xml:space="preserve">En </w:t>
      </w:r>
      <w:r>
        <w:rPr>
          <w:b/>
          <w:lang w:val="es-ES"/>
        </w:rPr>
        <w:t>Anexo</w:t>
      </w:r>
      <w:r>
        <w:rPr>
          <w:lang w:val="es-ES"/>
        </w:rPr>
        <w:t xml:space="preserve"> </w:t>
      </w:r>
      <w:r>
        <w:rPr>
          <w:b/>
          <w:lang w:val="es-ES"/>
        </w:rPr>
        <w:t>5</w:t>
      </w:r>
      <w:r>
        <w:rPr>
          <w:lang w:val="es-ES"/>
        </w:rPr>
        <w:t xml:space="preserve"> se muestra un Organigrama del Proyecto.</w:t>
      </w:r>
    </w:p>
    <w:p>
      <w:pPr>
        <w:pStyle w:val="Normal"/>
        <w:jc w:val="both"/>
        <w:rPr>
          <w:lang w:val="es-ES"/>
        </w:rPr>
      </w:pPr>
      <w:r>
        <w:rPr>
          <w:lang w:val="es-ES"/>
        </w:rPr>
      </w:r>
    </w:p>
    <w:p>
      <w:pPr>
        <w:pStyle w:val="Normal"/>
        <w:jc w:val="both"/>
        <w:rPr>
          <w:lang w:val="es-ES"/>
        </w:rPr>
      </w:pPr>
      <w:r>
        <w:rPr>
          <w:lang w:val="es-ES"/>
        </w:rPr>
      </w:r>
      <w:r>
        <w:br w:type="page"/>
      </w:r>
    </w:p>
    <w:p>
      <w:pPr>
        <w:pStyle w:val="Heading4"/>
        <w:rPr>
          <w:rFonts w:ascii="Arial" w:hAnsi="Arial" w:cs="Arial"/>
          <w:sz w:val="24"/>
          <w:lang w:val="es-ES"/>
        </w:rPr>
      </w:pPr>
      <w:r>
        <w:rPr>
          <w:rFonts w:cs="Arial" w:ascii="Arial" w:hAnsi="Arial"/>
          <w:sz w:val="24"/>
          <w:lang w:val="es-ES"/>
        </w:rPr>
        <w:t>El Comité Coordinador del Proyecto</w:t>
      </w:r>
    </w:p>
    <w:p>
      <w:pPr>
        <w:pStyle w:val="Normal"/>
        <w:rPr>
          <w:rFonts w:ascii="Arial" w:hAnsi="Arial" w:cs="Arial"/>
          <w:sz w:val="24"/>
          <w:lang w:val="es-ES"/>
        </w:rPr>
      </w:pPr>
      <w:r>
        <w:rPr>
          <w:rFonts w:cs="Arial" w:ascii="Arial" w:hAnsi="Arial"/>
          <w:sz w:val="24"/>
          <w:lang w:val="es-ES"/>
        </w:rPr>
      </w:r>
    </w:p>
    <w:p>
      <w:pPr>
        <w:pStyle w:val="Normal"/>
        <w:numPr>
          <w:ilvl w:val="0"/>
          <w:numId w:val="6"/>
        </w:numPr>
        <w:jc w:val="both"/>
        <w:rPr>
          <w:lang w:val="es-ES"/>
        </w:rPr>
      </w:pPr>
      <w:r>
        <w:rPr>
          <w:lang w:val="es-ES"/>
        </w:rPr>
        <w:t>Formalmente el Comité Coordinador se estableció en el mes de Julio del 2001 con representantes de: el Ministerio de Economía, el Programa Nacional de Competitividad, La Asociación Salvadoreña de Industriales (ASI), la Cámara de Comercio de El Salvador y la CONACYT que fue representada por su Director Ejecutivo. Como estaba previsto, el Comité se crea con el objetivo de supervisar y orientar las actividades de la UEP. Dicha labor la ha realizado a través de reuniones periódicas, al inicio para revisar y aprobar el Plan de Trabajo del Proyecto y seleccionar a la Directora de la UEP siguiendo los procedimientos del BID, y posteriormente para conocer los avances del Proyecto y orientar y supervisar sus actividades.</w:t>
      </w:r>
    </w:p>
    <w:p>
      <w:pPr>
        <w:pStyle w:val="Normal"/>
        <w:jc w:val="both"/>
        <w:rPr>
          <w:lang w:val="es-ES"/>
        </w:rPr>
      </w:pPr>
      <w:r>
        <w:rPr>
          <w:lang w:val="es-ES"/>
        </w:rPr>
      </w:r>
    </w:p>
    <w:p>
      <w:pPr>
        <w:pStyle w:val="Normal"/>
        <w:numPr>
          <w:ilvl w:val="0"/>
          <w:numId w:val="6"/>
        </w:numPr>
        <w:jc w:val="both"/>
        <w:rPr>
          <w:lang w:val="es-ES"/>
        </w:rPr>
      </w:pPr>
      <w:r>
        <w:rPr>
          <w:lang w:val="es-ES"/>
        </w:rPr>
        <w:t>El rol del Comité Coordinador al parecer, no fue muy claro en un principio, con respecto al papel de órgano ejecutor el CONACYT y de la responsabilidad de su Junta Directiva. Mientras e Comité Coordinador orienta y supervisa la CONACYT ejecuta y administra según sus propias normas y las del Convenio de cooperación con el BID/FOMIN.</w:t>
      </w:r>
    </w:p>
    <w:p>
      <w:pPr>
        <w:pStyle w:val="Normal"/>
        <w:rPr>
          <w:lang w:val="es-ES"/>
        </w:rPr>
      </w:pPr>
      <w:r>
        <w:rPr>
          <w:lang w:val="es-ES"/>
        </w:rPr>
      </w:r>
    </w:p>
    <w:p>
      <w:pPr>
        <w:pStyle w:val="Normal"/>
        <w:numPr>
          <w:ilvl w:val="0"/>
          <w:numId w:val="6"/>
        </w:numPr>
        <w:jc w:val="both"/>
        <w:rPr>
          <w:lang w:val="es-ES"/>
        </w:rPr>
      </w:pPr>
      <w:r>
        <w:rPr>
          <w:lang w:val="es-ES"/>
        </w:rPr>
        <w:t>La reuniones del Comité Coordinador no han sido regulares, en el 2002 se realizaron dos reuniones, en el 2003 se reunieron formalmente tres veces; en una ocasión se  suspendió la reunión por ausencia de sus miembros y en otras ocasiones se dejaron pasar mas de 5 meses para reunirse nuevamente. Sin embargo, el Comité ha logrado realizar, a la fecha, seis (6) reuniones, la ultima en el mes de Junio del 2004, ocasión en que se evaluó la situación actual y futura del Proyecto.</w:t>
      </w:r>
    </w:p>
    <w:p>
      <w:pPr>
        <w:pStyle w:val="Normal"/>
        <w:jc w:val="both"/>
        <w:rPr>
          <w:lang w:val="es-ES"/>
        </w:rPr>
      </w:pPr>
      <w:r>
        <w:rPr>
          <w:lang w:val="es-ES"/>
        </w:rPr>
      </w:r>
    </w:p>
    <w:p>
      <w:pPr>
        <w:pStyle w:val="Normal"/>
        <w:numPr>
          <w:ilvl w:val="0"/>
          <w:numId w:val="6"/>
        </w:numPr>
        <w:jc w:val="both"/>
        <w:rPr>
          <w:lang w:val="es-ES"/>
        </w:rPr>
      </w:pPr>
      <w:r>
        <w:rPr>
          <w:lang w:val="es-ES"/>
        </w:rPr>
        <w:t>En general, el Comité se ha reunido con la participación de todos sus miembros, sin embargo en varias ocasiones han estado ausentes al menos uno de ellos. Aparte de tomar conocimiento de los avances del Proyecto, el Comité ha aprobado en dichas reuniones los planes y cronogramas de actividades, así como los procedimientos de contratación para la firma consultora y los sistemas de evaluación de los consultores presentado por la directora de la UEP. Según las actas de dichas reuniones, los miembros del Comité han mostrado en todo momento su gran interés y apoyo al proyecto, habiendo hecho recomendaciones útiles a la UEP, aun cuando han sido concientes del problema administrativo y fiscal que a afrontado el CONACYT para cumplir con los aportes comprometidos de contrapartida.</w:t>
      </w:r>
    </w:p>
    <w:p>
      <w:pPr>
        <w:pStyle w:val="Normal"/>
        <w:rPr>
          <w:lang w:val="es-ES"/>
        </w:rPr>
      </w:pPr>
      <w:r>
        <w:rPr>
          <w:lang w:val="es-ES"/>
        </w:rPr>
      </w:r>
    </w:p>
    <w:p>
      <w:pPr>
        <w:pStyle w:val="Normal"/>
        <w:keepLines/>
        <w:numPr>
          <w:ilvl w:val="0"/>
          <w:numId w:val="6"/>
        </w:numPr>
        <w:jc w:val="both"/>
        <w:rPr>
          <w:lang w:val="es-ES"/>
        </w:rPr>
      </w:pPr>
      <w:r>
        <w:rPr>
          <w:lang w:val="es-ES"/>
        </w:rPr>
        <w:t>En la ultima reunión del Comité  Coordinador realizada el 1º. de Julio del 2004, esta consultoría conjuntamente con el representante del BID, tuvo la ocasión de compartir opiniones con sus miembros, sobre la situación actual y futura del Proyecto. En aquella ocasión, el Comité Coordinador tomo conocimiento del Informe de avance de la Directora de la UEP y coincidieron en señalar, que no obstante los avances significativos del Proyecto en su componente 3, respecto a la aplicación de los sistemas de gestión de la calidad ISO 9000/2000 al primer grupo de 40 empresas,  se consideraba que para el mes de Noviembre del presente año se lograría culminar el proceso de al menos 25 empresas. Expresaron su satisfacción de que a la fecha tres de dichas empresas habían logrado ya la certificación. A pesar de estos resultados hay conciencia de que la casi totalidad de las 40 empresas habían logrado cambios importantes y beneficiosos en sus procesos de producción, y continuaran a su ritmo el proceso de implementación total.</w:t>
      </w:r>
    </w:p>
    <w:p>
      <w:pPr>
        <w:pStyle w:val="Normal"/>
        <w:rPr>
          <w:lang w:val="es-ES"/>
        </w:rPr>
      </w:pPr>
      <w:r>
        <w:rPr>
          <w:lang w:val="es-ES"/>
        </w:rPr>
      </w:r>
    </w:p>
    <w:p>
      <w:pPr>
        <w:pStyle w:val="Normal"/>
        <w:numPr>
          <w:ilvl w:val="0"/>
          <w:numId w:val="6"/>
        </w:numPr>
        <w:rPr>
          <w:lang w:val="es-ES"/>
        </w:rPr>
      </w:pPr>
      <w:r>
        <w:rPr>
          <w:lang w:val="es-ES"/>
        </w:rPr>
        <w:t>El Comité discutió diversos aspectos sobre la marcha del Proyecto. La primera constatación fue que todos los miembros del Comité, salvo la  representante de la ASI que no estuvo presente en la reunión, mostraron su decidido apoyo a la continuación del Proyecto, aun cuando reconocían los problemas administrativos que han afectado su ejecución. Se puso en evidencia como problema básico, la dificultad de cumplir oportunamente con las contrapartidas, lo cual esta afectando la estabilidad operativa de la UEP y en consecuencia la marcha del Proyecto. Al respecto, se sugirieron algunas opciones posibles, tales como: hacer gestiones al mas alto nivel del gobierno para  agilizar los tramites de los refuerzos presupuestarios, hacer tramites mas directos en el Ministerio de Economía para conseguir los recursos. Igualmente pedir las autorizaciones correspondientes para usar los recursos disponibles del Proyecto (la contribución del BID y los aportes de las empresas), entre tanto se logre conseguir las contrapartidas del CONACYT. Estudiar la posibilidad de pedir las contrapartidas en el presupuesto regular, sea de la CONACYT o del Ministerio de Economía, entre otras opciones.</w:t>
      </w:r>
    </w:p>
    <w:p>
      <w:pPr>
        <w:pStyle w:val="Normal"/>
        <w:rPr>
          <w:lang w:val="es-ES"/>
        </w:rPr>
      </w:pPr>
      <w:r>
        <w:rPr>
          <w:lang w:val="es-ES"/>
        </w:rPr>
      </w:r>
    </w:p>
    <w:p>
      <w:pPr>
        <w:pStyle w:val="Normal"/>
        <w:numPr>
          <w:ilvl w:val="0"/>
          <w:numId w:val="6"/>
        </w:numPr>
        <w:rPr>
          <w:lang w:val="es-ES"/>
        </w:rPr>
      </w:pPr>
      <w:r>
        <w:rPr>
          <w:lang w:val="es-ES"/>
        </w:rPr>
        <w:t>En conclusión los miembros del Comité presentes reafirmaron su disposición de apoyar firmemente el Proyecto y se comprometieron a reunirse mas frecuente y regularmente para orientar y supervisar las actividades futuras del Proyecto. Recomendaron finalmente encontrar rápidamente una solución a la situación actual del contrato con la Directora de la UEP, teniendo en cuenta  el margen que existe todavía entre los recursos efectivamente gastados de la contribución del BID y los gastados por las contrapartidas (el parí-pasu). Recomendaron así mismo, que la UEP presente una propuesta realista con opciones concretas para solicitar el refuerzo presupuestario y a su vez la ampliación del Proyecto al BID por un plazo no mayor de 24 meses.</w:t>
      </w:r>
    </w:p>
    <w:p>
      <w:pPr>
        <w:pStyle w:val="Normal"/>
        <w:rPr>
          <w:lang w:val="es-ES"/>
        </w:rPr>
      </w:pPr>
      <w:r>
        <w:rPr>
          <w:lang w:val="es-ES"/>
        </w:rPr>
      </w:r>
    </w:p>
    <w:p>
      <w:pPr>
        <w:pStyle w:val="Normal"/>
        <w:keepLines/>
        <w:numPr>
          <w:ilvl w:val="0"/>
          <w:numId w:val="6"/>
        </w:numPr>
        <w:jc w:val="both"/>
        <w:rPr>
          <w:lang w:val="es-ES"/>
        </w:rPr>
      </w:pPr>
      <w:r>
        <w:rPr>
          <w:lang w:val="es-ES"/>
        </w:rPr>
        <w:t xml:space="preserve">Es conveniente señalar que uno de los miembros del Comité Coordinador: la ASI,  esta desarrollando un proyecto similar al del CONACYT, ofreciendo a las PyMEs servicios de consultoría para la implementación de los sistemas ISO. Al parecer ambos proyectos compiten por el mismo mercado, situación que podría incidir en las relaciones de dichas instituciones. Conviene en este caso procurar </w:t>
        <w:tab/>
        <w:t>`formalizar un acuerdo de cooperación y complementación a fin de potencial izar los efectos de ambos programas.</w:t>
      </w:r>
    </w:p>
    <w:p>
      <w:pPr>
        <w:pStyle w:val="Normal"/>
        <w:jc w:val="both"/>
        <w:rPr>
          <w:lang w:val="es-ES"/>
        </w:rPr>
      </w:pPr>
      <w:r>
        <w:rPr>
          <w:lang w:val="es-ES"/>
        </w:rPr>
      </w:r>
    </w:p>
    <w:p>
      <w:pPr>
        <w:pStyle w:val="TextBody"/>
        <w:rPr>
          <w:lang w:val="es-ES"/>
        </w:rPr>
      </w:pPr>
      <w:r>
        <w:rPr>
          <w:lang w:val="es-ES"/>
        </w:rPr>
        <w:t>Funcionamiento de la Unidad de Ejecución del Proyecto (UEP)</w:t>
      </w:r>
    </w:p>
    <w:p>
      <w:pPr>
        <w:pStyle w:val="Normal"/>
        <w:jc w:val="both"/>
        <w:rPr>
          <w:lang w:val="es-ES"/>
        </w:rPr>
      </w:pPr>
      <w:r>
        <w:rPr>
          <w:lang w:val="es-ES"/>
        </w:rPr>
      </w:r>
    </w:p>
    <w:p>
      <w:pPr>
        <w:pStyle w:val="Normal"/>
        <w:numPr>
          <w:ilvl w:val="0"/>
          <w:numId w:val="6"/>
        </w:numPr>
        <w:jc w:val="both"/>
        <w:rPr/>
      </w:pPr>
      <w:r>
        <w:rPr>
          <w:lang w:val="es-ES"/>
        </w:rPr>
        <w:t xml:space="preserve">La UEP esta funcionando de acuerdo al Convenio de Cooperación CONACYT/BID, con una Directora, un asistente administrativo y un Especialista Técnico. En la practica, la Unidad de Ejecución ha contado además, con la conducción y el apoyo directo del </w:t>
      </w:r>
      <w:r>
        <w:rPr>
          <w:b/>
          <w:lang w:val="es-ES"/>
        </w:rPr>
        <w:t>Director Ejecutivo del CONACYT</w:t>
      </w:r>
      <w:r>
        <w:rPr>
          <w:lang w:val="es-ES"/>
        </w:rPr>
        <w:t xml:space="preserve">, quien define las líneas directivas y es la persona que autoriza finalmente todas las operaciones del Proyecto coordinando estrechamente con la Directora de la UEP. Desde el mes de Octubre del 2003,  se incorporo un </w:t>
      </w:r>
      <w:r>
        <w:rPr>
          <w:b/>
          <w:lang w:val="es-ES"/>
        </w:rPr>
        <w:t>asesor técnico</w:t>
      </w:r>
      <w:r>
        <w:rPr>
          <w:lang w:val="es-ES"/>
        </w:rPr>
        <w:t xml:space="preserve"> para apoyar las labores del Director Ejecutivo en lo que se refiere al Proyecto.</w:t>
      </w:r>
    </w:p>
    <w:p>
      <w:pPr>
        <w:pStyle w:val="Normal"/>
        <w:jc w:val="both"/>
        <w:rPr>
          <w:lang w:val="es-ES"/>
        </w:rPr>
      </w:pPr>
      <w:r>
        <w:rPr>
          <w:lang w:val="es-ES"/>
        </w:rPr>
      </w:r>
    </w:p>
    <w:p>
      <w:pPr>
        <w:pStyle w:val="Normal"/>
        <w:keepLines/>
        <w:numPr>
          <w:ilvl w:val="0"/>
          <w:numId w:val="6"/>
        </w:numPr>
        <w:jc w:val="both"/>
        <w:rPr/>
      </w:pPr>
      <w:r>
        <w:rPr>
          <w:b/>
          <w:lang w:val="es-ES"/>
        </w:rPr>
        <w:t>La Directora de la UEP</w:t>
      </w:r>
      <w:r>
        <w:rPr>
          <w:lang w:val="es-ES"/>
        </w:rPr>
        <w:t xml:space="preserve"> fue designada por el Comité Coordinador y ha estado contratada por el CONACYT bajo la modalidad de contratos temporales por periodos cortos de 3,  6  y 9 meses como consultora por servicios profesionales externos. El primer contrato se realizo el 13 de Junio del 2002. Debido a las dificultades administrativas y fiscales para obtener los recursos de contrapartida se ha contratado a la Directora no solo con fondos del CONACYT sino también utilizando recursos de otros programas de cooperación del Gobierno. El ultimo contrato realizado se vencía el 30 de Junio del presente año; y todavía no se había encontrado la manera de prolongarlo Sin embargo es claro el propósito del CONACYT de que la Directora designada se mantenga permanente durante todo el periodo del Proyecto.</w:t>
      </w:r>
    </w:p>
    <w:p>
      <w:pPr>
        <w:pStyle w:val="Normal"/>
        <w:keepLines/>
        <w:jc w:val="both"/>
        <w:rPr>
          <w:lang w:val="es-ES"/>
        </w:rPr>
      </w:pPr>
      <w:r>
        <w:rPr>
          <w:lang w:val="es-ES"/>
        </w:rPr>
      </w:r>
    </w:p>
    <w:p>
      <w:pPr>
        <w:pStyle w:val="Normal"/>
        <w:keepLines/>
        <w:jc w:val="both"/>
        <w:rPr>
          <w:b/>
          <w:b/>
          <w:lang w:val="es-ES"/>
        </w:rPr>
      </w:pPr>
      <w:r>
        <w:rPr>
          <w:lang w:val="es-ES"/>
        </w:rPr>
        <w:t xml:space="preserve"> </w:t>
      </w:r>
    </w:p>
    <w:p>
      <w:pPr>
        <w:pStyle w:val="BodyText2"/>
        <w:keepLines/>
        <w:numPr>
          <w:ilvl w:val="0"/>
          <w:numId w:val="6"/>
        </w:numPr>
        <w:spacing w:lineRule="auto" w:line="240" w:before="0" w:after="0"/>
        <w:jc w:val="both"/>
        <w:rPr/>
      </w:pPr>
      <w:r>
        <w:rPr>
          <w:b/>
        </w:rPr>
        <w:t>La Asistente Administrativa</w:t>
      </w:r>
      <w:r>
        <w:rPr/>
        <w:t xml:space="preserve"> actual fue contratada también bajo la modalidad de contratos temporales por periodos cortos de 3, 6 y 9 meses </w:t>
      </w:r>
      <w:r>
        <w:rPr>
          <w:lang w:val="es-ES"/>
        </w:rPr>
        <w:t>como consultora por servicios profesionales externos.</w:t>
      </w:r>
      <w:r>
        <w:rPr/>
        <w:t xml:space="preserve"> Fue contratada el 20 de Diciembre del 2001 y comenzó sus actividades el primero de Enero del 2002. Ella actúa como enlace con la Unidad financiera del CONACYT, aplica los procedimientos administrativos de esta institución, habiendo preparado un manual operativo para la administración del Proyecto. Sus tareas principales son solicitar cotizaciones para la compra de bienes y servicios cuando se trata de recursos de la contribución, tramita los pagos a los consultores y proveedores; es responsable de llevar el sistema administrativo y financiero de las operaciones del BID, que incluye los informes de avance; prepara las justificaciones de gastos y solicitudes de fondos al BID; controla los aportes de las empresas y lleva el archivo del Proyecto. También se ocupa de preparar los cuadros de análisis contables y las evaluaciones presupuéstales.</w:t>
      </w:r>
    </w:p>
    <w:p>
      <w:pPr>
        <w:pStyle w:val="BodyText2"/>
        <w:keepLines/>
        <w:spacing w:lineRule="auto" w:line="240" w:before="0" w:after="0"/>
        <w:jc w:val="both"/>
        <w:rPr/>
      </w:pPr>
      <w:r>
        <w:rPr/>
      </w:r>
    </w:p>
    <w:p>
      <w:pPr>
        <w:pStyle w:val="BodyText2"/>
        <w:keepLines/>
        <w:numPr>
          <w:ilvl w:val="0"/>
          <w:numId w:val="6"/>
        </w:numPr>
        <w:spacing w:lineRule="auto" w:line="240" w:before="0" w:after="0"/>
        <w:jc w:val="both"/>
        <w:rPr>
          <w:lang w:val="es-ES"/>
        </w:rPr>
      </w:pPr>
      <w:r>
        <w:rPr/>
        <w:t xml:space="preserve">El </w:t>
      </w:r>
      <w:r>
        <w:rPr>
          <w:b/>
        </w:rPr>
        <w:t>Especialista Técnico</w:t>
      </w:r>
      <w:r>
        <w:rPr/>
        <w:t xml:space="preserve"> fue contratado también bajo la modalidad de contratos temporales por periodos cortos de 3, 6 y 9 meses </w:t>
      </w:r>
      <w:r>
        <w:rPr>
          <w:lang w:val="es-ES"/>
        </w:rPr>
        <w:t>como consultor por servicios profesionales externos.</w:t>
      </w:r>
      <w:r>
        <w:rPr/>
        <w:t xml:space="preserve"> El primer contrato se realizo el 20 de Diciembre del 2001 y comenzó sus actividades el primero de Enero del 2002. Se ocupo, en un primer momento de actualizar los cronogramas de trabajo, dar algunas charlas en la Cámaras de Comercio y preparar las convocatoria de los candidatos a consultores. Luego del nombramiento de la Directora de la UEP se volvió a actualizar el cronograma de trabajo. Se ocupa, ahora de asistir a la Directora en preparar y coordinar las Charlas de sensibilización y apoyarla en las relaciones institucionales. Se ocupa también de depurar la base de datos de empresas y consultores y contribuyo en la preparación de las bases de la licitación para la contratación de la firma consultora. Como tareas regulares visita a las empresas para presentar el Proyecto, participa como instructor para exponer el Manual de ISO 9000/2000 que es una guía para las pequeñas empresas, supervisa el trabajo de los consultores locales y acompaña en la visita a las empresas a los consultores internacionales. Finalmente produce informes mensuales sobre el nivel de avance de cada empresa participante, basado en las respuestas a un formulario de consulta y las visitas que realiza a las empresas.</w:t>
      </w:r>
      <w:r>
        <w:br w:type="page"/>
      </w:r>
    </w:p>
    <w:p>
      <w:pPr>
        <w:pStyle w:val="Normal"/>
        <w:jc w:val="both"/>
        <w:rPr>
          <w:rFonts w:ascii="Arial" w:hAnsi="Arial" w:cs="Arial"/>
          <w:b/>
          <w:b/>
          <w:lang w:val="es-ES"/>
        </w:rPr>
      </w:pPr>
      <w:r>
        <w:rPr>
          <w:rFonts w:cs="Arial" w:ascii="Arial" w:hAnsi="Arial"/>
          <w:b/>
          <w:lang w:val="es-ES"/>
        </w:rPr>
        <w:t>Desarrollo del Proyecto y Modalidades de Trabajo y Coordinación del CONACYT y de la Unidad de Ejecución del  Proyecto</w:t>
      </w:r>
      <w:r>
        <w:rPr>
          <w:rFonts w:cs="Arial" w:ascii="Arial" w:hAnsi="Arial"/>
        </w:rPr>
        <w:t xml:space="preserve"> </w:t>
      </w:r>
    </w:p>
    <w:p>
      <w:pPr>
        <w:pStyle w:val="Normal"/>
        <w:jc w:val="both"/>
        <w:rPr>
          <w:rFonts w:ascii="Arial" w:hAnsi="Arial" w:cs="Arial"/>
          <w:b/>
          <w:b/>
          <w:lang w:val="es-ES"/>
        </w:rPr>
      </w:pPr>
      <w:r>
        <w:rPr>
          <w:rFonts w:cs="Arial" w:ascii="Arial" w:hAnsi="Arial"/>
          <w:b/>
          <w:lang w:val="es-ES"/>
        </w:rPr>
      </w:r>
    </w:p>
    <w:p>
      <w:pPr>
        <w:pStyle w:val="Normal"/>
        <w:numPr>
          <w:ilvl w:val="0"/>
          <w:numId w:val="6"/>
        </w:numPr>
        <w:jc w:val="both"/>
        <w:rPr>
          <w:lang w:val="es-ES"/>
        </w:rPr>
      </w:pPr>
      <w:r>
        <w:rPr>
          <w:lang w:val="es-ES"/>
        </w:rPr>
        <w:t xml:space="preserve">El Proyecto entro en vigencia el 27 de Mayo del 2001. Las condiciones previas al primer desembolso se cumplieron en el mes de Julio con la creación formal de la UEP y la designación del Comité Coordinador. En el mes de Octubre de ese mismo año se produce el primer desembolso y el 20 de Diciembre se contrata a la Asistente Administrativa y al Especialista Técnico quienes inician su labor el primero de Enero del 2002. El 13 de Junio del 2002 el CONACYT  contrata a la Directora de la UEP (primer contrato por un periodo corto) que había sido designada por el Comité Coordinador, luego de un amplio proceso de evaluación que comenzó en Octubre del 2001. Posteriormente se sucedieron contratos temporales tanto de la Directora como de la Asistente Administrativa y del Especialista Técnico. En Junio del 2003 se iniciaron los contratos con los consultores locales y con las empresas pero se iniciaron los servicios en el mes de Octubre de dicho año. En ese mismo mes se incorpora un Asesor del Director Ejecutivo del CONACYT parea apoyarlo en las labores de supervisión del Proyecto. </w:t>
      </w:r>
    </w:p>
    <w:p>
      <w:pPr>
        <w:pStyle w:val="Normal"/>
        <w:jc w:val="both"/>
        <w:rPr>
          <w:lang w:val="es-ES"/>
        </w:rPr>
      </w:pPr>
      <w:r>
        <w:rPr>
          <w:lang w:val="es-ES"/>
        </w:rPr>
        <w:t xml:space="preserve">  </w:t>
      </w:r>
    </w:p>
    <w:p>
      <w:pPr>
        <w:pStyle w:val="Normal"/>
        <w:numPr>
          <w:ilvl w:val="0"/>
          <w:numId w:val="6"/>
        </w:numPr>
        <w:jc w:val="both"/>
        <w:rPr>
          <w:lang w:val="es-ES"/>
        </w:rPr>
      </w:pPr>
      <w:r>
        <w:rPr>
          <w:lang w:val="es-ES"/>
        </w:rPr>
        <w:t xml:space="preserve">En Julio del 2002 se iniciaron las charlas de sensibilización, ofreciéndose a partir de esa fecha, en promedio una cada mes, habiéndose dictado un total de 10 charlas hasta el presente, con la participación de mas de 500 empresarios, gerentes y funcionarios de diferentes zonas geográficas. </w:t>
      </w:r>
    </w:p>
    <w:p>
      <w:pPr>
        <w:pStyle w:val="Normal"/>
        <w:jc w:val="both"/>
        <w:rPr>
          <w:lang w:val="es-ES"/>
        </w:rPr>
      </w:pPr>
      <w:r>
        <w:rPr>
          <w:lang w:val="es-ES"/>
        </w:rPr>
      </w:r>
    </w:p>
    <w:p>
      <w:pPr>
        <w:pStyle w:val="Normal"/>
        <w:numPr>
          <w:ilvl w:val="0"/>
          <w:numId w:val="6"/>
        </w:numPr>
        <w:jc w:val="both"/>
        <w:rPr>
          <w:lang w:val="es-ES"/>
        </w:rPr>
      </w:pPr>
      <w:r>
        <w:rPr>
          <w:lang w:val="es-ES"/>
        </w:rPr>
        <w:t>En Octubre del 2002, se hizo la primera convocatoria para los consultores locales para los cursos de capacitación. De aproximadamente 200 Curriculums que se recibieron, se escogieron 120 a los cuales se les invito a participar en los cursos. De ellos se presentaron 80, seleccionándose finalmente solo a 20 consultores para tomar el curso.</w:t>
      </w:r>
    </w:p>
    <w:p>
      <w:pPr>
        <w:pStyle w:val="Normal"/>
        <w:jc w:val="both"/>
        <w:rPr>
          <w:lang w:val="es-ES"/>
        </w:rPr>
      </w:pPr>
      <w:r>
        <w:rPr>
          <w:lang w:val="es-ES"/>
        </w:rPr>
      </w:r>
    </w:p>
    <w:p>
      <w:pPr>
        <w:pStyle w:val="Normal"/>
        <w:numPr>
          <w:ilvl w:val="0"/>
          <w:numId w:val="6"/>
        </w:numPr>
        <w:jc w:val="both"/>
        <w:rPr>
          <w:lang w:val="es-ES"/>
        </w:rPr>
      </w:pPr>
      <w:r>
        <w:rPr>
          <w:lang w:val="es-ES"/>
        </w:rPr>
        <w:t>En Noviembre del 2002 se había realizado la licitación para contratar a la firma consultora habiéndose programado inicialmente que esta comenzara a operar el primero de Enero del 2003, sin embargo problemas administrativos del CONACYT obligaron a declarar desierta la primera licitación. El proceso continuo a principios del 2003, llegándose a seleccionar a tres empresas en Junio de dicho año lográndose finalmente contratar a la Firma Consultora en Agosto del 2003, la misma que inicia sus trabajos el primero de Diciembre de ese año, luego de cumplirse un proceso exhaustivo de evaluación técnico y administrativo y una amplia negociación. Se requirieron también un periodo de seis meses para integrar el primer grupo de 40 empresas dispuestas a recibir los servicios para aplicar las normas ISO 9000/2000. El proceso de selección de las empresas comenzó en Diciembre del 2002 con una encuesta que se realizo hasta el mes de Marzo del 2003 y en Junio del 2003 se iniciaron los trabajos en las empresas seleccionadas con la elaboración de los diagnósticos. Los consultores no contaron en ese momento con una metodología uniforme.</w:t>
      </w:r>
    </w:p>
    <w:p>
      <w:pPr>
        <w:pStyle w:val="Normal"/>
        <w:jc w:val="both"/>
        <w:rPr>
          <w:lang w:val="es-ES"/>
        </w:rPr>
      </w:pPr>
      <w:r>
        <w:rPr>
          <w:lang w:val="es-ES"/>
        </w:rPr>
      </w:r>
    </w:p>
    <w:p>
      <w:pPr>
        <w:pStyle w:val="Normal"/>
        <w:keepLines/>
        <w:numPr>
          <w:ilvl w:val="0"/>
          <w:numId w:val="6"/>
        </w:numPr>
        <w:jc w:val="both"/>
        <w:rPr>
          <w:lang w:val="es-ES"/>
        </w:rPr>
      </w:pPr>
      <w:r>
        <w:rPr>
          <w:lang w:val="es-ES"/>
        </w:rPr>
        <w:t>El Director Ejecutivo del CONACYT y la Directora de la UEP, han mantenido y mantienen una buena relación de coordinación en la conducción del Proyecto a pesar de las dificultades administrativas y fiscales que afectaron la estabilidad de la Directora. La inestabilidad laboral también afecto a la Asistente Administrativa y al Especialista Técnico, que en ciertas circunstancias los convirtieron en consultores independientes, incidiendo  en el trabajo de equipo de la Unidad Ejecutora por la ausencia de mecanismos precisos y sistemáticos de trabajo.</w:t>
      </w:r>
    </w:p>
    <w:p>
      <w:pPr>
        <w:pStyle w:val="Normal"/>
        <w:jc w:val="both"/>
        <w:rPr>
          <w:lang w:val="es-ES"/>
        </w:rPr>
      </w:pPr>
      <w:r>
        <w:rPr>
          <w:lang w:val="es-ES"/>
        </w:rPr>
        <w:t xml:space="preserve"> </w:t>
      </w:r>
    </w:p>
    <w:p>
      <w:pPr>
        <w:pStyle w:val="Normal"/>
        <w:numPr>
          <w:ilvl w:val="0"/>
          <w:numId w:val="6"/>
        </w:numPr>
        <w:jc w:val="both"/>
        <w:rPr>
          <w:lang w:val="es-ES"/>
        </w:rPr>
      </w:pPr>
      <w:r>
        <w:rPr>
          <w:lang w:val="es-ES"/>
        </w:rPr>
        <w:t xml:space="preserve">Como se puede deducir de los puntos anteriormente expuestos, en los primeros 12 meses del inicio del Proyecto se avanzo muy poco en el cumplimiento de las metas. Ello se debió en particular a las dificultades administrativas para cumplir con las contrataciones del personal de la UEP que debían financiarse con los recursos de contraparte. Fue un periodo de aprendizaje y adaptación a los procedimientos administrativos y modalidades de trabajo para el manejo del Proyecto a través de una Unidad Ejecutora dentro del CONACYT. Igualmente el proceso para la licitación y contratación de la Firma Consultora y de los consultores tomo gran parte de tiempo del Proyecto por las mismas circunstancias.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4"/>
        <w:rPr>
          <w:rFonts w:ascii="Arial" w:hAnsi="Arial" w:cs="Arial"/>
          <w:sz w:val="24"/>
        </w:rPr>
      </w:pPr>
      <w:r>
        <w:rPr>
          <w:rFonts w:cs="Arial" w:ascii="Arial" w:hAnsi="Arial"/>
          <w:sz w:val="24"/>
        </w:rPr>
        <w:t>Procedimientos administrativos del Proyecto</w:t>
      </w:r>
    </w:p>
    <w:p>
      <w:pPr>
        <w:pStyle w:val="Normal"/>
        <w:rPr>
          <w:rFonts w:ascii="Arial" w:hAnsi="Arial" w:cs="Arial"/>
          <w:sz w:val="24"/>
        </w:rPr>
      </w:pPr>
      <w:r>
        <w:rPr>
          <w:rFonts w:cs="Arial" w:ascii="Arial" w:hAnsi="Arial"/>
          <w:sz w:val="24"/>
        </w:rPr>
      </w:r>
    </w:p>
    <w:p>
      <w:pPr>
        <w:pStyle w:val="Normal"/>
        <w:numPr>
          <w:ilvl w:val="0"/>
          <w:numId w:val="6"/>
        </w:numPr>
        <w:jc w:val="both"/>
        <w:rPr>
          <w:lang w:val="es-ES"/>
        </w:rPr>
      </w:pPr>
      <w:r>
        <w:rPr>
          <w:lang w:val="es-ES"/>
        </w:rPr>
        <w:t xml:space="preserve">De conformidad a las condiciones previas al desembolso, y después de un trámite que tomo algunos meses, (en razón de las normas administrativas) el CONACYT abrió una cuenta exclusiva para la transferencia de los recursos del BID en Dólares americanos. Igualmente se abrió una cuenta especial para depositar los fondos de contrapartida. Posteriormente se abrió una cuenta particular para depositar los aportes de las empresas (Aporte paralelo, correspondiente al 50% del costo de los servicios recibidos del Proyecto) El manejo administrativo del Proyecto se realiza de acuerdo a los procedimientos contables del CONACYT. El primer desembolso por parte del BID se recibió el </w:t>
      </w:r>
    </w:p>
    <w:p>
      <w:pPr>
        <w:pStyle w:val="Normal"/>
        <w:jc w:val="both"/>
        <w:rPr>
          <w:lang w:val="es-ES"/>
        </w:rPr>
      </w:pPr>
      <w:r>
        <w:rPr>
          <w:lang w:val="es-ES"/>
        </w:rPr>
      </w:r>
    </w:p>
    <w:p>
      <w:pPr>
        <w:pStyle w:val="Normal"/>
        <w:keepLines/>
        <w:numPr>
          <w:ilvl w:val="0"/>
          <w:numId w:val="6"/>
        </w:numPr>
        <w:jc w:val="both"/>
        <w:rPr>
          <w:lang w:val="es-ES"/>
        </w:rPr>
      </w:pPr>
      <w:r>
        <w:rPr>
          <w:lang w:val="es-ES"/>
        </w:rPr>
        <w:t xml:space="preserve">Para atender las necesidades del Proyecto en bienes o servicios con cargo a los recursos del BID se solicita al menos tres cotizaciones y luego de una evaluación, es el director Ejecutivo del CONACYT el que toma la decisión en coordinación con la Directora de la UEP. Cuando se trata de los recursos de contrapartida, la UEP solicita y es la unidad administrativa y financiera del CONACYT que se ocupa del tramite para la decisión del Director Ejecutivo. El procedimiento para los pagos se realizan después de una revisión del asistente administrativo, con el visto bueno del Especialista  (si se trata de informes técnicos), y el visto bueno de la Directora de la UEP; todo lo cual pasa al Director de la CONACYT, quien lo hace revisar por su asesor técnico y luego de su aprobación regresa a la Asistenta Administrativa quien efectúa el tramite del egreso del Banco y el requerimiento y autorización de pago, que con la firma de la Directora regresa al Director Ejecutivo par su autorización final y ejecución por parte de Unidad Administrativa del propio CONACYT. El tiempo que dura este tramite es de dos a tres semanas   </w:t>
      </w:r>
    </w:p>
    <w:p>
      <w:pPr>
        <w:pStyle w:val="Normal"/>
        <w:jc w:val="both"/>
        <w:rPr>
          <w:b/>
          <w:b/>
          <w:lang w:val="es-ES"/>
        </w:rPr>
      </w:pPr>
      <w:r>
        <w:rPr>
          <w:b/>
          <w:lang w:val="es-ES"/>
        </w:rPr>
      </w:r>
    </w:p>
    <w:p>
      <w:pPr>
        <w:pStyle w:val="Normal"/>
        <w:numPr>
          <w:ilvl w:val="0"/>
          <w:numId w:val="6"/>
        </w:numPr>
        <w:jc w:val="both"/>
        <w:rPr>
          <w:lang w:val="es-ES"/>
        </w:rPr>
      </w:pPr>
      <w:r>
        <w:rPr>
          <w:lang w:val="es-ES"/>
        </w:rPr>
        <w:t>La modalidades de financiamiento convenidas para la aplicación de los sistemas de calidad a las empresas, eran que estas, cubrían solo el 50% del costo de los servicios de consultoría que recibieran; el otro 50% se cubre con los aportes del BID/FOMIN.  Para viabilizar esta modalidad, CONACYT hizo el contrato directamente con la Firma Consultora, cubriendo el 100% del costo con los fondos de la contribución, con el compromiso de que se reintegraría el 50% con los aportes de las empresas. Para controlar dichos aportes (aporte paralelo), se realiza un seguimiento de los estados de cuenta a través de notas y llamadas telefónicas. De acuerdo a los procedimientos del CONACYT los empresarios hacen sus depósitos directamente al Banco en la cuenta abierta expresamente para ese propósito; después cada empresario solicita su recibo a la UEP con la presentación de la nota del Banco.</w:t>
      </w:r>
    </w:p>
    <w:p>
      <w:pPr>
        <w:pStyle w:val="Normal"/>
        <w:jc w:val="both"/>
        <w:rPr>
          <w:lang w:val="es-ES"/>
        </w:rPr>
      </w:pPr>
      <w:r>
        <w:rPr>
          <w:lang w:val="es-ES"/>
        </w:rPr>
      </w:r>
    </w:p>
    <w:p>
      <w:pPr>
        <w:pStyle w:val="Normal"/>
        <w:rPr>
          <w:lang w:val="es-ES"/>
        </w:rPr>
      </w:pPr>
      <w:r>
        <w:rPr>
          <w:lang w:val="es-ES"/>
        </w:rPr>
      </w:r>
    </w:p>
    <w:p>
      <w:pPr>
        <w:pStyle w:val="Normal"/>
        <w:jc w:val="both"/>
        <w:rPr>
          <w:lang w:val="es-ES"/>
        </w:rPr>
      </w:pPr>
      <w:r>
        <w:rPr>
          <w:lang w:val="es-ES"/>
        </w:rPr>
      </w:r>
      <w:r>
        <w:br w:type="page"/>
      </w:r>
    </w:p>
    <w:p>
      <w:pPr>
        <w:pStyle w:val="TextBody"/>
        <w:keepLines/>
        <w:numPr>
          <w:ilvl w:val="0"/>
          <w:numId w:val="0"/>
        </w:numPr>
        <w:ind w:left="360" w:hanging="360"/>
        <w:jc w:val="both"/>
        <w:outlineLvl w:val="2"/>
        <w:rPr>
          <w:lang w:val="es-ES"/>
        </w:rPr>
      </w:pPr>
      <w:r>
        <w:rPr>
          <w:lang w:val="es-ES"/>
        </w:rPr>
        <w:t xml:space="preserve">Ejecución Presupuestal del Proyecto </w:t>
      </w:r>
    </w:p>
    <w:p>
      <w:pPr>
        <w:pStyle w:val="Normal"/>
        <w:jc w:val="both"/>
        <w:rPr>
          <w:lang w:val="es-ES"/>
        </w:rPr>
      </w:pPr>
      <w:r>
        <w:rPr>
          <w:lang w:val="es-ES"/>
        </w:rPr>
      </w:r>
    </w:p>
    <w:p>
      <w:pPr>
        <w:pStyle w:val="Normal"/>
        <w:keepLines/>
        <w:numPr>
          <w:ilvl w:val="0"/>
          <w:numId w:val="6"/>
        </w:numPr>
        <w:jc w:val="both"/>
        <w:rPr/>
      </w:pPr>
      <w:r>
        <w:rPr>
          <w:lang w:val="es-ES"/>
        </w:rPr>
        <w:t xml:space="preserve">Al 30 de Junio del 2004 la ejecución presupuestal total (incluyendo los gastos comprometidos) alcanza un monto de US $ 358,224 que representa el 27% del presupuesto asignado. Los gastos realizados de la contribución del BID incluyendo lo comprometido, alcanzan la suma de US $ 205,500 es decir el 28% de lo presupuestado; mientras que con cargo a la contrapartida se llega a un monto de US $ 140,723 que significan el 29% del presupuesto base. Considerando solo los gastos efectivamente realizados, la suma gastada por contrapartida es de US$ 137,593 ligeramente mayor a la suma gastada por la contribución del BID que fue de US$ 132,034 (51.02% y 48.98% respectivamente). Todo lo cual deja un saldo presupuestal total de US $ 855,666.42, de los cuales US$ 527, 389.84 corresponden a la contribución del BID (62%) y US$ 328,276.58 a la contrapartida del CONACYT.(38%). Estas sumas no incluyen los montos aportados por las empresas como pago por los servicios contratados (50% del costo) cuya suma llega a US$ 61, 459.15  al 30 de Junio del 2004. Las empresas han venido cumpliendo regularmente con sus aportes, aunque no todas han cumplido en los plazos previstos. Los resultados muestran al menos, que los aportes de ambos lados se han venido efectuando paralelamente cumpliéndose con el principio del “pari-pasu”.En </w:t>
      </w:r>
      <w:r>
        <w:rPr>
          <w:b/>
          <w:lang w:val="es-ES"/>
        </w:rPr>
        <w:t>Anexo (6)</w:t>
      </w:r>
      <w:r>
        <w:rPr>
          <w:lang w:val="es-ES"/>
        </w:rPr>
        <w:t xml:space="preserve"> se presenta el cuadro del control presupuestario al 30 de Junio del 2004.</w:t>
      </w:r>
    </w:p>
    <w:p>
      <w:pPr>
        <w:pStyle w:val="Normal"/>
        <w:jc w:val="both"/>
        <w:rPr>
          <w:lang w:val="es-ES"/>
        </w:rPr>
      </w:pPr>
      <w:r>
        <w:rPr>
          <w:lang w:val="es-ES"/>
        </w:rPr>
      </w:r>
    </w:p>
    <w:p>
      <w:pPr>
        <w:pStyle w:val="Normal"/>
        <w:keepLines/>
        <w:numPr>
          <w:ilvl w:val="0"/>
          <w:numId w:val="6"/>
        </w:numPr>
        <w:jc w:val="both"/>
        <w:rPr>
          <w:lang w:val="es-ES"/>
        </w:rPr>
      </w:pPr>
      <w:r>
        <w:rPr>
          <w:lang w:val="es-ES"/>
        </w:rPr>
        <w:t xml:space="preserve">Es importante anotar que del saldo total no gastado US$ 296,000 ( 35%) corresponden a la partida del componente tres “Aplicación de los Sistemas de Calidad a las Empresas”. Mas aun, del monto especifico presupuestado de US$ 420,000 exclusivamente asignados por el BID para este componente, ya ha sido utilizado US$ 144,000, es decir mas de un tercio de lo presupuestado, que ha permitido trabajar con el primer grupo de 40 empresas para la aplicación del sistema ISO. Una extrapolación simple de dicho monto en relación al presupuesto asignado para este rubro, da como resultado, que solo se podría trabajar con 80 empresas mas y no con las 160 previstas como meta original. Ello muestra, en cierta manera que se habría subestimado la asignación presupuestal en este componente. De manera que el saldo actual permitiría hacer participar a no mas de 80 empresas.    </w:t>
      </w:r>
    </w:p>
    <w:p>
      <w:pPr>
        <w:pStyle w:val="Normal"/>
        <w:keepLines/>
        <w:jc w:val="both"/>
        <w:rPr>
          <w:lang w:val="es-ES"/>
        </w:rPr>
      </w:pPr>
      <w:r>
        <w:rPr>
          <w:lang w:val="es-ES"/>
        </w:rPr>
      </w:r>
    </w:p>
    <w:p>
      <w:pPr>
        <w:pStyle w:val="Normal"/>
        <w:keepLines/>
        <w:numPr>
          <w:ilvl w:val="0"/>
          <w:numId w:val="6"/>
        </w:numPr>
        <w:jc w:val="both"/>
        <w:rPr/>
      </w:pPr>
      <w:r>
        <w:rPr>
          <w:lang w:val="es-ES"/>
        </w:rPr>
        <w:t>Aun, teniendo en cuenta lo gastado en el componente tres, hay evidentemente un bajo nivel de ejecución presupuestal, que se puede explicar, en primer lugar debido al tiempo que tom</w:t>
      </w:r>
      <w:r>
        <w:rPr/>
        <w:t>ó</w:t>
      </w:r>
      <w:r>
        <w:rPr>
          <w:lang w:val="es-ES"/>
        </w:rPr>
        <w:t xml:space="preserve"> el inicio del Proyecto luego de la suscripción del Convenio, para cumplir con los requisitos previos al desembolso y poner en operación a la UEP; en segundo lugar por las dificultades administrativas y fiscales que afectaron los aportes de contrapartida para financiar a la UEP; en tercer lugar porque no se contrato al numero de consultores previstos inicialmente; en cuarto lugar, porque no se ofrecieron algunos de los cursos previstos originalmente; en quinto lugar, porque no se ha iniciado la aplicación del sistema HACCP para las empresas; en sexto lugar, porque se ha procedido con extrema austeridad respecto a los gastos de promoción y gastos locales en el programa de sensibilización; igualmente con los gastos de capacitación y el taller de implantación del ISO 9000; finalmente al parecer no se ha valorado ni registrado en su verdadera dimensión los aportes de contrapartida en especies.</w:t>
      </w:r>
    </w:p>
    <w:p>
      <w:pPr>
        <w:pStyle w:val="Normal"/>
        <w:jc w:val="both"/>
        <w:rPr>
          <w:lang w:val="es-ES"/>
        </w:rPr>
      </w:pPr>
      <w:r>
        <w:rPr>
          <w:lang w:val="es-ES"/>
        </w:rPr>
      </w:r>
    </w:p>
    <w:p>
      <w:pPr>
        <w:pStyle w:val="TextBody"/>
        <w:rPr>
          <w:lang w:val="es-ES"/>
        </w:rPr>
      </w:pPr>
      <w:r>
        <w:rPr>
          <w:lang w:val="es-ES"/>
        </w:rPr>
      </w:r>
    </w:p>
    <w:p>
      <w:pPr>
        <w:pStyle w:val="TextBody"/>
        <w:rPr>
          <w:lang w:val="es-ES"/>
        </w:rPr>
      </w:pPr>
      <w:r>
        <w:rPr>
          <w:lang w:val="es-ES"/>
        </w:rPr>
        <w:t>Supervisión de la Representación del BID en El Salvador</w:t>
      </w:r>
    </w:p>
    <w:p>
      <w:pPr>
        <w:pStyle w:val="Normal"/>
        <w:rPr>
          <w:lang w:val="es-ES"/>
        </w:rPr>
      </w:pPr>
      <w:r>
        <w:rPr>
          <w:lang w:val="es-ES"/>
        </w:rPr>
      </w:r>
    </w:p>
    <w:p>
      <w:pPr>
        <w:pStyle w:val="Normal"/>
        <w:numPr>
          <w:ilvl w:val="0"/>
          <w:numId w:val="6"/>
        </w:numPr>
        <w:jc w:val="both"/>
        <w:rPr/>
      </w:pPr>
      <w:r>
        <w:rPr/>
        <w:t>La supervisión del Proyecto se viene realizando a través del Especialista BID/FOMIN  Guillermo Villacorta de la Representación del Banco en El Salvador. Según los informes y entrevistas realizadas, dicha representación ha seguido muy de cerca la ejecución del Proyecto, y tiene claramente identificado el problema básico que ha afectado el desarrollo del mismo, esto es, las dificultades administrativas y fiscales que han afectado el cumplimiento de las contrapartidas locales.</w:t>
      </w:r>
    </w:p>
    <w:p>
      <w:pPr>
        <w:pStyle w:val="Normal"/>
        <w:jc w:val="both"/>
        <w:rPr/>
      </w:pPr>
      <w:r>
        <w:rPr/>
        <w:t xml:space="preserve"> </w:t>
      </w:r>
    </w:p>
    <w:p>
      <w:pPr>
        <w:pStyle w:val="Normal"/>
        <w:keepLines/>
        <w:numPr>
          <w:ilvl w:val="0"/>
          <w:numId w:val="6"/>
        </w:numPr>
        <w:jc w:val="both"/>
        <w:rPr/>
      </w:pPr>
      <w:r>
        <w:rPr/>
        <w:t xml:space="preserve">La supervisión ha procurado ser lo más flexible posible para evitar los atrasos en la ejecución del Proyecto, coordinando con el organismo ejecutor, la mejor manera de mantener operativa la UEP y cumplir con los plazos de ejecución establecidos. Sin embargo la estructura administrativa,  las normas presupuéstales y los procedimientos establecidos en el sector publico incidieron en la obtención oportuna de los recursos de contrapartida y en los plazos para la contratación de los consultores y de la licitación de la firma internacional.  </w:t>
      </w:r>
    </w:p>
    <w:p>
      <w:pPr>
        <w:pStyle w:val="Normal"/>
        <w:rPr/>
      </w:pPr>
      <w:r>
        <w:rPr/>
      </w:r>
    </w:p>
    <w:p>
      <w:pPr>
        <w:pStyle w:val="Normal"/>
        <w:numPr>
          <w:ilvl w:val="0"/>
          <w:numId w:val="6"/>
        </w:numPr>
        <w:rPr/>
      </w:pPr>
      <w:r>
        <w:rPr/>
        <w:t xml:space="preserve">Es importante señalar que el trabajo de la supervisión del BID ha sido factor fundamental para superar las primeras etapas del desarrollo del Proyecto y lograr que este inicie favorablemente las actividades relativas al tercer componente, como es la aplicación de sistemas de gestión de calidad  ISO 9000/2000 a un primer grupo de 40 empresas, con la participación de consultores capacitados por el Proyecto y la participación de la Firma Consultora Internacional. </w:t>
      </w:r>
    </w:p>
    <w:p>
      <w:pPr>
        <w:pStyle w:val="Normal"/>
        <w:rPr/>
      </w:pPr>
      <w:r>
        <w:rPr/>
      </w:r>
    </w:p>
    <w:p>
      <w:pPr>
        <w:pStyle w:val="TextBody"/>
        <w:rPr>
          <w:lang w:val="es-ES"/>
        </w:rPr>
      </w:pPr>
      <w:r>
        <w:rPr>
          <w:lang w:val="es-ES"/>
        </w:rPr>
        <w:t xml:space="preserve">La capacitación, participación y percepción de los  consultores locales </w:t>
      </w:r>
    </w:p>
    <w:p>
      <w:pPr>
        <w:pStyle w:val="Normal"/>
        <w:ind w:left="360" w:hanging="0"/>
        <w:jc w:val="both"/>
        <w:rPr>
          <w:b/>
          <w:b/>
          <w:lang w:val="es-ES"/>
        </w:rPr>
      </w:pPr>
      <w:r>
        <w:rPr>
          <w:b/>
          <w:lang w:val="es-ES"/>
        </w:rPr>
      </w:r>
    </w:p>
    <w:p>
      <w:pPr>
        <w:pStyle w:val="TextBodyIndent"/>
        <w:numPr>
          <w:ilvl w:val="0"/>
          <w:numId w:val="6"/>
        </w:numPr>
        <w:spacing w:before="0" w:after="0"/>
        <w:jc w:val="both"/>
        <w:rPr>
          <w:lang w:val="es-ES"/>
        </w:rPr>
      </w:pPr>
      <w:r>
        <w:rPr/>
        <w:t>A fin de obtener una percepción directa de los consultores locales que participan en el Proyecto, se efectuó una reunión de trabajo con tres de los 12 consultores que fueron finalmente seleccionados. Todos ellos conocieron el Proyecto por primera vez por una convocatoria publicada en los periódicos locales realizada en Junio del 2002. Dicha convocatoria tuvo muy buena respuesta pues se presentaron unos 420 aspirantes, de los cuales se consideraron, después de analizar sus documentos, 110 candidatos. En Diciembre del 2003 se conocieron los resultados de la selección final quedando solo 60 consultores, quienes iniciaron los cursos en Marzo del 2003. Gran parte de los consultores seleccionados ya tenían alguna experiencia en ISO 9000. De los 60 seleccionados 22 pasaron la primera capacitación de una semana de duración.  La segunda capacitación se dicto en Agosto del 2003, y consistió en un encuentro con los empresarios con una duración de un día para los 22 que aprobaron el primer curso. Finalmente la tercera capacitación la recibieron en Marzo del 2004 y la otorgo la Firma Consultora Internacional que fue contratada; tuvo una duración de una semana. A juicio de consultores capacitados, esta ultima capacitación subsano y cubrió los vacíos iniciales de las primeras capacitaciones. Debe mencionarse que hubieron cursos programados originalmente en le Proyecto que no se dictaron por no considerarse necesarios, como fue el caso del curso “Métodos Estadísticos”, en cambio se busco profundizar otro curso que fue el relacionado con ISO 9000.</w:t>
      </w:r>
    </w:p>
    <w:p>
      <w:pPr>
        <w:pStyle w:val="TextBodyIndent"/>
        <w:spacing w:before="0" w:after="0"/>
        <w:ind w:left="0" w:hanging="0"/>
        <w:jc w:val="both"/>
        <w:rPr>
          <w:lang w:val="es-ES"/>
        </w:rPr>
      </w:pPr>
      <w:r>
        <w:rPr/>
        <w:t xml:space="preserve"> </w:t>
      </w:r>
    </w:p>
    <w:p>
      <w:pPr>
        <w:pStyle w:val="TextBodyIndent"/>
        <w:keepLines/>
        <w:numPr>
          <w:ilvl w:val="0"/>
          <w:numId w:val="6"/>
        </w:numPr>
        <w:spacing w:before="0" w:after="0"/>
        <w:jc w:val="both"/>
        <w:rPr>
          <w:lang w:val="es-ES"/>
        </w:rPr>
      </w:pPr>
      <w:r>
        <w:rPr/>
        <w:t>El programa de capacitación se otorgo de manera gradual, de lo genérico a lo especifico, incluyendo en la ultima capacitación la metodología de trabajo, la misma que incidió en las consultorías ya iniciadas con algunas empresas. Como resultado final de los 22 consultores solo 12 aprobaron el programa de capacitación completo, debido también a la nota mínima exigida por la Junta Directiva del CONACYT. Los doce consultores fueron contratados por la CONACYT para dar los servicios de consultoría a las empresas. Adicionalmente, los gerentes de las empresas participantes recibieron una capacitación en Enero del 2004. Inicialmente, para la ejecución del programa de capacitación según lo establecido en el convenio, se trato de realizar por licitación; sin embargo por un problema temporal de no funcionamiento de la Junta Directiva del CONACYT, no pudieron adoptarse las decisiones oportunamente y no se pudo usar los recursos ya presupuestados de contrapartida. Ello obligo al Organismo Ejecutor a buscar otras fuentes de financiamiento para realizar los cursos, como fue el caso de ISO 9000. Otro de los cursos que se lograron cumplir por la flexibilidad de la supervisión del BID, fue el de “Elaboración de Diagnósticos”. Finalmente, fue la Firma Consultora Internacional la que complemento la preparación de los consultores en un curso de 16 horas, cuyo tema central fue la metodología de trabajo. Este ultimo curso fue el determinante para la selección final de los consultores.</w:t>
      </w:r>
    </w:p>
    <w:p>
      <w:pPr>
        <w:pStyle w:val="TextBodyIndent"/>
        <w:spacing w:before="0" w:after="0"/>
        <w:ind w:left="0" w:hanging="0"/>
        <w:jc w:val="both"/>
        <w:rPr>
          <w:lang w:val="es-ES"/>
        </w:rPr>
      </w:pPr>
      <w:r>
        <w:rPr>
          <w:lang w:val="es-ES"/>
        </w:rPr>
      </w:r>
    </w:p>
    <w:p>
      <w:pPr>
        <w:pStyle w:val="TextBodyIndent"/>
        <w:numPr>
          <w:ilvl w:val="0"/>
          <w:numId w:val="6"/>
        </w:numPr>
        <w:spacing w:before="0" w:after="0"/>
        <w:jc w:val="both"/>
        <w:rPr>
          <w:lang w:val="es-ES"/>
        </w:rPr>
      </w:pPr>
      <w:r>
        <w:rPr/>
        <w:t>Particularmente, en lo que se refiere al HACCP, el Proyecto ha ofrecido un curso en Febrero del presente año a un grupo selectivo de 17 consultores (La selección inicial fue de 20). El curso fue dado por una Fundación Costarricense que fue contratada luego de un proceso de concurso. Se sabe que en El Salvador se ofrecen cursos de esta naturaleza, al menos un curso en HACCP se ha ofrecido por una organización privada. Igualmente en ISO 9000 se han ofrecido varios cursos por parte de una ONG (FEPADE).</w:t>
      </w:r>
    </w:p>
    <w:p>
      <w:pPr>
        <w:pStyle w:val="TextBodyIndent"/>
        <w:spacing w:before="0" w:after="0"/>
        <w:ind w:left="0" w:hanging="0"/>
        <w:jc w:val="both"/>
        <w:rPr>
          <w:lang w:val="es-ES"/>
        </w:rPr>
      </w:pPr>
      <w:r>
        <w:rPr>
          <w:lang w:val="es-ES"/>
        </w:rPr>
      </w:r>
    </w:p>
    <w:p>
      <w:pPr>
        <w:pStyle w:val="TextBodyIndent"/>
        <w:numPr>
          <w:ilvl w:val="0"/>
          <w:numId w:val="6"/>
        </w:numPr>
        <w:spacing w:before="0" w:after="0"/>
        <w:jc w:val="both"/>
        <w:rPr>
          <w:lang w:val="es-ES"/>
        </w:rPr>
      </w:pPr>
      <w:r>
        <w:rPr>
          <w:lang w:val="es-ES"/>
        </w:rPr>
        <w:t>Cada consultor de los contratados asesora a 2, 3 o 4 empresas a las cuales debe ofrecer 120 horas de consultoría para cada una. Los honorarios establecidos son de US$ 3,000.00 por empresa. A juicio de los consultores entrevistados, el periodo de consultoría es muy corto para desarrollar el proyecto completo en cada empresa, que comprende el diagnostico, el diseño del sistema de gestión que se desarrolla con la empresa, la implantación y la evaluación. Se admite que el tiempo de consultoría puede variar de empresa a empresa según el compromiso de los propietarios y gerentes y los avances previos ya alcanzados de algunas empresas.</w:t>
      </w:r>
    </w:p>
    <w:p>
      <w:pPr>
        <w:pStyle w:val="Normal"/>
        <w:jc w:val="both"/>
        <w:rPr>
          <w:lang w:val="es-ES"/>
        </w:rPr>
      </w:pPr>
      <w:r>
        <w:rPr>
          <w:lang w:val="es-ES"/>
        </w:rPr>
        <w:t xml:space="preserve"> </w:t>
      </w:r>
    </w:p>
    <w:p>
      <w:pPr>
        <w:pStyle w:val="Normal"/>
        <w:keepLines/>
        <w:numPr>
          <w:ilvl w:val="0"/>
          <w:numId w:val="6"/>
        </w:numPr>
        <w:jc w:val="both"/>
        <w:rPr>
          <w:lang w:val="es-ES"/>
        </w:rPr>
      </w:pPr>
      <w:r>
        <w:rPr>
          <w:lang w:val="es-ES"/>
        </w:rPr>
        <w:t xml:space="preserve">La percepción sobre la capacidad técnica y operativa de los consultores que están participando en el Proyecto, es de que hay tres categorías o niveles de preparación. El primer nivel lo constituyen aquellos consultores con experiencia que están completamente preparados para ayudar en la implantación de ISO 9000; un segundo nivel son aquellos con menos experiencia y con una preparación media pero que son capaces de ayudar a las empresas en un periodo mayor de tiempo. Y el tercer nivel son aquellos consultores que están a un 50% de preparación de los primeros y que tienen ciertas dificultades  para entenderse con las empresas (se han identificado a 3 consultores que han sido menos calificados por las empresas principalmente por no responder rápidamente a sus requerimientos). Una evaluación  mas precisa denota que los consultores que han tenido menos éxito en las empresas no es por su capacidad o preparación sino por su falta de experiencia para relacionarse con la empresa. Un hecho a considerarse es que a los consultores se les asigno las empresas a asesorar sin una evaluación previa. </w:t>
      </w:r>
    </w:p>
    <w:p>
      <w:pPr>
        <w:pStyle w:val="Normal"/>
        <w:jc w:val="both"/>
        <w:rPr>
          <w:b/>
          <w:b/>
          <w:lang w:val="es-ES"/>
        </w:rPr>
      </w:pPr>
      <w:r>
        <w:rPr>
          <w:b/>
          <w:lang w:val="es-ES"/>
        </w:rPr>
      </w:r>
    </w:p>
    <w:p>
      <w:pPr>
        <w:pStyle w:val="TextBody"/>
        <w:rPr>
          <w:lang w:val="es-ES"/>
        </w:rPr>
      </w:pPr>
      <w:r>
        <w:rPr>
          <w:lang w:val="es-ES"/>
        </w:rPr>
        <w:t xml:space="preserve">Percepción del gremio empresarial </w:t>
      </w:r>
    </w:p>
    <w:p>
      <w:pPr>
        <w:pStyle w:val="Normal"/>
        <w:jc w:val="both"/>
        <w:rPr>
          <w:lang w:val="es-ES"/>
        </w:rPr>
      </w:pPr>
      <w:r>
        <w:rPr>
          <w:lang w:val="es-ES"/>
        </w:rPr>
      </w:r>
    </w:p>
    <w:p>
      <w:pPr>
        <w:pStyle w:val="BodyText2"/>
        <w:keepLines/>
        <w:numPr>
          <w:ilvl w:val="0"/>
          <w:numId w:val="6"/>
        </w:numPr>
        <w:spacing w:lineRule="auto" w:line="240" w:before="0" w:after="0"/>
        <w:jc w:val="both"/>
        <w:rPr/>
      </w:pPr>
      <w:r>
        <w:rPr/>
        <w:t>Al único gremio empresarial que se visito fue CO-EXPORT, una corporación de exportadores creada en 1985 por empresas exportadoras. Para la Directora Ejecutiva de dicho gremio, el Proyecto del CONACYT es muy importante y necesario para sensibilizar a las pequeñas y medianas empresas en los sistemas de calidad ISO y HACCP. Agrega, que dichas empresas deberán hacer frente a las exigencias y competitividad que traerá el Acuerdo de Libre Comercio con los Estados Unidos. En su gremio muchas empresas están interesadas en los mencionados sistemas de calidad no solamente por su deseo de exportar sino también porque deberán competir en el mercado local con empresas extranjeras que vendrán.</w:t>
      </w:r>
    </w:p>
    <w:p>
      <w:pPr>
        <w:pStyle w:val="BodyText2"/>
        <w:keepLines/>
        <w:spacing w:lineRule="auto" w:line="240" w:before="0" w:after="0"/>
        <w:jc w:val="both"/>
        <w:rPr/>
      </w:pPr>
      <w:r>
        <w:rPr/>
      </w:r>
    </w:p>
    <w:p>
      <w:pPr>
        <w:pStyle w:val="BodyText2"/>
        <w:keepLines/>
        <w:numPr>
          <w:ilvl w:val="0"/>
          <w:numId w:val="6"/>
        </w:numPr>
        <w:spacing w:lineRule="auto" w:line="240" w:before="0" w:after="0"/>
        <w:jc w:val="both"/>
        <w:rPr/>
      </w:pPr>
      <w:r>
        <w:rPr/>
        <w:t xml:space="preserve">Según los estudios realizados por CO-EXPORT habría un universo de 2000 empresas exportadoras, de las cuales 1400 a 1500 serian exportadoras constantes. De este grupo, </w:t>
      </w:r>
      <w:r>
        <w:rPr>
          <w:b/>
        </w:rPr>
        <w:t>hay 372 empresas exportadoras de alimentos de las cuales el 50% serian PyMEs</w:t>
      </w:r>
      <w:r>
        <w:rPr/>
        <w:t>. Sin embargo solo se cuenta con 800 empresas debidamente registradas como exportadoras. Según los datos de CO-EXPORT habrían 12 empresas exportadoras con proceso de certificación en ISO, y un potencial de mas de 100 empresas que podrían estar interesadas en el HACCP, debido a las exigencias del  mercado objetivo principal (EEUU).</w:t>
      </w:r>
    </w:p>
    <w:p>
      <w:pPr>
        <w:pStyle w:val="BodyText2"/>
        <w:keepLines/>
        <w:spacing w:lineRule="auto" w:line="240" w:before="0" w:after="0"/>
        <w:jc w:val="both"/>
        <w:rPr/>
      </w:pPr>
      <w:r>
        <w:rPr/>
      </w:r>
    </w:p>
    <w:p>
      <w:pPr>
        <w:pStyle w:val="BodyText2"/>
        <w:keepLines/>
        <w:numPr>
          <w:ilvl w:val="0"/>
          <w:numId w:val="6"/>
        </w:numPr>
        <w:spacing w:lineRule="auto" w:line="240" w:before="0" w:after="0"/>
        <w:jc w:val="both"/>
        <w:rPr/>
      </w:pPr>
      <w:r>
        <w:rPr/>
        <w:t>CO-EXPORT viene precisamente desarrollando un proyecto con la Federación de Cámaras de Comercio y la contribución del BID/FOMIN, con el propósito de suplir los requisitos técnicos para exportar a los Estados Unidos. En dicho proyecto se ha identificado como una necesidad urgente la promoción del HACCP. De allí la conveniencia de unir y complementar esfuerzos con la CONACYT. CO-EXPORT esta dispuesta a lograr un compromiso con sus socios y con otras empresas exportadoras para invitarlas y promover los sistemas ISO y HACCP.</w:t>
      </w:r>
      <w:r>
        <w:rPr>
          <w:lang w:val="es-ES"/>
        </w:rPr>
        <w:t xml:space="preserve"> </w:t>
      </w:r>
    </w:p>
    <w:p>
      <w:pPr>
        <w:pStyle w:val="Normal"/>
        <w:jc w:val="both"/>
        <w:rPr>
          <w:lang w:val="es-ES"/>
        </w:rPr>
      </w:pPr>
      <w:r>
        <w:rPr>
          <w:lang w:val="es-ES"/>
        </w:rPr>
      </w:r>
      <w:r>
        <w:br w:type="page"/>
      </w:r>
    </w:p>
    <w:p>
      <w:pPr>
        <w:pStyle w:val="TextBody"/>
        <w:keepLines/>
        <w:numPr>
          <w:ilvl w:val="0"/>
          <w:numId w:val="0"/>
        </w:numPr>
        <w:ind w:left="360" w:hanging="360"/>
        <w:jc w:val="both"/>
        <w:outlineLvl w:val="2"/>
        <w:rPr>
          <w:lang w:val="es-ES"/>
        </w:rPr>
      </w:pPr>
      <w:r>
        <w:rPr>
          <w:lang w:val="es-ES"/>
        </w:rPr>
        <w:t>Percepción de los empresarios de su proceso de aplicación del Sistema ISO 9000/2000</w:t>
      </w:r>
    </w:p>
    <w:p>
      <w:pPr>
        <w:pStyle w:val="Normal"/>
        <w:jc w:val="both"/>
        <w:rPr>
          <w:b/>
          <w:b/>
          <w:lang w:val="es-ES"/>
        </w:rPr>
      </w:pPr>
      <w:r>
        <w:rPr>
          <w:b/>
          <w:lang w:val="es-ES"/>
        </w:rPr>
      </w:r>
    </w:p>
    <w:p>
      <w:pPr>
        <w:pStyle w:val="Normal"/>
        <w:numPr>
          <w:ilvl w:val="0"/>
          <w:numId w:val="6"/>
        </w:numPr>
        <w:jc w:val="both"/>
        <w:rPr>
          <w:lang w:val="es-ES"/>
        </w:rPr>
      </w:pPr>
      <w:r>
        <w:rPr>
          <w:lang w:val="es-ES"/>
        </w:rPr>
        <w:t>Los contratos con las empresas comenzaron a realizarse a partir del mes de Junio del 2003; Se estableció como criterio trabajar con empresas, a las que tengan hasta 100 trabajadores calificadas como PyMEs y que actúen en sectores potenciales como laboratorios e imprentas. el compromiso era  que ellas hacían un primer pago a la firma del contrato, lo cual se cumplió regularmente. Los servicios comenzaron a ofrecerse en el mes de Octubre del mismo año por parte de los consultores locales y en Diciembre recién comenzó a actuar la Firma Consultora. En Enero del 2004 se exigió a las empresas el segundo pago. De las 40 empresas que iniciaron el programa se han retirado tres, pero al mismo tiempo se han incorporado tres nuevas empresas. Las empresas se han ido incorporando al programa en un periodo de seis meses aproximadamente.</w:t>
      </w:r>
    </w:p>
    <w:p>
      <w:pPr>
        <w:pStyle w:val="Normal"/>
        <w:jc w:val="both"/>
        <w:rPr>
          <w:lang w:val="es-ES"/>
        </w:rPr>
      </w:pPr>
      <w:r>
        <w:rPr>
          <w:lang w:val="es-ES"/>
        </w:rPr>
      </w:r>
    </w:p>
    <w:p>
      <w:pPr>
        <w:pStyle w:val="Normal"/>
        <w:numPr>
          <w:ilvl w:val="0"/>
          <w:numId w:val="6"/>
        </w:numPr>
        <w:jc w:val="both"/>
        <w:rPr>
          <w:lang w:val="es-ES"/>
        </w:rPr>
      </w:pPr>
      <w:r>
        <w:rPr>
          <w:lang w:val="es-ES"/>
        </w:rPr>
        <w:t>Se entrevistaron a propietarios y ejecutivos de cinco (5) empresas que están recibiendo los servicios del Proyecto, dos de ellas son laboratorios, una maquiladora de productos farmacéuticos, un a imprenta y otra productora de conductores eléctricos. Todas las empresas tienen un promedio de 10 años de funcionamiento, salvo una que tiene 20 años de operación. En cuanto a la mano de obra, estas varían de 5 hasta 80 trabajadores. Los funcionarios entrevistados conocieron el Proyecto por diferentes fuentes, uno por tramites de la Ley 17025 sobre normas de laboratorios, otra por la exigencia de las normas de buenas practicas de manufacturas, dos de ellas por amistades y su relación con la Directora de la UEP y una por un programa similar de la ASI. Todas ellas sin embargo admiten haber completado su información con las charlas de sensibilización del Proyecto.</w:t>
      </w:r>
    </w:p>
    <w:p>
      <w:pPr>
        <w:pStyle w:val="Normal"/>
        <w:jc w:val="both"/>
        <w:rPr>
          <w:lang w:val="es-ES"/>
        </w:rPr>
      </w:pPr>
      <w:r>
        <w:rPr>
          <w:lang w:val="es-ES"/>
        </w:rPr>
      </w:r>
    </w:p>
    <w:p>
      <w:pPr>
        <w:pStyle w:val="Normal"/>
        <w:numPr>
          <w:ilvl w:val="0"/>
          <w:numId w:val="6"/>
        </w:numPr>
        <w:jc w:val="both"/>
        <w:rPr>
          <w:lang w:val="es-ES"/>
        </w:rPr>
      </w:pPr>
      <w:r>
        <w:rPr>
          <w:lang w:val="es-ES"/>
        </w:rPr>
        <w:t xml:space="preserve">La mayoría de las empresas entrevistadas comenzó el proceso de aplicación de la norma ISO en Octubre del 2003, solo dos de ellas, (las mas grandes) lo hicieron antes, en Junio y en Agosto de ese mismo año. Han sido precisamente estas ultimas las que han logrado culminar la aplicación de la norma y obtenido la certificación correspondiente en Junio del 2004. Las otras empresas han logrado avanzar entre 50% y 75% y cuentan ya con los documentos y procesos redactados. En cada empresa la experiencia ha sido diferente y la participación de los consultores la consideran satisfactoria, destacando en particular las visitas de la empresa consultora internacional que se produce cada tres semanas. </w:t>
      </w:r>
    </w:p>
    <w:p>
      <w:pPr>
        <w:pStyle w:val="Normal"/>
        <w:jc w:val="both"/>
        <w:rPr>
          <w:lang w:val="es-ES"/>
        </w:rPr>
      </w:pPr>
      <w:r>
        <w:rPr>
          <w:lang w:val="es-ES"/>
        </w:rPr>
      </w:r>
    </w:p>
    <w:p>
      <w:pPr>
        <w:pStyle w:val="Normal"/>
        <w:numPr>
          <w:ilvl w:val="0"/>
          <w:numId w:val="6"/>
        </w:numPr>
        <w:jc w:val="both"/>
        <w:rPr>
          <w:lang w:val="es-ES"/>
        </w:rPr>
      </w:pPr>
      <w:r>
        <w:rPr>
          <w:lang w:val="es-ES"/>
        </w:rPr>
        <w:t>Un hecho importante a destacar es el impacto inmediato que se ha producido en las empresas durante la aplicación de la norma ISO. En todos los casos los empresarios y funcionarios admiten que se ha mejorado la organización y la coordinación en sus empresas, las mas avanzadas señalan que tienen un mejor control de desperdicios, y mejor control de los tiempos de trabajo. Todos coinciden que lo mas importante, ha sido el haber logrado la motivación y participación de todos los trabajadores. La mayoría de las empresas tienen proyectos de crecimiento y dos están ya construyendo nuevas y más grandes plantas, teniendo en cuenta la norma ISO.</w:t>
      </w:r>
    </w:p>
    <w:p>
      <w:pPr>
        <w:pStyle w:val="Normal"/>
        <w:jc w:val="both"/>
        <w:rPr>
          <w:lang w:val="es-ES"/>
        </w:rPr>
      </w:pPr>
      <w:r>
        <w:rPr>
          <w:lang w:val="es-ES"/>
        </w:rPr>
      </w:r>
    </w:p>
    <w:p>
      <w:pPr>
        <w:pStyle w:val="Normal"/>
        <w:keepLines/>
        <w:numPr>
          <w:ilvl w:val="0"/>
          <w:numId w:val="6"/>
        </w:numPr>
        <w:jc w:val="both"/>
        <w:rPr>
          <w:lang w:val="es-ES"/>
        </w:rPr>
      </w:pPr>
      <w:r>
        <w:rPr>
          <w:lang w:val="es-ES"/>
        </w:rPr>
        <w:t xml:space="preserve">Los empresarios admitieron que el contar con la norma de las buenas practicas de manufactura u otra similar como la exigida por la Ley a los Laboratorios ( 17025) les había facilitado el proceso de aplicación de la norma ISO. En general hay una comprensión respecto al volumen de trabajo y documentos a preparar, sin embargo algunos empresarios consideran que se debe partir de manera mas simple y luego ir ampliando y completando las descripciones exigidas. Todos coinciden en que se debe continuar con el programa de sensibilización, particularmente para lograr comprometer a la cabeza de la empresa. Una de las empresas recomendó que se enviara previamente el perfil del consultor para una aceptación previa. Respecto a las tarifas cobradas por los servicios la mayoría comprende que se trata de un servicio subsidiado, porque además de estar muy por debajo de los precios del mercado las facilidades para pagar son muy favorables. </w:t>
      </w:r>
    </w:p>
    <w:p>
      <w:pPr>
        <w:pStyle w:val="Normal"/>
        <w:keepLines/>
        <w:jc w:val="both"/>
        <w:rPr>
          <w:lang w:val="es-ES"/>
        </w:rPr>
      </w:pPr>
      <w:r>
        <w:rPr>
          <w:lang w:val="es-ES"/>
        </w:rPr>
        <w:t xml:space="preserve"> </w:t>
      </w:r>
    </w:p>
    <w:p>
      <w:pPr>
        <w:pStyle w:val="Normal"/>
        <w:numPr>
          <w:ilvl w:val="0"/>
          <w:numId w:val="6"/>
        </w:numPr>
        <w:jc w:val="both"/>
        <w:rPr>
          <w:lang w:val="es-ES"/>
        </w:rPr>
      </w:pPr>
      <w:r>
        <w:rPr>
          <w:lang w:val="es-ES"/>
        </w:rPr>
        <w:t>Algunas empresas señalan que los retrasos que se han producido en el proceso de aplicación de la norma se debe a la incertidumbre política que vivió el país en el periodo de elecciones de los últimos 12 meses. Si embargo la mayoría admite que podrían terminar sus procesos en el mes de Noviembre del presente año. Todos los empresarios entrevistados expresaron su disposición de participar en eventos para mostrar su experiencia en la aplicación de la norma ISO. En opinión de la Directora de la UEP, el 90% de las empresas terminarían el proceso de implementación ISO en Noviembre, y el 60% podrían llegar a la certificación.</w:t>
      </w:r>
    </w:p>
    <w:p>
      <w:pPr>
        <w:pStyle w:val="Normal"/>
        <w:jc w:val="both"/>
        <w:rPr>
          <w:b/>
          <w:b/>
          <w:lang w:val="es-ES"/>
        </w:rPr>
      </w:pPr>
      <w:r>
        <w:rPr>
          <w:b/>
          <w:lang w:val="es-ES"/>
        </w:rPr>
      </w:r>
    </w:p>
    <w:p>
      <w:pPr>
        <w:pStyle w:val="TextBody"/>
        <w:rPr>
          <w:lang w:val="es-ES"/>
        </w:rPr>
      </w:pPr>
      <w:r>
        <w:rPr>
          <w:lang w:val="es-ES"/>
        </w:rPr>
        <w:t>Percepción de los empresarios productores de alimentos respecto al HACCP</w:t>
      </w:r>
    </w:p>
    <w:p>
      <w:pPr>
        <w:pStyle w:val="Normal"/>
        <w:jc w:val="both"/>
        <w:rPr>
          <w:b/>
          <w:b/>
          <w:lang w:val="es-ES"/>
        </w:rPr>
      </w:pPr>
      <w:r>
        <w:rPr>
          <w:b/>
          <w:lang w:val="es-ES"/>
        </w:rPr>
      </w:r>
    </w:p>
    <w:p>
      <w:pPr>
        <w:pStyle w:val="Normal"/>
        <w:numPr>
          <w:ilvl w:val="0"/>
          <w:numId w:val="6"/>
        </w:numPr>
        <w:jc w:val="both"/>
        <w:rPr/>
      </w:pPr>
      <w:r>
        <w:rPr/>
        <w:t>Se entrevistaron a dos empresas productoras de alimentos, una de lácteos y quesos y la otra de jaleas de frutas. Ambas empresas familiares comenzaron de manera artesanal hace mas de 20 años aunque se constituyeron formalmente hace 5 y 8 años. La empresa de quesos ha crecido sostenidamente y hoy cuenta con 50 trabajadores, mientras que la de las Jaleas lo ha hecho mas lentamente y tiene ahora 12 trabajadores.</w:t>
      </w:r>
    </w:p>
    <w:p>
      <w:pPr>
        <w:pStyle w:val="Normal"/>
        <w:jc w:val="both"/>
        <w:rPr/>
      </w:pPr>
      <w:r>
        <w:rPr/>
        <w:t xml:space="preserve"> </w:t>
      </w:r>
    </w:p>
    <w:p>
      <w:pPr>
        <w:pStyle w:val="Normal"/>
        <w:numPr>
          <w:ilvl w:val="0"/>
          <w:numId w:val="6"/>
        </w:numPr>
        <w:jc w:val="both"/>
        <w:rPr/>
      </w:pPr>
      <w:r>
        <w:rPr/>
        <w:t xml:space="preserve">Como parece común para todas las empresas productoras de alimentos, son las normas de salubridad y sanidad establecidas y las exigencias de los órganos de control del gobierno, lo que motivan a las empresas a interesarse por el HACCP. Sin embargo algunas empresas también se interesan por este sistema de calidad, debido a su deseo de exportar sus productos, adquirir nuevas tecnologías y cambiar sus métodos tradicionales de producción. </w:t>
      </w:r>
    </w:p>
    <w:p>
      <w:pPr>
        <w:pStyle w:val="Normal"/>
        <w:jc w:val="both"/>
        <w:rPr/>
      </w:pPr>
      <w:r>
        <w:rPr/>
      </w:r>
    </w:p>
    <w:p>
      <w:pPr>
        <w:pStyle w:val="Normal"/>
        <w:numPr>
          <w:ilvl w:val="0"/>
          <w:numId w:val="6"/>
        </w:numPr>
        <w:jc w:val="both"/>
        <w:rPr/>
      </w:pPr>
      <w:r>
        <w:rPr/>
        <w:t>Los empresarios entrevistados admitieron estar dispuestos a iniciar la aplicación del HACCP y están concientes de lo que ello significa en términos de inversión en infraestructura. Por ello han participado en otros programas de apoyo, como es el caso del Fondo de Exportaciones (FOEX) del Programa Nacional de Competitividad, que financia proyectos de pro-calidad a las PyMEs, lo cual les permite prepararse para la aplicación del HACCP.</w:t>
      </w:r>
    </w:p>
    <w:p>
      <w:pPr>
        <w:pStyle w:val="Normal"/>
        <w:jc w:val="both"/>
        <w:rPr/>
      </w:pPr>
      <w:r>
        <w:rPr/>
      </w:r>
    </w:p>
    <w:p>
      <w:pPr>
        <w:pStyle w:val="Normal"/>
        <w:jc w:val="both"/>
        <w:rPr/>
      </w:pPr>
      <w:r>
        <w:rPr/>
      </w:r>
    </w:p>
    <w:p>
      <w:pPr>
        <w:pStyle w:val="TextBody"/>
        <w:rPr>
          <w:lang w:val="es-ES"/>
        </w:rPr>
      </w:pPr>
      <w:r>
        <w:rPr>
          <w:lang w:val="es-ES"/>
        </w:rPr>
        <w:t>Percepción de los instituciones del gobierno que tienen Programas de Apoyo a las PyMEs</w:t>
      </w:r>
    </w:p>
    <w:p>
      <w:pPr>
        <w:pStyle w:val="Normal"/>
        <w:jc w:val="both"/>
        <w:rPr>
          <w:b/>
          <w:b/>
          <w:lang w:val="es-ES"/>
        </w:rPr>
      </w:pPr>
      <w:r>
        <w:rPr>
          <w:b/>
          <w:lang w:val="es-ES"/>
        </w:rPr>
      </w:r>
    </w:p>
    <w:p>
      <w:pPr>
        <w:pStyle w:val="BodyText2"/>
        <w:numPr>
          <w:ilvl w:val="0"/>
          <w:numId w:val="6"/>
        </w:numPr>
        <w:spacing w:lineRule="auto" w:line="240" w:before="0" w:after="0"/>
        <w:jc w:val="both"/>
        <w:rPr>
          <w:lang w:val="es-ES"/>
        </w:rPr>
      </w:pPr>
      <w:r>
        <w:rPr/>
        <w:t xml:space="preserve">Se entrevistó a una funcionaria del Ministerio de Economía y a las Directoras de dos organismos del gobierno, EXPORTA y CONAMYPE que apoyan directamente a las empresas. La funcionaria del Ministerio, forma parte del equipo de negociación del acuerdo de libre comercio; EXPORTA, es una agencia del gobierno dependiente del Vice-presidente de la Republica para la promoción de las exportaciones; y CONAMYPE es una agencia que opera a través de otras instituciones y empresas para apoya a las micro y pequeñas empresas por líneas de asistencia individual y colectiva. </w:t>
      </w:r>
    </w:p>
    <w:p>
      <w:pPr>
        <w:pStyle w:val="BodyText2"/>
        <w:spacing w:lineRule="auto" w:line="240" w:before="0" w:after="0"/>
        <w:jc w:val="both"/>
        <w:rPr>
          <w:lang w:val="es-ES"/>
        </w:rPr>
      </w:pPr>
      <w:r>
        <w:rPr>
          <w:lang w:val="es-ES"/>
        </w:rPr>
      </w:r>
    </w:p>
    <w:p>
      <w:pPr>
        <w:pStyle w:val="Normal"/>
        <w:numPr>
          <w:ilvl w:val="0"/>
          <w:numId w:val="6"/>
        </w:numPr>
        <w:jc w:val="both"/>
        <w:rPr>
          <w:lang w:val="es-ES"/>
        </w:rPr>
      </w:pPr>
      <w:r>
        <w:rPr>
          <w:lang w:val="es-ES"/>
        </w:rPr>
        <w:t>Por el lado del Ministerio de Economía se expresa la prioridad y apoyo que da el gobierno a todas las acciones encaminadas a mejorar la competitividad de las empresas, particularmente a la aplicación de los sistemas de calidad ISO y HACCP. Para EXPORTA el objetivo es generar una cultura exportadora en las empresas para lo cual se requiere una certificación de la calidad. Esta institución lleva un registro de las empresas y señala que hay una gran demanda de las empresas para la aplicación de los sistema de calidad. En el caso de CONAMYPE, van a abrir una “Línea de calidad” que tendrá como propósito apoyar a las empresas que deseen aplicar sistemas de calidad en especial el HACCP. También el Ministerio de Economía y EXPORTA remarcan la importancia de apoyar la aplicación del HACCP, especialmente en las industrias de lácteos, porcinos y pupusas por ser una exigencia para exportar a los Estados Unidos. Ambas instituciones consideran vital el control de medidas fitosanitarias.</w:t>
      </w:r>
    </w:p>
    <w:p>
      <w:pPr>
        <w:pStyle w:val="Normal"/>
        <w:jc w:val="both"/>
        <w:rPr>
          <w:lang w:val="es-ES"/>
        </w:rPr>
      </w:pPr>
      <w:r>
        <w:rPr>
          <w:lang w:val="es-ES"/>
        </w:rPr>
        <w:t xml:space="preserve"> </w:t>
      </w:r>
    </w:p>
    <w:p>
      <w:pPr>
        <w:pStyle w:val="Normal"/>
        <w:numPr>
          <w:ilvl w:val="0"/>
          <w:numId w:val="6"/>
        </w:numPr>
        <w:jc w:val="both"/>
        <w:rPr>
          <w:lang w:val="es-ES"/>
        </w:rPr>
      </w:pPr>
      <w:r>
        <w:rPr>
          <w:lang w:val="es-ES"/>
        </w:rPr>
        <w:t>Por lo expuesto en el punto anterior, las tres instituciones entrevistadas, apoyan decididamente el Proyecto y están dispuestas a hacer convenios de colaboración con el CONACYT, sea, para ayudar en el reclutamiento de las empresas que requerirán de estos servicios, brindar sus experiencias o para hacer aportes mas concretos según sus posibilidades. Se admite que todavía hay una falta de cultura de servicios en la PyMEs  por lo cual consideran que los programas de sensibilizaron deben extenderse. CONAMYPE, en particular ya ha tenido experiencia en proyectos con el BID/FOMIN, y han usado como contrapartida, recursos del presupuesto corriente, lo que les ha facilitado la ejecución de su proyecto.</w:t>
      </w:r>
    </w:p>
    <w:p>
      <w:pPr>
        <w:pStyle w:val="Normal"/>
        <w:jc w:val="both"/>
        <w:rPr>
          <w:lang w:val="es-ES"/>
        </w:rPr>
      </w:pPr>
      <w:r>
        <w:rPr>
          <w:lang w:val="es-ES"/>
        </w:rPr>
      </w:r>
    </w:p>
    <w:p>
      <w:pPr>
        <w:pStyle w:val="TextBody"/>
        <w:rPr>
          <w:lang w:val="es-ES"/>
        </w:rPr>
      </w:pPr>
      <w:r>
        <w:rPr>
          <w:lang w:val="es-ES"/>
        </w:rPr>
        <w:t>Nivel de cumplimiento de los indicadores del Marco Lógico del Proyecto</w:t>
      </w:r>
    </w:p>
    <w:p>
      <w:pPr>
        <w:pStyle w:val="Footer"/>
        <w:tabs>
          <w:tab w:val="clear" w:pos="4419"/>
          <w:tab w:val="clear" w:pos="8838"/>
        </w:tabs>
        <w:rPr>
          <w:lang w:val="es-ES"/>
        </w:rPr>
      </w:pPr>
      <w:r>
        <w:rPr>
          <w:lang w:val="es-ES"/>
        </w:rPr>
      </w:r>
    </w:p>
    <w:p>
      <w:pPr>
        <w:pStyle w:val="BodyText2"/>
        <w:keepLines/>
        <w:numPr>
          <w:ilvl w:val="0"/>
          <w:numId w:val="6"/>
        </w:numPr>
        <w:spacing w:lineRule="auto" w:line="240" w:before="0" w:after="0"/>
        <w:jc w:val="both"/>
        <w:rPr>
          <w:lang w:val="es-ES"/>
        </w:rPr>
      </w:pPr>
      <w:r>
        <w:rPr/>
        <w:t xml:space="preserve">El Marco Lógico del Proyecto establece las metas cuantitativas y cualitativas, que se expresan en los indicadores establecidos para cada uno de los cuatro componentes del Proyecto. Específicamente las principales metas cuantitativas se refieren al número de propietarios y gerentes que participan en los seminarios de sensibilización, al número de consultores capacitados en ISO y en HACCP y al numero de empresas que reciben asistencia para la aplicación de los sistemas de calidad. </w:t>
      </w:r>
    </w:p>
    <w:p>
      <w:pPr>
        <w:pStyle w:val="BodyText2"/>
        <w:spacing w:lineRule="auto" w:line="240" w:before="0" w:after="0"/>
        <w:jc w:val="both"/>
        <w:rPr>
          <w:lang w:val="es-ES"/>
        </w:rPr>
      </w:pPr>
      <w:r>
        <w:rPr>
          <w:lang w:val="es-ES"/>
        </w:rPr>
      </w:r>
    </w:p>
    <w:p>
      <w:pPr>
        <w:pStyle w:val="Normal"/>
        <w:keepLines/>
        <w:numPr>
          <w:ilvl w:val="0"/>
          <w:numId w:val="6"/>
        </w:numPr>
        <w:jc w:val="both"/>
        <w:rPr/>
      </w:pPr>
      <w:r>
        <w:rPr>
          <w:lang w:val="es-ES"/>
        </w:rPr>
        <w:t>Se revis</w:t>
      </w:r>
      <w:r>
        <w:rPr/>
        <w:t>ó</w:t>
      </w:r>
      <w:r>
        <w:rPr>
          <w:lang w:val="es-ES"/>
        </w:rPr>
        <w:t xml:space="preserve"> los informes de progreso preparados por la UEP, especialmente el “Informe Cluster” que contiene información hasta el 10 de Junio del 2004; en este informe se muestran los resultados de cada componente, según los indicadores del Marco Lógico del Proyecto y además se deducen algunas lecciones aprendidas. </w:t>
      </w:r>
      <w:r>
        <w:rPr>
          <w:b/>
          <w:lang w:val="es-ES"/>
        </w:rPr>
        <w:t>En Anexo</w:t>
      </w:r>
      <w:r>
        <w:rPr>
          <w:lang w:val="es-ES"/>
        </w:rPr>
        <w:t xml:space="preserve"> </w:t>
      </w:r>
      <w:r>
        <w:rPr>
          <w:b/>
          <w:lang w:val="es-ES"/>
        </w:rPr>
        <w:t>(7)</w:t>
      </w:r>
      <w:r>
        <w:rPr>
          <w:lang w:val="es-ES"/>
        </w:rPr>
        <w:t xml:space="preserve">  se recoge el cuadro síntesis con los resultados de las metas del Proyecto.</w:t>
      </w:r>
    </w:p>
    <w:p>
      <w:pPr>
        <w:pStyle w:val="Normal"/>
        <w:jc w:val="both"/>
        <w:rPr>
          <w:b/>
          <w:b/>
          <w:lang w:val="es-ES"/>
        </w:rPr>
      </w:pPr>
      <w:r>
        <w:rPr>
          <w:b/>
          <w:lang w:val="es-ES"/>
        </w:rPr>
      </w:r>
    </w:p>
    <w:p>
      <w:pPr>
        <w:pStyle w:val="Normal"/>
        <w:numPr>
          <w:ilvl w:val="0"/>
          <w:numId w:val="6"/>
        </w:numPr>
        <w:jc w:val="both"/>
        <w:rPr>
          <w:i/>
          <w:i/>
          <w:lang w:val="es-ES"/>
        </w:rPr>
      </w:pPr>
      <w:r>
        <w:rPr>
          <w:lang w:val="es-ES"/>
        </w:rPr>
        <w:t>Iniciaremos la evaluación del cumplimiento de los indicadores del Marco Lógico, analizando en primer lugar el desarrollo de los componentes del Proyecto, estos son i) sensibilización de la PyME , ii) crear un cuerpo de especialistas en ISO y HACCP, iii) Aplicar los sistemas de calidad ISO y HACCP a las empresas y iv) fortalecimiento del CONACYT para apoyar a las PyMEs. En la medida en que se haya avanzado en el cumplimiento de los indicadores de dichos componentes será posible determinar el grado de cumplimiento del objetivo general del Proyecto.</w:t>
      </w:r>
    </w:p>
    <w:p>
      <w:pPr>
        <w:pStyle w:val="Normal"/>
        <w:jc w:val="both"/>
        <w:rPr>
          <w:i/>
          <w:i/>
          <w:lang w:val="es-ES"/>
        </w:rPr>
      </w:pPr>
      <w:r>
        <w:rPr>
          <w:i/>
          <w:lang w:val="es-ES"/>
        </w:rPr>
      </w:r>
    </w:p>
    <w:p>
      <w:pPr>
        <w:pStyle w:val="Normal"/>
        <w:numPr>
          <w:ilvl w:val="0"/>
          <w:numId w:val="6"/>
        </w:numPr>
        <w:jc w:val="both"/>
        <w:rPr>
          <w:lang w:val="es-ES"/>
        </w:rPr>
      </w:pPr>
      <w:r>
        <w:rPr>
          <w:lang w:val="es-ES"/>
        </w:rPr>
        <w:t xml:space="preserve">El primer componente señala como objetivo especifico el formar conciencia en los gerentes de 550 PyMEs sobre la importancia de la gestión de calidad y del sistema HACCP, para lo cual estableció dos actividades, la primera es realizar 10 conferencias de sensibilización sobre las normas ISO en cuatro ciudades (San Salvador, San Miguel, Santa Ana y Sonsonate; y la segunda actividad es realizar un seminario de sensibilización a 50 gerentes de la industria alimentaria. Para determinar el cumplimiento de su objetivo se establecieron tres indicadores. </w:t>
      </w:r>
      <w:r>
        <w:rPr>
          <w:b/>
          <w:i/>
          <w:lang w:val="es-ES"/>
        </w:rPr>
        <w:t>El primero señala que 500 propietarios y gerentes de PyMEs participan en seminarios de sensibilización</w:t>
      </w:r>
      <w:r>
        <w:rPr>
          <w:lang w:val="es-ES"/>
        </w:rPr>
        <w:t xml:space="preserve">. A este respecto y según los datos recogidos, han sido mas de 800 los dueños o gerentes de </w:t>
      </w:r>
      <w:r>
        <w:rPr>
          <w:b/>
          <w:lang w:val="es-ES"/>
        </w:rPr>
        <w:t>517 empresas</w:t>
      </w:r>
      <w:r>
        <w:rPr>
          <w:lang w:val="es-ES"/>
        </w:rPr>
        <w:t xml:space="preserve"> que han participado en al menos un seminario de sensibilización.  </w:t>
      </w:r>
      <w:r>
        <w:rPr>
          <w:i/>
          <w:lang w:val="es-ES"/>
        </w:rPr>
        <w:t xml:space="preserve">Teniendo en cuenta los hechos señalados podemos deducir que este indicador se cumplió por encima del 100%, sin embargo convendría que se diseñe y ejecute </w:t>
      </w:r>
      <w:r>
        <w:rPr>
          <w:lang w:val="es-ES"/>
        </w:rPr>
        <w:t>u</w:t>
      </w:r>
      <w:r>
        <w:rPr>
          <w:i/>
          <w:lang w:val="es-ES"/>
        </w:rPr>
        <w:t>na estrategia permanente de difusión y sensibilización orientada a acrecentar el interés de las empresas especialmente en  los sectores que potencialmente más lo requieren.</w:t>
      </w:r>
    </w:p>
    <w:p>
      <w:pPr>
        <w:pStyle w:val="Normal"/>
        <w:jc w:val="both"/>
        <w:rPr>
          <w:i/>
          <w:i/>
          <w:lang w:val="es-ES"/>
        </w:rPr>
      </w:pPr>
      <w:r>
        <w:rPr>
          <w:i/>
          <w:lang w:val="es-ES"/>
        </w:rPr>
      </w:r>
    </w:p>
    <w:p>
      <w:pPr>
        <w:pStyle w:val="Normal"/>
        <w:numPr>
          <w:ilvl w:val="0"/>
          <w:numId w:val="6"/>
        </w:numPr>
        <w:jc w:val="both"/>
        <w:rPr/>
      </w:pPr>
      <w:r>
        <w:rPr>
          <w:b/>
          <w:i/>
          <w:lang w:val="es-ES"/>
        </w:rPr>
        <w:t xml:space="preserve">El segundo indicador de este primer componente, establece que 220 PyMEs son seleccionadas para continuar recibiendo capacitación y asistencia técnica. </w:t>
      </w:r>
      <w:r>
        <w:rPr>
          <w:lang w:val="es-ES"/>
        </w:rPr>
        <w:t xml:space="preserve">Según se puede desprender de los informes de avance, 120 empresas fueron seleccionadas para la implantación del ISO 9000/2000 y 60 empresas se preseleccionaron para implantar HACCP (aun cuando no hay todavía una selección definida). Ello daría como resultado, en el mejor de los casos 180 empresas. </w:t>
      </w:r>
      <w:r>
        <w:rPr>
          <w:i/>
          <w:lang w:val="es-ES"/>
        </w:rPr>
        <w:t>De lo expuesto se puede inferir que este indicador se ha cumplido en el orden del 80%.</w:t>
      </w:r>
    </w:p>
    <w:p>
      <w:pPr>
        <w:pStyle w:val="Normal"/>
        <w:jc w:val="both"/>
        <w:rPr>
          <w:i/>
          <w:i/>
          <w:lang w:val="es-ES"/>
        </w:rPr>
      </w:pPr>
      <w:r>
        <w:rPr>
          <w:i/>
          <w:lang w:val="es-ES"/>
        </w:rPr>
      </w:r>
    </w:p>
    <w:p>
      <w:pPr>
        <w:pStyle w:val="Normal"/>
        <w:numPr>
          <w:ilvl w:val="0"/>
          <w:numId w:val="6"/>
        </w:numPr>
        <w:jc w:val="both"/>
        <w:rPr/>
      </w:pPr>
      <w:r>
        <w:rPr>
          <w:b/>
          <w:i/>
          <w:lang w:val="es-ES"/>
        </w:rPr>
        <w:t>El tercer indicador del primer componente señala que 50 propietarios y gerentes participan en un taller sobre HACCP.</w:t>
      </w:r>
      <w:r>
        <w:rPr>
          <w:lang w:val="es-ES"/>
        </w:rPr>
        <w:t xml:space="preserve"> Según los informes recibidos fueron 164 los participantes en los talleres de sensibilización deHACCP, de los cuales al menos 60 fueron dueños o gerentes de PyMEs. </w:t>
      </w:r>
      <w:r>
        <w:rPr>
          <w:i/>
          <w:lang w:val="es-ES"/>
        </w:rPr>
        <w:t xml:space="preserve">Por lo que se puede afirmar que este indicador se cumplió al 100%. </w:t>
      </w:r>
    </w:p>
    <w:p>
      <w:pPr>
        <w:pStyle w:val="Normal"/>
        <w:jc w:val="both"/>
        <w:rPr>
          <w:i/>
          <w:i/>
          <w:lang w:val="es-ES"/>
        </w:rPr>
      </w:pPr>
      <w:r>
        <w:rPr>
          <w:i/>
          <w:lang w:val="es-ES"/>
        </w:rPr>
      </w:r>
    </w:p>
    <w:p>
      <w:pPr>
        <w:pStyle w:val="Normal"/>
        <w:keepLines/>
        <w:numPr>
          <w:ilvl w:val="0"/>
          <w:numId w:val="6"/>
        </w:numPr>
        <w:jc w:val="both"/>
        <w:rPr/>
      </w:pPr>
      <w:r>
        <w:rPr>
          <w:b/>
          <w:i/>
          <w:lang w:val="es-ES"/>
        </w:rPr>
        <w:t>El segundo componente relativo a la creación de un cuerpo de especialistas considera tres indicadores para medir el cumplimiento de este objetivo. El primero establece que se capacitaran 60 consultores en ISO en tres sesiones de 8 horas cada una durante los tres años de vida del Proyecto.</w:t>
      </w:r>
      <w:r>
        <w:rPr>
          <w:lang w:val="es-ES"/>
        </w:rPr>
        <w:t xml:space="preserve"> A la fecha de esta revisión y de acuerdo a la información recibida, se han capacitado a 20 consultores, lo cual significa un cumplimiento del 30% de la meta fijada. </w:t>
      </w:r>
    </w:p>
    <w:p>
      <w:pPr>
        <w:pStyle w:val="Normal"/>
        <w:keepLines/>
        <w:jc w:val="both"/>
        <w:rPr>
          <w:lang w:val="es-ES"/>
        </w:rPr>
      </w:pPr>
      <w:r>
        <w:rPr>
          <w:lang w:val="es-ES"/>
        </w:rPr>
      </w:r>
    </w:p>
    <w:p>
      <w:pPr>
        <w:pStyle w:val="Normal"/>
        <w:numPr>
          <w:ilvl w:val="0"/>
          <w:numId w:val="6"/>
        </w:numPr>
        <w:jc w:val="both"/>
        <w:rPr>
          <w:lang w:val="es-ES"/>
        </w:rPr>
      </w:pPr>
      <w:r>
        <w:rPr>
          <w:b/>
          <w:i/>
          <w:lang w:val="es-ES"/>
        </w:rPr>
        <w:t>El segundo indicador de este componente, establece que se capacitaran a 20 consultores en HACCP.</w:t>
      </w:r>
      <w:r>
        <w:rPr>
          <w:lang w:val="es-ES"/>
        </w:rPr>
        <w:t xml:space="preserve"> Según los informes de avance se ha logrado capacitar a 12 consultores en el sistema HACCP, </w:t>
      </w:r>
      <w:r>
        <w:rPr>
          <w:i/>
          <w:lang w:val="es-ES"/>
        </w:rPr>
        <w:t>lo cual representa un cumplimiento del 60% de la meta.</w:t>
      </w:r>
    </w:p>
    <w:p>
      <w:pPr>
        <w:pStyle w:val="Normal"/>
        <w:jc w:val="both"/>
        <w:rPr>
          <w:lang w:val="es-ES"/>
        </w:rPr>
      </w:pPr>
      <w:r>
        <w:rPr>
          <w:lang w:val="es-ES"/>
        </w:rPr>
      </w:r>
    </w:p>
    <w:p>
      <w:pPr>
        <w:pStyle w:val="Normal"/>
        <w:numPr>
          <w:ilvl w:val="0"/>
          <w:numId w:val="6"/>
        </w:numPr>
        <w:jc w:val="both"/>
        <w:rPr/>
      </w:pPr>
      <w:r>
        <w:rPr>
          <w:b/>
          <w:i/>
          <w:lang w:val="es-ES"/>
        </w:rPr>
        <w:t>El</w:t>
      </w:r>
      <w:r>
        <w:rPr>
          <w:i/>
          <w:lang w:val="es-ES"/>
        </w:rPr>
        <w:t xml:space="preserve"> </w:t>
      </w:r>
      <w:r>
        <w:rPr>
          <w:b/>
          <w:i/>
          <w:lang w:val="es-ES"/>
        </w:rPr>
        <w:t xml:space="preserve">tercer indicador de este componente, establece que habrá un examen administrado por los expertos internacionales. </w:t>
      </w:r>
      <w:r>
        <w:rPr>
          <w:lang w:val="es-ES"/>
        </w:rPr>
        <w:t xml:space="preserve">Efectivamente el examen se produjo y calificaron 12 de los 20 consultores inicialmente capacitados. En consecuencia se cumplió la meta. </w:t>
      </w:r>
    </w:p>
    <w:p>
      <w:pPr>
        <w:pStyle w:val="Normal"/>
        <w:jc w:val="both"/>
        <w:rPr>
          <w:lang w:val="es-ES"/>
        </w:rPr>
      </w:pPr>
      <w:r>
        <w:rPr>
          <w:lang w:val="es-ES"/>
        </w:rPr>
      </w:r>
    </w:p>
    <w:p>
      <w:pPr>
        <w:pStyle w:val="Normal"/>
        <w:keepLines/>
        <w:numPr>
          <w:ilvl w:val="0"/>
          <w:numId w:val="6"/>
        </w:numPr>
        <w:jc w:val="both"/>
        <w:rPr/>
      </w:pPr>
      <w:r>
        <w:rPr>
          <w:b/>
          <w:i/>
          <w:lang w:val="es-ES"/>
        </w:rPr>
        <w:t>El tercer componente del Proyecto considera tres indicadores para medir el cumplimiento del objetivo de suministrar servicios para la aplicación de los sistemas de calidad. El primer indicador establece que 40 empresas reciben subvención paralela para la aplicación de normas ISO 9000</w:t>
      </w:r>
      <w:r>
        <w:rPr>
          <w:lang w:val="es-ES"/>
        </w:rPr>
        <w:t xml:space="preserve">. Al respecto se verifica que 40 empresas están recibiendo servicios de consultoría para la aplicación del sistema de gestión de la calidad ISO 9000/2000 para lo cual participan 12 consultores locales y una firma consultora internacional. A la fecha de esta revisión 38 empresas habían presentado sus planes de desarrollo, 25 habían finalizado la etapa de documentación de sus procesos y tres empresas habían realizado su auditoria interna y logrado la certificación. Se espera que unas 25 empresas logren finalizar sus procesos y certifiquen en el mes de Noviembre del 2004. </w:t>
      </w:r>
      <w:r>
        <w:rPr>
          <w:i/>
          <w:lang w:val="es-ES"/>
        </w:rPr>
        <w:t>Por lo expuesto se puede concluir que esta meta se ha cumplido adecuadamente.</w:t>
      </w:r>
    </w:p>
    <w:p>
      <w:pPr>
        <w:pStyle w:val="Normal"/>
        <w:jc w:val="both"/>
        <w:rPr>
          <w:i/>
          <w:i/>
          <w:lang w:val="es-ES"/>
        </w:rPr>
      </w:pPr>
      <w:r>
        <w:rPr>
          <w:i/>
          <w:lang w:val="es-ES"/>
        </w:rPr>
      </w:r>
    </w:p>
    <w:p>
      <w:pPr>
        <w:pStyle w:val="Normal"/>
        <w:keepLines/>
        <w:numPr>
          <w:ilvl w:val="0"/>
          <w:numId w:val="6"/>
        </w:numPr>
        <w:jc w:val="both"/>
        <w:rPr/>
      </w:pPr>
      <w:r>
        <w:rPr>
          <w:b/>
          <w:i/>
          <w:lang w:val="es-ES"/>
        </w:rPr>
        <w:t xml:space="preserve">El segundo indicador del tercer componente señala que se prestara asistencia a 160 empresas para la aplicación de las normas ISO 9000. </w:t>
      </w:r>
      <w:r>
        <w:rPr>
          <w:lang w:val="es-ES"/>
        </w:rPr>
        <w:t xml:space="preserve">Dado que el Proyecto se encuentra trabajando todavía con el primer grupo de 40 empresas, no se ha iniciado ninguna actividad a este respecto. Se espera que una posible ampliación del Proyecto permita se pueda cumplir en parte con esta meta original del Proyecto. </w:t>
      </w:r>
    </w:p>
    <w:p>
      <w:pPr>
        <w:pStyle w:val="Normal"/>
        <w:jc w:val="both"/>
        <w:rPr>
          <w:lang w:val="es-ES"/>
        </w:rPr>
      </w:pPr>
      <w:r>
        <w:rPr>
          <w:lang w:val="es-ES"/>
        </w:rPr>
      </w:r>
    </w:p>
    <w:p>
      <w:pPr>
        <w:pStyle w:val="Normal"/>
        <w:numPr>
          <w:ilvl w:val="0"/>
          <w:numId w:val="6"/>
        </w:numPr>
        <w:jc w:val="both"/>
        <w:rPr/>
      </w:pPr>
      <w:r>
        <w:rPr>
          <w:b/>
          <w:i/>
          <w:lang w:val="es-ES"/>
        </w:rPr>
        <w:t>El tercer indicador del tercer componente establece que 20 empresas reciben asistencia para implantar HACCP.</w:t>
      </w:r>
      <w:r>
        <w:rPr>
          <w:lang w:val="es-ES"/>
        </w:rPr>
        <w:t xml:space="preserve"> De acuerdo al desarrollo del Proyecto solo se han realizado las charlas de sensibilización y se ha dado una primera capacitación a los consultores que asesoraran a las empresas. De manera concreta no se ha iniciado ninguna actividad respecto a este indicador.  </w:t>
      </w:r>
    </w:p>
    <w:p>
      <w:pPr>
        <w:pStyle w:val="Normal"/>
        <w:jc w:val="both"/>
        <w:rPr>
          <w:lang w:val="es-ES"/>
        </w:rPr>
      </w:pPr>
      <w:r>
        <w:rPr>
          <w:lang w:val="es-ES"/>
        </w:rPr>
      </w:r>
    </w:p>
    <w:p>
      <w:pPr>
        <w:pStyle w:val="Normal"/>
        <w:jc w:val="both"/>
        <w:rPr>
          <w:lang w:val="es-ES"/>
        </w:rPr>
      </w:pPr>
      <w:r>
        <w:rPr>
          <w:lang w:val="es-ES"/>
        </w:rPr>
      </w:r>
    </w:p>
    <w:p>
      <w:pPr>
        <w:pStyle w:val="Normal"/>
        <w:keepLines/>
        <w:numPr>
          <w:ilvl w:val="0"/>
          <w:numId w:val="6"/>
        </w:numPr>
        <w:jc w:val="both"/>
        <w:rPr/>
      </w:pPr>
      <w:r>
        <w:rPr>
          <w:b/>
          <w:i/>
          <w:lang w:val="es-ES"/>
        </w:rPr>
        <w:t>El cuarto componente que se refiere al fortalecimiento del CONACYT y considera cuatro indicadores para evaluar su cumplimiento. El primer indicador señala que el el CONACYT ingresa como miembro de WSSN.</w:t>
      </w:r>
      <w:r>
        <w:rPr>
          <w:lang w:val="es-ES"/>
        </w:rPr>
        <w:t xml:space="preserve"> No obstante que el CONACYT participa en varias reuniones internacionales y tiene relaciones con varias organizaciones similares tanto a nivel regional como mundial no se ha realizado acciones especificas para ser miembro de WSSN. </w:t>
      </w:r>
    </w:p>
    <w:p>
      <w:pPr>
        <w:pStyle w:val="Normal"/>
        <w:keepLines/>
        <w:jc w:val="both"/>
        <w:rPr>
          <w:lang w:val="es-ES"/>
        </w:rPr>
      </w:pPr>
      <w:r>
        <w:rPr>
          <w:lang w:val="es-ES"/>
        </w:rPr>
      </w:r>
    </w:p>
    <w:p>
      <w:pPr>
        <w:pStyle w:val="BodyText2"/>
        <w:numPr>
          <w:ilvl w:val="0"/>
          <w:numId w:val="6"/>
        </w:numPr>
        <w:spacing w:lineRule="auto" w:line="240" w:before="0" w:after="0"/>
        <w:jc w:val="both"/>
        <w:rPr>
          <w:lang w:val="es-ES"/>
        </w:rPr>
      </w:pPr>
      <w:r>
        <w:rPr>
          <w:b/>
          <w:i/>
        </w:rPr>
        <w:t>El segundo indicador del cuarto componente es crear un plan estratégico para actividades dirigidas al mercado.</w:t>
      </w:r>
      <w:r>
        <w:rPr/>
        <w:t xml:space="preserve">  Para cumplir con este indicador se ha preparado una Base de Datos de empresas el cual tiene ya registradas mas de 200 empresas. Se ha diseñado igualmente un Sistema de Monitoreo que todavía no se ha instalado en el CONACYT. En esta línea de trabajo también se han adquirido y adaptado 500 manuales de ISO 9000/2000 como una guía para las PyMEs, de la cuales ya se han distribuido  a 150 empresas.</w:t>
      </w:r>
    </w:p>
    <w:p>
      <w:pPr>
        <w:pStyle w:val="BodyText2"/>
        <w:spacing w:lineRule="auto" w:line="240" w:before="0" w:after="0"/>
        <w:jc w:val="both"/>
        <w:rPr>
          <w:lang w:val="es-ES"/>
        </w:rPr>
      </w:pPr>
      <w:r>
        <w:rPr>
          <w:lang w:val="es-ES"/>
        </w:rPr>
      </w:r>
    </w:p>
    <w:p>
      <w:pPr>
        <w:pStyle w:val="Normal"/>
        <w:keepLines/>
        <w:numPr>
          <w:ilvl w:val="0"/>
          <w:numId w:val="6"/>
        </w:numPr>
        <w:jc w:val="both"/>
        <w:rPr/>
      </w:pPr>
      <w:r>
        <w:rPr>
          <w:b/>
          <w:i/>
          <w:lang w:val="es-ES"/>
        </w:rPr>
        <w:t xml:space="preserve">El tercer indicador del cuarto componente señala que se establecerá una Base de Datos Nacional sobre consultores. </w:t>
      </w:r>
      <w:r>
        <w:rPr>
          <w:lang w:val="es-ES"/>
        </w:rPr>
        <w:t>Al respecto se ha preparado inicialmente, una Base de Datos de consultores que incluye a los 20 que se capacitaron en ISO 9000/2000 y 17 en HACCP; con lo cual se puede decir que se esta cumpliendo con esta meta. Conviene sin embargo complementar la Base de datos con un registro formal que acredite a los consultores capacitados y a los que cumplan ciertos requisitos de formación y actualización continua.</w:t>
      </w:r>
    </w:p>
    <w:p>
      <w:pPr>
        <w:pStyle w:val="Normal"/>
        <w:keepLines/>
        <w:jc w:val="both"/>
        <w:rPr>
          <w:lang w:val="es-ES"/>
        </w:rPr>
      </w:pPr>
      <w:r>
        <w:rPr>
          <w:lang w:val="es-ES"/>
        </w:rPr>
        <w:t xml:space="preserve"> </w:t>
      </w:r>
    </w:p>
    <w:p>
      <w:pPr>
        <w:pStyle w:val="Normal"/>
        <w:numPr>
          <w:ilvl w:val="0"/>
          <w:numId w:val="6"/>
        </w:numPr>
        <w:jc w:val="both"/>
        <w:rPr/>
      </w:pPr>
      <w:r>
        <w:rPr>
          <w:b/>
          <w:i/>
          <w:lang w:val="es-ES"/>
        </w:rPr>
        <w:t>El cuarto indicador del cuarto componente establece que dos personas del CONACYT participan en el Curso de Auditor Jefe en ISO 9000.</w:t>
      </w:r>
      <w:r>
        <w:rPr>
          <w:lang w:val="es-ES"/>
        </w:rPr>
        <w:t xml:space="preserve"> A la fecha se constata que 2 personas del CONACYT han participado en los cursos de formación de consultores en ISO 9000 y una en HACCP. El curso de Auditor Jefe en ISO 9000 todavía no se ha dado. </w:t>
      </w:r>
    </w:p>
    <w:p>
      <w:pPr>
        <w:pStyle w:val="Normal"/>
        <w:jc w:val="both"/>
        <w:rPr>
          <w:lang w:val="es-ES"/>
        </w:rPr>
      </w:pPr>
      <w:r>
        <w:rPr>
          <w:lang w:val="es-ES"/>
        </w:rPr>
      </w:r>
    </w:p>
    <w:p>
      <w:pPr>
        <w:pStyle w:val="Normal"/>
        <w:keepLines/>
        <w:numPr>
          <w:ilvl w:val="0"/>
          <w:numId w:val="6"/>
        </w:numPr>
        <w:jc w:val="both"/>
        <w:rPr/>
      </w:pPr>
      <w:r>
        <w:rPr>
          <w:b/>
          <w:i/>
          <w:lang w:val="es-ES"/>
        </w:rPr>
        <w:t xml:space="preserve">Después de haber analizado los indicadores de cada uno de los componentes del Proyecto y verificar sus logros, podemos ahora evaluar el grado de cumplimiento del Propósito u objetivo general del Marco Lógico, que es lograr una mayor capacidad competitiva para las PyMEs de El Salvador. Para medir este objetivo se ha establecido un indicador no cuantitativo que señala que se producirá un mejor desempeño económico y ambiental de las PyMEs participantes. </w:t>
      </w:r>
      <w:r>
        <w:rPr>
          <w:lang w:val="es-ES"/>
        </w:rPr>
        <w:t xml:space="preserve">Como se podrá deducir de las visitas efectuadas a las empresas, se ha constatado una evidente mejora en la organización, coordinación y control de personal y materiales en las empresas, que estan aplicando el sistema de calidad, a pesar del diferente grado de avance en los procesos respectivos. Para las empresas  que han logrado la certificación  los beneficios han sido mayores pues han logrado ahorros significativos evitando perdidas de materiales y mejoras en la productividad de su personal. En consecuencia se puede afirmar que aunque limitadamente se esta cumpliendo con el objetivo general del Proyecto. </w:t>
      </w:r>
    </w:p>
    <w:p>
      <w:pPr>
        <w:pStyle w:val="Normal"/>
        <w:jc w:val="both"/>
        <w:rPr>
          <w:lang w:val="es-ES"/>
        </w:rPr>
      </w:pPr>
      <w:r>
        <w:rPr>
          <w:lang w:val="es-ES"/>
        </w:rPr>
      </w:r>
    </w:p>
    <w:p>
      <w:pPr>
        <w:pStyle w:val="Normal"/>
        <w:jc w:val="both"/>
        <w:rPr>
          <w:lang w:val="es-ES"/>
        </w:rPr>
      </w:pPr>
      <w:r>
        <w:rPr>
          <w:lang w:val="es-ES"/>
        </w:rPr>
      </w:r>
      <w:r>
        <w:br w:type="page"/>
      </w:r>
    </w:p>
    <w:p>
      <w:pPr>
        <w:pStyle w:val="TextBody"/>
        <w:keepLines/>
        <w:numPr>
          <w:ilvl w:val="0"/>
          <w:numId w:val="0"/>
        </w:numPr>
        <w:ind w:left="360" w:hanging="360"/>
        <w:jc w:val="both"/>
        <w:outlineLvl w:val="2"/>
        <w:rPr>
          <w:lang w:val="es-ES"/>
        </w:rPr>
      </w:pPr>
      <w:r>
        <w:rPr>
          <w:lang w:val="es-ES"/>
        </w:rPr>
        <w:t>Sustentabilidad</w:t>
      </w:r>
    </w:p>
    <w:p>
      <w:pPr>
        <w:pStyle w:val="Normal"/>
        <w:jc w:val="both"/>
        <w:rPr>
          <w:b/>
          <w:b/>
          <w:lang w:val="es-ES"/>
        </w:rPr>
      </w:pPr>
      <w:r>
        <w:rPr>
          <w:b/>
          <w:lang w:val="es-ES"/>
        </w:rPr>
      </w:r>
    </w:p>
    <w:p>
      <w:pPr>
        <w:pStyle w:val="BodyText2"/>
        <w:numPr>
          <w:ilvl w:val="0"/>
          <w:numId w:val="6"/>
        </w:numPr>
        <w:spacing w:lineRule="auto" w:line="240" w:before="0" w:after="0"/>
        <w:jc w:val="both"/>
        <w:rPr/>
      </w:pPr>
      <w:r>
        <w:rPr/>
        <w:t xml:space="preserve">No obstante las dificultades iniciales y los problemas administrativos por los aportes locales, el Proyecto ha logrado suscitar un gran interés por parte de muchas empresas que incluso han cumplido con sus aportes o pagos por los servicios recibidos. Igualmente se ha logrado formar un grupo de consultores especializados en la aplicación de sistemas de calidad ISO 9000. El Proyecto también esta permitiendo al CONACYT cumplir con su rol responsable de la aplicación de la política de normalización y mejoramiento de la calidad que por su naturaleza seria una labor permanente de esa institución.  Estos hechos constituyen factores positivos para la  sustentabilidad del Proyecto. Se requerirá sin embargo un estudio especial  y una evaluación mas amplia para determinar el mejor mecanismo de continuidad de las actividades del Proyecto.  </w:t>
      </w:r>
    </w:p>
    <w:p>
      <w:pPr>
        <w:pStyle w:val="Normal"/>
        <w:jc w:val="both"/>
        <w:rPr>
          <w:b/>
          <w:b/>
          <w:lang w:val="es-ES"/>
        </w:rPr>
      </w:pPr>
      <w:r>
        <w:rPr>
          <w:b/>
          <w:lang w:val="es-ES"/>
        </w:rPr>
      </w:r>
    </w:p>
    <w:p>
      <w:pPr>
        <w:pStyle w:val="Normal"/>
        <w:keepLines/>
        <w:numPr>
          <w:ilvl w:val="0"/>
          <w:numId w:val="6"/>
        </w:numPr>
        <w:jc w:val="both"/>
        <w:rPr>
          <w:lang w:val="es-ES"/>
        </w:rPr>
      </w:pPr>
      <w:r>
        <w:rPr>
          <w:lang w:val="es-ES"/>
        </w:rPr>
        <w:t>No cabe duda que a medida que algunas de las empresas logren la certificación ISO 9000/2000 se producirá un efecto imitación, primero en las empresas del mismo sector y luego en empresas conexas. Por lo tanto aumentara la demanda por los servicios, lo cual justificaría una ampliación del Proyecto para consolidar los avances logrados y crear las bases de la sustentabilidad del Proyecto.</w:t>
      </w:r>
    </w:p>
    <w:p>
      <w:pPr>
        <w:pStyle w:val="Normal"/>
        <w:jc w:val="both"/>
        <w:rPr>
          <w:lang w:val="es-ES"/>
        </w:rPr>
      </w:pPr>
      <w:r>
        <w:rPr>
          <w:lang w:val="es-ES"/>
        </w:rPr>
      </w:r>
    </w:p>
    <w:p>
      <w:pPr>
        <w:pStyle w:val="Normal"/>
        <w:numPr>
          <w:ilvl w:val="0"/>
          <w:numId w:val="6"/>
        </w:numPr>
        <w:jc w:val="both"/>
        <w:rPr>
          <w:lang w:val="es-ES"/>
        </w:rPr>
      </w:pPr>
      <w:r>
        <w:rPr>
          <w:lang w:val="es-ES"/>
        </w:rPr>
        <w:t>Un aspecto fundamental para asegurar la sustentabilidad del Proyecto es consolidar las actividades del componente 4 del Proyecto, particularmente fortaleciendo la capacidad del CONACYT para que pueda suministrar asistencia a las PyMES con información oportuna y apoyo técnico sobre las normas, reglamentaciones técnicas y requisitos, en especial en ISO 9000 y en HACCP. Además, estableciendo el registro nacional de consultores especializados en sistemas de calidad.</w:t>
      </w:r>
    </w:p>
    <w:p>
      <w:pPr>
        <w:pStyle w:val="Normal"/>
        <w:jc w:val="both"/>
        <w:rPr>
          <w:lang w:val="es-ES"/>
        </w:rPr>
      </w:pPr>
      <w:r>
        <w:rPr>
          <w:lang w:val="es-ES"/>
        </w:rPr>
      </w:r>
    </w:p>
    <w:p>
      <w:pPr>
        <w:pStyle w:val="Normal"/>
        <w:keepLines/>
        <w:numPr>
          <w:ilvl w:val="0"/>
          <w:numId w:val="6"/>
        </w:numPr>
        <w:jc w:val="both"/>
        <w:rPr>
          <w:lang w:val="es-ES"/>
        </w:rPr>
      </w:pPr>
      <w:r>
        <w:rPr>
          <w:lang w:val="es-ES"/>
        </w:rPr>
        <w:t>Otro hecho que incide en la sustentabilidad  del Programa es la preparación del personal y la voluntad de los Dirigentes del CONACYT quienes están convencidos de las bondades del Programa y están dispuestos mantener la línea establecida, vistos los beneficios y el interés de las empresas.</w:t>
      </w:r>
    </w:p>
    <w:p>
      <w:pPr>
        <w:pStyle w:val="Normal"/>
        <w:keepLines/>
        <w:jc w:val="both"/>
        <w:rPr>
          <w:lang w:val="es-ES"/>
        </w:rPr>
      </w:pPr>
      <w:r>
        <w:rPr>
          <w:lang w:val="es-ES"/>
        </w:rPr>
      </w:r>
    </w:p>
    <w:p>
      <w:pPr>
        <w:pStyle w:val="Normal"/>
        <w:keepLines/>
        <w:numPr>
          <w:ilvl w:val="0"/>
          <w:numId w:val="6"/>
        </w:numPr>
        <w:jc w:val="both"/>
        <w:rPr>
          <w:lang w:val="es-ES"/>
        </w:rPr>
      </w:pPr>
      <w:r>
        <w:rPr>
          <w:lang w:val="es-ES"/>
        </w:rPr>
        <w:t>Igualmente, incidirá en la sustentabilidad del Programa, los diferentes acuerdos de cooperación que se están gestionando con los gremios empresariales y organismos estatales y programas que apoyan a las PyMEs. Dichos acuerdos generaran compromisos recíprocos que adquirirán su propia dinámica y obligaran a mantener y fortalecer el Programa en el tiempo.</w:t>
      </w:r>
    </w:p>
    <w:p>
      <w:pPr>
        <w:pStyle w:val="Normal"/>
        <w:keepLines/>
        <w:jc w:val="both"/>
        <w:rPr/>
      </w:pPr>
      <w:r>
        <w:rPr/>
      </w:r>
    </w:p>
    <w:p>
      <w:pPr>
        <w:pStyle w:val="Normal"/>
        <w:keepLines/>
        <w:numPr>
          <w:ilvl w:val="0"/>
          <w:numId w:val="6"/>
        </w:numPr>
        <w:jc w:val="both"/>
        <w:rPr/>
      </w:pPr>
      <w:r>
        <w:rPr/>
        <w:t>Finalmente, conviene explorar las posibilidades de establecer un sistema de  tarifas diferenciado, acorde al nivel de desarrollo de las empresas a fin de potenciar los recursos financieros manteniendo el principio de  beneficiar a las empresas mas necesitadas.</w:t>
      </w:r>
    </w:p>
    <w:p>
      <w:pPr>
        <w:pStyle w:val="Heading3"/>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s-ES"/>
        </w:rPr>
      </w:pPr>
      <w:r>
        <w:rPr>
          <w:rFonts w:cs="Times New Roman"/>
          <w:b/>
          <w:sz w:val="24"/>
          <w:lang w:val="es-ES"/>
        </w:rPr>
      </w:r>
    </w:p>
    <w:p>
      <w:pPr>
        <w:pStyle w:val="Normal"/>
        <w:rPr>
          <w:lang w:val="es-ES"/>
        </w:rPr>
      </w:pPr>
      <w:r>
        <w:rPr>
          <w:lang w:val="es-ES"/>
        </w:rPr>
      </w:r>
    </w:p>
    <w:p>
      <w:pPr>
        <w:pStyle w:val="Heading3"/>
        <w:rPr/>
      </w:pPr>
      <w:bookmarkStart w:id="2" w:name="__RefHeading___Toc78041308"/>
      <w:bookmarkEnd w:id="2"/>
      <w:r>
        <w:rPr/>
        <w:t>C) EVALUACION DEL POTENCIAL DEL PROYECTO PARA SU     CONTINUACION</w:t>
      </w:r>
    </w:p>
    <w:p>
      <w:pPr>
        <w:pStyle w:val="Normal"/>
        <w:jc w:val="both"/>
        <w:rPr>
          <w:b/>
          <w:b/>
        </w:rPr>
      </w:pPr>
      <w:r>
        <w:rPr>
          <w:b/>
        </w:rPr>
      </w:r>
    </w:p>
    <w:p>
      <w:pPr>
        <w:pStyle w:val="TextBody"/>
        <w:rPr>
          <w:lang w:val="es-ES"/>
        </w:rPr>
      </w:pPr>
      <w:r>
        <w:rPr>
          <w:lang w:val="es-ES"/>
        </w:rPr>
        <w:t>Implantación del sistema de gestión de calidad ISO 9000/2000</w:t>
      </w:r>
    </w:p>
    <w:p>
      <w:pPr>
        <w:pStyle w:val="Normal"/>
        <w:jc w:val="both"/>
        <w:rPr>
          <w:b/>
          <w:b/>
          <w:lang w:val="es-ES"/>
        </w:rPr>
      </w:pPr>
      <w:r>
        <w:rPr>
          <w:b/>
          <w:lang w:val="es-ES"/>
        </w:rPr>
      </w:r>
    </w:p>
    <w:p>
      <w:pPr>
        <w:pStyle w:val="BodyText2"/>
        <w:numPr>
          <w:ilvl w:val="0"/>
          <w:numId w:val="7"/>
        </w:numPr>
        <w:spacing w:lineRule="auto" w:line="240" w:before="0" w:after="0"/>
        <w:jc w:val="both"/>
        <w:rPr>
          <w:lang w:val="es-ES"/>
        </w:rPr>
      </w:pPr>
      <w:r>
        <w:rPr/>
        <w:t>Para evaluar el potencial del Proyecto de continuar con otro grupo de empresas para la implantación del sistema de gestión de calidad ISO 9000/2000, se debe considerar los factores siguientes: i) la situación económica y social del país actual y sus perspectivas a mediano plazo; ii) la prioridad y el interés del gobierno para apoyar proyectos de esta naturaleza; iii) el apoyo y la coordinación con otros organismos del gobierno; iv) el apoyo y la coordinación de los gremios de empresarios; v) la demanda, el interés  y disposición de las empresas; y especialmente vi) la capacidad y disposición de la CONACYT como organismo ejecutor.</w:t>
      </w:r>
    </w:p>
    <w:p>
      <w:pPr>
        <w:pStyle w:val="BodyText2"/>
        <w:spacing w:lineRule="auto" w:line="240" w:before="0" w:after="0"/>
        <w:jc w:val="both"/>
        <w:rPr>
          <w:lang w:val="es-ES"/>
        </w:rPr>
      </w:pPr>
      <w:r>
        <w:rPr/>
        <w:t xml:space="preserve"> </w:t>
      </w:r>
    </w:p>
    <w:p>
      <w:pPr>
        <w:pStyle w:val="BodyText2"/>
        <w:numPr>
          <w:ilvl w:val="0"/>
          <w:numId w:val="7"/>
        </w:numPr>
        <w:spacing w:lineRule="auto" w:line="240" w:before="0" w:after="0"/>
        <w:jc w:val="both"/>
        <w:rPr>
          <w:lang w:val="es-ES"/>
        </w:rPr>
      </w:pPr>
      <w:r>
        <w:rPr>
          <w:lang w:val="es-ES"/>
        </w:rPr>
        <w:t xml:space="preserve">En cuanto a la situación del país, después de las ultimas elecciones y la instalación del nuevo gobierno se espera que se mantendrá la misma política económica y fiscal, dado que se trata del mismo partido político que sucede al gobierno anterior, favorecida por el carisma del presidente elegido, abierto a escuchar a la gente y dispuesto a apoyar a las PyMEs según sus propias declaraciones. El Salvador ha logrado estabilizar su política monetaria adoptando el Dólar americano como moneda, su crecimiento económico ha sido positivo en los últimos doce años. Las exportaciones, en cambio no han seguido el mismo ritmo de la economía,  no obstante se espera retomen su crecimiento frente a las posibilidades que ofrece los acuerdos preferenciales de comercio con los Estados Unidos y el acuerdo de libre comercio que se negocia con dicho país. Según los especialistas a nivel internacional, El Salvador junto con Costa Rica son los únicos países de Centro América considerados como países de riesgo medio a mediano y largo plazo. </w:t>
      </w:r>
    </w:p>
    <w:p>
      <w:pPr>
        <w:pStyle w:val="BodyText2"/>
        <w:spacing w:lineRule="auto" w:line="240" w:before="0" w:after="0"/>
        <w:jc w:val="both"/>
        <w:rPr>
          <w:lang w:val="es-ES"/>
        </w:rPr>
      </w:pPr>
      <w:r>
        <w:rPr>
          <w:lang w:val="es-ES"/>
        </w:rPr>
      </w:r>
    </w:p>
    <w:p>
      <w:pPr>
        <w:pStyle w:val="Normal"/>
        <w:numPr>
          <w:ilvl w:val="0"/>
          <w:numId w:val="7"/>
        </w:numPr>
        <w:jc w:val="both"/>
        <w:rPr>
          <w:lang w:val="es-ES"/>
        </w:rPr>
      </w:pPr>
      <w:r>
        <w:rPr>
          <w:lang w:val="es-ES"/>
        </w:rPr>
        <w:t>En cuanto a la prioridad e interés del gobierno para apoyar proyectos de desarrollo de las PyMEs, ello se refleja en los varios programas que actualmente se ejecutan por diferentes organismos estatales, en particular el Programa Nacional de Competitividad del Ministerio de Economía , uno de cuyos representantes es miembro del Comité Coordinador del Proyecto del CONACYT. Además la representante del Ministerio de Economía que esta consultoría entrevisto, remarco la importancia y prioridad que el Gobierno y su Ministerio otorgan al Proyecto.</w:t>
      </w:r>
    </w:p>
    <w:p>
      <w:pPr>
        <w:pStyle w:val="Normal"/>
        <w:jc w:val="both"/>
        <w:rPr>
          <w:lang w:val="es-ES"/>
        </w:rPr>
      </w:pPr>
      <w:r>
        <w:rPr>
          <w:lang w:val="es-ES"/>
        </w:rPr>
      </w:r>
    </w:p>
    <w:p>
      <w:pPr>
        <w:pStyle w:val="Normal"/>
        <w:numPr>
          <w:ilvl w:val="0"/>
          <w:numId w:val="7"/>
        </w:numPr>
        <w:jc w:val="both"/>
        <w:rPr/>
      </w:pPr>
      <w:r>
        <w:rPr>
          <w:lang w:val="es-ES"/>
        </w:rPr>
        <w:t xml:space="preserve">En cuanto al apoyo y coordinación con otros organismos del gobierno, por las entrevistas realizadas con la Directora de la CONAMYPE y la Sub-directora de Mercados de EXPORTA, que se hace mención en los </w:t>
      </w:r>
      <w:r>
        <w:rPr>
          <w:b/>
          <w:lang w:val="es-ES"/>
        </w:rPr>
        <w:t>párrafos 51,52 y 53 de la sección anterior</w:t>
      </w:r>
      <w:r>
        <w:rPr>
          <w:lang w:val="es-ES"/>
        </w:rPr>
        <w:t xml:space="preserve">, se deduce el gran interés por fortalecer la coordinación y apoyo de estas organizaciones con el CONACYT para continuar y afianzar institucionalmente el Proyecto. </w:t>
      </w:r>
    </w:p>
    <w:p>
      <w:pPr>
        <w:pStyle w:val="Normal"/>
        <w:jc w:val="both"/>
        <w:rPr>
          <w:lang w:val="es-ES"/>
        </w:rPr>
      </w:pPr>
      <w:r>
        <w:rPr>
          <w:lang w:val="es-ES"/>
        </w:rPr>
      </w:r>
    </w:p>
    <w:p>
      <w:pPr>
        <w:pStyle w:val="Normal"/>
        <w:keepLines/>
        <w:numPr>
          <w:ilvl w:val="0"/>
          <w:numId w:val="7"/>
        </w:numPr>
        <w:jc w:val="both"/>
        <w:rPr>
          <w:lang w:val="es-ES"/>
        </w:rPr>
      </w:pPr>
      <w:r>
        <w:rPr>
          <w:lang w:val="es-ES"/>
        </w:rPr>
        <w:t>Respecto al apoyo e interés de los gremios de empresarios, al menos hay la constatación de que dos de ellos son concientes de la importancia y trascendencia del Proyecto, de un lado la ASI, (Asociación Salvadoreña de Industriales) uno de cuyos representantes es miembro del Comité Coordinador del Proyecto, mantiene un programa similar de apoyo a la PyMEs para implantar sistemas de calidad; lo cual pone en evidencia su interés por el tema. Lo conveniente y recomendable es lograr una conjunción de intereses y una mayor y efectiva coordinación entre la ASI y el CONACYT para fructificar las experiencias para obtener mejores resultados. De otro lado, de acuerdo a la entrevista realizada con la Directora Ejecutiva del gremio de exportadores CO-EXPORT, esta institución esta conciente de la importancia del Proyecto y esta dispuesta a establecer acuerdos de colaboración de manera concreta para los programas de sensibilización y participación de sus miembros y de otras empresas exportadoras interesadas.</w:t>
      </w:r>
    </w:p>
    <w:p>
      <w:pPr>
        <w:pStyle w:val="Normal"/>
        <w:jc w:val="both"/>
        <w:rPr>
          <w:lang w:val="es-ES"/>
        </w:rPr>
      </w:pPr>
      <w:r>
        <w:rPr>
          <w:lang w:val="es-ES"/>
        </w:rPr>
      </w:r>
    </w:p>
    <w:p>
      <w:pPr>
        <w:pStyle w:val="Normal"/>
        <w:numPr>
          <w:ilvl w:val="0"/>
          <w:numId w:val="7"/>
        </w:numPr>
        <w:jc w:val="both"/>
        <w:rPr>
          <w:lang w:val="es-ES"/>
        </w:rPr>
      </w:pPr>
      <w:r>
        <w:rPr>
          <w:lang w:val="es-ES"/>
        </w:rPr>
        <w:t xml:space="preserve">Con relación a la demanda e interés de las empresas, por las opiniones recogidas y las entrevistas realizadas directamente a las empresas, se deduce que hay un evidente interés de los empresarios de ciertos sectores como el químico/farmacéutico, laboratorios, construcción, metal mecánica, imprenta, servicios de ingeniería, transporte y la industria alimenticia, entre otros por establecer sistemas de calidad.  Varios de los empresarios entrevistados, que han logrado avanzar en mayor medida con el proceso de implantación de las normas ISO 9000/2000, están tan convencidos de sus ventajas y beneficios que están recomendando a otros empresarios a seguir su ejemplo. Ellos comprenden que en la medida que la mayor parte de empresas establezca sistemas de calidad habrá un efecto positivo para toda la industria. </w:t>
      </w:r>
    </w:p>
    <w:p>
      <w:pPr>
        <w:pStyle w:val="Normal"/>
        <w:jc w:val="both"/>
        <w:rPr>
          <w:lang w:val="es-ES"/>
        </w:rPr>
      </w:pPr>
      <w:r>
        <w:rPr>
          <w:lang w:val="es-ES"/>
        </w:rPr>
      </w:r>
    </w:p>
    <w:p>
      <w:pPr>
        <w:pStyle w:val="Normal"/>
        <w:numPr>
          <w:ilvl w:val="0"/>
          <w:numId w:val="7"/>
        </w:numPr>
        <w:jc w:val="both"/>
        <w:rPr>
          <w:lang w:val="es-ES"/>
        </w:rPr>
      </w:pPr>
      <w:r>
        <w:rPr>
          <w:lang w:val="es-ES"/>
        </w:rPr>
        <w:t>Respecto a la capacidad e interés del CONACYT, como ejecutor del Proyecto, no cabe duda señalar el gran interés de esta institución por continuar el Proyecto; así mismo se ha demostrado la capacidad técnica y administrativa del Director Ejecutivo del CONACYT y de los miembros de la UEP en el manejo del Proyecto no obstante, las dificultades administrativas y fiscales que han enfrentado durante su ejecución. Con relación a la capacidad futura de ejecución, ella dependerá del grado de estabilidad que se logre dar al funcionamiento de la UEP. En la ultima reunión del Comité Coordinador, se puso en evidencia la necesidad de adoptar ciertas medidas para poder lograr conseguir los recursos de contrapartida de manera mas oportuna, y al mismo tiempo buscar los procedimientos o mecanismos apropiados para poder hacer uso de los recursos disponibles del Proyecto a fin asegurar un funcionamiento estable y adecuado de la UEP para un posible periodo ampliatorio que permita avanzar en el cumplimiento de las metas originales del Proyecto. Hay consecuentemente una buena voluntad de la Dirección Ejecutiva del CONACYT, así como del Comité de Coordinación del Proyecto para asegurar un buen funcionamiento de la UEP.</w:t>
      </w:r>
    </w:p>
    <w:p>
      <w:pPr>
        <w:pStyle w:val="Normal"/>
        <w:jc w:val="both"/>
        <w:rPr>
          <w:lang w:val="es-ES"/>
        </w:rPr>
      </w:pPr>
      <w:r>
        <w:rPr>
          <w:lang w:val="es-ES"/>
        </w:rPr>
      </w:r>
    </w:p>
    <w:p>
      <w:pPr>
        <w:pStyle w:val="Normal"/>
        <w:keepLines/>
        <w:numPr>
          <w:ilvl w:val="0"/>
          <w:numId w:val="7"/>
        </w:numPr>
        <w:jc w:val="both"/>
        <w:rPr>
          <w:lang w:val="es-ES"/>
        </w:rPr>
      </w:pPr>
      <w:r>
        <w:rPr>
          <w:lang w:val="es-ES"/>
        </w:rPr>
        <w:t>En conclusión, la situación económico y social del país y sus perspectivas son positivas. Se reconoce la prioridad e interés creciente del gobierno para mejorar la competitividad empresarial especialmente en lo referente a mejoras de la calidad. Hay organismos estatales promotores y gremios de empresarios dispuestos a cooperar; y hay sobre todo una demanda e interés creciente de las propias empresas para implantar sistemas de calidad; lo que unido a la disposición y renovado interés del CONACYT y del Comité Coordinador del Proyecto dan como resultado un ambiente positivo y condiciones favorables para continuar con el Proyecto con otro grupo de empresas para la implantación del sistema ISO 9000/2000.</w:t>
      </w:r>
    </w:p>
    <w:p>
      <w:pPr>
        <w:pStyle w:val="Normal"/>
        <w:jc w:val="both"/>
        <w:rPr>
          <w:lang w:val="es-ES"/>
        </w:rPr>
      </w:pPr>
      <w:r>
        <w:rPr>
          <w:lang w:val="es-ES"/>
        </w:rPr>
      </w:r>
    </w:p>
    <w:p>
      <w:pPr>
        <w:pStyle w:val="Heading5"/>
        <w:rPr/>
      </w:pPr>
      <w:r>
        <w:rPr/>
        <w:t>Pautas Metodológicas para una ampliación ISO</w:t>
      </w:r>
    </w:p>
    <w:p>
      <w:pPr>
        <w:pStyle w:val="Normal"/>
        <w:jc w:val="both"/>
        <w:rPr>
          <w:lang w:val="es-ES"/>
        </w:rPr>
      </w:pPr>
      <w:r>
        <w:rPr>
          <w:lang w:val="es-ES"/>
        </w:rPr>
      </w:r>
    </w:p>
    <w:p>
      <w:pPr>
        <w:pStyle w:val="Normal"/>
        <w:numPr>
          <w:ilvl w:val="0"/>
          <w:numId w:val="7"/>
        </w:numPr>
        <w:jc w:val="both"/>
        <w:rPr>
          <w:lang w:val="es-ES"/>
        </w:rPr>
      </w:pPr>
      <w:r>
        <w:rPr>
          <w:lang w:val="es-ES"/>
        </w:rPr>
        <w:t>La experiencia adquirida con el primer grupo de 40 empresas, así como con los consultores capacitados en ISO y el trabajo de la Firma Consultora Internacional, dan una buena pauta para definir los términos de referencia básicos para definir el numero y modalidades de trabajo con un segundo grupo de empresas. La UEP cuenta ya con un registro previo de mas de 40 empresas aptas para comenzar la implantación del sistema ISO 9000/2000 en un segundo grupo. Es importante anotar que según lo aprendido con el trabajo del primer grupo, no siempre es posible lograr el 100% de éxito en la implantación del sistema de calidad en todas las empresas seleccionadas. Por ello aun cuando se acepta que concentrar los esfuerzos en un grupo reducido puede ser mas favorable, es aceptable también trabajar con un numero suficiente de empresas que permita alcanzar las mismas metas finales pero con un margen favorable de aumentar las posibilidades de éxito. De todas maneras, una vez que se inicia el proceso en una empresa, aun cuando no se logre cumplir todo el proceso, la empresa queda comprometida y tarde o temprano procurara culminar lo iniciado, especialmente si se hace un buen seguimiento por parte del Proyecto. En consecuencia es factible trabajar con un grupo objetivo de no mas de 40 empresas.</w:t>
      </w:r>
    </w:p>
    <w:p>
      <w:pPr>
        <w:pStyle w:val="Normal"/>
        <w:jc w:val="both"/>
        <w:rPr>
          <w:lang w:val="es-ES"/>
        </w:rPr>
      </w:pPr>
      <w:r>
        <w:rPr>
          <w:lang w:val="es-ES"/>
        </w:rPr>
      </w:r>
    </w:p>
    <w:p>
      <w:pPr>
        <w:pStyle w:val="Normal"/>
        <w:numPr>
          <w:ilvl w:val="0"/>
          <w:numId w:val="7"/>
        </w:numPr>
        <w:jc w:val="both"/>
        <w:rPr/>
      </w:pPr>
      <w:r>
        <w:rPr/>
        <w:t xml:space="preserve">Habría sin embargo ciertas condiciones mínimas a considerar para seleccionar a las empresas en este nuevo grupo: i) un compromiso real y efectivo del empresario; ii) una organización inicial básica y iv) un mínimo de personal calificado. </w:t>
      </w:r>
      <w:r>
        <w:rPr>
          <w:lang w:val="es-ES"/>
        </w:rPr>
        <w:t xml:space="preserve">   </w:t>
      </w:r>
    </w:p>
    <w:p>
      <w:pPr>
        <w:pStyle w:val="Normal"/>
        <w:jc w:val="both"/>
        <w:rPr>
          <w:lang w:val="es-ES"/>
        </w:rPr>
      </w:pPr>
      <w:r>
        <w:rPr>
          <w:lang w:val="es-ES"/>
        </w:rPr>
      </w:r>
      <w:r>
        <w:br w:type="page"/>
      </w:r>
    </w:p>
    <w:p>
      <w:pPr>
        <w:pStyle w:val="TextBody"/>
        <w:keepLines/>
        <w:numPr>
          <w:ilvl w:val="0"/>
          <w:numId w:val="0"/>
        </w:numPr>
        <w:ind w:left="360" w:hanging="360"/>
        <w:jc w:val="both"/>
        <w:outlineLvl w:val="2"/>
        <w:rPr>
          <w:lang w:val="es-ES"/>
        </w:rPr>
      </w:pPr>
      <w:r>
        <w:rPr>
          <w:lang w:val="es-ES"/>
        </w:rPr>
        <w:t>Implantación del HACCP</w:t>
      </w:r>
    </w:p>
    <w:p>
      <w:pPr>
        <w:pStyle w:val="Normal"/>
        <w:rPr>
          <w:lang w:val="es-ES"/>
        </w:rPr>
      </w:pPr>
      <w:r>
        <w:rPr>
          <w:lang w:val="es-ES"/>
        </w:rPr>
      </w:r>
    </w:p>
    <w:p>
      <w:pPr>
        <w:pStyle w:val="Normal"/>
        <w:keepLines/>
        <w:numPr>
          <w:ilvl w:val="0"/>
          <w:numId w:val="7"/>
        </w:numPr>
        <w:jc w:val="both"/>
        <w:rPr/>
      </w:pPr>
      <w:r>
        <w:rPr/>
        <w:t xml:space="preserve">Como ya ha sido reconocido las normas HACCP o también conocidas en español como “Puntos de Análisis de Peligros y Control Critico” no constituyen normas de gestión de la calidad, sino un sistema eficaz de control lógico y organizado, basado en una prevención que minimice los peligros de contaminación en el procesamiento de productos alimentarios. No obstante la difusión que se ha hecho y el conocimiento que tienen muchas empresas exportadoras de productos alimenticios sobre el HACCP, la mayoría de pequeños y medianos empresarios, creen que su implantación supone un proceso difícil y costoso. La verdad es que se requiere una experiencia para desarrollar el HACCP que se basa en el conocimiento real y profundo de los productos, la materia prima y los procesos de elaboración y manipulación, además de los factores que puedan suponer un riesgo para la salud del consumidor. El grado de implantación del HACCP dependerá, en consecuencia del tipo y grado de desarrollo de la empresa, lo cual exigirá un pre-diagnostico inicial que permita estimar el tiempo que se requerirá para implantar el sistema. La implantación del HACCP implica algunos procesos que pueden exigir cambios de “cultura de trabajo” , como infraestructura mínima de higiene y salubridad, control de plagas y cumplir con las buenas  practicas de manufactura, como mínimo.   </w:t>
      </w:r>
    </w:p>
    <w:p>
      <w:pPr>
        <w:pStyle w:val="Normal"/>
        <w:rPr/>
      </w:pPr>
      <w:r>
        <w:rPr/>
      </w:r>
    </w:p>
    <w:p>
      <w:pPr>
        <w:pStyle w:val="Normal"/>
        <w:numPr>
          <w:ilvl w:val="0"/>
          <w:numId w:val="7"/>
        </w:numPr>
        <w:jc w:val="both"/>
        <w:rPr/>
      </w:pPr>
      <w:r>
        <w:rPr/>
        <w:t>Como se puede deducir de las entrevistas realizadas, en El Salvador hay un gran potencial para desarrollar el programa de implementación del HACCP. Desde empresas informales que semanalmente llevan comidas típicas a los Estados Unidos, hasta empresas exportadoras y laboratorios acreditados, están interesadas en el HACCP, que es una exigencia del FDA de los Estados Unidos, principal y potencial mercado de El Salvador. Igualmente, dentro del proceso de integración centroamericana se prevé establecer normas internacionales para lograr la Unión Aduanera, lo cual exigirá en algún momento, la implantación de la norma HACCP. Por lo expuesto, habría evidentemente interés y necesidad de un gran numero de empresas que desearían participar en este tipo de programas. La Directora de la UEP, considera incluso que podría ampliarse la meta de 20 a 40 empresas para la implantación del HACCP, dentro de una ampliación del Proyecto.</w:t>
      </w:r>
    </w:p>
    <w:p>
      <w:pPr>
        <w:pStyle w:val="Normal"/>
        <w:rPr/>
      </w:pPr>
      <w:r>
        <w:rPr/>
      </w:r>
    </w:p>
    <w:p>
      <w:pPr>
        <w:pStyle w:val="Heading5"/>
        <w:rPr/>
      </w:pPr>
      <w:r>
        <w:rPr/>
        <w:t>Pautas Metodológicas para la implementación HACCP</w:t>
      </w:r>
    </w:p>
    <w:p>
      <w:pPr>
        <w:pStyle w:val="Normal"/>
        <w:rPr>
          <w:lang w:val="es-ES"/>
        </w:rPr>
      </w:pPr>
      <w:r>
        <w:rPr>
          <w:lang w:val="es-ES"/>
        </w:rPr>
      </w:r>
    </w:p>
    <w:p>
      <w:pPr>
        <w:pStyle w:val="Normal"/>
        <w:numPr>
          <w:ilvl w:val="0"/>
          <w:numId w:val="7"/>
        </w:numPr>
        <w:jc w:val="both"/>
        <w:rPr/>
      </w:pPr>
      <w:r>
        <w:rPr/>
        <w:t xml:space="preserve">Habría, sin embargo un mínimo de requisitos que seria conveniente considerar para la selección de las PyMEs que estarían mas aptas a iniciar un proceso de implantación del HACCP. Ello no significa descartas a ninguna pequeña o mediana empresa, sino seleccionar un primer grupo en donde las posibilidades de éxito sean mayores en el menor tiempo posible, teniendo en cuenta una ampliación del Proyecto. Además, una experiencia exitosa de un primer grupo generaría efectos de imitación y mayor interés en futuras empresas. Las condiciones mínimas a considerar serian las siguientes: i) un compromiso real y efectivo del empresario; ii) una infraestructura básica mínima; iii) una organización inicial básica  iv) un mínimo de personal calificado y  finalmente el haber adoptado las normas de buenas practicas de manufactura. Una buena medida para la selección de las empresas podría ser el que hayan implantado al menos las “normas de buenas practicas”, o de lo contrario efectuar un pre-diagnostico a través de un formulario de evaluación. </w:t>
      </w:r>
    </w:p>
    <w:p>
      <w:pPr>
        <w:pStyle w:val="Footer"/>
        <w:tabs>
          <w:tab w:val="clear" w:pos="4419"/>
          <w:tab w:val="clear" w:pos="8838"/>
        </w:tabs>
        <w:rPr>
          <w:lang w:eastAsia="en-US"/>
        </w:rPr>
      </w:pPr>
      <w:r>
        <w:rPr>
          <w:lang w:eastAsia="en-US"/>
        </w:rPr>
      </w:r>
    </w:p>
    <w:p>
      <w:pPr>
        <w:pStyle w:val="Normal"/>
        <w:numPr>
          <w:ilvl w:val="0"/>
          <w:numId w:val="7"/>
        </w:numPr>
        <w:jc w:val="both"/>
        <w:rPr/>
      </w:pPr>
      <w:r>
        <w:rPr/>
        <w:t xml:space="preserve">Debe tenerse en cuenta también que a pesar de haberse dado ya el curso de capacitación en HAACP, el mercado de consultores en El Salvador es muy reducido, especialmente si se habla de consultores especializados con experiencia en HACCP. Según un especialista en la materia, habrían solo tres a cuatro expertos en el país. Ello implicaría la necesidad de contratar a un experto internacional como consultor independiente que pueda reforzar la capacidad de los consultores locales. </w:t>
      </w:r>
    </w:p>
    <w:p>
      <w:pPr>
        <w:pStyle w:val="Normal"/>
        <w:jc w:val="both"/>
        <w:rPr/>
      </w:pPr>
      <w:r>
        <w:rPr/>
      </w:r>
    </w:p>
    <w:p>
      <w:pPr>
        <w:pStyle w:val="Normal"/>
        <w:numPr>
          <w:ilvl w:val="0"/>
          <w:numId w:val="7"/>
        </w:numPr>
        <w:jc w:val="both"/>
        <w:rPr/>
      </w:pPr>
      <w:r>
        <w:rPr/>
        <w:t xml:space="preserve">De las entrevistas realizadas a las empresas del sector alimentos, así como al gremio de empresas exportadoras y funcionarios del gobierno, se confirma que un buen numero de empresas estarían interesadas en la implantación del HACCP. Una evaluación inicial de la UEP consideraba un numero de 40 empresas que podrían comenzar dicho proceso. No obstante, una estimación razonable del numero de empresas posibles a integrar un primer grupo con posibilidades de tener éxito en la implantación del HACCP seria un numero de 20 </w:t>
      </w:r>
    </w:p>
    <w:p>
      <w:pPr>
        <w:pStyle w:val="Normal"/>
        <w:rPr/>
      </w:pPr>
      <w:r>
        <w:rPr/>
      </w:r>
    </w:p>
    <w:p>
      <w:pPr>
        <w:pStyle w:val="Normal"/>
        <w:numPr>
          <w:ilvl w:val="0"/>
          <w:numId w:val="7"/>
        </w:numPr>
        <w:jc w:val="both"/>
        <w:rPr/>
      </w:pPr>
      <w:r>
        <w:rPr/>
        <w:t xml:space="preserve">Se estima que teniendo en cuenta la selección de las empresas, descritas en el numeral anterior, se requeriría de un periodo entre doce (12) y dieciocho (18)  meses para la implantación del sistema HACCP en un grupo de veinte (20) empresas. Ello podría implicar en promedio de dos (2) a tres (3) horas de consultoría por semana para cada empresa. </w:t>
      </w:r>
    </w:p>
    <w:p>
      <w:pPr>
        <w:pStyle w:val="Normal"/>
        <w:jc w:val="both"/>
        <w:rPr/>
      </w:pPr>
      <w:r>
        <w:rPr/>
      </w:r>
    </w:p>
    <w:p>
      <w:pPr>
        <w:pStyle w:val="Normal"/>
        <w:numPr>
          <w:ilvl w:val="0"/>
          <w:numId w:val="7"/>
        </w:numPr>
        <w:jc w:val="both"/>
        <w:rPr/>
      </w:pPr>
      <w:r>
        <w:rPr/>
        <w:t xml:space="preserve">La modalidad operativa prevista por la UEP, para la aplicación del HACCP a las empresas, es trabajar con una firma consultora local con experiencia, que a su vez subcontrate a los consultores que han sido previamente capacitados. Tal modalidad parece muy conveniente, sin embargo convendría agregar el asesoramiento y  supervisión de un consultor internacional que asegure la correcta implementación de este sistema de calidad. </w:t>
      </w:r>
    </w:p>
    <w:p>
      <w:pPr>
        <w:pStyle w:val="Normal"/>
        <w:rPr/>
      </w:pPr>
      <w:r>
        <w:rPr/>
      </w:r>
    </w:p>
    <w:p>
      <w:pPr>
        <w:pStyle w:val="Heading1"/>
        <w:rPr>
          <w:rFonts w:ascii="Arial" w:hAnsi="Arial" w:cs="Arial"/>
          <w:lang w:val="es-MX"/>
        </w:rPr>
      </w:pPr>
      <w:r>
        <w:rPr>
          <w:rFonts w:cs="Arial" w:ascii="Arial" w:hAnsi="Arial"/>
          <w:lang w:val="es-MX"/>
        </w:rPr>
        <w:t>Mecanismos de Financiamiento para la continuación del Programa</w:t>
      </w:r>
    </w:p>
    <w:p>
      <w:pPr>
        <w:pStyle w:val="Normal"/>
        <w:rPr>
          <w:rFonts w:ascii="Arial" w:hAnsi="Arial" w:cs="Arial"/>
          <w:lang w:val="es-MX"/>
        </w:rPr>
      </w:pPr>
      <w:r>
        <w:rPr>
          <w:rFonts w:cs="Arial" w:ascii="Arial" w:hAnsi="Arial"/>
          <w:lang w:val="es-MX"/>
        </w:rPr>
      </w:r>
    </w:p>
    <w:p>
      <w:pPr>
        <w:pStyle w:val="Normal"/>
        <w:numPr>
          <w:ilvl w:val="0"/>
          <w:numId w:val="7"/>
        </w:numPr>
        <w:jc w:val="both"/>
        <w:rPr/>
      </w:pPr>
      <w:r>
        <w:rPr/>
        <w:t xml:space="preserve">Como se puede deducir del análisis de la evaluación presupuestal del Proyecto, los recursos principales asignados para la aplicación de los sistemas de gestión de calidad y HACCP alcanzan un monto de US$ 420,000 que constituyen el 57% de la contribución del BID, de lo cual ha sido gastado y comprometido al 30 de Junio de este año, la suma de US$ 144,000, es decir mas de la tercera parte de lo asignado. Como ya se señalo, dicha suma se utilizo para trabajar con el primer grupo de 40 empresas en la aplicación del sistema ISO. Si, como ya se indico se hace una extrapolación simple, con el saldo restante en este rubro se podría atender a  80 empresas mas  y no las 160 empresas establecidas como meta en ISO y las 20 previstas en HACCP. De allí se puede inferir que con los saldos presupuéstales actuales se podría atender un nuevo grupo de 40 empresas en ISO y un grupo de 20 empresas en HACCP dentro de un programa ampliatorio por un periodo de al menos 18 meses. Debe anotarse que la implementación del HACCP podría exigir un mayor esfuerzo de tiempo y recursos, lo cual seria posible cubrir con los saldos presupuéstales mencionados. El ajuste de las metas en este caso no implicaría una variación o recorte del presupuesto originalmente asignado. </w:t>
      </w:r>
    </w:p>
    <w:p>
      <w:pPr>
        <w:pStyle w:val="Normal"/>
        <w:jc w:val="both"/>
        <w:rPr/>
      </w:pPr>
      <w:r>
        <w:rPr/>
      </w:r>
    </w:p>
    <w:p>
      <w:pPr>
        <w:pStyle w:val="Normal"/>
        <w:numPr>
          <w:ilvl w:val="0"/>
          <w:numId w:val="7"/>
        </w:numPr>
        <w:jc w:val="both"/>
        <w:rPr/>
      </w:pPr>
      <w:r>
        <w:rPr/>
        <w:t xml:space="preserve"> </w:t>
      </w:r>
      <w:r>
        <w:rPr/>
        <w:t xml:space="preserve">Adicionalmente se aprecian saldos importantes en otros rubros del presupuesto que convendría utilizarlos  para reforzar las actividades de los otros componentes del Programa. En el componente uno de sensibilización, no obstante haberse cumplido con las metas previstas originalmente, es conveniente mantener un proceso permanente o establecer un mecanismo periódico y continuo de conferencias comprometiendo el apoyo y patrocinio de entidades privadas y publicas importantes, como Bancos, Gremios de empresarios, grandes empresas, Ministerios y Organismos de Promoción del gobierno. Podría igualmente iniciarse campañas al interior de las empresas, invitándose a consultores que motiven la implantación de los sistemas de calidad. En el componente dos, esta pendiente completar los módulos del programa completo de ISO 9000/2000 y ofrecer un nuevo programa  a 20 consultores mas si se quiere lograr cumplir con la meta original. Seria conveniente efectuar algunos ajustes presupuéstales que facilite el uso de los recursos de la contribución del BID que prácticamente no han sido utilizados. Respecto al componente cuatro, hay igualmente un importante saldo de la contribución del BID y de la contrapartida (mayormente en especies) que conviene flexibilizar el procedimiento para lograr cumplir con las actividades pendientes ligadas especialmente a la sostenibilidad del Proyecto dentro de la CONACYT.          </w:t>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ind w:firstLine="120"/>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3"/>
        <w:keepNext w:val="false"/>
        <w:keepLines/>
        <w:spacing w:before="0" w:after="0"/>
        <w:ind w:left="360" w:hanging="360"/>
        <w:jc w:val="both"/>
        <w:rPr>
          <w:lang w:val="es-ES_tradnl"/>
        </w:rPr>
      </w:pPr>
      <w:bookmarkStart w:id="3" w:name="__RefHeading___Toc78041309"/>
      <w:bookmarkEnd w:id="3"/>
      <w:r>
        <w:rPr/>
        <w:t>D) CONCLUSIONES</w:t>
      </w:r>
    </w:p>
    <w:p>
      <w:pPr>
        <w:pStyle w:val="BodyText3"/>
        <w:spacing w:before="0" w:after="0"/>
        <w:jc w:val="both"/>
        <w:rPr>
          <w:b/>
          <w:b/>
          <w:sz w:val="24"/>
          <w:lang w:val="es-ES_tradnl"/>
        </w:rPr>
      </w:pPr>
      <w:r>
        <w:rPr>
          <w:b/>
          <w:sz w:val="24"/>
          <w:lang w:val="es-ES_tradnl"/>
        </w:rPr>
      </w:r>
    </w:p>
    <w:p>
      <w:pPr>
        <w:pStyle w:val="BodyText3"/>
        <w:spacing w:before="0" w:after="0"/>
        <w:jc w:val="both"/>
        <w:rPr>
          <w:b/>
          <w:b/>
          <w:sz w:val="24"/>
        </w:rPr>
      </w:pPr>
      <w:r>
        <w:rPr>
          <w:b/>
          <w:sz w:val="24"/>
        </w:rPr>
      </w:r>
    </w:p>
    <w:p>
      <w:pPr>
        <w:pStyle w:val="BodyText2"/>
        <w:numPr>
          <w:ilvl w:val="0"/>
          <w:numId w:val="5"/>
        </w:numPr>
        <w:spacing w:lineRule="auto" w:line="240" w:before="0" w:after="0"/>
        <w:jc w:val="both"/>
        <w:rPr>
          <w:b/>
          <w:b/>
        </w:rPr>
      </w:pPr>
      <w:r>
        <w:rPr/>
        <w:t>El Proyecto fue diseñado, en cierta medida, para ejecutarse por etapas en un periodo de 3 años, según los respectivos componentes. Se comenzaría con un programa de sensibilización para interesar a las PyMEs en los sistemas de calidad (componente uno); se continuaría  con un programa  de capacitación a los consultores (componente dos) y enseguida se iniciaría un programa de servicios de consultoría para la aplicación de los sistemas de calidad a las empresas (componente tres). El componente cuatro de fortalecimiento al organismo ejecutor complementaba las actividades anteriores. Los procedimientos administrativos y las rigideces fiscales retrazaron el inicio del Proyecto y continuaron afectándolo durante todo el periodo, lo cual incidió en la secuencia de la ejecución del Proyecto retardando el cumplimiento de cada etapa. Ello explica el porque, recién en el ultimo año del plazo de ejecución, se inicia las actividades del componente tres, con la aplicación de los sistemas de calidad al primer grupo de 40 empresas.</w:t>
      </w:r>
    </w:p>
    <w:p>
      <w:pPr>
        <w:pStyle w:val="BodyText2"/>
        <w:spacing w:lineRule="auto" w:line="240" w:before="0" w:after="0"/>
        <w:jc w:val="both"/>
        <w:rPr>
          <w:b/>
          <w:b/>
        </w:rPr>
      </w:pPr>
      <w:r>
        <w:rPr>
          <w:b/>
        </w:rPr>
      </w:r>
    </w:p>
    <w:p>
      <w:pPr>
        <w:pStyle w:val="BodyText3"/>
        <w:numPr>
          <w:ilvl w:val="0"/>
          <w:numId w:val="5"/>
        </w:numPr>
        <w:spacing w:before="0" w:after="0"/>
        <w:jc w:val="both"/>
        <w:rPr>
          <w:sz w:val="24"/>
        </w:rPr>
      </w:pPr>
      <w:r>
        <w:rPr>
          <w:sz w:val="24"/>
        </w:rPr>
        <w:t xml:space="preserve">El Proyecto se ha desarrollado dentro de un ambiente empresarial que muestra todavía una falta de cultura por los servicios de consultoría, con mercados pequeños y concentrado en pocas empresas, con imperfecciones en los precios, predominio de empresas familiares cuyos propietarios muestran poco interés por abrirse a los mercados, cambiar sus métodos de producción y establecer sistemas de calidad por temor de perder el poder y control de sus empresas. </w:t>
      </w:r>
    </w:p>
    <w:p>
      <w:pPr>
        <w:pStyle w:val="BodyText2"/>
        <w:spacing w:lineRule="auto" w:line="240" w:before="0" w:after="0"/>
        <w:jc w:val="both"/>
        <w:rPr>
          <w:sz w:val="24"/>
        </w:rPr>
      </w:pPr>
      <w:r>
        <w:rPr>
          <w:sz w:val="24"/>
        </w:rPr>
      </w:r>
    </w:p>
    <w:p>
      <w:pPr>
        <w:pStyle w:val="Normal"/>
        <w:numPr>
          <w:ilvl w:val="0"/>
          <w:numId w:val="5"/>
        </w:numPr>
        <w:jc w:val="both"/>
        <w:rPr/>
      </w:pPr>
      <w:r>
        <w:rPr/>
        <w:t xml:space="preserve">De manera global el Proyecto esta logrando cumplir parcialmente su objetivo general, al </w:t>
      </w:r>
      <w:r>
        <w:rPr>
          <w:lang w:val="es-ES"/>
        </w:rPr>
        <w:t>constatarse una evidente mejora en la organización, coordinación y control de personal y materiales en el primer grupo de empresas que están aplicando el sistema de calidad, a pesar del diferente grado de avance en los procesos respectivos.</w:t>
      </w:r>
      <w:r>
        <w:rPr/>
        <w:t xml:space="preserve">  Sin embargo a nivel de los componentes, el cumplimiento de las metas especificas son variables. Se ha logrado superar la meta del componente uno (sensibilización de las PyMEs en los sistemas de calidad) por encima del 100% ( mas de 800 entre empresarios y gerentes participaron en al menos un evento de sensibilización). En el componente dos (Creación de un cuerpo de especialistas en sistemas de calidad) se logrado un avance del orden del 50% de las metas propuestas ( 20 consultores capacitados en ISO y 17 recibieron un curso en HACCP). En cuanto al componente tres, (Aplicación de los sistemas de calidad) se ha alcanzado el 20% de las metas establecidas originalmente ( 40 empresas están en procesos de aplicación del sistema de calidad ISO). Finalmente, respecto al componente cuatro se ha logrado un avance del orden del 30% de las metas previstas en el Proyecto. (Se adquirió y se esta difundiendo 500 manuales de ISO a las empresas y se ha establecido una Base de Datos inicial de empresas y consultores locales) </w:t>
      </w:r>
    </w:p>
    <w:p>
      <w:pPr>
        <w:pStyle w:val="BodyText2"/>
        <w:spacing w:lineRule="auto" w:line="240" w:before="0" w:after="0"/>
        <w:jc w:val="both"/>
        <w:rPr/>
      </w:pPr>
      <w:r>
        <w:rPr/>
      </w:r>
    </w:p>
    <w:p>
      <w:pPr>
        <w:pStyle w:val="BodyTextIndent2"/>
        <w:numPr>
          <w:ilvl w:val="0"/>
          <w:numId w:val="5"/>
        </w:numPr>
        <w:rPr>
          <w:lang w:val="es-ES"/>
        </w:rPr>
      </w:pPr>
      <w:r>
        <w:rPr/>
        <w:t>El bajo nivel de avance en el cumplimiento de las metas se explica en parte por el hecho de haber sobreestimado la capacidad administrativa del organismo ejecutor, y en cierto sentido por haber considerado metas muy ambiciosas en cuanto al numero de empresas a cubrir en el tiempo establecido para la ejecución del Proyecto. No obstante el problema fundamental ha sido, como ya se señalo, las dificultades administrativas y rigideses fiscales que afectaron el cumplimiento de los aportes locales del CONACYT, restando valioso tiempo en la ejecución del Proyecto.</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pPr>
      <w:r>
        <w:rPr/>
        <w:t xml:space="preserve">La experiencia de los tres años de ejecución del Proyecto ha servido para ir consolidando la vigencia del Programa, particularmente en cuanto a promover el interés de las empresas y definir los métodos de reclutamiento. </w:t>
      </w:r>
      <w:r>
        <w:rPr>
          <w:lang w:val="es-ES"/>
        </w:rPr>
        <w:t xml:space="preserve">Se observa que ha habido un desarrollo progresivo de afirmación del Programa entre el segundo y tercer año. </w:t>
      </w:r>
      <w:r>
        <w:rPr/>
        <w:t xml:space="preserve">Además, el CONACYT y su UEP se han ido fortaleciendo y ganando experiencia, y se cuenta con un renovado compromiso de los miembros del Comité Coordinador y una buena disposición de apoyo de ciertos organismos afines al Proyecto. Todo ello nos permite asumir que es posible que se alcance un buen nivel de cumplimiento de las metas del Proyecto, en un periodo ampliatorio, especialmente en el numero de empresas que aplicaran los sistemas de calidad . </w:t>
      </w:r>
    </w:p>
    <w:p>
      <w:pPr>
        <w:pStyle w:val="BodyText2"/>
        <w:spacing w:lineRule="auto" w:line="240" w:before="0" w:after="0"/>
        <w:jc w:val="both"/>
        <w:rPr/>
      </w:pPr>
      <w:r>
        <w:rPr/>
      </w:r>
    </w:p>
    <w:p>
      <w:pPr>
        <w:pStyle w:val="BodyText2"/>
        <w:numPr>
          <w:ilvl w:val="0"/>
          <w:numId w:val="5"/>
        </w:numPr>
        <w:spacing w:lineRule="auto" w:line="240" w:before="0" w:after="0"/>
        <w:jc w:val="both"/>
        <w:rPr>
          <w:lang w:val="es-ES"/>
        </w:rPr>
      </w:pPr>
      <w:r>
        <w:rPr/>
        <w:t xml:space="preserve">No obstante la gran respuesta que hubo a la convocatoria para la capacitación de los consultores fueron pocos los que reunían los requisitos y las capacidades técnicas mínimas requeridas. La selección final se baso principalmente en los resultados de las evaluaciones de los cursos y la calificación técnica. La experiencia ha mostrado que además de la capacidad técnica se requiere ciertas condiciones que favorezcan las relaciones personales con los empresarios, factor que debe considerarse también para un  adicional reclutamiento. </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El desempeño de los consultores con el primer grupo de empresas ha sido variable; según las evaluaciones realizadas, la mayoría de las empresas participantes se sientes satisfechas con los avances logrados, sin embargo hay varias empresas que muestran pocos avances y los consultores a cargo no se sienten capaces de motivar una mayor dinámica en dichas empresas. Para esos casos se requeriría un apoyo adicional de un consultor mas experimentado para que acompañe al consultor encargado y de reforzar el seguimiento de parte de la UEP.</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Otro aspecto que se ha evidenciado, es el diferente grado de motivación y preparación de las empresas, que incide en el tiempo y los esfuerzos del consultor debe brindar a esa empresa. Por lo tanto conviene revisar la situación de cada empresa y reajustar en la medida de lo posible los tiempos que el consultor debe dedicar a la empresa.</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De acuerdo a las evaluaciones realizadas y a las opiniones de los consultores, se estima que del primer grupo de las 40 empresas que comenzaron sus trabajos de aplicación del sistema de gestión de calidad, unas 20 a 25 lleguen a terminar con éxito su calificación a Noviembre del 2004. Sin embargo un 80% de ellas habrá hecho significativos avances e incluso haber iniciado un proceso de mejoramiento continuo y cambios positivos y beneficiosos en sus operaciones. Convendría, igualmente, insistir con los empresarios que tienen menos  avances en  los beneficios que significan la aplicación de estos sistema de gestión de la calidad, para lo cual podrían ofrecerse algunas charlas de reforzamiento o aprovecharse de ciertas ceremonias para invitarlos a conocer las experiencias concretas de los empresarios mas exitosos en estos procesos.</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 xml:space="preserve">El retrazo en el inició de la ejecución del Proyecto, resto un periodo valioso de tiempo para avanzar en el cumplimiento de las metas establecidas en el Marco Lógico. Así mismo se observa que ha habido un desarrollo progresivo de afirmación del Programa entre el segundo y tercer año, que facilitara el trabajo en los años siguientes. </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 xml:space="preserve">El funcionamiento de la UEP se ha visto afectada por el tipo de contratos que se realizaron con sus integrantes que dependen en gran medida de los recursos de contrapartida. Al contratárseles como consultores con tareas concretas se les obligo a presentar informes frecuentes para fines de sus respectivos pagos. Dichos informes son adicionales a los que les corresponde propiamente como miembros de la UEP. Ello no ha permitido en ocasiones que la UEP funcione como un equipo. Por ello, aun  cuando se reconoce la labor continua y eficaz de la Directora de la Unidad de Ejecución y de sus demás miembros, es conveniente asegurarles una cierta estabilidad, y reforzar su accionar de manera de que puedan  operar con un ordenamiento claro de sus funciones, una coordinación más estrecha, y un aumento de las visitas de supervisión a las empresas. De manera concreta es altamente recomendable encontrar el procedimiento para mantener los servicios de la Directora de la UEP, cuyo ultimo contrato termina el 30 de Junio del presente año. El sistema del pari-pasu presupuestal BID/CONACYT permitiría dar una solución hasta el mes de Diciembre, contratando a la Directora con los recursos asignados de la contribución del BID de los cuales se ha gastado menos del 50%. </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pPr>
      <w:r>
        <w:rPr>
          <w:lang w:val="es-ES"/>
        </w:rPr>
        <w:t xml:space="preserve">No Obstante </w:t>
      </w:r>
      <w:r>
        <w:rPr/>
        <w:t xml:space="preserve">que se han establecido procedimientos generales para facilitar el manejo administrativo del Proyecto, el CONACYT tiene sus propios mecanismos  y normas de trabajo, por lo que es conveniente conocerlo profundamente, familiarizarse con el sistema y buscar las soluciones mas adecuadas para el buen funcionamiento del Proyecto. </w:t>
      </w:r>
    </w:p>
    <w:p>
      <w:pPr>
        <w:pStyle w:val="BodyText2"/>
        <w:spacing w:lineRule="auto" w:line="240" w:before="0" w:after="0"/>
        <w:jc w:val="both"/>
        <w:rPr>
          <w:lang w:val="es-ES"/>
        </w:rPr>
      </w:pPr>
      <w:r>
        <w:rPr>
          <w:lang w:val="es-ES"/>
        </w:rPr>
      </w:r>
    </w:p>
    <w:p>
      <w:pPr>
        <w:pStyle w:val="BodyText2"/>
        <w:numPr>
          <w:ilvl w:val="0"/>
          <w:numId w:val="5"/>
        </w:numPr>
        <w:spacing w:lineRule="auto" w:line="240" w:before="0" w:after="0"/>
        <w:jc w:val="both"/>
        <w:rPr>
          <w:lang w:val="es-ES"/>
        </w:rPr>
      </w:pPr>
      <w:r>
        <w:rPr>
          <w:lang w:val="es-ES"/>
        </w:rPr>
        <w:t>Al 30 de Junio del 2004 la ejecución presupuestal total (incluyendo los gastos comprometidos) alcanza un monto de US $ 358,224 que representa el 27% del presupuesto asignado. Los gastos realizados de la contribución del BID incluyendo lo comprometido, alcanzan la suma de US $ 205,500 es decir el 28% de lo presupuestado; mientras que con cargo a la contrapartida se llega a un monto de US $ 140,723 que significan el 29% del presupuesto base. Considerando solo los gastos efectivamente realizados, la suma gastada por contrapartida es de US$ 137,593 ligeramente mayor a la suma gastada por la contribución del BID que fue de US$ 132,034 (51.02% y 48.98% respectivamente). De otro lado, los montos aportados por las empresas como pago por los servicios contratados (50% del costo) alcanza la suma de US$ 61, 459.15. Las empresas han venido cumpliendo regularmente con sus aportes, aunque no todas han cumplido en los plazos previstos. Los resultados muestran al menos, que los aportes de ambos lados se han venido efectuando paralelamente cumpliéndose con el principio del “pari-pasu”.</w:t>
      </w:r>
    </w:p>
    <w:p>
      <w:pPr>
        <w:pStyle w:val="BodyText2"/>
        <w:spacing w:lineRule="auto" w:line="240" w:before="0" w:after="0"/>
        <w:jc w:val="both"/>
        <w:rPr/>
      </w:pPr>
      <w:r>
        <w:rPr/>
      </w:r>
    </w:p>
    <w:p>
      <w:pPr>
        <w:pStyle w:val="BodyText2"/>
        <w:numPr>
          <w:ilvl w:val="0"/>
          <w:numId w:val="5"/>
        </w:numPr>
        <w:spacing w:lineRule="auto" w:line="240" w:before="0" w:after="0"/>
        <w:jc w:val="both"/>
        <w:rPr/>
      </w:pPr>
      <w:r>
        <w:rPr/>
        <w:t xml:space="preserve">Como se puede deducir del análisis de la evaluación presupuestal del Proyecto, los recursos principales asignados para la aplicación de los sistemas de gestión de calidad y HACCP alcanzan un monto de US$ 420,000 que constituyen el 57% de la contribución del BID, de lo cual ha sido gastado y comprometido al 30 de Junio de este año, la suma de US$ 144,000, es decir mas de la tercera parte de lo asignado. Como ya se señaló, dicha suma se utilizo para trabajar con el primer grupo de 40 empresas en la aplicación del sistema ISO. Si, como ya se indico se hace una extrapolación simple, con el saldo restante en este rubro se podría atender a  80 empresas mas  y no las 160 empresas establecidas como meta en ISO y las 20 previstas en HACCP. De allí se puede inferir que con los saldos presupuéstales actuales se podría atender un nuevo grupo de 40 empresas en ISO y un grupo de 20 empresas en HACCP dentro de un programa ampliatorio por un periodo de al menos 18 meses. Debe anotarse que la implementación del HACCP podría exigir un mayor esfuerzo de tiempo y recursos, lo cual seria posible cubrir con los saldos presupuéstales mencionados. El ajuste de las metas en este caso no implicaría una variación o recorte del presupuesto originalmente asignado. </w:t>
      </w:r>
    </w:p>
    <w:p>
      <w:pPr>
        <w:pStyle w:val="BodyText2"/>
        <w:spacing w:lineRule="auto" w:line="240" w:before="0" w:after="0"/>
        <w:jc w:val="both"/>
        <w:rPr>
          <w:lang w:val="es-ES"/>
        </w:rPr>
      </w:pPr>
      <w:r>
        <w:rPr>
          <w:lang w:val="es-ES"/>
        </w:rPr>
      </w:r>
    </w:p>
    <w:p>
      <w:pPr>
        <w:pStyle w:val="BodyText3"/>
        <w:jc w:val="both"/>
        <w:rPr>
          <w:lang w:val="es-ES"/>
        </w:rPr>
      </w:pPr>
      <w:r>
        <w:rPr>
          <w:lang w:val="es-ES"/>
        </w:rPr>
      </w:r>
    </w:p>
    <w:p>
      <w:pPr>
        <w:pStyle w:val="BodyText3"/>
        <w:jc w:val="both"/>
        <w:rPr>
          <w:lang w:val="es-ES"/>
        </w:rPr>
      </w:pPr>
      <w:r>
        <w:rPr>
          <w:lang w:val="es-ES"/>
        </w:rPr>
      </w:r>
    </w:p>
    <w:p>
      <w:pPr>
        <w:pStyle w:val="BodyText3"/>
        <w:jc w:val="both"/>
        <w:rPr>
          <w:b/>
          <w:b/>
        </w:rPr>
      </w:pPr>
      <w:r>
        <w:rPr>
          <w:b/>
        </w:rPr>
      </w:r>
    </w:p>
    <w:p>
      <w:pPr>
        <w:pStyle w:val="Normal"/>
        <w:jc w:val="both"/>
        <w:rPr>
          <w:b/>
          <w:b/>
          <w:lang w:val="es-ES"/>
        </w:rPr>
      </w:pPr>
      <w:r>
        <w:rPr>
          <w:b/>
          <w:lang w:val="es-ES"/>
        </w:rPr>
      </w:r>
    </w:p>
    <w:p>
      <w:pPr>
        <w:pStyle w:val="BodyText3"/>
        <w:jc w:val="both"/>
        <w:rPr>
          <w:lang w:val="es-ES"/>
        </w:rPr>
      </w:pPr>
      <w:r>
        <w:rPr>
          <w:lang w:val="es-ES"/>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r>
        <w:br w:type="page"/>
      </w:r>
    </w:p>
    <w:p>
      <w:pPr>
        <w:pStyle w:val="Heading3"/>
        <w:keepNext w:val="false"/>
        <w:keepLines/>
        <w:spacing w:before="0" w:after="0"/>
        <w:ind w:left="360" w:hanging="360"/>
        <w:jc w:val="both"/>
        <w:rPr/>
      </w:pPr>
      <w:bookmarkStart w:id="4" w:name="__RefHeading___Toc78041310"/>
      <w:bookmarkEnd w:id="4"/>
      <w:r>
        <w:rPr/>
        <w:t>E) RECOMENDACIONES</w:t>
      </w:r>
    </w:p>
    <w:p>
      <w:pPr>
        <w:pStyle w:val="BodyText3"/>
        <w:jc w:val="both"/>
        <w:rPr>
          <w:lang w:val="es-ES_tradnl"/>
        </w:rPr>
      </w:pPr>
      <w:r>
        <w:rPr>
          <w:lang w:val="es-ES_tradnl"/>
        </w:rPr>
      </w:r>
    </w:p>
    <w:p>
      <w:pPr>
        <w:pStyle w:val="Normal"/>
        <w:numPr>
          <w:ilvl w:val="0"/>
          <w:numId w:val="2"/>
        </w:numPr>
        <w:jc w:val="both"/>
        <w:rPr>
          <w:lang w:val="es-ES"/>
        </w:rPr>
      </w:pPr>
      <w:r>
        <w:rPr>
          <w:lang w:val="es-ES"/>
        </w:rPr>
        <w:t>El retraso en el inicio de la ejecución del Proyecto, restó un periodo valioso de tiempo para avanzar en el cumplimiento de las metas especialmente del componente No. 3. No obstante ello, se observa que ha habido un desarrollo progresivo de afirmación del Programa entre el segundo y tercer año, que facilitaría el trabajo en una ampliación del Proyecto. Además se han reafirmado el compromiso de la Unidad Ejecutora y del Comité de Coordinación para apoyar y consolidar las actividades del Proyecto. Hay igualmente el compromiso de fortalecer y estabilizar la UEP, y hay además compromisos con otras instituciones locales. Por tal razón, resulta recomendable se amplíe los plazos de ejecución del Proyecto por un periodo estimado de 18 meses, para ayudar a consolidar el Programa de Fortalecimiento de los sistemas de calidad y crear las bases de su sostenibilidad.</w:t>
      </w:r>
    </w:p>
    <w:p>
      <w:pPr>
        <w:pStyle w:val="BodyText3"/>
        <w:jc w:val="both"/>
        <w:rPr>
          <w:lang w:val="es-ES"/>
        </w:rPr>
      </w:pPr>
      <w:r>
        <w:rPr>
          <w:lang w:val="es-ES"/>
        </w:rPr>
      </w:r>
    </w:p>
    <w:p>
      <w:pPr>
        <w:pStyle w:val="Normal"/>
        <w:numPr>
          <w:ilvl w:val="0"/>
          <w:numId w:val="2"/>
        </w:numPr>
        <w:jc w:val="both"/>
        <w:rPr/>
      </w:pPr>
      <w:r>
        <w:rPr>
          <w:lang w:val="es-ES"/>
        </w:rPr>
        <w:t xml:space="preserve">La ampliación del plazo de ejecución del Proyecto implicara la formulación y adopción de un Plan y una estrategia definida que tenga en cuenta las pautas señaladas en el </w:t>
      </w:r>
      <w:r>
        <w:rPr>
          <w:b/>
          <w:bCs/>
          <w:lang w:val="es-ES"/>
        </w:rPr>
        <w:t>literal C</w:t>
      </w:r>
      <w:r>
        <w:rPr>
          <w:lang w:val="es-ES"/>
        </w:rPr>
        <w:t xml:space="preserve"> del presente informe. En particular considerar los siguientes elementos: i) Un reajuste de las metas originales del Proyecto en cuanto al No. total de empresas que se proponen aplicar las normas de gestión de calidad ISO 9000/2000. Además del primer grupo de 40 empresas a las cuales se continuara realizando un seguimiento, se incorporara un segundo grupo de 40 empresas nuevas, a las cuales se les dará los servicios correspondientes para la aplicación de dichas normas en un periodo de 18 meses; en ese mismo periodo se seleccionara y se les ofrecerá servicios para la aplicación del HACCP a un grupo de 20 empresas; ii) que se asegure la estabilidad en el funcionamiento de la UEP, para ello se debe encontrar una formula inmediata de contratar a la Directora de la UEP, y así mismo en su momento a la Asistenta Administrativa y al Especialista Técnico. Los contratos procuraran hacerse por el plazo total de la ampliación del Proyecto; iii) Que la UEP elabore un manual de organización y funciones, definiendo claramente los roles y los niveles de decisión considerando el que corresponde al Director Ejecutivo del CONACYT; iv) que se defina las actividades concretas a realizar en cada uno de los componentes del Proyecto durante el periodo de ampliación.</w:t>
      </w:r>
    </w:p>
    <w:p>
      <w:pPr>
        <w:pStyle w:val="Normal"/>
        <w:jc w:val="both"/>
        <w:rPr>
          <w:lang w:val="es-ES"/>
        </w:rPr>
      </w:pPr>
      <w:r>
        <w:rPr>
          <w:lang w:val="es-ES"/>
        </w:rPr>
        <w:t xml:space="preserve"> </w:t>
      </w:r>
    </w:p>
    <w:p>
      <w:pPr>
        <w:pStyle w:val="Normal"/>
        <w:numPr>
          <w:ilvl w:val="0"/>
          <w:numId w:val="2"/>
        </w:numPr>
        <w:jc w:val="both"/>
        <w:rPr>
          <w:lang w:val="es-ES"/>
        </w:rPr>
      </w:pPr>
      <w:r>
        <w:rPr>
          <w:lang w:val="es-ES"/>
        </w:rPr>
        <w:t>Entre las actividades a considerar están, por ejemplo las siguientes: i) continuar las campañas de sensibilización, organizando reuniones y ceremonias breves y concretas en las que los propios empresarios expongan los éxitos logrados en la aplicación de los sistemas de calidad; ii) que se amplíe la capacitación de los consultores (al menos 10 mas en ISO y los 20 ya iniciados en HACCP) y se establezca mecanismos de coordinación e intercambio de experiencias entre dichos consultores a fin de fructificar los conocimientos y ampliar la eficacia en el trabajo con las empresas; iii) que la CONACYT logre la membresía de la Red Mundial de Normas (WSSN) y pueda establecer el Registro Nacional de Consultores en Sistemas de Calidad; iv) que se dicte el curso de Auditor Jefe en ISO 9000 y se asegure la participación de al menos dos de los funcionarios de la CONACYT.</w:t>
      </w:r>
    </w:p>
    <w:p>
      <w:pPr>
        <w:pStyle w:val="Normal"/>
        <w:jc w:val="both"/>
        <w:rPr>
          <w:lang w:val="es-ES"/>
        </w:rPr>
      </w:pPr>
      <w:r>
        <w:rPr>
          <w:lang w:val="es-ES"/>
        </w:rPr>
      </w:r>
    </w:p>
    <w:p>
      <w:pPr>
        <w:pStyle w:val="Normal"/>
        <w:keepLines/>
        <w:numPr>
          <w:ilvl w:val="0"/>
          <w:numId w:val="2"/>
        </w:numPr>
        <w:jc w:val="both"/>
        <w:rPr>
          <w:lang w:val="es-ES"/>
        </w:rPr>
      </w:pPr>
      <w:r>
        <w:rPr/>
        <w:t xml:space="preserve">En cuanto a la selección de las empresas que recibirán los servicios, asegurarse que haya: i) comprobado interés del propietario y gerente general de la empresa; ii) claridad y conciencia del tipo de trabajo a realizar; iii) conciencia del costo del programa, mas allá del precio de la consultoría; iv) conciencia del tiempo que el personal  de la empresa deberá dedicar al programa. (un promedio de dos diarias dependiendo de cada empresa); </w:t>
      </w:r>
    </w:p>
    <w:p>
      <w:pPr>
        <w:pStyle w:val="Normal"/>
        <w:jc w:val="both"/>
        <w:rPr>
          <w:lang w:val="es-ES"/>
        </w:rPr>
      </w:pPr>
      <w:r>
        <w:rPr>
          <w:lang w:val="es-ES"/>
        </w:rPr>
      </w:r>
    </w:p>
    <w:p>
      <w:pPr>
        <w:pStyle w:val="Normal"/>
        <w:numPr>
          <w:ilvl w:val="0"/>
          <w:numId w:val="2"/>
        </w:numPr>
        <w:jc w:val="both"/>
        <w:rPr>
          <w:lang w:val="es-ES"/>
        </w:rPr>
      </w:pPr>
      <w:r>
        <w:rPr/>
        <w:t xml:space="preserve">Es evidente que implantar el HACCP en una empresa requiere un mínimo de infraestructura que muchas PyMEs no lo tienen y requerirían en consecuencia, efectuar un mínimo de inversión. Por lo tanto para este tipo de Programa, debe seleccionarse empresas que puedan responder al mínimo de exigencias de manera que se facilite la aplicación de este sistema en los plazos establecidos. Es recomendable además, establecer convenios operativos de trabajo con la Fundación para el Desarrollo Económico y Social (FUSADE) que tiene programas de apoyo a las PyMEs y cuenta con un Laboratorio químico que ha sido acreditado por la CONACYT. Igualmente conviene hacer contactos y acuerdos con las Universidades de prestigio que cuentan con infraestructura y programas de apoyo para empresas.  </w:t>
      </w:r>
    </w:p>
    <w:p>
      <w:pPr>
        <w:pStyle w:val="Normal"/>
        <w:jc w:val="both"/>
        <w:rPr>
          <w:lang w:val="es-ES"/>
        </w:rPr>
      </w:pPr>
      <w:r>
        <w:rPr>
          <w:lang w:val="es-ES"/>
        </w:rPr>
      </w:r>
    </w:p>
    <w:p>
      <w:pPr>
        <w:pStyle w:val="Normal"/>
        <w:numPr>
          <w:ilvl w:val="0"/>
          <w:numId w:val="2"/>
        </w:numPr>
        <w:jc w:val="both"/>
        <w:rPr>
          <w:lang w:val="es-ES"/>
        </w:rPr>
      </w:pPr>
      <w:r>
        <w:rPr>
          <w:lang w:val="es-ES"/>
        </w:rPr>
        <w:t xml:space="preserve">La ejecución del Proyecto que integra a una UEP dentro del CONACYT, que cuenta con sus propias políticas y mecanismos de trabajo, ha exigido un mayor esfuerzo y dedicación tanto del Director Ejecutivo del CONACYT como de la Directora de la UEP para asegurar una fluida comunicación y adecuado seguimiento de las actividades del Proyecto, lo cual debe continuar e intensificarse de manera más estrecha para lograr alcanzar las metas en el Plan de ampliación del Proyecto </w:t>
      </w:r>
    </w:p>
    <w:p>
      <w:pPr>
        <w:pStyle w:val="BodyText3"/>
        <w:jc w:val="both"/>
        <w:rPr>
          <w:lang w:val="es-ES"/>
        </w:rPr>
      </w:pPr>
      <w:r>
        <w:rPr>
          <w:lang w:val="es-ES"/>
        </w:rPr>
      </w:r>
    </w:p>
    <w:p>
      <w:pPr>
        <w:pStyle w:val="Normal"/>
        <w:numPr>
          <w:ilvl w:val="0"/>
          <w:numId w:val="2"/>
        </w:numPr>
        <w:jc w:val="both"/>
        <w:rPr>
          <w:lang w:val="es-ES"/>
        </w:rPr>
      </w:pPr>
      <w:r>
        <w:rPr>
          <w:lang w:val="es-ES"/>
        </w:rPr>
        <w:t xml:space="preserve">Aun cuando se reconoce la labor continua y eficaz de la UEP, es conveniente reforzar su accionar de manera de que pueda  mantener una coordinación más estrecha con las instituciones afines al Programa, aumentar las visitas de coordinación, uniformizar y consolidar los reportes de progreso. Es conveniente además que la UEP continué preparando informes regulares consolidados con datos homogéneos que permitan evaluar los avances de cada componente y de los indicadores del Marco Lógico del Proyecto, con los datos reajustados del plan de ampliación. </w:t>
      </w:r>
    </w:p>
    <w:p>
      <w:pPr>
        <w:pStyle w:val="Normal"/>
        <w:jc w:val="both"/>
        <w:rPr>
          <w:lang w:val="es-ES"/>
        </w:rPr>
      </w:pPr>
      <w:r>
        <w:rPr>
          <w:lang w:val="es-ES"/>
        </w:rPr>
      </w:r>
    </w:p>
    <w:p>
      <w:pPr>
        <w:pStyle w:val="Normal"/>
        <w:numPr>
          <w:ilvl w:val="0"/>
          <w:numId w:val="2"/>
        </w:numPr>
        <w:jc w:val="both"/>
        <w:rPr>
          <w:lang w:val="es-ES"/>
        </w:rPr>
      </w:pPr>
      <w:r>
        <w:rPr>
          <w:lang w:val="es-ES"/>
        </w:rPr>
        <w:t xml:space="preserve">Originalmente los consultores locales deberían haber sido contratados por la empresa consultora internacional; sin embargo esto no se logro, siendo el CONACYT el que finalmente los contrato. Ello origino una mayor carga operativa para la UEP, y para la administración del CONACYT incluyendo a su Director Ejecutivo. La formula para superar este problema y aliviar la labor del CONACYT y de su UEP, seria cambiar esta modalidad de trabajo, haciendo un solo contrato con una firma local calificada con experiencia, condicionándola a que sea ella la que contrate directamente a los consultores capacitados. De esta manera el tramite técnico y administrativo se simplifica y los consultores locales no tendrían que someterse a los tramites administrativos del CONACYT.  </w:t>
      </w:r>
    </w:p>
    <w:p>
      <w:pPr>
        <w:pStyle w:val="Normal"/>
        <w:jc w:val="both"/>
        <w:rPr>
          <w:lang w:val="es-ES"/>
        </w:rPr>
      </w:pPr>
      <w:r>
        <w:rPr>
          <w:lang w:val="es-ES"/>
        </w:rPr>
      </w:r>
    </w:p>
    <w:p>
      <w:pPr>
        <w:pStyle w:val="Normal"/>
        <w:jc w:val="both"/>
        <w:rPr>
          <w:lang w:val="es-ES_tradnl"/>
        </w:rPr>
      </w:pPr>
      <w:r>
        <w:rPr>
          <w:lang w:val="es-ES_tradnl"/>
        </w:rPr>
      </w:r>
    </w:p>
    <w:p>
      <w:pPr>
        <w:pStyle w:val="Normal"/>
        <w:keepLines/>
        <w:numPr>
          <w:ilvl w:val="0"/>
          <w:numId w:val="2"/>
        </w:numPr>
        <w:jc w:val="both"/>
        <w:rPr>
          <w:lang w:val="es-ES"/>
        </w:rPr>
      </w:pPr>
      <w:r>
        <w:rPr>
          <w:lang w:val="es-ES"/>
        </w:rPr>
        <w:t>No obstante los esfuerzos realizados por los consultores, como por la supervisión de la UEP en el proceso de aplicación de las normas de calidad a las empresas, los avances no han sido uniformes. Sería muy conveniente, en este sentido hacer un seguimiento a las empresas participantes, intensificar la supervisión, desarrollar nuevas estrategias, y continuas actividades de promoción para motivar a las empresas a culminar sus procesos ya iniciados. Igualmente para el reclutamiento de nuevas PyMEs es recomendable, acentuar la conveniencia de los acuerdos institucionales con organismos locales que han manifestado su disposición de colaborar con el Proyecto. Así mismo promocionarse el Proyecto en la página Web del CONACYT actualizando permanentemente la información, o establecerse un sitio Web especifico, para ese propósito.</w:t>
      </w:r>
    </w:p>
    <w:p>
      <w:pPr>
        <w:pStyle w:val="Normal"/>
        <w:keepLines/>
        <w:jc w:val="both"/>
        <w:rPr/>
      </w:pPr>
      <w:r>
        <w:rPr/>
      </w:r>
    </w:p>
    <w:p>
      <w:pPr>
        <w:pStyle w:val="Normal"/>
        <w:keepLines/>
        <w:numPr>
          <w:ilvl w:val="0"/>
          <w:numId w:val="2"/>
        </w:numPr>
        <w:jc w:val="both"/>
        <w:rPr/>
      </w:pPr>
      <w:r>
        <w:rPr/>
        <w:t>L</w:t>
      </w:r>
      <w:r>
        <w:rPr>
          <w:lang w:val="es-ES"/>
        </w:rPr>
        <w:t>a interacción y el intercambio de experiencias entre los consultores puede ser muy útil para impulsar y dinamizar el proceso de aplicación de los sistemas de gestión de la calidad en aquellas empresas que han avanzado menos y puede así mismo ayudar a los consultores a perfeccionar sus métodos de intervención.</w:t>
      </w:r>
    </w:p>
    <w:p>
      <w:pPr>
        <w:pStyle w:val="Normal"/>
        <w:keepLines/>
        <w:jc w:val="both"/>
        <w:rPr>
          <w:lang w:val="es-ES"/>
        </w:rPr>
      </w:pPr>
      <w:r>
        <w:rPr>
          <w:lang w:val="es-ES"/>
        </w:rPr>
        <w:t xml:space="preserve"> </w:t>
      </w:r>
    </w:p>
    <w:p>
      <w:pPr>
        <w:pStyle w:val="Normal"/>
        <w:numPr>
          <w:ilvl w:val="0"/>
          <w:numId w:val="2"/>
        </w:numPr>
        <w:jc w:val="both"/>
        <w:rPr>
          <w:lang w:val="es-ES"/>
        </w:rPr>
      </w:pPr>
      <w:r>
        <w:rPr>
          <w:lang w:val="es-ES"/>
        </w:rPr>
        <w:t xml:space="preserve">A parte de los consultores capacitados que se forman como especialistas en sistemas de calidad, el Programa no se ha extendido a profesionales o consultores independientes. Sería recomendable que el CONACYT evalúe la conveniencia de promover en el futuro programas de diplomados para este tipo de profesionales.  </w:t>
      </w:r>
    </w:p>
    <w:p>
      <w:pPr>
        <w:pStyle w:val="Normal"/>
        <w:jc w:val="both"/>
        <w:rPr>
          <w:lang w:val="es-ES"/>
        </w:rPr>
      </w:pPr>
      <w:r>
        <w:rPr>
          <w:lang w:val="es-ES"/>
        </w:rPr>
      </w:r>
    </w:p>
    <w:p>
      <w:pPr>
        <w:pStyle w:val="Normal"/>
        <w:numPr>
          <w:ilvl w:val="0"/>
          <w:numId w:val="2"/>
        </w:numPr>
        <w:jc w:val="both"/>
        <w:rPr>
          <w:lang w:val="es-ES"/>
        </w:rPr>
      </w:pPr>
      <w:r>
        <w:rPr>
          <w:lang w:val="es-ES"/>
        </w:rPr>
        <w:t xml:space="preserve">Se debe continuar con los cursos de sensibilización haciendo participar a los empresarios mas exitosos, dando mayor difusión al Programa para mantener y atraer la atención de las empresas, de manera que sean estas las mas interesadas en avanzar en su proceso de aplicación de las normas o comenzar con nuevas empresas. Organizar conferencias anuales o ceremonias para reconocer a las empresas exitosas y hacer participar a sus dirigentes, buscando el patrocinio de instituciones de gran prestigio como la Bolsa de Valores, las Cámaras de la Industria de empresarios, Bancos y Entidades del Gobierno. </w:t>
      </w:r>
    </w:p>
    <w:p>
      <w:pPr>
        <w:pStyle w:val="Normal"/>
        <w:jc w:val="both"/>
        <w:rPr>
          <w:lang w:val="es-ES"/>
        </w:rPr>
      </w:pPr>
      <w:r>
        <w:rPr>
          <w:lang w:val="es-ES"/>
        </w:rPr>
      </w:r>
    </w:p>
    <w:p>
      <w:pPr>
        <w:pStyle w:val="Normal"/>
        <w:numPr>
          <w:ilvl w:val="0"/>
          <w:numId w:val="2"/>
        </w:numPr>
        <w:jc w:val="both"/>
        <w:rPr>
          <w:lang w:val="es-ES"/>
        </w:rPr>
      </w:pPr>
      <w:r>
        <w:rPr/>
        <w:t>Es recomendable propiciar un acuerdo concreto de cooperación con CO-EXPORT a fin de complementar esfuerzos y lograr compromisos concretos de sus miembros y de otras empresas para su implicación en el Proyecto del CONACYT. De manera especifica podría organizarse una reunión conjunta invitando a las PyMEs que hayan logrado la calificación en ISO y eventualmente en HACCP a mostrar sus experiencias y sus resultados en estos procesos. El propósito seria lograr un reclutamiento mayor y mas selectivo de las empresas para los propósitos de ampliación del Proyecto.</w:t>
      </w:r>
    </w:p>
    <w:p>
      <w:pPr>
        <w:pStyle w:val="Normal"/>
        <w:jc w:val="both"/>
        <w:rPr>
          <w:lang w:val="es-ES"/>
        </w:rPr>
      </w:pPr>
      <w:r>
        <w:rPr>
          <w:lang w:val="es-ES"/>
        </w:rPr>
      </w:r>
    </w:p>
    <w:p>
      <w:pPr>
        <w:pStyle w:val="Normal"/>
        <w:numPr>
          <w:ilvl w:val="0"/>
          <w:numId w:val="2"/>
        </w:numPr>
        <w:jc w:val="both"/>
        <w:rPr>
          <w:lang w:val="es-ES"/>
        </w:rPr>
      </w:pPr>
      <w:r>
        <w:rPr/>
        <w:t xml:space="preserve">Es conveniente, propiciar, así mismo un acuerdo con ASI, uno de cuyos representantes es miembro del Comité Coordinador del Proyecto. El programa que desarrolla ASI coincide en sus objetivos con el Proyecto del CONACYT, sin embargo las modalidades de trabajo son distintas, y aun cuando comparten el mismo mercado de empresas pudieran lograr acuerdos de complementariedad que sean mutuamente beneficiosos. Conviene igualmente fortalecer la relación con el Programa Nacional de Competitividad, uno de cuyos representantes es también miembro del Comité de Coordinación del Proyecto. En este caso se trata de asegurar un permanente apoyo y compromiso para darle mayor estabilidad operativa al Proyecto, vistos los esfuerzos ya realizados anteriormente por dicho Programa para apoyar concretamente a la UEP del CONACYT.      </w:t>
      </w:r>
    </w:p>
    <w:p>
      <w:pPr>
        <w:pStyle w:val="Normal"/>
        <w:jc w:val="both"/>
        <w:rPr>
          <w:lang w:val="es-ES"/>
        </w:rPr>
      </w:pPr>
      <w:r>
        <w:rPr>
          <w:lang w:val="es-ES"/>
        </w:rPr>
      </w:r>
    </w:p>
    <w:p>
      <w:pPr>
        <w:pStyle w:val="Normal"/>
        <w:numPr>
          <w:ilvl w:val="0"/>
          <w:numId w:val="2"/>
        </w:numPr>
        <w:jc w:val="both"/>
        <w:rPr>
          <w:lang w:val="es-ES"/>
        </w:rPr>
      </w:pPr>
      <w:r>
        <w:rPr>
          <w:lang w:val="es-ES"/>
        </w:rPr>
        <w:t xml:space="preserve">Podría ser muy conveniente y recomendable invitar a algunos empresarios exitosos en la aplicación de los sistemas de calidad,  a los programas de capacitación de los consultores, por ello se sugiere que en los cursos futuros se establezca una sesión especial con la presencia de empresarios que han aplicado con éxito programas de calidad, aprovechando al mismo tiempo las experiencias de adaptaciones de las metodologías según el tipo y desarrollo de las empresas.  </w:t>
      </w:r>
    </w:p>
    <w:p>
      <w:pPr>
        <w:pStyle w:val="Normal"/>
        <w:jc w:val="both"/>
        <w:rPr/>
      </w:pPr>
      <w:r>
        <w:rPr/>
      </w:r>
    </w:p>
    <w:p>
      <w:pPr>
        <w:pStyle w:val="Normal"/>
        <w:numPr>
          <w:ilvl w:val="0"/>
          <w:numId w:val="2"/>
        </w:numPr>
        <w:jc w:val="both"/>
        <w:rPr/>
      </w:pPr>
      <w:r>
        <w:rPr/>
        <w:t xml:space="preserve">El Proyecto ha logrado suscitar un gran interés por parte de muchas empresas que incluso han cumplido con sus aportes o pagos por los servicios recibidos. Igualmente se ha logrado formar un grupo de consultores especializados en la aplicación de sistemas de calidad ISO 9000 . El Proyecto también esta permitiendo al CONACYT cumplir con su rol responsable de la aplicación de la política de normalización y mejoramiento de la calidad que por su naturaleza seria una labor permanente de esa institución.  Estos hechos constituyen factores positivos para la  sustentabilidad del Proyecto. Se requerirá sin embargo un estudio especial  y una evaluación mas amplia para determinar el mejor mecanismo de continuidad de las actividades del Proyecto.  </w:t>
      </w:r>
    </w:p>
    <w:p>
      <w:pPr>
        <w:pStyle w:val="Normal"/>
        <w:jc w:val="both"/>
        <w:rPr/>
      </w:pPr>
      <w:r>
        <w:rPr/>
      </w:r>
    </w:p>
    <w:p>
      <w:pPr>
        <w:pStyle w:val="Normal"/>
        <w:numPr>
          <w:ilvl w:val="0"/>
          <w:numId w:val="2"/>
        </w:numPr>
        <w:jc w:val="both"/>
        <w:rPr/>
      </w:pPr>
      <w:r>
        <w:rPr/>
        <w:t>No obstante el carácter promotor del Programa para ayudar a las PyMEs a establecer los sistemas de calidad, conviene explorar las posibilidades de establecer un sistema de tarifas diferenciado, acorde al nivel de desarrollo de las empresas a fin de potenciar los recursos financieros manteniendo el principio de  beneficiar a las empresas mas necesitadas.</w:t>
      </w:r>
    </w:p>
    <w:p>
      <w:pPr>
        <w:pStyle w:val="Normal"/>
        <w:rPr>
          <w:lang w:val="es-ES"/>
        </w:rPr>
      </w:pPr>
      <w:r>
        <w:rPr>
          <w:lang w:val="es-ES"/>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lang w:val="es-ES_tradnl"/>
        </w:rPr>
      </w:pPr>
      <w:r>
        <w:rPr>
          <w:lang w:val="es-ES_tradnl"/>
        </w:rPr>
      </w:r>
    </w:p>
    <w:p>
      <w:pPr>
        <w:pStyle w:val="Normal"/>
        <w:rPr>
          <w:lang w:val="es-ES_tradnl"/>
        </w:rPr>
      </w:pPr>
      <w:r>
        <w:rPr>
          <w:lang w:val="es-ES_tradnl"/>
        </w:rPr>
      </w:r>
      <w:r>
        <w:br w:type="page"/>
      </w:r>
    </w:p>
    <w:p>
      <w:pPr>
        <w:pStyle w:val="Heading4"/>
        <w:rPr>
          <w:lang w:val="es-ES_tradnl"/>
        </w:rPr>
      </w:pPr>
      <w:r>
        <w:rPr>
          <w:lang w:val="es-ES_tradnl"/>
        </w:rPr>
      </w:r>
    </w:p>
    <w:p>
      <w:pPr>
        <w:pStyle w:val="Normal"/>
        <w:rPr>
          <w:lang w:val="es-ES"/>
        </w:rPr>
      </w:pPr>
      <w:r>
        <w:rPr>
          <w:lang w:val="es-E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Informe: Proyecto BID/CONACYT</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b/>
        <w:b/>
        <w:i/>
        <w:i/>
      </w:rPr>
    </w:pPr>
    <w:r>
      <w:rPr>
        <w:b/>
        <w:i/>
      </w:rPr>
      <w:t xml:space="preserve">Por: Juan José Cárdenas                                                                               </w:t>
    </w:r>
  </w:p>
  <w:p>
    <w:pPr>
      <w:pStyle w:val="Footer"/>
      <w:rPr>
        <w:b/>
        <w:b/>
        <w:i/>
        <w:i/>
      </w:rPr>
    </w:pPr>
    <w:r>
      <w:rPr>
        <w:b/>
        <w:i/>
      </w:rPr>
      <w:t>Consultor</w:t>
    </w:r>
  </w:p>
  <w:p>
    <w:pPr>
      <w:pStyle w:val="Footer"/>
      <w:rPr>
        <w:b/>
        <w:b/>
        <w:i/>
        <w:i/>
      </w:rPr>
    </w:pPr>
    <w:r>
      <w:rPr>
        <w:b/>
        <w:i/>
      </w:rPr>
      <w:t>Julio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2z0">
    <w:name w:val="WW8Num12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szCs w:val="20"/>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rPr>
      <w:b/>
      <w:lang w:val="es-E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odyTextIndent2">
    <w:name w:val="Body Text Indent 2"/>
    <w:basedOn w:val="Normal"/>
    <w:qFormat/>
    <w:pPr>
      <w:keepLines/>
      <w:ind w:left="720" w:hanging="0"/>
      <w:jc w:val="both"/>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34:00Z</dcterms:created>
  <dc:creator>Bureau en Gros </dc:creator>
  <dc:description/>
  <dc:language>en-US</dc:language>
  <cp:lastModifiedBy>ISABELAU</cp:lastModifiedBy>
  <cp:lastPrinted>2004-07-29T17:10:00Z</cp:lastPrinted>
  <dcterms:modified xsi:type="dcterms:W3CDTF">2005-07-18T18:34:00Z</dcterms:modified>
  <cp:revision>2</cp:revision>
  <dc:subject/>
  <dc:title>Fortalecimiento de los Sistemas de Gestion de Calidad y Seguridad - Eval_ Intermedia  MIF_AT-3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ATN/MH-7082-ES</vt:lpwstr>
  </property>
  <property fmtid="{D5CDD505-2E9C-101B-9397-08002B2CF9AE}" pid="5" name="Business Area">
    <vt:lpwstr/>
  </property>
  <property fmtid="{D5CDD505-2E9C-101B-9397-08002B2CF9AE}" pid="6" name="ContentTypeId">
    <vt:lpwstr>0x0101001A458A224826124E8B45B1D613300CFC0010FE0EC32B20294EB2646695FFBF1B82</vt:lpwstr>
  </property>
  <property fmtid="{D5CDD505-2E9C-101B-9397-08002B2CF9AE}" pid="7" name="Country">
    <vt:lpwstr>35;#El Salvador|057b77a9-2761-48a1-b9dc-78a115c002df</vt:lpwstr>
  </property>
  <property fmtid="{D5CDD505-2E9C-101B-9397-08002B2CF9AE}" pid="8" name="Disclosed">
    <vt:lpwstr>1</vt:lpwstr>
  </property>
  <property fmtid="{D5CDD505-2E9C-101B-9397-08002B2CF9AE}" pid="9" name="Disclosure Activity">
    <vt:lpwstr>Intermediate Evaluation Report</vt:lpwstr>
  </property>
  <property fmtid="{D5CDD505-2E9C-101B-9397-08002B2CF9AE}" pid="10" name="Division or Unit">
    <vt:lpwstr>MIF</vt:lpwstr>
  </property>
  <property fmtid="{D5CDD505-2E9C-101B-9397-08002B2CF9AE}" pid="11" name="Document Author">
    <vt:lpwstr>El Salvador Country Office</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04</vt:lpwstr>
  </property>
  <property fmtid="{D5CDD505-2E9C-101B-9397-08002B2CF9AE}" pid="15" name="From:">
    <vt:lpwstr>Juan Jose Cardenas</vt:lpwstr>
  </property>
  <property fmtid="{D5CDD505-2E9C-101B-9397-08002B2CF9AE}" pid="16" name="Function Operations IDB">
    <vt:lpwstr>4;#Monitoring and Reporting|df3c2aa1-d63e-41aa-b1f5-bb15dee691ca</vt:lpwstr>
  </property>
  <property fmtid="{D5CDD505-2E9C-101B-9397-08002B2CF9AE}" pid="17" name="Fund IDB">
    <vt:lpwstr/>
  </property>
  <property fmtid="{D5CDD505-2E9C-101B-9397-08002B2CF9AE}" pid="18" name="IDBDocs Number">
    <vt:lpwstr>565283</vt:lpwstr>
  </property>
  <property fmtid="{D5CDD505-2E9C-101B-9397-08002B2CF9AE}" pid="19" name="Identifier">
    <vt:lpwstr>Fortalecimiento de los sistemas de gestion de calidad y seguridad alimentaria para PyMEs FULL DOC</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19D732A624194ACF80EB9FCC48AEE35F"&gt;MS WORDRPTREIIntermediate Evaluation Report0NPO-TC0004020-RptF40078681&lt;/div&gt;</vt:lpwstr>
  </property>
  <property fmtid="{D5CDD505-2E9C-101B-9397-08002B2CF9AE}" pid="24" name="Operation Type">
    <vt:lpwstr/>
  </property>
  <property fmtid="{D5CDD505-2E9C-101B-9397-08002B2CF9AE}" pid="25" name="Order">
    <vt:lpwstr>600.000000000000</vt:lpwstr>
  </property>
  <property fmtid="{D5CDD505-2E9C-101B-9397-08002B2CF9AE}" pid="26" name="Other Author">
    <vt:lpwstr>Juan Jose Cardenas</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TC0004020</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R0002752469</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25;#EX-Post Evaluation|649f16c6-8b4b-4ec9-b345-979b6c15bd4c</vt:lpwstr>
  </property>
  <property fmtid="{D5CDD505-2E9C-101B-9397-08002B2CF9AE}" pid="38" name="Sub-Sector">
    <vt:lpwstr/>
  </property>
  <property fmtid="{D5CDD505-2E9C-101B-9397-08002B2CF9AE}" pid="39" name="Sub_x005F_x002d_Sector">
    <vt:lpwstr/>
  </property>
  <property fmtid="{D5CDD505-2E9C-101B-9397-08002B2CF9AE}" pid="40" name="TaxCatchAll">
    <vt:lpwstr>4;#Monitoring and Reporting|df3c2aa1-d63e-41aa-b1f5-bb15dee691ca;#225;#EX-Post Evaluation|649f16c6-8b4b-4ec9-b345-979b6c15bd4c;#35;#El Salvador|057b77a9-2761-48a1-b9dc-78a115c002df</vt:lpwstr>
  </property>
  <property fmtid="{D5CDD505-2E9C-101B-9397-08002B2CF9AE}" pid="41" name="TaxKeyword">
    <vt:lpwstr/>
  </property>
  <property fmtid="{D5CDD505-2E9C-101B-9397-08002B2CF9AE}" pid="42" name="TaxKeywordTaxHTField">
    <vt:lpwstr/>
  </property>
  <property fmtid="{D5CDD505-2E9C-101B-9397-08002B2CF9AE}" pid="43" name="To:">
    <vt:lpwstr/>
  </property>
  <property fmtid="{D5CDD505-2E9C-101B-9397-08002B2CF9AE}" pid="44" name="URL">
    <vt:lpwstr/>
  </property>
  <property fmtid="{D5CDD505-2E9C-101B-9397-08002B2CF9AE}" pid="45" name="Webtopic">
    <vt:lpwstr>Private Sector Development and Competitiveness;Business Development and Investment;Small and Medium Enterprise</vt:lpwstr>
  </property>
  <property fmtid="{D5CDD505-2E9C-101B-9397-08002B2CF9AE}" pid="46" name="_dlc_DocId">
    <vt:lpwstr>EZSHARE-1270545732-6</vt:lpwstr>
  </property>
  <property fmtid="{D5CDD505-2E9C-101B-9397-08002B2CF9AE}" pid="47" name="_dlc_DocIdItemGuid">
    <vt:lpwstr>43356eb8-e1bc-4ed3-928f-f46ba4d3d7d8</vt:lpwstr>
  </property>
  <property fmtid="{D5CDD505-2E9C-101B-9397-08002B2CF9AE}" pid="48" name="_dlc_DocIdUrl">
    <vt:lpwstr>https://idbg.sharepoint.com/teams/EZ-ES-TCP/TC0004020/_layouts/15/DocIdRedir.aspx?ID=EZSHARE-1270545732-6, EZSHARE-1270545732-6</vt:lpwstr>
  </property>
  <property fmtid="{D5CDD505-2E9C-101B-9397-08002B2CF9AE}" pid="49" name="b26cdb1da78c4bb4b1c1bac2f6ac5911">
    <vt:lpwstr>EX-Post Evaluation|649f16c6-8b4b-4ec9-b345-979b6c15bd4c</vt:lpwstr>
  </property>
  <property fmtid="{D5CDD505-2E9C-101B-9397-08002B2CF9AE}" pid="50" name="b2ec7cfb18674cb8803df6b262e8b107">
    <vt:lpwstr/>
  </property>
  <property fmtid="{D5CDD505-2E9C-101B-9397-08002B2CF9AE}" pid="51" name="c456731dbc904a5fb605ec556c33e883">
    <vt:lpwstr/>
  </property>
  <property fmtid="{D5CDD505-2E9C-101B-9397-08002B2CF9AE}" pid="52" name="display_urn:schemas-microsoft-com:office:office#Author">
    <vt:lpwstr>migration</vt:lpwstr>
  </property>
  <property fmtid="{D5CDD505-2E9C-101B-9397-08002B2CF9AE}" pid="53" name="display_urn:schemas-microsoft-com:office:office#Editor">
    <vt:lpwstr>ATI WF Service</vt:lpwstr>
  </property>
  <property fmtid="{D5CDD505-2E9C-101B-9397-08002B2CF9AE}" pid="54" name="e46fe2894295491da65140ffd2369f49">
    <vt:lpwstr>Monitoring and Reporting|df3c2aa1-d63e-41aa-b1f5-bb15dee691ca</vt:lpwstr>
  </property>
  <property fmtid="{D5CDD505-2E9C-101B-9397-08002B2CF9AE}" pid="55" name="e559ffcc31d34167856647188be35015">
    <vt:lpwstr/>
  </property>
  <property fmtid="{D5CDD505-2E9C-101B-9397-08002B2CF9AE}" pid="56" name="fd0e48b6a66848a9885f717e5bbf40c4">
    <vt:lpwstr>Monitoring and Reporting|df3c2aa1-d63e-41aa-b1f5-bb15dee691ca</vt:lpwstr>
  </property>
  <property fmtid="{D5CDD505-2E9C-101B-9397-08002B2CF9AE}" pid="57" name="g511464f9e53401d84b16fa9b379a574">
    <vt:lpwstr/>
  </property>
  <property fmtid="{D5CDD505-2E9C-101B-9397-08002B2CF9AE}" pid="58" name="ic46d7e087fd4a108fb86518ca413cc6">
    <vt:lpwstr>El Salvador|057b77a9-2761-48a1-b9dc-78a115c002df</vt:lpwstr>
  </property>
  <property fmtid="{D5CDD505-2E9C-101B-9397-08002B2CF9AE}" pid="59" name="j8b96605ee2f4c4e988849e658583fee">
    <vt:lpwstr>El Salvador|057b77a9-2761-48a1-b9dc-78a115c002df</vt:lpwstr>
  </property>
  <property fmtid="{D5CDD505-2E9C-101B-9397-08002B2CF9AE}" pid="60" name="m555d3814edf4817b4410a4e57f94ce9">
    <vt:lpwstr/>
  </property>
  <property fmtid="{D5CDD505-2E9C-101B-9397-08002B2CF9AE}" pid="61" name="nddeef1749674d76abdbe4b239a70bc6">
    <vt:lpwstr/>
  </property>
  <property fmtid="{D5CDD505-2E9C-101B-9397-08002B2CF9AE}" pid="62" name="o5138a91267540169645e33d09c9ddc6">
    <vt:lpwstr>EX-Post Evaluation|649f16c6-8b4b-4ec9-b345-979b6c15bd4c</vt:lpwstr>
  </property>
</Properties>
</file>