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DE PERSONAS ENTREVIST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uncionarios del BID, CONACYT y de la  UE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>
          <w:trHeight w:val="545" w:hRule="atLeast"/>
        </w:trPr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illermo Villacorta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cialista BID/FOMIN Representacion BID en El Salvador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los Roberto Ocho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or Ejecutivo del CONACYT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icia Linare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ora de la UEP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o Cern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cialista Técnico de la UEP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na Maria de Vasquez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istente Administrativa de la UEP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iz Carcam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esor de la Direccion Ejecutiva del CONACY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Consultores 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491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ses Rodriguez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ISO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io Cesar Valle Valdez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ISO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o Medran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ISO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cisco Mancia Perl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HAC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mpresas participantes en el Programa ISO 9000/2000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/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CCI 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ma Reyes de Cerp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a-Gerente General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IVA S.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rlos Pocasangre y Maria de los Angeles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ietarios-Gerentes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SA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ime M. Fuent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Presidente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MILEN S.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dy de Chav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DE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se Guardado</w:t>
            </w:r>
          </w:p>
          <w:p>
            <w:pPr>
              <w:pStyle w:val="Normal"/>
              <w:rPr/>
            </w:pPr>
            <w:r>
              <w:rPr/>
              <w:t>Janet de Guardad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  <w:p>
            <w:pPr>
              <w:pStyle w:val="Normal"/>
              <w:rPr/>
            </w:pPr>
            <w:r>
              <w:rPr/>
              <w:t>Farmaceu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mpresas Interesadas en el Programa HAC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Empres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/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IZA S.A.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o Ortiz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ropietario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AINS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nacio Reyes</w:t>
            </w:r>
          </w:p>
          <w:p>
            <w:pPr>
              <w:pStyle w:val="Normal"/>
              <w:rPr/>
            </w:pPr>
            <w:r>
              <w:rPr/>
              <w:t>Delni de Reyes</w:t>
            </w:r>
          </w:p>
          <w:p>
            <w:pPr>
              <w:pStyle w:val="Normal"/>
              <w:rPr/>
            </w:pPr>
            <w:r>
              <w:rPr/>
              <w:t>Teresa Bertol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</w:t>
            </w:r>
          </w:p>
          <w:p>
            <w:pPr>
              <w:pStyle w:val="Normal"/>
              <w:rPr/>
            </w:pPr>
            <w:r>
              <w:rPr/>
              <w:t>Propietaria</w:t>
            </w:r>
          </w:p>
          <w:p>
            <w:pPr>
              <w:pStyle w:val="Normal"/>
              <w:rPr/>
            </w:pPr>
            <w:r>
              <w:rPr/>
              <w:t>Microbiolo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ganismos de Gobierno y Gremios Empresar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164"/>
        <w:gridCol w:w="3462"/>
      </w:tblGrid>
      <w:tr>
        <w:trPr>
          <w:trHeight w:val="716" w:hRule="atLeast"/>
        </w:trPr>
        <w:tc>
          <w:tcPr>
            <w:tcW w:w="221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l Organismo</w:t>
            </w:r>
          </w:p>
        </w:tc>
        <w:tc>
          <w:tcPr>
            <w:tcW w:w="316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4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erio de Economia</w:t>
            </w:r>
          </w:p>
        </w:tc>
        <w:tc>
          <w:tcPr>
            <w:tcW w:w="316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zel Magania dePalomares</w:t>
            </w:r>
          </w:p>
        </w:tc>
        <w:tc>
          <w:tcPr>
            <w:tcW w:w="346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gociadora de Medidas de Normalizacion Direccion de Politica Comercial</w:t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ORTA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dra Morales de Duje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-Directora Mercados y Red Externa</w:t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AMYPE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ydee de Trigueros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Ejecuti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EXPORT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via M. Cuellar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a Ejecu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Visitas a los funcionarios del CCIJ-Integra y a las Camaras de empresarios de Jalisc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adalajara, Jalisco ( Enero 13, 14 y 15 del 20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uncionarios del CCIJ-Integra: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>
          <w:trHeight w:val="716" w:hRule="atLeast"/>
        </w:trPr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J. De Jesús Torres Garcia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Arturo del Castillo Solter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 de Competitividad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Violeta Ledesma Paschal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 de Vinculacion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P. Carlos Salazar Garci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 Administrativo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Erik Alberto Cordov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 de Comercializacion e Inteligencia de Mercados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Teresa Garcia Salazar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e de Direc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maras de empresario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2286"/>
      </w:tblGrid>
      <w:tr>
        <w:trPr/>
        <w:tc>
          <w:tcPr>
            <w:tcW w:w="44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l Gremio de Empresarios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228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to de Fundición y Maquinado de Jalisco A.C. (INFUMA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xto Candelario</w:t>
            </w:r>
          </w:p>
        </w:tc>
        <w:tc>
          <w:tcPr>
            <w:tcW w:w="2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ara Regional de la Industria del Hule y Latex (CIHU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Perez Peniche</w:t>
            </w:r>
          </w:p>
          <w:p>
            <w:pPr>
              <w:pStyle w:val="Normal"/>
              <w:rPr/>
            </w:pPr>
            <w:r>
              <w:rPr/>
              <w:t>Ramiro Moreno Ramo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General</w:t>
            </w:r>
          </w:p>
          <w:p>
            <w:pPr>
              <w:pStyle w:val="Normal"/>
              <w:rPr/>
            </w:pPr>
            <w:r>
              <w:rPr/>
              <w:t>Director de Tecnolog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ara Mexicana de la Industria de la Construcción (CMI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los Perez Vill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ce-presidente de Institucio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ara de la Industria Mueblera de Jalisco (CIMEJA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Franco del Ri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ara de la Industria Alimenticia (CIA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los Luna Gonzalez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Gere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ociación Nacional de la Industria del Helado de Mexticacan (ANIHE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erio Rubalcava Gomez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ario Técnico de la Municipalidad de Mexticac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sitas a las empresas de la Industria del Hule y Late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EDEHUL) Guadalajara Jalisco (Enero 16 y 17 del 200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emain, S.A. de C.V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ón Mendoz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rec, S.A. de C.V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Pérez y Penich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rtidora de Hules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Langaric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s Clysar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rge Cervant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aquetaduras Industriales Daryl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gardo Aria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zkola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lio Vega Laz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onjas Abi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erto Macia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ardo Nuñez Rodrígu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P. Ricardo Nuñez Rodrígu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es y Hules Automotrices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merio Verdín Guerrer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zaval,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os Valdivi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obo Tec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erto Marti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al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ben Ibarr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itas a las empresas de la Industria Alimenticia  CIAJ- Integ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adalajara Jalisco (Enero 20,21 y 2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s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utidos Finos de Jalisco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o Antonio Curiel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opular Carniceria y Tocineria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eo Ramos Cervant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o Ver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nesto Montelong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esor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acadora Estrell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erto Acebes Estrell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bitos Polar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nando Ramir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PORK S.A. de C.V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 E.Diaqu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ves Fiest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nacio Gonzalez Moren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PEZZI Chocolat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is Alvarez Viañ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meria American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rge A. Buci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tro Porcicol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ugio Vega Jimen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>
          <w:trHeight w:val="555" w:hRule="atLeast"/>
        </w:trPr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 Feni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Rodríguez Mend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itas a los funcionarios del CETA  y a las empresas de la Industria Alimenti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apuato, Guanajuato ( Enero 24, 27, 28 y 29 del 20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Funcionarios del CETA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500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orge Vasquez Velazquez.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tor General </w:t>
            </w:r>
          </w:p>
        </w:tc>
      </w:tr>
      <w:tr>
        <w:trPr>
          <w:trHeight w:val="526" w:hRule="atLeast"/>
        </w:trPr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P. Marco Antonio Estrada Garci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rente de Administración y Finanza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uncionarios de otras institucione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725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ose Ramon Hernández Cruz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Industria Alimenticia,  Secretaria de Desarrollo Economico Sustentable</w:t>
            </w:r>
          </w:p>
        </w:tc>
      </w:tr>
      <w:tr>
        <w:trPr>
          <w:trHeight w:val="715" w:hRule="atLeast"/>
        </w:trPr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Luis Eduardo Cervantes</w:t>
            </w:r>
          </w:p>
          <w:p>
            <w:pPr>
              <w:pStyle w:val="Normal"/>
              <w:rPr/>
            </w:pPr>
            <w:r>
              <w:rPr/>
              <w:t>Lic. Ramon Ascenci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Adjunto del CIEX-COFOCE</w:t>
            </w:r>
          </w:p>
          <w:p>
            <w:pPr>
              <w:pStyle w:val="Normal"/>
              <w:rPr/>
            </w:pPr>
            <w:r>
              <w:rPr/>
              <w:t>Director de Vinculac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res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s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on de Pequeños Productores de Leon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el Ortega Mares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idente</w:t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ortaciones Lind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linda Ochoa Torr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identa</w:t>
            </w:r>
          </w:p>
        </w:tc>
      </w:tr>
      <w:tr>
        <w:trPr>
          <w:trHeight w:val="71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edad Cooperativa Pronopva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erto Negrete</w:t>
            </w:r>
          </w:p>
          <w:p>
            <w:pPr>
              <w:pStyle w:val="Normal"/>
              <w:rPr/>
            </w:pPr>
            <w:r>
              <w:rPr/>
              <w:t>Arturo Chavez Correa</w:t>
            </w:r>
          </w:p>
          <w:p>
            <w:pPr>
              <w:pStyle w:val="Normal"/>
              <w:rPr/>
            </w:pPr>
            <w:r>
              <w:rPr/>
              <w:t>Andres Robles Lop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idente</w:t>
            </w:r>
          </w:p>
          <w:p>
            <w:pPr>
              <w:pStyle w:val="Normal"/>
              <w:rPr/>
            </w:pPr>
            <w:r>
              <w:rPr/>
              <w:t>Tesorero</w:t>
            </w:r>
          </w:p>
          <w:p>
            <w:pPr>
              <w:pStyle w:val="Normal"/>
              <w:rPr/>
            </w:pPr>
            <w:r>
              <w:rPr/>
              <w:t>Secretario de vigilancia</w:t>
            </w:r>
          </w:p>
        </w:tc>
      </w:tr>
      <w:tr>
        <w:trPr>
          <w:trHeight w:val="23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ola Reepau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oy Ruiz Guerrer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</w:t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geladora del Rio S.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o Aurelio Roja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</w:t>
            </w:r>
          </w:p>
        </w:tc>
      </w:tr>
      <w:tr>
        <w:trPr>
          <w:trHeight w:val="3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ua Cristal del Baji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an Ramon Delgad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 de Produccion</w:t>
            </w:r>
          </w:p>
        </w:tc>
      </w:tr>
      <w:tr>
        <w:trPr>
          <w:trHeight w:val="490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scos de Exportaci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gio Covarruvias</w:t>
            </w:r>
          </w:p>
          <w:p>
            <w:pPr>
              <w:pStyle w:val="Normal"/>
              <w:rPr/>
            </w:pPr>
            <w:r>
              <w:rPr/>
              <w:t>Gonzalo Duarte Vasqu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– Gerente</w:t>
            </w:r>
          </w:p>
          <w:p>
            <w:pPr>
              <w:pStyle w:val="Normal"/>
              <w:rPr/>
            </w:pPr>
            <w:r>
              <w:rPr/>
              <w:t>Jefe de Planta</w:t>
            </w:r>
          </w:p>
        </w:tc>
      </w:tr>
      <w:tr>
        <w:trPr>
          <w:trHeight w:val="32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talita S.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. Dolores Mirand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a</w:t>
            </w:r>
          </w:p>
        </w:tc>
      </w:tr>
      <w:tr>
        <w:trPr>
          <w:trHeight w:val="355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acadora Gilber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an Carlos Garcia Negre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rente de Producción</w:t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cteos Fatim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an Antonio Garcia Fuer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</w:t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Quesera de Salamanc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berto Mendoza Le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33:00Z</dcterms:created>
  <dc:creator>Bureau en Gros </dc:creator>
  <dc:description/>
  <dc:language>en-US</dc:language>
  <cp:lastModifiedBy>ISABELAU</cp:lastModifiedBy>
  <dcterms:modified xsi:type="dcterms:W3CDTF">2006-05-04T14:33:00Z</dcterms:modified>
  <cp:revision>2</cp:revision>
  <dc:subject/>
  <dc:title>Fortalecimiento de los Sistemas de Calidad y Seguridad - MIF_AT-345 Anexo 4 Eval Interm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H-708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0FE0EC32B20294EB2646695FFBF1B82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Intermediate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/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376</vt:lpwstr>
  </property>
  <property fmtid="{D5CDD505-2E9C-101B-9397-08002B2CF9AE}" pid="19" name="Identifier">
    <vt:lpwstr>Fortalecimiento Sistemas de Gestion de Calidad ISO 9000 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4E8BF0E0EC994707851A274258A0DC0F"&gt;MS WORDRPTREIIntermediate Evaluation Report0NPO-TC0004020-RptF40078681&lt;/div&gt;</vt:lpwstr>
  </property>
  <property fmtid="{D5CDD505-2E9C-101B-9397-08002B2CF9AE}" pid="24" name="Operation Type">
    <vt:lpwstr/>
  </property>
  <property fmtid="{D5CDD505-2E9C-101B-9397-08002B2CF9AE}" pid="25" name="Order">
    <vt:lpwstr>900.0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000402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474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25;#EX-Post Evaluation|649f16c6-8b4b-4ec9-b345-979b6c15bd4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4;#Monitoring and Reporting|df3c2aa1-d63e-41aa-b1f5-bb15dee691ca;#225;#EX-Post Evaluation|649f16c6-8b4b-4ec9-b345-979b6c15bd4c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Private Sector Development and Competitiveness;Business Development and Investment;Small and Medium Enterprise</vt:lpwstr>
  </property>
  <property fmtid="{D5CDD505-2E9C-101B-9397-08002B2CF9AE}" pid="46" name="_dlc_DocId">
    <vt:lpwstr>EZSHARE-1270545732-9</vt:lpwstr>
  </property>
  <property fmtid="{D5CDD505-2E9C-101B-9397-08002B2CF9AE}" pid="47" name="_dlc_DocIdItemGuid">
    <vt:lpwstr>de412229-689a-468e-a8ee-5f24945e5b14</vt:lpwstr>
  </property>
  <property fmtid="{D5CDD505-2E9C-101B-9397-08002B2CF9AE}" pid="48" name="_dlc_DocIdUrl">
    <vt:lpwstr>https://idbg.sharepoint.com/teams/EZ-ES-TCP/TC0004020/_layouts/15/DocIdRedir.aspx?ID=EZSHARE-1270545732-9, EZSHARE-1270545732-9</vt:lpwstr>
  </property>
  <property fmtid="{D5CDD505-2E9C-101B-9397-08002B2CF9AE}" pid="49" name="b26cdb1da78c4bb4b1c1bac2f6ac5911">
    <vt:lpwstr>EX-Post Evaluation|649f16c6-8b4b-4ec9-b345-979b6c15bd4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EX-Post Evaluation|649f16c6-8b4b-4ec9-b345-979b6c15bd4c</vt:lpwstr>
  </property>
</Properties>
</file>