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12" w:space="1" w:color="000000"/>
        </w:pBdr>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tab/>
        <w:t>Préstamo No. 1759/OC-CO</w:t>
      </w:r>
    </w:p>
    <w:p>
      <w:pPr>
        <w:pStyle w:val="Normal"/>
        <w:widowControl/>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tab/>
        <w:t>Resolución DE-75/06</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lang w:val="es-ES"/>
        </w:rPr>
        <w:t>CONTRATO DE GARANTIA</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tre la</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REPUBLICA DE COLOMBIA</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y el</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BANCO INTERAMERICANO DE DESARROLLO</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Préstamo a Bogotá Distrito Capital</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Programa de Mejoramiento de la Calidad de los Servicios al Ciudadano</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22 de diciembre de 2006</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pBdr>
          <w:top w:val="single" w:sz="12" w:space="1" w:color="000000"/>
        </w:pBdr>
        <w:jc w:val="both"/>
        <w:rPr>
          <w:rFonts w:ascii="Times New Roman" w:hAnsi="Times New Roman" w:cs="Times New Roman"/>
          <w:sz w:val="20"/>
          <w:u w:val="single"/>
          <w:lang w:val="es-ES"/>
        </w:rPr>
      </w:pPr>
      <w:r>
        <w:rPr>
          <w:rFonts w:cs="Times New Roman" w:ascii="Times New Roman" w:hAnsi="Times New Roman"/>
          <w:sz w:val="20"/>
          <w:lang w:val="es-ES"/>
        </w:rPr>
        <w:t>LEGIII/CO-726234-06</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sz w:val="20"/>
          <w:u w:val="single"/>
          <w:lang w:val="es-ES"/>
        </w:rPr>
      </w:pPr>
      <w:r>
        <w:rPr>
          <w:rFonts w:cs="Times New Roman" w:ascii="Times New Roman" w:hAnsi="Times New Roman"/>
          <w:sz w:val="20"/>
          <w:u w:val="single"/>
          <w:lang w:val="es-ES"/>
        </w:rPr>
      </w:r>
    </w:p>
    <w:p>
      <w:pPr>
        <w:pStyle w:val="Heading2"/>
        <w:rPr/>
      </w:pPr>
      <w:r>
        <w:rPr/>
        <w:t>CONTRATO DE GARANTI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CONTRATO celebrado el día 22 de diciembre de 2006 entre la REPUBLICA DE COLOMBIA, en adelante denominada el "Garante", y el BANCO INTERAMERICANO DE DESARROLLO, en adelante denominado el "Ban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Heading2"/>
        <w:rPr/>
      </w:pPr>
      <w:r>
        <w:rPr/>
        <w:t>ANTECEDE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e conformidad con el Contrato de Préstamo No. 1759/OC-CO, en adelante denominado el "Contrato de Préstamo", celebrado en esta misma fecha y lugar, entre el Banco y el Distrito Capital de Bogotá,  en adelante denominado el "Prestatario", el Banco convino en otorgar un financiamiento al Prestatario hasta por una suma de diez millones de dólares de los Estados Unidos de América (US$10.000.000), o su equivalente en otras monedas que formen parte de los recursos del capital ordinario del Banco, siempre que el Garante afiance solidariamente las obligaciones de pago del Prestatario estipuladas en dicho Contrat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pPr>
      <w:r>
        <w:rPr>
          <w:rFonts w:cs="Times New Roman" w:ascii="Times New Roman" w:hAnsi="Times New Roman"/>
          <w:b/>
          <w:lang w:val="es-ES"/>
        </w:rPr>
        <w:t>EN VIRTUD DEL ANTECEDENTE EXPUESTO</w:t>
      </w:r>
      <w:r>
        <w:rPr>
          <w:rFonts w:cs="Times New Roman" w:ascii="Times New Roman" w:hAnsi="Times New Roman"/>
          <w:lang w:val="es-ES"/>
        </w:rPr>
        <w:t>, las partes contratantes acuerdan lo siguie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1.</w:t>
        <w:tab/>
        <w:t>El Garante se constituye en fiador solidario de todas las obligaciones de pago contraídas por el Prestatario en el referido Contrato de Préstamo, que el Garante declara conocer en todas sus parte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2.</w:t>
        <w:tab/>
        <w:t>El Garante se compromete, en caso de que otorgare algún gravamen sobre sus bienes o rentas fiscales como garantía de una deuda externa, a constituir al mismo tiempo un gravamen que garantice al Banco en un pie de igualdad y proporcionalmente, el cumplimiento de las obligaciones contraídas en este Contrato.  La anterior disposición no se aplicará, sin embargo:  (i) a los gravámenes sobre bienes comprados para asegurar el pago del saldo insoluto del precio;  y (ii) a los gravámenes pactados en operaciones bancarias para garantizar el pago de obligaciones cuyos vencimientos no excedan de un (1) añ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BodyTextIndent2"/>
        <w:rPr/>
      </w:pPr>
      <w:r>
        <w:rPr/>
        <w:tab/>
        <w:t>Para los efectos de este contrato, la expresión "bienes o rentas fiscales" significa toda clase de bienes o rentas que pertenezcan al Garante o a cualesquiera de sus dependencias que no sean entidades autónomas con patrimonio prop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540"/>
        <w:jc w:val="both"/>
        <w:rPr>
          <w:rFonts w:ascii="Times New Roman" w:hAnsi="Times New Roman" w:cs="Times New Roman"/>
          <w:lang w:val="es-ES"/>
        </w:rPr>
      </w:pPr>
      <w:r>
        <w:rPr>
          <w:rFonts w:cs="Times New Roman" w:ascii="Times New Roman" w:hAnsi="Times New Roman"/>
          <w:lang w:val="es-ES"/>
        </w:rPr>
        <w:t>3.</w:t>
        <w:tab/>
        <w:t>El Garante se compromete, además, 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ab/>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a)</w:t>
        <w:tab/>
        <w:t>Proporcionar al Banco las informaciones que éste razonablemente le solicite respecto de la situación d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b)</w:t>
        <w:tab/>
        <w:t>Facilitar a los representantes del Banco el ejercicio de sus funciones relacionadas con el Contrato de Préstamo y la ejecución del Program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c)</w:t>
        <w:tab/>
        <w:t>Informar, a la mayor brevedad posible, al Banco en caso de que en cumplimiento de sus obligaciones de fiador solidario estuviere realizando los pagos correspondientes al servicio del Préstam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4.</w:t>
        <w:tab/>
        <w:t xml:space="preserve">El Garante se compromete a que tanto el capital como los intereses y demás cargos del Préstamo se pagarán sin deducción ni restricción alguna, libres de todo impuesto, tasa, derecho o recargo que consulten o pudieren consultar las leyes de Colombia y que tanto este Contrato como el Contrato de Préstamo estarán exentos de todo impuesto, tasa o derecho aplicable a la celebración, inscripción y ejecución de los contratos. </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5.</w:t>
        <w:tab/>
        <w:t>La responsabilidad del Garante sólo se extinguirá por el cumplimiento de las obligaciones contraídas por el Prestatario, no pudiendo alegar en descargo de su responsabilidad que el Banco haya otorgado prórrogas o concesiones al Prestatario o que haya omitido o retardado el ejercicio de sus acciones contra 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6.</w:t>
        <w:tab/>
        <w:t>El retardo en el ejercicio de los derechos del Banco acordados en este Contrato, o su omisión, no podrán ser interpretados como una renuncia a tales derechos, ni como una aceptación de las circunstancias que lo habrían facultado para ejercitarlo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7.</w:t>
        <w:tab/>
        <w:t>Toda controversia que surja entre las partes con motivo de la interpretación o aplicación de este Contrato y que no se solucione por acuerdo entre ellas deberá someterse al fallo del Tribunal de Arbitraje en la forma que se establece en el Capítulo IX de las Normas Generales del Contrato de Préstamo.  Para los efectos del arbitraje, toda referencia al Prestatario en dicho Capítulo se entenderá aplicable al Garante.  Si la controversia afectare tanto al Prestatario como al Garante, ambos deberán actuar conjuntamente designando un mismo árbitr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8.</w:t>
        <w:tab/>
        <w:t>Todo aviso, solicitud o comunicación entre las partes de conformidad con el presente Contrato, deberá efectuarse sin excepción alguna por escrito y se considerará como dado, hecho o enviado por una de las partes a la otra cuando se entregue por cualquier medio usual de comunicación a las siguientes direcciones:</w:t>
      </w:r>
      <w:r>
        <w:br w:type="page"/>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l Gara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irección posta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ab/>
        <w:t>Ministerio de Hacienda y Crédito Públi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ab/>
        <w:t>Carrera 7 A No. 6 – 45  Piso 3</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ab/>
        <w:t xml:space="preserve">Bogotá – Colombia </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Facsími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ab/>
        <w:t>(571) 350-9344</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l Ban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irección posta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1080"/>
        <w:jc w:val="both"/>
        <w:rPr>
          <w:rFonts w:ascii="Times New Roman" w:hAnsi="Times New Roman" w:cs="Times New Roman"/>
          <w:lang w:val="es-ES"/>
        </w:rPr>
      </w:pPr>
      <w:r>
        <w:rPr>
          <w:rFonts w:cs="Times New Roman" w:ascii="Times New Roman" w:hAnsi="Times New Roman"/>
          <w:lang w:val="es-ES"/>
        </w:rPr>
        <w:t>Banco Interamericano de Desarroll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rPr>
      </w:pPr>
      <w:r>
        <w:rPr>
          <w:rFonts w:cs="Times New Roman" w:ascii="Times New Roman" w:hAnsi="Times New Roman"/>
        </w:rPr>
        <w:t>Washington, D.C. 20577</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lang w:val="es-ES"/>
        </w:rPr>
      </w:pPr>
      <w:r>
        <w:rPr>
          <w:rFonts w:cs="Times New Roman" w:ascii="Times New Roman" w:hAnsi="Times New Roman"/>
          <w:lang w:val="es-ES"/>
        </w:rPr>
        <w:t>EE.UU.</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Facsími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600" w:firstLine="480"/>
        <w:jc w:val="both"/>
        <w:rPr>
          <w:rFonts w:ascii="Times New Roman" w:hAnsi="Times New Roman" w:cs="Times New Roman"/>
          <w:lang w:val="es-ES"/>
        </w:rPr>
      </w:pPr>
      <w:r>
        <w:rPr>
          <w:rFonts w:cs="Times New Roman" w:ascii="Times New Roman" w:hAnsi="Times New Roman"/>
          <w:lang w:val="es-ES"/>
        </w:rPr>
        <w:t>(202) 623-3096</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EN FE DE LO CUAL, el Garante y el Banco, actuando cada uno por medio de su representante autorizado, firman el presente Contrato en Bogotá, D.C., Colombia, en tres (3) ejemplares de igual tenor el día arriba indicado.</w:t>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REPUBLICA DE COLOMBI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sz w:val="16"/>
                <w:lang w:val="es-ES"/>
              </w:rPr>
            </w:pPr>
            <w:r>
              <w:rPr>
                <w:rFonts w:cs="Times New Roman" w:ascii="Times New Roman" w:hAnsi="Times New Roman"/>
                <w:sz w:val="16"/>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t>/f/ Alberto Carrasquilla Barrera</w:t>
            </w:r>
          </w:p>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________________________________</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Alberto Carrasquilla Barrera</w:t>
            </w:r>
          </w:p>
          <w:p>
            <w:pPr>
              <w:pStyle w:val="Header"/>
              <w:widowControl/>
              <w:tabs>
                <w:tab w:val="clear" w:pos="4320"/>
                <w:tab w:val="clear" w:pos="864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Ministro de Hacienda y Crédito Público</w:t>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BANCO INTERAMERICANO DE DESARROLL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Header"/>
              <w:widowControl/>
              <w:tabs>
                <w:tab w:val="clear" w:pos="4320"/>
                <w:tab w:val="clear" w:pos="864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sz w:val="16"/>
                <w:lang w:val="es-ES"/>
              </w:rPr>
            </w:pPr>
            <w:r>
              <w:rPr>
                <w:rFonts w:cs="Times New Roman" w:ascii="Times New Roman" w:hAnsi="Times New Roman"/>
                <w:sz w:val="16"/>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t>/f/ Fernando Montenegro</w:t>
            </w:r>
          </w:p>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______________________________</w:t>
            </w:r>
          </w:p>
          <w:p>
            <w:pPr>
              <w:pStyle w:val="Normal"/>
              <w:jc w:val="center"/>
              <w:rPr>
                <w:rFonts w:ascii="Times New Roman" w:hAnsi="Times New Roman" w:cs="Times New Roman"/>
                <w:lang w:val="es-ES"/>
              </w:rPr>
            </w:pPr>
            <w:r>
              <w:rPr>
                <w:rFonts w:cs="Times New Roman" w:ascii="Times New Roman" w:hAnsi="Times New Roman"/>
                <w:lang w:val="es-ES"/>
              </w:rPr>
              <w:t>Fernando Montenegro</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Representante a.i. en Colombia</w:t>
            </w:r>
          </w:p>
        </w:tc>
      </w:tr>
    </w:tbl>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1759/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759/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600" w:leader="none"/>
        <w:tab w:val="left" w:pos="1200" w:leader="none"/>
        <w:tab w:val="left" w:pos="2040" w:leader="none"/>
      </w:tabs>
      <w:jc w:val="both"/>
      <w:outlineLvl w:val="0"/>
    </w:pPr>
    <w:rPr>
      <w:rFonts w:ascii="Times New Roman" w:hAnsi="Times New Roman" w:cs="Times New Roman"/>
      <w:u w:val="single"/>
      <w:lang w:val="es-ES"/>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lang w:val="es-E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600" w:leader="none"/>
        <w:tab w:val="left" w:pos="1080" w:leader="none"/>
        <w:tab w:val="left" w:pos="1680" w:leader="none"/>
        <w:tab w:val="left" w:pos="2520" w:leader="none"/>
      </w:tabs>
      <w:spacing w:lineRule="auto" w:line="480"/>
      <w:ind w:left="1680" w:hanging="600"/>
      <w:jc w:val="both"/>
    </w:pPr>
    <w:rPr>
      <w:rFonts w:ascii="Times New Roman" w:hAnsi="Times New Roman" w:cs="Times New Roman"/>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clear" w:pos="720"/>
        <w:tab w:val="left" w:pos="-1440" w:leader="none"/>
        <w:tab w:val="left" w:pos="-720" w:leader="none"/>
        <w:tab w:val="left" w:pos="1080" w:leader="none"/>
        <w:tab w:val="left" w:pos="1680" w:leader="none"/>
        <w:tab w:val="left" w:pos="2520" w:leader="none"/>
      </w:tabs>
      <w:ind w:firstLine="600"/>
      <w:jc w:val="both"/>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4:43:00Z</dcterms:created>
  <dc:creator>cecilia parra</dc:creator>
  <dc:description/>
  <cp:keywords/>
  <dc:language>en-US</dc:language>
  <cp:lastModifiedBy>Ana Silva</cp:lastModifiedBy>
  <cp:lastPrinted>2006-12-14T17:12:00Z</cp:lastPrinted>
  <dcterms:modified xsi:type="dcterms:W3CDTF">2006-12-29T14:46:00Z</dcterms:modified>
  <cp:revision>4</cp:revision>
  <dc:subject/>
  <dc:title>Programa de Mejoramiento de la Calidad de los Servicios al Ciudad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Contrato de Garantí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9/OC-CO;CO-L1011</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C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6234</vt:lpwstr>
  </property>
  <property fmtid="{D5CDD505-2E9C-101B-9397-08002B2CF9AE}" pid="23" name="Identifier">
    <vt:lpwstr> GUARANT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C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thics and Development</vt:lpwstr>
  </property>
  <property fmtid="{D5CDD505-2E9C-101B-9397-08002B2CF9AE}" pid="54" name="_dlc_DocId">
    <vt:lpwstr>EZSHARE-1274791288-13776</vt:lpwstr>
  </property>
  <property fmtid="{D5CDD505-2E9C-101B-9397-08002B2CF9AE}" pid="55" name="_dlc_DocIdItemGuid">
    <vt:lpwstr>2e1e954a-c6a8-4175-ab20-3ff7980e4fc9</vt:lpwstr>
  </property>
  <property fmtid="{D5CDD505-2E9C-101B-9397-08002B2CF9AE}" pid="56" name="_dlc_DocIdUrl">
    <vt:lpwstr>https://idbg.sharepoint.com/teams/ez-LEG/Operations/_layouts/15/DocIdRedir.aspx?ID=EZSHARE-1274791288-13776, EZSHARE-1274791288-1377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