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</w:rPr>
      </w:pPr>
      <w:r>
        <w:rPr>
          <w:b w:val="false"/>
          <w:bCs/>
          <w:sz w:val="20"/>
        </w:rPr>
        <w:t>LEGIII/CO-696542-06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ubtitle"/>
        <w:rPr/>
      </w:pPr>
      <w:r>
        <w:rPr/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/>
      </w:pPr>
      <w:r>
        <w:rPr>
          <w:rFonts w:cs="Times New Roman" w:ascii="Times New Roman" w:hAnsi="Times New Roman"/>
          <w:lang w:val="es-ES_tradnl"/>
        </w:rPr>
        <w:t>Proyecto para el F</w:t>
      </w:r>
      <w:r>
        <w:rPr>
          <w:rFonts w:cs="Times New Roman" w:ascii="Times New Roman" w:hAnsi="Times New Roman"/>
          <w:bCs/>
          <w:lang w:val="es-ES_tradnl"/>
        </w:rPr>
        <w:t>ortalecimiento de la Calidad para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las Exportaciones Hortofrutícola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Cs/>
          <w:spacing w:val="-2"/>
          <w:szCs w:val="24"/>
          <w:lang w:val="es-ES_tradnl"/>
        </w:rPr>
        <w:t>El objeto d</w:t>
      </w:r>
      <w:r>
        <w:rPr>
          <w:rFonts w:cs="Times New Roman" w:ascii="Times New Roman" w:hAnsi="Times New Roman"/>
          <w:spacing w:val="-2"/>
          <w:szCs w:val="24"/>
          <w:lang w:val="es-ES_tradnl"/>
        </w:rPr>
        <w:t xml:space="preserve">el Proyecto es contribuir a aumentar la competitividad de las cadenas exportadoras colombianas de productos de origen hortofrutícola mediante </w:t>
      </w:r>
      <w:r>
        <w:rPr>
          <w:rFonts w:cs="Times New Roman" w:ascii="Times New Roman" w:hAnsi="Times New Roman"/>
          <w:lang w:val="es-ES_tradnl"/>
        </w:rPr>
        <w:t xml:space="preserve">la adopción de procesos estandarizados y verificables para que las pequeñas y medianas empresas (“Pymes”) y las micro, pequeñas y medianas empresas agrarias (“Mipymes”) que participan en la cadena productiva horto-frutícola cumplan con las exigencias técnicas establecidas y accedan a los mercados de </w:t>
      </w:r>
      <w:r>
        <w:rPr>
          <w:rFonts w:cs="Times New Roman" w:ascii="Times New Roman" w:hAnsi="Times New Roman"/>
          <w:szCs w:val="18"/>
          <w:lang w:val="es-ES_tradnl"/>
        </w:rPr>
        <w:t>la Unión Europea y Estados Unido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Cs w:val="18"/>
          <w:lang w:val="es-ES_tradnl"/>
        </w:rPr>
      </w:pPr>
      <w:r>
        <w:rPr>
          <w:rFonts w:cs="Times New Roman" w:ascii="Times New Roman" w:hAnsi="Times New Roman"/>
          <w:szCs w:val="18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>Para lograr el objeto del Proyecto, se desarrollarán los siguientes componentes: (i) Armonización de protocolo de Buenas Prácticas Agrícolas (BPA) y de sistemas de trazabilidad; (ii) Generación de capacidades en la formación de recursos humanos para fortalecer el acceso de las empresas a mercados de exportación; y (iii) Validación de protocolos de BPA y guías de sistemas de trazabilidad en empresas frutícolas.</w:t>
      </w:r>
    </w:p>
    <w:p>
      <w:pPr>
        <w:pStyle w:val="Paragraph"/>
        <w:numPr>
          <w:ilvl w:val="1"/>
          <w:numId w:val="5"/>
        </w:numPr>
        <w:rPr/>
      </w:pPr>
      <w:r>
        <w:rPr>
          <w:lang w:val="es-ES_tradnl"/>
        </w:rPr>
        <w:t xml:space="preserve">Componente I: </w:t>
      </w:r>
      <w:r>
        <w:rPr>
          <w:u w:val="single"/>
          <w:lang w:val="es-ES_tradnl"/>
        </w:rPr>
        <w:t>Armonización de protocolo de Buenas Prácticas Agrícolas y adopción de sistemas de trazabilidad</w:t>
      </w:r>
      <w:r>
        <w:rPr>
          <w:lang w:val="es-ES_tradnl"/>
        </w:rPr>
        <w:t>. Los objetivos de este componente son: a) el ajuste y validación del protocolo EurepGap para frutas y hortalizas; b) la elaboración de un protocolo propio de BPA homologado en la Unión Europea (“EU”) y aceptado en los EE.UU, denominado ColombiaGap; y c) elaboración de la guía de trazabilidad. El Proyecto adaptará el EurepGap considerando las condiciones estructurales de Colombia.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iCs/>
          <w:spacing w:val="-2"/>
          <w:lang w:val="es-ES_tradnl"/>
        </w:rPr>
        <w:t xml:space="preserve">Para la elaboración del Protocolo EurepGap que se ajuste a las condiciones estructurales de Colombia, </w:t>
      </w:r>
      <w:r>
        <w:rPr>
          <w:spacing w:val="-2"/>
          <w:lang w:val="es-ES_tradnl"/>
        </w:rPr>
        <w:t>se financiarán las siguientes actividades: (</w:t>
      </w:r>
      <w:r>
        <w:rPr>
          <w:lang w:val="es-ES_tradnl"/>
        </w:rPr>
        <w:t>i) logística para el establecimiento y funcionamiento de Grupo Técnico de Trabajo EurepGap (GTT-EurepGap);</w:t>
      </w:r>
      <w:r>
        <w:rPr>
          <w:spacing w:val="-2"/>
          <w:lang w:val="es-ES_tradnl"/>
        </w:rPr>
        <w:t xml:space="preserve"> (ii) </w:t>
      </w:r>
      <w:r>
        <w:rPr>
          <w:lang w:val="es-ES_tradnl"/>
        </w:rPr>
        <w:t>consultoría local para elaboración de documento guía EurepGAP;</w:t>
      </w:r>
      <w:r>
        <w:rPr>
          <w:spacing w:val="-2"/>
          <w:lang w:val="es-ES_tradnl"/>
        </w:rPr>
        <w:t xml:space="preserve"> (iii) la membresía de la Corporación Colombia Internacional (CCI) y de las empresas líderes de cada una de las cadenas; (</w:t>
      </w:r>
      <w:r>
        <w:rPr>
          <w:lang w:val="es-ES_tradnl"/>
        </w:rPr>
        <w:t>iv) capacitación en EurepGAP a los miembros del grupo responsable de la ejecución del Proyecto;</w:t>
      </w:r>
      <w:r>
        <w:rPr>
          <w:spacing w:val="-2"/>
          <w:lang w:val="es-ES_tradnl"/>
        </w:rPr>
        <w:t xml:space="preserve"> v) una auditoria técnica para el seguimiento del proceso; (vi) el costo de la solicitud ante EurepGap para la validación del documento para el protocolo ajustado; y (vii) elaboración del manual de EurepGap sobre BPA para los Mipymes. Como resultado de las actividades anteriores se tendrá </w:t>
      </w:r>
      <w:r>
        <w:rPr>
          <w:i/>
          <w:spacing w:val="-2"/>
          <w:lang w:val="es-ES_tradnl"/>
        </w:rPr>
        <w:t>la Guía de Aplicación del Protocolo EurepGAP de Puntos de Control y Criterios de Cumplimiento en Frutas y Hortalizas</w:t>
      </w:r>
      <w:r>
        <w:rPr>
          <w:spacing w:val="-2"/>
          <w:lang w:val="es-ES_tradnl"/>
        </w:rPr>
        <w:t xml:space="preserve"> para Colombia, adoptada y difundida por EurepGap.</w:t>
      </w:r>
    </w:p>
    <w:p>
      <w:pPr>
        <w:pStyle w:val="Paragraph"/>
        <w:numPr>
          <w:ilvl w:val="1"/>
          <w:numId w:val="5"/>
        </w:numPr>
        <w:rPr/>
      </w:pPr>
      <w:bookmarkStart w:id="0" w:name="_Ref118129034"/>
      <w:r>
        <w:rPr>
          <w:lang w:val="es-ES_tradnl"/>
        </w:rPr>
        <w:t xml:space="preserve">Para el </w:t>
      </w:r>
      <w:r>
        <w:rPr>
          <w:iCs/>
          <w:lang w:val="es-ES_tradnl"/>
        </w:rPr>
        <w:t>desarrollo de la segunda actividad bajo este Componente, el protocolo propio homologado en Europa y aceptado en Estados Unidos,</w:t>
      </w:r>
      <w:r>
        <w:rPr>
          <w:lang w:val="es-ES_tradnl"/>
        </w:rPr>
        <w:t xml:space="preserve"> el Proyecto financiarán las siguientes actividades: (i) la contratación de los servicios de una entidad certificadora reconocida en los EE.UU para la identificación de los requisitos del protocolo y la consulta con importadores representativos de ese país sobre su posible utilización; (ii) la realización de talleres para la validación del protocolo con las Mipymes; (iii) el proceso de aprobación ante EurepGAP, que implica la aplicación de la guía de procesos de homologación de buenas prácticas agrícolas establecidas por Eurep; (iv) la elaboración del documento del Protocolo ColombiaGap, para presentar a consideración de las instancias de Eurep dentro del proceso de homologación; y v) la promoción en la UE y EE.UU. del protocolo ColombiaGap. El producto de estas actividades será un protocolo de la CCI para el sector hortofrutícola, bajo revisión periódica de Eurep, que se identifica como </w:t>
      </w:r>
      <w:r>
        <w:rPr>
          <w:i/>
          <w:lang w:val="es-ES_tradnl"/>
        </w:rPr>
        <w:t>ColombiaGap de Frutas y Hortalizas</w:t>
      </w:r>
      <w:r>
        <w:rPr>
          <w:lang w:val="es-ES_tradnl"/>
        </w:rPr>
        <w:t>. Este protocolo debe incorporar las normas nacionales relevantes y del Banco para los diferentes temas, y en particular las sociales y ambientales.</w:t>
      </w:r>
      <w:bookmarkEnd w:id="0"/>
    </w:p>
    <w:p>
      <w:pPr>
        <w:pStyle w:val="Paragraph"/>
        <w:numPr>
          <w:ilvl w:val="1"/>
          <w:numId w:val="5"/>
        </w:numPr>
        <w:rPr/>
      </w:pPr>
      <w:bookmarkStart w:id="1" w:name="_Ref118128309"/>
      <w:r>
        <w:rPr>
          <w:lang w:val="es-ES_tradnl"/>
        </w:rPr>
        <w:t xml:space="preserve">Para la elaboración de la tercera actividad bajo el Componente, </w:t>
      </w:r>
      <w:r>
        <w:rPr>
          <w:iCs/>
          <w:lang w:val="es-ES_tradnl"/>
        </w:rPr>
        <w:t xml:space="preserve">guía de trazabilidad, </w:t>
      </w:r>
      <w:r>
        <w:rPr>
          <w:lang w:val="es-ES_tradnl"/>
        </w:rPr>
        <w:t>se financiarán las siguientes actividades: (i) consultoría para la elaboración de guías para sistemas de trazabilidad; (ii) consultoría de diagnóstico para implementar dichos sistemas en la empresas piloto; (iii) publicación de la guía de trazabilidad; y (iv) talleres de difusión. Esta guía enfatizará la gestión ambiental asociados con la trazabilidad, la cual será divulgada y aplicada en los casos piloto.</w:t>
      </w:r>
      <w:bookmarkEnd w:id="1"/>
    </w:p>
    <w:p>
      <w:pPr>
        <w:pStyle w:val="Paragraph"/>
        <w:numPr>
          <w:ilvl w:val="1"/>
          <w:numId w:val="5"/>
        </w:numPr>
        <w:rPr/>
      </w:pPr>
      <w:r>
        <w:rPr>
          <w:lang w:val="es-ES_tradnl"/>
        </w:rPr>
        <w:t xml:space="preserve">Componente II: </w:t>
      </w:r>
      <w:r>
        <w:rPr>
          <w:u w:val="single"/>
          <w:lang w:val="es-ES_tradnl"/>
        </w:rPr>
        <w:t>Generación de capacidades en la formación de recursos humanos para fortalecer el acceso a mercados de exportación</w:t>
      </w:r>
      <w:r>
        <w:rPr>
          <w:lang w:val="es-ES_tradnl"/>
        </w:rPr>
        <w:t xml:space="preserve">. </w:t>
      </w:r>
      <w:bookmarkStart w:id="2" w:name="_Ref116610205"/>
      <w:r>
        <w:rPr>
          <w:lang w:val="es-ES_tradnl"/>
        </w:rPr>
        <w:t xml:space="preserve">A través de este componente se pretende crear capacidad institucional para la formación de recursos humanos en </w:t>
      </w:r>
      <w:r>
        <w:rPr>
          <w:spacing w:val="-2"/>
          <w:szCs w:val="24"/>
          <w:lang w:val="es-ES_tradnl"/>
        </w:rPr>
        <w:t xml:space="preserve">la adopción y aplicación de BPA y de </w:t>
      </w:r>
      <w:r>
        <w:rPr>
          <w:szCs w:val="24"/>
          <w:lang w:val="es-ES_tradnl"/>
        </w:rPr>
        <w:t>trazabilidad</w:t>
      </w:r>
      <w:r>
        <w:rPr>
          <w:spacing w:val="-2"/>
          <w:szCs w:val="24"/>
          <w:lang w:val="es-ES_tradnl"/>
        </w:rPr>
        <w:t>.</w:t>
      </w:r>
      <w:r>
        <w:rPr>
          <w:lang w:val="es-ES_tradnl"/>
        </w:rPr>
        <w:t xml:space="preserve"> La CCI, conjuntamente con el Servicio Nacional de Aprendizaje (SENA), desarrollarán: (i) un programa de formación en BPA que certificará que </w:t>
      </w:r>
      <w:r>
        <w:rPr>
          <w:iCs/>
          <w:lang w:val="es-ES_tradnl"/>
        </w:rPr>
        <w:t>los trabajadores son competentes laboralmente</w:t>
      </w:r>
      <w:r>
        <w:rPr>
          <w:lang w:val="es-ES_tradnl"/>
        </w:rPr>
        <w:t>; (ii) la implementación de un plan de capacitación de acuerdo con programas para tres niveles: facilitadores, supervisores y trabajadores; (iii) la evaluación y validación de los programas de formación; y (iv) difusión de los programas de capacitación y de los resultados del Proyecto mediante seminarios, boletines, y una página Web.</w:t>
      </w:r>
      <w:bookmarkEnd w:id="2"/>
    </w:p>
    <w:p>
      <w:pPr>
        <w:pStyle w:val="Paragraph"/>
        <w:numPr>
          <w:ilvl w:val="1"/>
          <w:numId w:val="5"/>
        </w:numPr>
        <w:rPr/>
      </w:pPr>
      <w:bookmarkStart w:id="3" w:name="_Ref116610164"/>
      <w:r>
        <w:rPr>
          <w:iCs/>
          <w:lang w:val="es-ES_tradnl"/>
        </w:rPr>
        <w:t>Como resultado del componente</w:t>
      </w:r>
      <w:r>
        <w:rPr>
          <w:lang w:val="es-ES_tradnl"/>
        </w:rPr>
        <w:t xml:space="preserve"> se diseñará y difundirá un sistema de certificación de competencias laborales en Buenas Prácticas y trazabilidad. </w:t>
      </w:r>
      <w:bookmarkEnd w:id="3"/>
      <w:r>
        <w:rPr>
          <w:lang w:val="es-ES_tradnl"/>
        </w:rPr>
        <w:t>En los talleres para facilitadores se invitarán públicamente a personal de otras entidades educativas para que tengan acceso al conocimiento generado. El plan de formación incluye los aspectos de gestión ambiental.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Componente III: Validación de protocolos de BPA y de las guías de sistemas de trazabilidad en empresas frutícolas. El propósito de este componente es validar los protocolos de buenas prácticas y la guía de trazabilidad mediante su implantación, a nivel piloto, en las Mipymes y Pymes participantes de las cadenas productivas. 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bookmarkStart w:id="4" w:name="_Ref118154908"/>
      <w:bookmarkStart w:id="5" w:name="_Ref116610228"/>
      <w:r>
        <w:rPr>
          <w:lang w:val="es-ES_tradnl"/>
        </w:rPr>
        <w:t>La implementación piloto implica: i) la selección de las Pymes por convocatoria pública; (ii) definición de acuerdos entre las Pymes exportadoras participantes; (iii) diagnóstico de la situación de las buenas prácticas y trazabilidad en cada cadena piloto; (iv) establecimiento de planes y procedimientos; (v) implantación de las buenas prácticas y trazabilidad; y (vi) certificación de beneficiarios en BPA.</w:t>
      </w:r>
      <w:bookmarkEnd w:id="5"/>
      <w:r>
        <w:rPr>
          <w:lang w:val="es-ES_tradnl"/>
        </w:rPr>
        <w:t xml:space="preserve"> </w:t>
      </w:r>
      <w:bookmarkStart w:id="6" w:name="_Ref116762909"/>
      <w:r>
        <w:rPr>
          <w:lang w:val="es-ES_tradnl"/>
        </w:rPr>
        <w:t>Se excluirán del Proyecto aquellos predios con suelos de vocación forestal.</w:t>
      </w:r>
      <w:bookmarkEnd w:id="4"/>
      <w:bookmarkEnd w:id="6"/>
    </w:p>
    <w:p>
      <w:pPr>
        <w:pStyle w:val="Paragraph"/>
        <w:numPr>
          <w:ilvl w:val="1"/>
          <w:numId w:val="5"/>
        </w:numPr>
        <w:rPr/>
      </w:pPr>
      <w:r>
        <w:rPr>
          <w:lang w:val="es-ES_tradnl"/>
        </w:rPr>
        <w:t xml:space="preserve">La </w:t>
      </w:r>
      <w:r>
        <w:rPr>
          <w:iCs/>
          <w:lang w:val="es-ES_tradnl"/>
        </w:rPr>
        <w:t>selección de Pymes exportadoras será m</w:t>
      </w:r>
      <w:r>
        <w:rPr>
          <w:lang w:val="es-ES_tradnl"/>
        </w:rPr>
        <w:t>ediante convocatoria pública. Los criterios de elegibilidad serán: a) Pymes legalmente constituidas en Colombia; b) estar exportando por más de dos años una o más de las frutas exóticas priorizadas; c) participar en una cadena de un producto priorizado con un número determinado de productores elegibles; d) disposición a asumir compromisos en la ejecución del Proyecto, tales como: (i) realizar las adecuaciones necesarias para certificarse en BPA; (ii) implementar el sistema de trazabilidad que se determine; (iii) participar en los programas de formación propuestos; (iv) cofinanciar actividades en la cadena identificadas en el presupuesto respectivo; y (v) designar a un profesional como interlocutor con la UC. Los criterios de selección de las Pymes se basarán en: (i) monto de exportación de productos horto-frutícolas; (ii) compromisos de inversiones en sistemas de BPA y trazabilidad; y (iii) número de contratos que mantienen con Mipymes agrarias. Los Mipymes agrarias y sus correspondientes predios que presenten las Pymes deberán cumplir con sus respectivos criterios de elegibilidad establecidos en el Reglamento Operativo del Proyecto.</w:t>
      </w:r>
    </w:p>
    <w:p>
      <w:pPr>
        <w:pStyle w:val="Paragraph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>Las cinco cadenas priorizadas son uchuva, bananito, granadilla, tomate de árbol, y pitahaya. Dichos productos están localizados principalmente en los Departamentos de Antioquia, Tolima, Quindío, y Cundinamarc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US$1.356.000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 miles de US$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8"/>
        <w:gridCol w:w="851"/>
        <w:gridCol w:w="1278"/>
        <w:gridCol w:w="933"/>
        <w:gridCol w:w="480"/>
      </w:tblGrid>
      <w:tr>
        <w:trPr>
          <w:trHeight w:val="228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FOMIN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ntraparte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240" w:hanging="240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. Componente I. Armonización de protocolo de BPA y de sistemas de trazabilid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02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65.8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67.8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01" w:leader="none"/>
              </w:tabs>
              <w:spacing w:before="0" w:after="0"/>
              <w:ind w:left="220" w:hanging="220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. Componente II. Generación de capacidades para formación de recurso hum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19.8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23.7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343.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220" w:hanging="220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3. Componente III. Validación de protocolos de BPA y de guía de trazabilid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94.8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38.2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333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_tradnl"/>
              </w:rPr>
              <w:t>4. Unidad Coordinado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160.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108.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268.7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_tradnl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 xml:space="preserve">5. Evaluacione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70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70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6. Auditor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20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20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8. Imprevist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33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33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Sub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800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536.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1.336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98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7. Actividades del clú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20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20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TOTAL PROYEC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820.0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536.0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1.356.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60%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40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  <w:t>100%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s-ES_tradnl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1</w:t>
        <w:tab/>
      </w:r>
      <w:r>
        <w:rPr>
          <w:rFonts w:cs="Times New Roman" w:ascii="Times New Roman" w:hAnsi="Times New Roman"/>
          <w:bCs/>
          <w:lang w:val="es-ES_tradnl"/>
        </w:rPr>
        <w:t>El Proyecto será administrado por una Unidad Coordinadora (UC) la cual estará integrada por el Coordinador del Proyecto, y un especialista administrativo-financiero. La UC será responsable de: (i) establecer y coordinar el trabajo del GTT-EurepGap; (ii) la preparación y ejecución de los planes de trabajo anuales; (iii) las adquisiciones de bienes y servicios, (iv) los trámites de solicitud de desembolsos; (v) la presentación de estados de cuenta e informes de gestión; (vi) el seguimiento de los indicadores de desempeño establecidos en el Marco Lógico; y (vii) brindar el apoyo a los procesos de evaluación y auditori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2</w:t>
        <w:tab/>
      </w:r>
      <w:r>
        <w:rPr>
          <w:rFonts w:cs="Times New Roman" w:ascii="Times New Roman" w:hAnsi="Times New Roman"/>
          <w:bCs/>
          <w:lang w:val="es-ES_tradnl"/>
        </w:rPr>
        <w:t>El Beneficiario constituirá un Consejo Consultivo (CC), para que apruebe los procesos de convocatoria y sus resultados, haga seguimiento de los indicadores de desempeño del Proyecto, apruebe los Planes Operativos Anuales y los informes semestrales de gestión. Integrarán el CC: la Presidente Ejecutiva de la CCI, un representante de Proexport; un representante del SENA; un miembro de la Junta Directiva de la CCI; y el Coordinador del Proyect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9562-C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9562-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lang w:val="es-ES_tradnl"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7"/>
      </w:numPr>
      <w:spacing w:before="240" w:after="60"/>
      <w:outlineLvl w:val="4"/>
    </w:pPr>
    <w:rPr>
      <w:rFonts w:ascii="Times New Roman" w:hAnsi="Times New Roman" w:cs="Times New Roman"/>
      <w:sz w:val="22"/>
      <w:lang w:val="es-ES_tradnl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rFonts w:ascii="Times New Roman" w:hAnsi="Times New Roman" w:cs="Times New Roman"/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widowControl/>
      <w:spacing w:before="240" w:after="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bCs/>
      <w:lang w:val="es-ES_tradnl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5:34:00Z</dcterms:created>
  <dc:creator>cecilia parra</dc:creator>
  <dc:description/>
  <dc:language>en-US</dc:language>
  <cp:lastModifiedBy>Valeria Janina Wedolowski</cp:lastModifiedBy>
  <cp:lastPrinted>2006-05-11T17:13:00Z</cp:lastPrinted>
  <dcterms:modified xsi:type="dcterms:W3CDTF">2006-05-11T21:13:00Z</dcterms:modified>
  <cp:revision>28</cp:revision>
  <dc:subject/>
  <dc:title>Proyecto para el Fortalecimiento de la calidad para las exportaciones hortofrutícol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562-CO;CO-M1006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C130B721AA5E424B8319B5953A4F5114</vt:lpwstr>
  </property>
  <property fmtid="{D5CDD505-2E9C-101B-9397-08002B2CF9AE}" pid="9" name="Country">
    <vt:lpwstr>39;#Colombia|c7d386d6-75f3-4fc0-bde8-e021ccd68f5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LIS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KEVINMC/LUISB/VIRGIN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96542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224500.000000000</vt:lpwstr>
  </property>
  <property fmtid="{D5CDD505-2E9C-101B-9397-08002B2CF9AE}" pid="39" name="Other Author">
    <vt:lpwstr>KEVINMC/LUISB/VIRGIN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CO-M1006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39;#Colombia|c7d386d6-75f3-4fc0-bde8-e021ccd68f5c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Competitiveness and Export Promotion</vt:lpwstr>
  </property>
  <property fmtid="{D5CDD505-2E9C-101B-9397-08002B2CF9AE}" pid="61" name="_dlc_DocId">
    <vt:lpwstr>EZSHARE-1274791288-13904</vt:lpwstr>
  </property>
  <property fmtid="{D5CDD505-2E9C-101B-9397-08002B2CF9AE}" pid="62" name="_dlc_DocIdItemGuid">
    <vt:lpwstr>f1de89f9-3f57-48c8-b2b3-9c2bd8fd3cf9</vt:lpwstr>
  </property>
  <property fmtid="{D5CDD505-2E9C-101B-9397-08002B2CF9AE}" pid="63" name="_dlc_DocIdUrl">
    <vt:lpwstr>https://idbg.sharepoint.com/teams/ez-LEG/Operations/_layouts/15/DocIdRedir.aspx?ID=EZSHARE-1274791288-13904, EZSHARE-1274791288-1390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auza, Luis Maria</vt:lpwstr>
  </property>
  <property fmtid="{D5CDD505-2E9C-101B-9397-08002B2CF9AE}" pid="68" name="display_urn:schemas-microsoft-com:office:office#Editor">
    <vt:lpwstr>Wedolowski, Valer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Colombia|c7d386d6-75f3-4fc0-bde8-e021ccd68f5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Colombia|c7d386d6-75f3-4fc0-bde8-e021ccd68f5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