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right"/>
        <w:rPr/>
      </w:pPr>
      <w:r>
        <w:rPr>
          <w:rFonts w:cs="Times New Roman" w:ascii="Times New Roman" w:hAnsi="Times New Roman"/>
          <w:sz w:val="20"/>
          <w:lang w:val="es-ES_tradnl"/>
        </w:rPr>
        <w:t>LEGIII/CO-617834</w:t>
      </w:r>
      <w:r>
        <w:rPr>
          <w:rFonts w:cs="Times New Roman" w:ascii="Times New Roman" w:hAnsi="Times New Roman"/>
          <w:sz w:val="20"/>
          <w:lang w:val="es-ES"/>
        </w:rPr>
        <w:t>-05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u w:val="none"/>
          <w:lang w:val="es-ES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0"/>
          <w:u w:val="none"/>
          <w:lang w:val="es-ES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u w:val="single"/>
          <w:lang w:val="es-ES_tradnl"/>
        </w:rPr>
        <w:t>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2"/>
        <w:widowControl w:val="false"/>
        <w:tabs>
          <w:tab w:val="clear" w:pos="4680"/>
        </w:tabs>
        <w:rPr/>
      </w:pPr>
      <w:r>
        <w:rPr>
          <w:lang w:val="es-ES"/>
        </w:rPr>
        <w:t>Apoyo a la Alianza de Antioquia</w:t>
      </w:r>
      <w:r>
        <w:rPr/>
        <w:t xml:space="preserve"> para la Equidad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1</w:t>
        <w:tab/>
        <w:t xml:space="preserve"> </w:t>
      </w:r>
      <w:r>
        <w:rPr>
          <w:rFonts w:cs="Times New Roman" w:ascii="Times New Roman" w:hAnsi="Times New Roman"/>
          <w:bCs/>
          <w:lang w:val="es-ES_tradnl"/>
        </w:rPr>
        <w:t xml:space="preserve">El objeto general del Programa es apoyar a la Alianza de Antioquia por la Equidad (Alianza) en su objetivo de disminuir la inequidad y el bajo desarrollo humano de la población de Antioquia con mayores condiciones de vulnerabilidad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2</w:t>
      </w:r>
      <w:r>
        <w:rPr>
          <w:rFonts w:cs="Times New Roman" w:ascii="Times New Roman" w:hAnsi="Times New Roman"/>
          <w:bCs/>
          <w:lang w:val="es-ES_tradnl"/>
        </w:rPr>
        <w:tab/>
        <w:t>Los objetivos específicos del Programa son: (a) apoyar a la Alianza en su proceso de consulta y concertación entre los principales involucrados; (b) fortalecer el diagnóstico, la priorización de intervenciones, el establecimiento de metas y apoyar la identificación y el diseño de instrumentos dirigidos a mejorar la equidad social y el desarrollo humano en Antioquia; y (c) apoyar el desarrollo de un sistema de información adecuado para monitorear y evaluar la efectividad de las políticas e intervenciones sociales a nivel departamental y subregional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 xml:space="preserve">Para el logro de los objetivos descritos en la Sección anterior se financiarán las siguientes actividades: </w:t>
      </w:r>
    </w:p>
    <w:p>
      <w:pPr>
        <w:pStyle w:val="Paragraph"/>
        <w:numPr>
          <w:ilvl w:val="0"/>
          <w:numId w:val="0"/>
        </w:numPr>
        <w:ind w:left="0" w:firstLine="720"/>
        <w:rPr>
          <w:u w:val="single"/>
          <w:lang w:val="es-ES_tradnl"/>
        </w:rPr>
      </w:pPr>
      <w:r>
        <w:rPr>
          <w:u w:val="single"/>
          <w:lang w:val="es-ES_tradnl"/>
        </w:rPr>
        <w:t>Componente 1 – Estrategia comunicacional</w:t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 xml:space="preserve">El propósito principal de este componente es generar conciencia alrededor de las problemáticas de inequidad del Departamento y promover actitudes y prácticas de cambio. Para lograr este objetivo el componente apoyará el proceso de consultas y consensos entre los involucrados de la Alianza al nivel subregional, que incluirá a los gobiernos locales (Gobernación de Antioquia y municipalidades) y nacional, organizaciones de la sociedad civil, del sector productivo público y privado. El componente también financiará el diseño y la ejecución de la estrategia comunicacional que tendrá un contenido pedagógico en los temas de énfasis propuestos por la Alianza para generar un cambio de actitud social hacia la inequidad y la pobreza en el Departamento de Antioquia. Los medios y contenidos de los mensajes comunicacionales y pedagógicos serán diferenciados para reflejar la diversidad cultural de los varios grupos poblacionales del Departamento. </w:t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>En este componente se llevarán a cabo las siguientes actividades: (a) talleres subregionales de consultas y diseminación pública; (b) diseño de la ruta comunicacional y pedagógica; y (c) ejecución de la ruta comunicacional y pedagógica.</w:t>
      </w:r>
    </w:p>
    <w:p>
      <w:pPr>
        <w:pStyle w:val="Paragraph"/>
        <w:numPr>
          <w:ilvl w:val="0"/>
          <w:numId w:val="0"/>
        </w:numPr>
        <w:ind w:left="720" w:hanging="0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Paragraph"/>
        <w:numPr>
          <w:ilvl w:val="0"/>
          <w:numId w:val="0"/>
        </w:numPr>
        <w:ind w:left="720" w:hanging="0"/>
        <w:rPr>
          <w:u w:val="single"/>
          <w:lang w:val="es-ES_tradnl"/>
        </w:rPr>
      </w:pPr>
      <w:r>
        <w:rPr>
          <w:u w:val="single"/>
          <w:lang w:val="es-ES_tradnl"/>
        </w:rPr>
        <w:t xml:space="preserve">Componente 2 – Diseño de mecanismos dirigidos a reducir la inequidad social y mejorar el desarrollo humano </w:t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>El propósito de este componente es apoyar la definición de los diagnósticos de las fases críticas del ciclo de vida, que identifiquen los principales problemas y factores limitantes de acceso a servicios sociales, tanto por el lado de la oferta como por el lado de la demanda - la localización geográfica, los grupos poblacionales mayormente afectados (poblaciones indígenas, afro-descendientes, grupos demográficos) la pertinencia y calidad de la oferta institucional existente - así como los requerimientos para superar las problemáticas y sus costos asociados.</w:t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 xml:space="preserve">En este componente se llevarán a cabo las siguientes actividades: (a) estudio de las principales causas de los déficit de desarrollo humano y pobreza para etapa del ciclo de vida; (b) estudio sobre la atención a madres gestantes y lactantes; (c) estudio sobre la atención integral a niños de 0-5 años; (d) estudio sobre niños y jóvenes de 6-18 años; (e) estudio sobre la transición escuela-mercado laboral; (f) estudio sobre aspectos institucionales de la Alianza; y (g) otros estudios a ser acordados entre el Organismo Ejecutor y el Banco. </w:t>
      </w:r>
    </w:p>
    <w:p>
      <w:pPr>
        <w:pStyle w:val="Paragraph"/>
        <w:numPr>
          <w:ilvl w:val="0"/>
          <w:numId w:val="0"/>
        </w:numPr>
        <w:ind w:left="0" w:firstLine="720"/>
        <w:rPr>
          <w:u w:val="single"/>
          <w:lang w:val="es-ES_tradnl"/>
        </w:rPr>
      </w:pPr>
      <w:r>
        <w:rPr>
          <w:u w:val="single"/>
          <w:lang w:val="es-ES_tradnl"/>
        </w:rPr>
        <w:t xml:space="preserve">Componente 3 – Monitoreo y evaluación </w:t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>Con este componente se busca apoyar el diseño de un sistema de información integral para los sectores sociales al nivel departamental, que permita monitorear y evaluar los avances de la Alianza en particular, y de los programas y políticas sociales del Departamento de Antioquia a nivel de áreas territoriales y grupos poblacionales específicos. El diseño del sistema de información considerará los siguientes aspectos: (a) los aspectos institucionales relativos a la recolección y elaboración de las información que actualmente limitan la oportuna disponibilidad de información a nivel departamental; (b) la sostenibilidad del sistema de información mismo; y (c) la oportunidad del flujo de información para las autoridades que toman decisiones de política y su retroalimentación.</w:t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>En este Componente se llevarán a cabo las siguientes actividades: (a) asistencia técnica para definir los indicadores del sistema de monitoreo; (b) levantamiento de la línea de base; (c) diseño de la ingeniería del sistema de información y su validación en 3 municipios piloto; (d) talleres de diseminación y retroalimentación a nivel subregional de los estudios, y de las líneas de base para los indicadores de resultado e impacto de la Alianza; y (e) diseño e impresión de material para la diseminación de las líneas de base para los indicadores de resultado e impacto de la Alianza.</w:t>
      </w:r>
    </w:p>
    <w:p>
      <w:pPr>
        <w:pStyle w:val="Paragraph"/>
        <w:numPr>
          <w:ilvl w:val="0"/>
          <w:numId w:val="0"/>
        </w:numPr>
        <w:ind w:left="0" w:firstLine="720"/>
        <w:rPr>
          <w:u w:val="single"/>
          <w:lang w:val="es-ES_tradnl"/>
        </w:rPr>
      </w:pPr>
      <w:r>
        <w:rPr>
          <w:u w:val="single"/>
          <w:lang w:val="es-ES_tradnl"/>
        </w:rPr>
        <w:t xml:space="preserve">Componente 4 – Administración del Programa </w:t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>Este componente financiará al Coordinador General del Programa, su asistente, una secretaria, y las necesidades básicas de su oficina. El Coordinador General del Programa será responsable de coordinar a los diferentes consultores y de producir un documento de síntesis y recomendaciones de política. El componente también financiará los costos de auditoría y los costos de administración financiera del IDE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grama es el equivalente de setecientos cincuenta mil dólares (US$750.000)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(en US$)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tbl>
      <w:tblPr>
        <w:tblW w:w="99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10"/>
        <w:gridCol w:w="1350"/>
        <w:gridCol w:w="1350"/>
        <w:gridCol w:w="1080"/>
      </w:tblGrid>
      <w:tr>
        <w:trPr>
          <w:trHeight w:val="605" w:hRule="atLeast"/>
        </w:trPr>
        <w:tc>
          <w:tcPr>
            <w:tcW w:w="6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onentes/Actividad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u w:val="single"/>
                <w:lang w:val="es-ES_tradnl"/>
              </w:rPr>
              <w:t>Aporte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u w:val="single"/>
                <w:lang w:val="es-ES_tradnl"/>
              </w:rPr>
              <w:t>Loc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4680"/>
              </w:tabs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TOTAL</w:t>
            </w:r>
          </w:p>
        </w:tc>
      </w:tr>
      <w:tr>
        <w:trPr>
          <w:trHeight w:val="317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1 Diseño ruta comunicacional y pedagógica (plan medio)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2 Talleres de consulta y diseminación de las problemática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5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3 Ejecución ruta comunicacional y pedagógic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64.6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Total Componente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110.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64.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174.600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1 Estudio de las principales causas de los déficit de desarrollo humano y pobreza para etapa del ciclo de vida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2 Estudio madres gestantes y lactantes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3 Estudio atención integral niños 0-5 años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4 Estudio estudiantes 6-18 años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5 Estudio mercado empleabilidad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6 Estudio poblaciones vulnerables (indígenas, afro-descendientes, género)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7 Estudio aspectos institucional de la Alianza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3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8 Otro estudio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2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Total Componente 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230.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230.000</w:t>
            </w:r>
          </w:p>
        </w:tc>
      </w:tr>
      <w:tr>
        <w:trPr>
          <w:trHeight w:val="327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1 Definición indicadores del sistema de monitoreo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15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2 Levantamiento de línea de base (información secundaria)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45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3 Ingeniería del sistema de información y validación en municipalidades piloto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45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4 Talleres de diseminación de línea de base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50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5 Material de diseminació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20.0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Total Componente 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155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2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175.000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1 Coordinador General del proyecto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54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2 Auditoría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6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3 Asistente del Coordinador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18.00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4 Secretaria del Coordinador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14.4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5 Apoyo administrativo en especie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20.5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6 Apoyo administrativo en efectivo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12.5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7 Costo de administración financiera (IDEA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$1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Total Componente 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78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65.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143.400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5. Contingencia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27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27.000</w:t>
            </w:r>
          </w:p>
        </w:tc>
      </w:tr>
      <w:tr>
        <w:trPr>
          <w:trHeight w:val="34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600.0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15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$750.000</w:t>
            </w:r>
          </w:p>
        </w:tc>
      </w:tr>
    </w:tbl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lang w:val="es-ES_tradnl"/>
        </w:rPr>
        <w:t>IV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u w:val="single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1</w:t>
        <w:tab/>
      </w:r>
      <w:r>
        <w:rPr>
          <w:rFonts w:cs="Times New Roman" w:ascii="Times New Roman" w:hAnsi="Times New Roman"/>
          <w:bCs/>
          <w:lang w:val="es-ES_tradnl"/>
        </w:rPr>
        <w:t xml:space="preserve">La Unidad Ejecutora del Programa estará conformada por un Coordinador General del Programa, que dependerá en el despacho del Gobernador, su asistente y una secretaria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BodyText3"/>
        <w:tabs>
          <w:tab w:val="left" w:pos="-1440" w:leader="none"/>
          <w:tab w:val="left" w:pos="-720" w:leader="none"/>
          <w:tab w:val="left" w:pos="-54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rPr/>
      </w:pPr>
      <w:r>
        <w:rPr>
          <w:b/>
          <w:bCs w:val="false"/>
        </w:rPr>
        <w:t>4.02</w:t>
        <w:tab/>
      </w:r>
      <w:r>
        <w:rPr/>
        <w:t xml:space="preserve">Para apoyar a la Unidad Ejecutora en los procesos precontractuales y contractuales del Programa, se constituirán Comités Temáticos conformados por el Coordinador del Programa, el secretario del despacho correspondiente al tema de discusión o su delegado y un representante del Consejo Asesor o del Comité Técnico de la Alianza cuya vinculación institucional no le genere conflicto de interés. Los Comités Temáticos apoyarán a la Unidad Ejecutora en la preparación de los términos de referencia y en los procesos de selección de los potenciales consultores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-54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BodyText3"/>
        <w:tabs>
          <w:tab w:val="left" w:pos="-1800" w:leader="none"/>
          <w:tab w:val="left" w:pos="-1440" w:leader="none"/>
          <w:tab w:val="left" w:pos="-720" w:leader="none"/>
          <w:tab w:val="left" w:pos="-54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rPr/>
      </w:pPr>
      <w:r>
        <w:rPr>
          <w:b/>
          <w:bCs w:val="false"/>
        </w:rPr>
        <w:t>4.03</w:t>
        <w:tab/>
      </w:r>
      <w:r>
        <w:rPr/>
        <w:t>La Unidad Ejecutora tendrá a su cargo: (a) la promoción, impulso y consolidación de la Alianza; (b) la administración del Programa, esto es, con base a los acuerdos de los Comités Temáticos de la Alianza, preparar los términos de referencia para la contratación de las consultorías requeridas, llevar a cabo los procesos de selección, y solicitar la elaboración y suscripción de contratos a la Administradora de los recursos, el Instituto de Desarrollo de Antioquia (“IDEA”); (c)</w:t>
      </w:r>
      <w:r>
        <w:rPr>
          <w:b/>
          <w:bCs w:val="false"/>
        </w:rPr>
        <w:t xml:space="preserve"> </w:t>
      </w:r>
      <w:r>
        <w:rPr/>
        <w:t>hacer seguimiento al desarrollo de la consultorías y autorizar los pagos; (d) redactar los informes semestrales de progreso; y (e) producir un documento de síntesis y recomendaciones de política de los estudios desarrollado.</w:t>
      </w:r>
    </w:p>
    <w:p>
      <w:pPr>
        <w:pStyle w:val="Normal"/>
        <w:widowControl/>
        <w:tabs>
          <w:tab w:val="clear" w:pos="720"/>
          <w:tab w:val="left" w:pos="-1800" w:leader="none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BodyTextIndent2"/>
        <w:rPr/>
      </w:pPr>
      <w:r>
        <w:rPr/>
        <w:t>4.04</w:t>
        <w:tab/>
      </w:r>
      <w:r>
        <w:rPr>
          <w:b w:val="false"/>
          <w:bCs/>
        </w:rPr>
        <w:t>El IDEA será responsable por la Administración de los recursos del Programa. El IDEA será a su vez, responsable por la celebración de todos los contratos y de efectuar todos los pagos correspondientes al Programa. Para el manejo de los recursos del Programa, el IDEA abrirá cuentas bancarias comerciales separadas y específicas para la administración de los fondos del Banco y de la contrapartida local. El IDEA mantendrá registros financieros y contables adecuados del uso de los fondos y sistemas de control interno que permitan la verificación de las transacciones, identificación de las fuentes y usos de los fondos del Programa y proveerá al Banco la documentación necesaria para verificar las transacciones y para facilitar la preparación puntual de estados financieros e informes del Program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5</w:t>
        <w:tab/>
      </w:r>
      <w:r>
        <w:rPr>
          <w:rFonts w:cs="Times New Roman" w:ascii="Times New Roman" w:hAnsi="Times New Roman"/>
          <w:bCs/>
          <w:lang w:val="es-ES_tradnl"/>
        </w:rPr>
        <w:t>Los registros financieros y contables del Programa serán mantenidos de tal manera que: (a) los montos recibidos de las varias fuentes puedan ser identificados; (b) los gastos del proyecto sean reportados de acuerdo con el plan de cuentas aprobado por el Banco, haciendo distinción de los fondos del Banco y los fondos de otras fuentes; y (c) se incluyan los detalles necesarios para identificar los bienes adquiridos y servicios contratados, así como su us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JF-9552-C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JF-9552-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rFonts w:ascii="Times New Roman" w:hAnsi="Times New Roman" w:cs="Times New Roman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9360" w:leader="none"/>
      </w:tabs>
      <w:jc w:val="both"/>
      <w:outlineLvl w:val="2"/>
    </w:pPr>
    <w:rPr>
      <w:rFonts w:ascii="Times New Roman" w:hAnsi="Times New Roman" w:cs="Times New Roman"/>
      <w:b/>
      <w:bCs/>
      <w:i/>
      <w:i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2"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enter" w:pos="4680" w:leader="none"/>
      </w:tabs>
      <w:jc w:val="center"/>
    </w:pPr>
    <w:rPr>
      <w:rFonts w:ascii="Times New Roman" w:hAnsi="Times New Roman" w:cs="Times New Roman"/>
      <w:b/>
      <w:bCs/>
      <w:lang w:val="es-ES_tradnl"/>
    </w:rPr>
  </w:style>
  <w:style w:type="paragraph" w:styleId="ABBR">
    <w:name w:val="ABBR"/>
    <w:basedOn w:val="Normal"/>
    <w:qFormat/>
    <w:pPr>
      <w:widowControl/>
    </w:pPr>
    <w:rPr>
      <w:rFonts w:ascii="Times New Roman" w:hAnsi="Times New Roman" w:cs="Times New Roman"/>
      <w:caps/>
      <w:lang w:val="es-ES_tradnl"/>
    </w:rPr>
  </w:style>
  <w:style w:type="paragraph" w:styleId="BodyTextIndent2">
    <w:name w:val="Body Text Indent 2"/>
    <w:basedOn w:val="Normal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720"/>
      <w:jc w:val="both"/>
    </w:pPr>
    <w:rPr>
      <w:rFonts w:ascii="Times New Roman" w:hAnsi="Times New Roman" w:cs="Times New Roman"/>
      <w:b/>
      <w:lang w:val="es-ES_tradnl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left" w:pos="-1440" w:leader="none"/>
        <w:tab w:val="left" w:pos="-720" w:leader="none"/>
        <w:tab w:val="left" w:pos="-54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7:20:00Z</dcterms:created>
  <dc:creator>cecilia parra</dc:creator>
  <dc:description/>
  <dc:language>en-US</dc:language>
  <cp:lastModifiedBy>itsw2k</cp:lastModifiedBy>
  <cp:lastPrinted>2005-10-12T12:36:00Z</cp:lastPrinted>
  <dcterms:modified xsi:type="dcterms:W3CDTF">2005-12-05T16:34:00Z</dcterms:modified>
  <cp:revision>14</cp:revision>
  <dc:subject/>
  <dc:title>Apoyo a la Alianza de Antioquia para la Equ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F-9552-CO;CO-T1021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C130B721AA5E424B8319B5953A4F5114</vt:lpwstr>
  </property>
  <property fmtid="{D5CDD505-2E9C-101B-9397-08002B2CF9AE}" pid="9" name="Country">
    <vt:lpwstr>39;#Colombia|c7d386d6-75f3-4fc0-bde8-e021ccd68f5c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Franzini, Virgin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CPS/VIRGIN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17834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150300.000000000</vt:lpwstr>
  </property>
  <property fmtid="{D5CDD505-2E9C-101B-9397-08002B2CF9AE}" pid="39" name="Other Author">
    <vt:lpwstr>JCPS/VIRGIN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CO-T1021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39;#Colombia|c7d386d6-75f3-4fc0-bde8-e021ccd68f5c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Generic</vt:lpwstr>
  </property>
  <property fmtid="{D5CDD505-2E9C-101B-9397-08002B2CF9AE}" pid="61" name="_dlc_DocId">
    <vt:lpwstr>EZSHARE-1274791288-15440</vt:lpwstr>
  </property>
  <property fmtid="{D5CDD505-2E9C-101B-9397-08002B2CF9AE}" pid="62" name="_dlc_DocIdItemGuid">
    <vt:lpwstr>e32225ea-fd90-4cab-b8bc-f71e839f8af4</vt:lpwstr>
  </property>
  <property fmtid="{D5CDD505-2E9C-101B-9397-08002B2CF9AE}" pid="63" name="_dlc_DocIdUrl">
    <vt:lpwstr>https://idbg.sharepoint.com/teams/ez-LEG/Operations/_layouts/15/DocIdRedir.aspx?ID=EZSHARE-1274791288-15440, EZSHARE-1274791288-15440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Colombia|c7d386d6-75f3-4fc0-bde8-e021ccd68f5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Colombia|c7d386d6-75f3-4fc0-bde8-e021ccd68f5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