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u w:val="none"/>
          <w:lang w:val="es-ES"/>
        </w:rPr>
      </w:pPr>
      <w:r>
        <w:rPr>
          <w:u w:val="none"/>
          <w:lang w:val="es-ES"/>
        </w:rPr>
        <w:t>LEGIII/CO-682868-06</w:t>
      </w:r>
    </w:p>
    <w:p>
      <w:pPr>
        <w:pStyle w:val="Header"/>
        <w:tabs>
          <w:tab w:val="clear" w:pos="4320"/>
          <w:tab w:val="clear" w:pos="8640"/>
        </w:tabs>
        <w:rPr>
          <w:sz w:val="24"/>
          <w:u w:val="none"/>
          <w:lang w:val="es-ES"/>
        </w:rPr>
      </w:pPr>
      <w:r>
        <w:rPr>
          <w:sz w:val="24"/>
          <w:u w:val="none"/>
          <w:lang w:val="es-ES"/>
        </w:rPr>
      </w:r>
    </w:p>
    <w:p>
      <w:pPr>
        <w:pStyle w:val="Header"/>
        <w:tabs>
          <w:tab w:val="clear" w:pos="4320"/>
          <w:tab w:val="clear" w:pos="8640"/>
        </w:tabs>
        <w:rPr>
          <w:sz w:val="24"/>
          <w:lang w:val="es-ES"/>
        </w:rPr>
      </w:pPr>
      <w:r>
        <w:rPr>
          <w:sz w:val="24"/>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yecto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y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yecto incluido en el Anexo que describe el Proyecto. Sólo podrán cargarse a la Contribución los gastos reales y directos efectuados para la ejecución del Proyecto. No podrán cargarse gastos indirectos o servicios de funcionamiento general, no incluidos en el presupuesto de este Proyecto.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yecto.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yecto,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r>
        <w:br w:type="page"/>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yecto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yecto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yecto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yecto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yecto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ind w:left="2160" w:hanging="720"/>
        <w:jc w:val="both"/>
        <w:rPr>
          <w:sz w:val="24"/>
          <w:lang w:val="es-ES"/>
        </w:rPr>
      </w:pPr>
      <w:r>
        <w:rPr>
          <w:sz w:val="24"/>
          <w:lang w:val="es-ES"/>
        </w:rPr>
        <w:t>(ii)</w:t>
        <w:tab/>
        <w:t>La moneda local u otras monedas no convertibles, en caso de proyecto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yecto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yecto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yecto,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yecto;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yecto, el Banco autoriza al Beneficiario o al Organismo Ejecutor, el derecho de uso y aprovechamiento de los productos de las consultorías financiadas con recursos del Proyecto,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ind w:firstLine="720"/>
        <w:jc w:val="both"/>
        <w:rPr>
          <w:sz w:val="24"/>
          <w:lang w:val="es-ES"/>
        </w:rPr>
      </w:pPr>
      <w:r>
        <w:rPr>
          <w:sz w:val="24"/>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yecto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yecto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yecto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yecto efectuados con cargo a la Contribución y al Aporte, dictaminado por auditores independientes aceptables al Banco y de acuerdo con normas satisfactorias para éste.</w:t>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llevados de manera que: (a) permitan identificar las sumas recibidas de las distintas fuentes; (b) consignen, de conformidad con el catálogo de cuentas que el Banco haya aprobado, cuando corresponda, las inversiones en el Proyecto,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yecto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y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yecto,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yecto que lleve a cabo el Organismo Ejecutor, el Banco podrá realizar la supervisión del Proyecto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y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r>
  </w:p>
  <w:p>
    <w:pPr>
      <w:pStyle w:val="Footer"/>
      <w:jc w:val="center"/>
      <w:rPr>
        <w:sz w:val="24"/>
        <w:lang w:val="es-ES"/>
      </w:rPr>
    </w:pPr>
    <w:r>
      <w:rPr>
        <w:sz w:val="24"/>
        <w:lang w:val="es-ES"/>
      </w:rPr>
      <w:t>ATN/ME-9675-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r>
  </w:p>
  <w:p>
    <w:pPr>
      <w:pStyle w:val="Footer"/>
      <w:jc w:val="center"/>
      <w:rPr>
        <w:sz w:val="24"/>
        <w:lang w:val="es-ES"/>
      </w:rPr>
    </w:pPr>
    <w:r>
      <w:rPr>
        <w:sz w:val="24"/>
        <w:lang w:val="es-ES"/>
      </w:rPr>
      <w:t>ATN/ME-9675-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9:22:00Z</dcterms:created>
  <dc:creator>cecilia parra</dc:creator>
  <dc:description/>
  <dc:language>en-US</dc:language>
  <cp:lastModifiedBy>itsw2k</cp:lastModifiedBy>
  <cp:lastPrinted>2004-09-29T16:22:00Z</cp:lastPrinted>
  <dcterms:modified xsi:type="dcterms:W3CDTF">2006-03-14T16:37:00Z</dcterms:modified>
  <cp:revision>4</cp:revision>
  <dc:subject/>
  <dc:title>Desarrollo Empresarial de Tenderos de Cartage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675-CO;CO-M1018</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C130B721AA5E424B8319B5953A4F5114</vt:lpwstr>
  </property>
  <property fmtid="{D5CDD505-2E9C-101B-9397-08002B2CF9AE}" pid="9" name="Country">
    <vt:lpwstr>39;#Colombia|c7d386d6-75f3-4fc0-bde8-e021ccd68f5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Silva, 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juanp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82868</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211100.000000000</vt:lpwstr>
  </property>
  <property fmtid="{D5CDD505-2E9C-101B-9397-08002B2CF9AE}" pid="39" name="Other Author">
    <vt:lpwstr>juanp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CO-M1018</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39;#Colombia|c7d386d6-75f3-4fc0-bde8-e021ccd68f5c;#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Business Development and Investment</vt:lpwstr>
  </property>
  <property fmtid="{D5CDD505-2E9C-101B-9397-08002B2CF9AE}" pid="61" name="_dlc_DocId">
    <vt:lpwstr>EZSHARE-1274791288-15937</vt:lpwstr>
  </property>
  <property fmtid="{D5CDD505-2E9C-101B-9397-08002B2CF9AE}" pid="62" name="_dlc_DocIdItemGuid">
    <vt:lpwstr>c268deab-d7c4-4d91-8764-2570614a6ca0</vt:lpwstr>
  </property>
  <property fmtid="{D5CDD505-2E9C-101B-9397-08002B2CF9AE}" pid="63" name="_dlc_DocIdUrl">
    <vt:lpwstr>https://idbg.sharepoint.com/teams/ez-LEG/Operations/_layouts/15/DocIdRedir.aspx?ID=EZSHARE-1274791288-15937, EZSHARE-1274791288-15937</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olombia|c7d386d6-75f3-4fc0-bde8-e021ccd68f5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Colombia|c7d386d6-75f3-4fc0-bde8-e021ccd68f5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