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9360" w:leader="none"/>
        </w:tabs>
        <w:jc w:val="right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LEGIII/CO-744178-06</w:t>
      </w:r>
    </w:p>
    <w:p>
      <w:pPr>
        <w:pStyle w:val="Heading"/>
        <w:rPr>
          <w:rFonts w:ascii="Times New Roman" w:hAnsi="Times New Roman" w:cs="Times New Roman"/>
          <w:lang w:val="es-ES_tradnl"/>
        </w:rPr>
      </w:pPr>
      <w:r>
        <w:rPr>
          <w:rFonts w:cs="Times New Roman"/>
          <w:lang w:val="es-ES_tradnl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EXO UNICO</w:t>
      </w:r>
    </w:p>
    <w:p>
      <w:pPr>
        <w:pStyle w:val="Normal"/>
        <w:widowControl/>
        <w:tabs>
          <w:tab w:val="clear" w:pos="720"/>
          <w:tab w:val="center" w:pos="468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</w:r>
      <w:r>
        <w:rPr>
          <w:rFonts w:cs="Times New Roman" w:ascii="Times New Roman" w:hAnsi="Times New Roman"/>
          <w:b/>
          <w:u w:val="single"/>
          <w:lang w:val="es-ES_tradnl"/>
        </w:rPr>
        <w:t>EL PROGRAMA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Programa de Apoyo a los Consejos Comunales de Colombia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Objeto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lang w:val="es-ES_tradnl"/>
        </w:rPr>
        <w:t>1.01</w:t>
      </w:r>
      <w:r>
        <w:rPr>
          <w:rFonts w:cs="Times New Roman" w:ascii="Times New Roman" w:hAnsi="Times New Roman"/>
          <w:bCs/>
          <w:lang w:val="es-ES_tradnl"/>
        </w:rPr>
        <w:tab/>
        <w:t>El objetivo general del Programa es apoyar la estrategia gubernamental de reducción de la pobreza al fortalecer la capacidad de respuesta y de responsabilidad del sector público frente a las necesidades de los pobres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lang w:val="es-ES_tradnl"/>
        </w:rPr>
        <w:t>1.02</w:t>
      </w:r>
      <w:r>
        <w:rPr>
          <w:rFonts w:cs="Times New Roman" w:ascii="Times New Roman" w:hAnsi="Times New Roman"/>
          <w:bCs/>
          <w:lang w:val="es-ES_tradnl"/>
        </w:rPr>
        <w:tab/>
        <w:t>Los objetivos específicos del Programa son: (a) fomentar una mayor comprensión de las políticas del gobierno dirigidas a los pobres; (b) mejorar la transparencia y pertinencia de las asignaciones presupuestarias en todos los niveles del gobierno que se ocupan de las necesidades y los derechos de las comunidades desfavorecidas; y (c) fortalecer las consultas y establecer un mecanismo participativo innovador para que las políticas del gobierno tengan más en cuenta a los pobres y los servicios públicos respondan a las necesidades de la comunidad en un marco de responsabilidad. Con ese fin, los recursos de la Contribución financiarán la extensión e implementación más amplia de un mecanismo de consulta existente introducido por la Presidencia de la República de Colombia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Descripción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Paragraph"/>
        <w:numPr>
          <w:ilvl w:val="1"/>
          <w:numId w:val="6"/>
        </w:numPr>
        <w:rPr>
          <w:lang w:val="es-ES_tradnl"/>
        </w:rPr>
      </w:pPr>
      <w:r>
        <w:rPr>
          <w:lang w:val="es-ES_tradnl"/>
        </w:rPr>
        <w:t>Para el logro de los objetivos a que se refiere la sección I anterior, el Programa comprende las siguientes actividades:</w:t>
      </w:r>
    </w:p>
    <w:p>
      <w:pPr>
        <w:pStyle w:val="Paragraph"/>
        <w:numPr>
          <w:ilvl w:val="0"/>
          <w:numId w:val="0"/>
        </w:numPr>
        <w:ind w:left="720" w:hanging="720"/>
        <w:rPr/>
      </w:pPr>
      <w:r>
        <w:rPr>
          <w:b/>
          <w:bCs/>
          <w:lang w:val="es-ES_tradnl"/>
        </w:rPr>
        <w:t>2.02</w:t>
      </w:r>
      <w:r>
        <w:rPr>
          <w:lang w:val="es-ES_tradnl"/>
        </w:rPr>
        <w:tab/>
        <w:t>Con los recursos de la Contribución se financiarán medidas y prácticas de consulta entre el gobierno y las comunidades pobres en Colombia con el fin de elevar la eficacia de las políticas dirigidas a los pobres. La metodología y el mecanismo actual de consulta y participación ponen en marcha y promueven canales directos de comunicación con las comunidades locales de zonas rurales y urbanas, sean cuales sean sus condiciones sociales, y se estructuran mediante la celebración habitual, durante los fines de semana, de encuentros de un día de duración generalmente encabezados por el Presidente de la Nación y con asistencia de miembros del gabinete, legisladores, el gobernador del departamento y funcionarios públicos de los distintos niveles directamente encargados de los asuntos que componen la agenda específica de cada reunión. Entre los representantes de la sociedad civil y las comunidades se encuentran los de distintas instituciones locales organizadas de carácter civil, económico y educativo y los de las ONGs que representan a grupos étnicos e intereses específicos.</w:t>
      </w:r>
    </w:p>
    <w:p>
      <w:pPr>
        <w:pStyle w:val="Paragraph"/>
        <w:numPr>
          <w:ilvl w:val="0"/>
          <w:numId w:val="0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b/>
          <w:bCs/>
          <w:lang w:val="es-ES_tradnl"/>
        </w:rPr>
        <w:t>2.03</w:t>
        <w:tab/>
      </w:r>
      <w:r>
        <w:rPr>
          <w:lang w:val="es-ES_tradnl"/>
        </w:rPr>
        <w:t xml:space="preserve">El Organismo Ejecutor organiza las reuniones públicas con agendas establecidas de antemano que responden a asuntos específicos y se acuerdan previamente con los representantes comunitarios y las autoridades departamentales y municipales. Las autoridades municipales y los miembros de los consejos municipales desempeñan un papel pertinente en la organización previa e implementación posterior de los acuerdos entre los funcionarios públicos y las comunidades relativos a una mejor prestación de los servicios públicos, a la inclusión, consideración y ejecución de acciones para satisfacer las necesidades de las comunidades y a la adopción de mecanismos que aseguren el seguimiento y la ejecución cabal de los acuerdos. Las actividades que serán objeto de ser financiadas con recursos de la Contribución comprenden la adquisición de suministros necesarios, la asignación de espacios, los viajes y el patrocinio de estos eventos. No se financiarán los gastos ordinarios del gobierno ni los de los funcionarios públicos que asistan a las reuniones de consulta con las distintas comunidades. El monto de los recursos de la Contribución destinados a financiar la adquisición de bienes (suministros, equipos, etc.) no podrá superar el treinta por ciento (30%) del monto total de la Contribución. </w:t>
      </w:r>
    </w:p>
    <w:p>
      <w:pPr>
        <w:pStyle w:val="Paragraph"/>
        <w:numPr>
          <w:ilvl w:val="0"/>
          <w:numId w:val="0"/>
        </w:numPr>
        <w:ind w:left="720" w:hanging="720"/>
        <w:rPr/>
      </w:pPr>
      <w:r>
        <w:rPr>
          <w:b/>
          <w:bCs/>
          <w:lang w:val="es-ES_tradnl"/>
        </w:rPr>
        <w:t>2.04</w:t>
      </w:r>
      <w:r>
        <w:rPr>
          <w:lang w:val="es-ES_tradnl"/>
        </w:rPr>
        <w:tab/>
        <w:t>Asimismo, con los recursos de la Contribución se financiarán los servicios de un consultor local para evaluar los impactos y resultados del Programa. Dichos servicios cubrirán los siguientes aspectos: (a) cobertura y características socioeconómicas de las comunidades que tienen acceso al Programa; (b) efectos positivos de la aplicación de la metodología en términos de mejoras en la prestación eficaz de servicios públicos y el acceso al proceso de toma de decisiones del gobierno respecto a las necesidades expresadas por la población, y (c) otras características pertinentes y el potencial de repetición de los mecanismos de rendición de cuentas y representación que sea viable introducir o promover en los programas dirigidos a los pobres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2.05</w:t>
        <w:tab/>
      </w:r>
      <w:r>
        <w:rPr>
          <w:rFonts w:cs="Times New Roman" w:ascii="Times New Roman" w:hAnsi="Times New Roman"/>
          <w:lang w:val="es-ES"/>
        </w:rPr>
        <w:t xml:space="preserve">Teniendo en cuenta que el proceso de consulta es muy dinámico y se desarrolla en espacios urbanos y rurales muy distintos, el Programa comprende múltiples y diversas actividades y participantes, lo que depende en alto grado de los lugares específicos donde se realicen los encuentros y reuniones. En vista de ello, a efectos de asistencia financiera, con los recursos del Programa se financiará el suministro de espacios, comidas y equipos para las reuniones y los costos de viaje a fin de facilitar, según sea necesario, la participación de los representantes y miembros de las comunidades en las reuniones con funcionarios públicos. Asimismo, con los recursos de la Contribución, se financiará la contratación de consultorías para estructurar un estudio de seguimiento y evaluación del Programa. </w:t>
      </w:r>
      <w:r>
        <w:br w:type="page"/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I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Costo Total del Programa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lang w:val="es-ES_tradnl"/>
        </w:rPr>
        <w:t>3.01</w:t>
      </w:r>
      <w:r>
        <w:rPr>
          <w:rFonts w:cs="Times New Roman" w:ascii="Times New Roman" w:hAnsi="Times New Roman"/>
          <w:lang w:val="es-ES_tradnl"/>
        </w:rPr>
        <w:tab/>
        <w:t>El costo estimado del Programa es el equivalente de ciento noventa y cuatro mil dólares (US$194.000), según el siguiente cuadro:</w:t>
      </w:r>
    </w:p>
    <w:p>
      <w:pPr>
        <w:pStyle w:val="Normal"/>
        <w:widowControl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1"/>
        <w:rPr/>
      </w:pPr>
      <w:r>
        <w:rPr/>
        <w:t>Presupuesto</w:t>
      </w:r>
    </w:p>
    <w:p>
      <w:pPr>
        <w:pStyle w:val="Normal"/>
        <w:widowControl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(en US$)</w:t>
      </w:r>
    </w:p>
    <w:p>
      <w:pPr>
        <w:pStyle w:val="Normal"/>
        <w:widowControl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36"/>
        <w:gridCol w:w="1559"/>
        <w:gridCol w:w="985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ES"/>
              </w:rPr>
              <w:t>Tipo de gast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ES"/>
              </w:rPr>
              <w:t>Ban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ES"/>
              </w:rPr>
              <w:t>Beneficiari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ES"/>
              </w:rPr>
              <w:t>Total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s-ES"/>
              </w:rPr>
              <w:t xml:space="preserve">Honorario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ES"/>
              </w:rPr>
              <w:t>4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E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ES"/>
              </w:rPr>
              <w:t>4.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lang w:val="es-ES"/>
              </w:rPr>
              <w:t>Consultor naciona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lang w:val="es-ES"/>
              </w:rPr>
              <w:t>4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lang w:val="es-E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lang w:val="es-ES"/>
              </w:rPr>
              <w:t>4.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ES"/>
              </w:rPr>
              <w:t>Evento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ES"/>
              </w:rPr>
              <w:t>13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ES"/>
              </w:rPr>
              <w:t>45.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ES"/>
              </w:rPr>
              <w:t>180.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s-ES"/>
              </w:rPr>
              <w:t>Suministro de bienes y equipos: impresión de materiales para los participantes; publicaciones y divulgación de los resultados; actas de las reuniones, certificados de asistenci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s-ES"/>
              </w:rPr>
              <w:t>37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s-E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s-ES"/>
              </w:rPr>
              <w:t>37.5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s-ES"/>
              </w:rPr>
              <w:t>Alquiler de instalaciones y otros gastos relacionados con el suministro de espacios para las reuniones comunitarias; alquiler de sillas y mesas, alquiler/leasing de proyector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s-ES"/>
              </w:rPr>
              <w:t>36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s-E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s-ES"/>
              </w:rPr>
              <w:t>36.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s-ES"/>
              </w:rPr>
              <w:t>Almuerzos/refrigerio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s-ES"/>
              </w:rPr>
              <w:t>27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s-ES"/>
              </w:rPr>
              <w:t>45.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s-ES"/>
              </w:rPr>
              <w:t>72.5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s-ES"/>
              </w:rPr>
              <w:t>Otros servicios conexos: comunicaciones y conectividad, servicios público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s-ES"/>
              </w:rPr>
              <w:t>19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s-E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s-ES"/>
              </w:rPr>
              <w:t>19.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s-ES"/>
              </w:rPr>
              <w:t>Transporte terrestre y gastos de viaje para facilitar la participación de representantes de las comunida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s-ES"/>
              </w:rPr>
              <w:t>1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s-E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s-ES"/>
              </w:rPr>
              <w:t>15.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ES"/>
              </w:rPr>
              <w:t>Subtota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s-ES"/>
              </w:rPr>
              <w:t>139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s-ES"/>
              </w:rPr>
              <w:t>45.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s-ES"/>
              </w:rPr>
              <w:t>184.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i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s-ES"/>
              </w:rPr>
              <w:t>Servicios administrativos: secretaría, materiales, teléfono/fax, impresión, etc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s-ES"/>
              </w:rPr>
              <w:t>7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s-E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s-ES"/>
              </w:rPr>
              <w:t>7.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s-ES"/>
              </w:rPr>
              <w:t>Auditorí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s-ES"/>
              </w:rPr>
              <w:t>3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s-E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s-ES"/>
              </w:rPr>
              <w:t>3.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ES"/>
              </w:rPr>
              <w:t>TOTAL GENERA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ES"/>
              </w:rPr>
              <w:t>149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ES"/>
              </w:rPr>
              <w:t>45.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ES"/>
              </w:rPr>
              <w:t>194.000</w:t>
            </w:r>
          </w:p>
        </w:tc>
      </w:tr>
    </w:tbl>
    <w:p>
      <w:pPr>
        <w:pStyle w:val="TextBody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TextBody"/>
        <w:ind w:left="720" w:hanging="720"/>
        <w:rPr/>
      </w:pPr>
      <w:r>
        <w:rPr>
          <w:b/>
          <w:bCs/>
          <w:color w:val="000000"/>
          <w:lang w:val="es-ES_tradnl"/>
        </w:rPr>
        <w:t>3.02</w:t>
      </w:r>
      <w:r>
        <w:rPr>
          <w:color w:val="000000"/>
          <w:lang w:val="es-ES_tradnl"/>
        </w:rPr>
        <w:tab/>
        <w:t>Los montos totales indicados en el cuadro anterior, suponen la realización de tres reuniones mensuales por un período de 12 meses. El Programa financiará entre 30 y 36 reuniones con una asistencia de entre 200 y 300 personas por reunió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s-ES"/>
      </w:rPr>
    </w:pPr>
    <w:r>
      <w:rPr>
        <w:rFonts w:cs="Times New Roman" w:ascii="Times New Roman" w:hAnsi="Times New Roman"/>
        <w:lang w:val="es-ES"/>
      </w:rPr>
      <w:t>ATN/KM-9800-C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s-ES"/>
      </w:rPr>
    </w:pPr>
    <w:r>
      <w:rPr>
        <w:rFonts w:cs="Times New Roman" w:ascii="Times New Roman" w:hAnsi="Times New Roman"/>
        <w:lang w:val="es-ES"/>
      </w:rPr>
      <w:t>ATN/KM-9800-CO</w:t>
    </w:r>
  </w:p>
  <w:p>
    <w:pPr>
      <w:pStyle w:val="Footer"/>
      <w:jc w:val="center"/>
      <w:rPr>
        <w:rFonts w:ascii="Times New Roman" w:hAnsi="Times New Roman" w:cs="Times New Roman"/>
        <w:lang w:val="es-ES"/>
      </w:rPr>
    </w:pPr>
    <w:r>
      <w:rPr>
        <w:rFonts w:cs="Times New Roman" w:ascii="Times New Roman" w:hAnsi="Times New Roman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8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3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askerville Old Face" w:hAnsi="Baskerville Old Face" w:eastAsia="Times New Roman" w:cs="Baskerville Old Fac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4680" w:leader="none"/>
      </w:tabs>
      <w:jc w:val="center"/>
      <w:outlineLvl w:val="0"/>
    </w:pPr>
    <w:rPr>
      <w:rFonts w:ascii="Times New Roman" w:hAnsi="Times New Roman" w:cs="Times New Roman"/>
      <w:b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center" w:pos="4680" w:leader="none"/>
      </w:tabs>
      <w:jc w:val="both"/>
      <w:outlineLvl w:val="1"/>
    </w:pPr>
    <w:rPr>
      <w:rFonts w:ascii="Times New Roman" w:hAnsi="Times New Roman" w:cs="Times New Roman"/>
      <w:b/>
      <w:bCs/>
      <w:lang w:val="es-ES_tradnl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4680" w:leader="none"/>
        <w:tab w:val="left" w:pos="7200" w:leader="none"/>
      </w:tabs>
      <w:jc w:val="center"/>
    </w:pPr>
    <w:rPr>
      <w:rFonts w:ascii="Times New Roman" w:hAnsi="Times New Roman" w:cs="Times New Roman"/>
      <w:b/>
      <w:lang w:val="es-ES_tradnl"/>
    </w:rPr>
  </w:style>
  <w:style w:type="paragraph" w:styleId="TextBody">
    <w:name w:val="Body Text"/>
    <w:basedOn w:val="Normal"/>
    <w:pPr>
      <w:widowControl/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both"/>
    </w:pPr>
    <w:rPr>
      <w:rFonts w:ascii="Times New Roman" w:hAnsi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next w:val="Normal"/>
    <w:qFormat/>
    <w:pPr>
      <w:widowControl/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rFonts w:ascii="Times New Roman" w:hAnsi="Times New Roman" w:cs="Times New Roman"/>
      <w:b/>
      <w:smallCaps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widowControl/>
      <w:numPr>
        <w:ilvl w:val="0"/>
        <w:numId w:val="2"/>
      </w:numPr>
      <w:spacing w:before="120" w:after="120"/>
      <w:jc w:val="both"/>
      <w:outlineLvl w:val="1"/>
    </w:pPr>
    <w:rPr>
      <w:rFonts w:ascii="Times New Roman" w:hAnsi="Times New Roman" w:cs="Times New Roman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Subpar">
    <w:name w:val="subpar"/>
    <w:basedOn w:val="BodyTextIndent3"/>
    <w:qFormat/>
    <w:pPr>
      <w:widowControl/>
      <w:numPr>
        <w:ilvl w:val="0"/>
        <w:numId w:val="2"/>
      </w:numPr>
      <w:spacing w:before="120" w:after="120"/>
      <w:jc w:val="both"/>
      <w:outlineLvl w:val="2"/>
    </w:pPr>
    <w:rPr>
      <w:rFonts w:ascii="Times New Roman" w:hAnsi="Times New Roman" w:cs="Times New Roman"/>
      <w:sz w:val="24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FirstHeading">
    <w:name w:val="FirstHeading"/>
    <w:basedOn w:val="Normal"/>
    <w:qFormat/>
    <w:pPr>
      <w:keepNext w:val="true"/>
      <w:widowControl/>
      <w:numPr>
        <w:ilvl w:val="0"/>
        <w:numId w:val="4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rFonts w:ascii="Times New Roman" w:hAnsi="Times New Roman" w:cs="Times New Roman"/>
      <w:b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widowControl/>
      <w:numPr>
        <w:ilvl w:val="0"/>
        <w:numId w:val="4"/>
      </w:numPr>
      <w:spacing w:before="120" w:after="120"/>
    </w:pPr>
    <w:rPr>
      <w:rFonts w:ascii="Times New Roman" w:hAnsi="Times New Roman" w:cs="Times New Roman"/>
      <w:b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ubheading2">
    <w:name w:val="Subheading2"/>
    <w:basedOn w:val="SecHeading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5:34:00Z</dcterms:created>
  <dc:creator>cecilia parra</dc:creator>
  <dc:description/>
  <dc:language>en-US</dc:language>
  <cp:lastModifiedBy>Ana Silva</cp:lastModifiedBy>
  <cp:lastPrinted>2006-05-30T11:12:00Z</cp:lastPrinted>
  <dcterms:modified xsi:type="dcterms:W3CDTF">2006-05-30T17:57:00Z</dcterms:modified>
  <cp:revision>9</cp:revision>
  <dc:subject/>
  <dc:title>Programa de Apoyo a los Consejos Comunales de Colombia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KM-9800-CO;CO-T1032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C130B721AA5E424B8319B5953A4F5114</vt:lpwstr>
  </property>
  <property fmtid="{D5CDD505-2E9C-101B-9397-08002B2CF9AE}" pid="9" name="Country">
    <vt:lpwstr>39;#Colombia|c7d386d6-75f3-4fc0-bde8-e021ccd68f5c</vt:lpwstr>
  </property>
  <property fmtid="{D5CDD505-2E9C-101B-9397-08002B2CF9AE}" pid="10" name="Disclosed">
    <vt:lpwstr/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Alvarez, Maria Cecilia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6</vt:lpwstr>
  </property>
  <property fmtid="{D5CDD505-2E9C-101B-9397-08002B2CF9AE}" pid="20" name="From:">
    <vt:lpwstr>diegob</vt:lpwstr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744178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7" name="Operation Type">
    <vt:lpwstr/>
  </property>
  <property fmtid="{D5CDD505-2E9C-101B-9397-08002B2CF9AE}" pid="38" name="Order">
    <vt:lpwstr>263700.000000000</vt:lpwstr>
  </property>
  <property fmtid="{D5CDD505-2E9C-101B-9397-08002B2CF9AE}" pid="39" name="Other Author">
    <vt:lpwstr>diegob</vt:lpwstr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CO-T1032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26;#POM-01 Project Operations Management General|19d55793-e085-4277-a248-a5fc31bdbf37;#39;#Colombia|c7d386d6-75f3-4fc0-bde8-e021ccd68f5c;#23;#6 Project Operations Management|03af0c7d-3415-46d8-bacc-6351250af69c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Social Mobility and Equality</vt:lpwstr>
  </property>
  <property fmtid="{D5CDD505-2E9C-101B-9397-08002B2CF9AE}" pid="61" name="_dlc_DocId">
    <vt:lpwstr>EZSHARE-1274791288-18819</vt:lpwstr>
  </property>
  <property fmtid="{D5CDD505-2E9C-101B-9397-08002B2CF9AE}" pid="62" name="_dlc_DocIdItemGuid">
    <vt:lpwstr>8dda33b3-4046-44a2-aad9-ab95cf1707be</vt:lpwstr>
  </property>
  <property fmtid="{D5CDD505-2E9C-101B-9397-08002B2CF9AE}" pid="63" name="_dlc_DocIdUrl">
    <vt:lpwstr>https://idbg.sharepoint.com/teams/ez-LEG/Operations/_layouts/15/DocIdRedir.aspx?ID=EZSHARE-1274791288-18819, EZSHARE-1274791288-18819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Alvarez, Maria Cecilia</vt:lpwstr>
  </property>
  <property fmtid="{D5CDD505-2E9C-101B-9397-08002B2CF9AE}" pid="68" name="display_urn:schemas-microsoft-com:office:office#Editor">
    <vt:lpwstr>migration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Colombia|c7d386d6-75f3-4fc0-bde8-e021ccd68f5c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Colombia|c7d386d6-75f3-4fc0-bde8-e021ccd68f5c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