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grama de Competitividad e Innovación Agraria III – (PE-L1126)</w:t>
      </w:r>
    </w:p>
    <w:p>
      <w:pPr>
        <w:pStyle w:val="Heading1"/>
        <w:ind w:left="360" w:hanging="0"/>
        <w:rPr>
          <w:i w:val="false"/>
          <w:i w:val="false"/>
          <w:sz w:val="24"/>
          <w:szCs w:val="24"/>
          <w:lang w:val="pt-BR"/>
        </w:rPr>
      </w:pPr>
      <w:r>
        <w:rPr>
          <w:i w:val="false"/>
          <w:sz w:val="24"/>
          <w:szCs w:val="24"/>
          <w:lang w:val="pt-BR"/>
        </w:rPr>
        <w:t>Matriz de Resultados.</w:t>
      </w:r>
    </w:p>
    <w:p>
      <w:pPr>
        <w:pStyle w:val="Normal"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819910</wp:posOffset>
                </wp:positionV>
                <wp:extent cx="82804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276"/>
                              <w:gridCol w:w="10764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Objetivo </w:t>
                                  </w:r>
                                </w:p>
                              </w:tc>
                              <w:tc>
                                <w:tcPr>
                                  <w:tcW w:w="10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lang w:val="es-ES"/>
                                    </w:rPr>
                                    <w:t xml:space="preserve">Mejorar la competitividad de los pequeños y medianos agricultores del Per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30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1299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5"/>
                                    <w:gridCol w:w="1890"/>
                                    <w:gridCol w:w="2160"/>
                                    <w:gridCol w:w="4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Fin /Indic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Nivel de Ba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Nivel de Me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 xml:space="preserve">201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Comentarios/Supuest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  <w:t xml:space="preserve">Fin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Mejorar el nivel de competitividad del Per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  <w:t xml:space="preserve">Indicador: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Índice Global de Competitividad del Foro económico Mundial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  <w:t xml:space="preserve">Fin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Aumento de las exportaciones  de productos agropecuario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  <w:t>Indicadores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 xml:space="preserve"> Diferencia del cambio porcentual entre las exportaciones agropecuarias  antes y después del proyecto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sSub>
                                                      <m:e>
                                                        <m:bar>
                                                          <m:barPr>
                                                            <m:pos m:val="top"/>
                                                          </m:barPr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X</m:t>
                                                            </m:r>
                                                          </m:e>
                                                        </m:ba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014</m:t>
                                                        </m:r>
                                                      </m:sub>
                                                    </m:s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sSub>
                                                      <m:e>
                                                        <m:bar>
                                                          <m:barPr>
                                                            <m:pos m:val="top"/>
                                                          </m:barPr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X</m:t>
                                                            </m:r>
                                                          </m:e>
                                                        </m:ba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010</m:t>
                                                        </m:r>
                                                      </m:sub>
                                                    </m:sSub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bar>
                                                          <m:barPr>
                                                            <m:pos m:val="top"/>
                                                          </m:barPr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X</m:t>
                                                            </m:r>
                                                          </m:e>
                                                        </m:ba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010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sSub>
                                                      <m:e>
                                                        <m:bar>
                                                          <m:barPr>
                                                            <m:pos m:val="top"/>
                                                          </m:barPr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X</m:t>
                                                            </m:r>
                                                          </m:e>
                                                        </m:ba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010</m:t>
                                                        </m:r>
                                                      </m:sub>
                                                    </m:s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sSub>
                                                      <m:e>
                                                        <m:bar>
                                                          <m:barPr>
                                                            <m:pos m:val="top"/>
                                                          </m:barPr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X</m:t>
                                                            </m:r>
                                                          </m:e>
                                                        </m:ba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006</m:t>
                                                        </m:r>
                                                      </m:sub>
                                                    </m:sSub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bar>
                                                          <m:barPr>
                                                            <m:pos m:val="top"/>
                                                          </m:barPr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X</m:t>
                                                            </m:r>
                                                          </m:e>
                                                        </m:ba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006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</m:d>
                                          </m:oMath>
                                        </m:oMathPara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Score: 4.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Puesto:7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64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Score: 4.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Puesto: 5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&gt;= 10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Observación:  DATO REAL 2012 Score: 4.2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Puesto:  6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Medio de verificación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Foro económico Mundi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Informes regulares del MINAG y Ministerio de Hacienda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Supuestos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 No hay cambios sustanciales en las condiciones económicas, sociales o ambientales que afecten la medición del indicado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_tradnl"/>
                                          </w:rPr>
                                          <w:t>La línea de base corresponde al crecimiento de las exportaciones agropecuarias precios FOB entre 2006 y 2010. Fuente:  MINAG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_tradnl"/>
                                          </w:rPr>
                                          <w:t>Observación:  DATO REAL DIFERENCIA  2011/2007  118%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_tradnl"/>
                                          </w:rPr>
                                          <w:t xml:space="preserve">Beneficiarios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_tradnl"/>
                                          </w:rPr>
                                          <w:t xml:space="preserve">Se consideran beneficiarios del programa el total de los productores del sector agropecuario 2.292.772 según el IV CENAGRO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(agricultores a los que se les da acceso a mejores servicios e inversiones agrarias-indicador de GCI-9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30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tbl>
                                  <w:tblPr>
                                    <w:tblW w:w="1313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5"/>
                                    <w:gridCol w:w="1080"/>
                                    <w:gridCol w:w="990"/>
                                    <w:gridCol w:w="900"/>
                                    <w:gridCol w:w="1260"/>
                                    <w:gridCol w:w="4680"/>
                                  </w:tblGrid>
                                  <w:tr>
                                    <w:trPr>
                                      <w:trHeight w:val="1007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Componente 1 (AGROIDEA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 xml:space="preserve">Nivel 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Ba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Año 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Año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Nivel de Me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Comentarios/Supuesto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>Resultado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 Aumento en la productividad de los beneficiarios de AGROIDEA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 xml:space="preserve">Indicado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Rendimiento promedio por unidad de explotación de los principales producto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Café  verde de exportación (Kilogramos por hectárea 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Cacao en grano (Kilogramos por hectárea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Leche Fresca (lts/vaca/año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lang w:val="es-ES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lang w:val="es-E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723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1.091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4.32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825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1.137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5.495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 xml:space="preserve">Medios de verificación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Informes de Unidad de Monitoreo de AGROIDEAS e Informes de MIN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Nota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(1) La verificación de los rendimientos productivos  estimados se efectúa en el promedio de los Planes de Negocio de cada rubro productivo a los 2 años del desembolso inicial del Incentivo a la Adopción de tecnología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(2) Los  efectos productivos se manifiestan de forma gradual en los beneficiarios, alcanzando su  punto máximo luego de 5 años del inicio de la asistencia por parte del Programa AGROIDEA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2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u w:val="single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u w:val="single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u w:val="single"/>
                                            <w:lang w:val="es-ES"/>
                                          </w:rPr>
                                          <w:t>Productos (Adicionales a los estipulados en la matriz de política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u w:val="single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mero de agricultores beneficiarios por AGROIDEA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Número de agricultores (mujeres) beneficiarios por AGROIDEAS (agricultores a los que les da acceso a mejores servicios e inversiones agrarias-indicador de GCI-9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0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0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8.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3.3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9.6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4.0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11.5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4.8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La línea de base es para el año 20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Medios de verificació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Monitoreo del programa AGROIDEA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Componente 2 (Cadenas de Valo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Nivel de Ba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Año 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Año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Nivel de Me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Comentarios/Supuesto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 xml:space="preserve">Resultado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Aumento en el porcentaje del valor promedio de las ventas de las cadenas de valor priorizada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>Indicador: 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alor promedio de las ventas de las cadenas de valor seleccionadas antes y después del programa (ingresos brutos promedi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Café   - USD  por Beneficiari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Cacao - USD  por Beneficiario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_tradn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Quinua - USD por Beneficiari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pt-BR"/>
                                          </w:rPr>
                                          <w:t xml:space="preserve">Lácteos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- USD por Beneficiari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12.0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16.9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5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6.54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15.4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20.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1.18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9.0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Medios de Verificación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 Informe de Mapeo de las cadenas, Informes regulares del MINAG. Informes de seguimiento de AGROIDE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Nota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2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La verificación del incremento del valor promedio de las ventas  se efectúa en el promedio de los Planes de Negocio perteneciente a cada una las Cadenas de Valor seleccionadas a los 2 años del inicio de la asistencia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Componente 3 (Innovació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Nivel de Ba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Año 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Año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Nivel de Me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Comentarios/Supuesto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 xml:space="preserve">Resultado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Crecimiento en el gasto público en innovación tecnológic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 xml:space="preserve">Indicado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 Compromiso presupuestario anual del MINAG en Innovación tecnológic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( Millones de Soles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>Resultado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 Aumento en el número de estudios y publicaciones realizados por el SNIA con respecto a otras organizacione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>Indicador: 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umero de estudios publicados por el SNI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>Indicado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Cantidad de recursos financieros movilizados a través de proyectos de carácter interinstitucional (Nuevos Soles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 xml:space="preserve">Resultado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Aumento en el número de variedades de semillas locales registradas por el INI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 xml:space="preserve">Indicado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Aumento en el número de variedades registradas cada año desarrolladas por INIA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47.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23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5.624.175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47.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39.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51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6.467.8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Fuente: MEF – Portal WEB  de Transparencia económic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NOTA: A partir de 2014 se incrementará el gastó público con los nuevos programas SNIA y PNIA en un promedio anual de Soles 120 Millones (período 2014-2017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** La LB para el número de estudios realizados toma como estimación el número de proyectos en el área científica de Instituciones públicas según la Encuesta Nacional de Ciencia y Tecnología (ENCYT). La cantidad de de recursos toma la información de la Encuesta 2004 de Gasto en Ciencia y Tecnología, ENCYT,  por disciplina científic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La ENCYT será efectuada nuevamente en setiembre de 2013, estimándose publicar sus resultados durante 201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El indicador de variedades se mide a través del número de proyectos en genética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Medios de Verificación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 Informes regulares del INIA.  Registro de INDECOP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Componente 4 (Informació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Nivel de Ba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Año 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Año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 xml:space="preserve">Nivel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de Me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s-ES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s-ES"/>
                                          </w:rPr>
                                          <w:t>Comentarios/Supuesto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 xml:space="preserve">Resultado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Aumento en la disponibilidad de información para los agricultores en Perú por regione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"/>
                                          </w:rPr>
                                          <w:t xml:space="preserve">Indicadores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lang w:val="es-ES"/>
                                          </w:rPr>
                                          <w:t>Número de visitas a los portales web de las Direcciones Regionales Agrarias /Gerencias Regionales de Agricultura del Per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Número de descargas de información estadística agrari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Número de visitas a la sección de hidrometeorologí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23,6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414,19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375,99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802,0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"/>
                                          </w:rPr>
                                          <w:t>1067649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  <w:t>434,905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6,599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es-ES_tradnl"/>
                                          </w:rPr>
                                          <w:t>Medios de Verificación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 xml:space="preserve"> Registros de entradas en página web MINAG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*Considera el número de visitas a los portales web de las Direcciones Regionales Agrarias/Gerencias Regionales Agrarias de las regiones de Piura, La Libertad, Ancash, Ica , Tacna, Moquegua, Arequipa, Puno, Cajamarca, Huanuco, Madre de Dios y Ucay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**Considera el Nº de dscargas a las siguientes estadísticas del Portal del Ministerio de Agricultura: a) precios de aves vivas, b)precios de la papa, c) precios diarios, d) precios de productos del mercado agrícola - Mercado Mayorista Nº 1 - La Parada, e)Precios de productos del mercado agrícola - Mercado Mayorista Nº 2 de frutas, f) Precios de productos de mercado agrícola - Mercado Santa Anita, g) Precios al mayorista y al consumidor, h) Semaforo de precios, i)precios del maíz, j)precios de arroz, k) Seguimiento agroeconómico, l) valor bruto de la producción agropecuaria, m) Estadística agraria mensual, n) precios en mercados internacionales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El nivel de base corresponde a 201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s-ES_tradnl"/>
                                          </w:rPr>
                                          <w:t>***Considera el número de descargas al boletín de impacto agroclimático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pt;height:595.3pt;mso-wrap-distance-left:0pt;mso-wrap-distance-right:9pt;mso-wrap-distance-top:0pt;mso-wrap-distance-bottom:0pt;margin-top:143.3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304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276"/>
                        <w:gridCol w:w="10764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Objetivo </w:t>
                            </w:r>
                          </w:p>
                        </w:tc>
                        <w:tc>
                          <w:tcPr>
                            <w:tcW w:w="10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lang w:val="es-ES"/>
                              </w:rPr>
                              <w:t xml:space="preserve">Mejorar la competitividad de los pequeños y medianos agricultores del Per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0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304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  <w:tbl>
                            <w:tblPr>
                              <w:tblW w:w="12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5"/>
                              <w:gridCol w:w="1890"/>
                              <w:gridCol w:w="2160"/>
                              <w:gridCol w:w="4720"/>
                            </w:tblGrid>
                            <w:tr>
                              <w:trPr/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Fin /Indicado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Nivel de 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Nivel de M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 xml:space="preserve">2015 </w:t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Comentarios/Supues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  <w:t xml:space="preserve">Fin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Mejorar el nivel de competitividad del Per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  <w:t xml:space="preserve">Indicador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Índice Global de Competitividad del Foro económico Mundia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  <w:t xml:space="preserve">Fin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Aumento de las exportaciones  de productos agropecuari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  <w:t>Indicadore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 xml:space="preserve"> Diferencia del cambio porcentual entre las exportaciones agropecuarias  antes y después del proyec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bar>
                                                    <m:barPr>
                                                      <m:pos m:val="top"/>
                                                    </m:bar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</m:ba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14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bar>
                                                    <m:barPr>
                                                      <m:pos m:val="top"/>
                                                    </m:bar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</m:ba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10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b>
                                                <m:e>
                                                  <m:bar>
                                                    <m:barPr>
                                                      <m:pos m:val="top"/>
                                                    </m:bar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</m:ba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10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sSub>
                                                <m:e>
                                                  <m:bar>
                                                    <m:barPr>
                                                      <m:pos m:val="top"/>
                                                    </m:bar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</m:ba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10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bar>
                                                    <m:barPr>
                                                      <m:pos m:val="top"/>
                                                    </m:bar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</m:ba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06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b>
                                                <m:e>
                                                  <m:bar>
                                                    <m:barPr>
                                                      <m:pos m:val="top"/>
                                                    </m:bar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</m:ba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06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Score: 4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Puesto: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64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Score: 4.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Puesto: 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&gt;= 1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Observación:  DATO REAL 2012 Score: 4.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Puesto:  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Medio de verificación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Foro económico Mund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Informes regulares del MINAG y Ministerio de Haciend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Supuesto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 No hay cambios sustanciales en las condiciones económicas, sociales o ambientales que afecten la medición del indicado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_tradnl"/>
                                    </w:rPr>
                                    <w:t>La línea de base corresponde al crecimiento de las exportaciones agropecuarias precios FOB entre 2006 y 2010. Fuente:  MINA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_tradnl"/>
                                    </w:rPr>
                                    <w:t>Observación:  DATO REAL DIFERENCIA  2011/2007  118%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_tradnl"/>
                                    </w:rPr>
                                    <w:t xml:space="preserve">Beneficiario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_tradnl"/>
                                    </w:rPr>
                                    <w:t xml:space="preserve">Se consideran beneficiarios del programa el total de los productores del sector agropecuario 2.292.772 según el IV CENAGR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(agricultores a los que se les da acceso a mejores servicios e inversiones agrarias-indicador de GCI-9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304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tbl>
                            <w:tblPr>
                              <w:tblW w:w="13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5"/>
                              <w:gridCol w:w="1080"/>
                              <w:gridCol w:w="990"/>
                              <w:gridCol w:w="900"/>
                              <w:gridCol w:w="1260"/>
                              <w:gridCol w:w="4680"/>
                            </w:tblGrid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Componente 1 (AGROIDEAS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 xml:space="preserve">Nivel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Año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Año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Nivel de M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Comentarios/Supues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>Resultado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 Aumento en la productividad de los beneficiarios de AGROIDE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 xml:space="preserve">Indicado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Rendimiento promedio por unidad de explotación de los principales product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Café  verde de exportación (Kilogramos por hectárea 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Cacao en grano (Kilogramos por hectárea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Leche Fresca (lts/vaca/año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s-E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23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09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.321,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825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1.137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5.495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 xml:space="preserve">Medios de verificación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Informes de Unidad de Monitoreo de AGROIDEAS e Informes de MIN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Nota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(1) La verificación de los rendimientos productivos  estimados se efectúa en el promedio de los Planes de Negocio de cada rubro productivo a los 2 años del desembolso inicial del Incentivo a la Adopción de tecnologí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(2) Los  efectos productivos se manifiestan de forma gradual en los beneficiarios, alcanzando su  punto máximo luego de 5 años del inicio de la asistencia por parte del Programa AGROIDE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u w:val="singl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  <w:lang w:val="es-ES"/>
                                    </w:rPr>
                                    <w:t>Productos (Adicionales a los estipulados en la matriz de política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u w:val="singl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mero de agricultores beneficiarios por AGROIDEA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Número de agricultores (mujeres) beneficiarios por AGROIDEAS (agricultores a los que les da acceso a mejores servicios e inversiones agrarias-indicador de GCI-9)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0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0*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8.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3.3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9.6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4.0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11.5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4.84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La línea de base es para el año 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Medios de verificació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Monitoreo del programa AGROIDE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Componente 2 (Cadenas de Valor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Nivel de 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Año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Año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Nivel de M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Comentarios/Supues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 xml:space="preserve">Resultad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Aumento en el porcentaje del valor promedio de las ventas de las cadenas de valor priorizad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>Indicador: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alor promedio de las ventas de las cadenas de valor seleccionadas antes y después del programa (ingresos brutos promedio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Café   - USD  por Beneficiar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Cacao - USD  por Beneficiar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Quinua - USD por Beneficiar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pt-BR"/>
                                    </w:rPr>
                                    <w:t xml:space="preserve">Lácteo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- USD por Beneficiari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2.0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6.9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5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6.5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4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1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0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Medios de Verificación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 Informe de Mapeo de las cadenas, Informes regulares del MINAG. Informes de seguimiento de AGROIDEA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Nota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La verificación del incremento del valor promedio de las ventas  se efectúa en el promedio de los Planes de Negocio perteneciente a cada una las Cadenas de Valor seleccionadas a los 2 años del inicio de la asistenc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Componente 3 (Innovación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Nivel de 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Año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Año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Nivel de M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Comentarios/Supues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 xml:space="preserve">Resultad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Crecimiento en el gasto público en innovación tecnológi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 xml:space="preserve">Indicado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 Compromiso presupuestario anual del MINAG en Innovación tecnológi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( Millones de Soles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>Resultado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 Aumento en el número de estudios y publicaciones realizados por el SNIA con respecto a otras organizacione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>Indicador: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umero de estudios publicados por el SN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>Indicado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Cantidad de recursos financieros movilizados a través de proyectos de carácter interinstitucional (Nuevos Soles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 xml:space="preserve">Resultad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Aumento en el número de variedades de semillas locales registradas por el IN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 xml:space="preserve">Indicado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Aumento en el número de variedades registradas cada año desarrolladas por INIA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47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23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5.624.175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47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39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5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6.467.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Fuente: MEF – Portal WEB  de Transparencia económi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NOTA: A partir de 2014 se incrementará el gastó público con los nuevos programas SNIA y PNIA en un promedio anual de Soles 120 Millones (período 2014-2017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** La LB para el número de estudios realizados toma como estimación el número de proyectos en el área científica de Instituciones públicas según la Encuesta Nacional de Ciencia y Tecnología (ENCYT). La cantidad de de recursos toma la información de la Encuesta 2004 de Gasto en Ciencia y Tecnología, ENCYT,  por disciplina científi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La ENCYT será efectuada nuevamente en setiembre de 2013, estimándose publicar sus resultados durante 20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El indicador de variedades se mide a través del número de proyectos en genética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Medios de Verificación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 Informes regulares del INIA.  Registro de INDECOP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Componente 4 (Información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Nivel de 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Año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Año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 xml:space="preserve">Nive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de M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ES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s-ES"/>
                                    </w:rPr>
                                    <w:t>Comentarios/Supues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 xml:space="preserve">Resultad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Aumento en la disponibilidad de información para los agricultores en Perú por regione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"/>
                                    </w:rPr>
                                    <w:t xml:space="preserve">Indicadore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s-ES"/>
                                    </w:rPr>
                                    <w:t>Número de visitas a los portales web de las Direcciones Regionales Agrarias /Gerencias Regionales de Agricultura del Per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Número de descargas de información estadística agrar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Número de visitas a la sección de hidrometeorología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3,6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414,1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75,9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802,0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067649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  <w:t>434,905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,599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s-ES_tradnl"/>
                                    </w:rPr>
                                    <w:t>Medios de Verificación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 xml:space="preserve"> Registros de entradas en página web MINA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*Considera el número de visitas a los portales web de las Direcciones Regionales Agrarias/Gerencias Regionales Agrarias de las regiones de Piura, La Libertad, Ancash, Ica , Tacna, Moquegua, Arequipa, Puno, Cajamarca, Huanuco, Madre de Dios y Ucay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**Considera el Nº de dscargas a las siguientes estadísticas del Portal del Ministerio de Agricultura: a) precios de aves vivas, b)precios de la papa, c) precios diarios, d) precios de productos del mercado agrícola - Mercado Mayorista Nº 1 - La Parada, e)Precios de productos del mercado agrícola - Mercado Mayorista Nº 2 de frutas, f) Precios de productos de mercado agrícola - Mercado Santa Anita, g) Precios al mayorista y al consumidor, h) Semaforo de precios, i)precios del maíz, j)precios de arroz, k) Seguimiento agroeconómico, l) valor bruto de la producción agropecuaria, m) Estadística agraria mensual, n) precios en mercados internacionales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El nivel de base corresponde a 20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_tradnl"/>
                                    </w:rPr>
                                    <w:t>***Considera el número de descargas al boletín de impacto agroclimátic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E-L1126</w:t>
    </w:r>
  </w:p>
  <w:p>
    <w:pPr>
      <w:pStyle w:val="Head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sz w:val="22"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i/>
      <w:iCs/>
      <w:sz w:val="22"/>
      <w:szCs w:val="22"/>
      <w:lang w:val="es-ES_tradn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1">
    <w:name w:val="Footnote Text Char1"/>
    <w:qFormat/>
    <w:rPr>
      <w:rFonts w:ascii="Arial" w:hAnsi="Arial" w:cs="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25:00Z</dcterms:created>
  <dc:creator>Jorge</dc:creator>
  <dc:description/>
  <cp:keywords/>
  <dc:language>en-US</dc:language>
  <cp:lastModifiedBy>Inter-American Development Bank</cp:lastModifiedBy>
  <dcterms:modified xsi:type="dcterms:W3CDTF">2013-06-17T20:40:00Z</dcterms:modified>
  <cp:revision>6</cp:revision>
  <dc:subject/>
  <dc:title>Matriz de Resultados - PE-L11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D0B7C2A88ED3F4CA367BF170F6415FC</vt:lpwstr>
  </property>
  <property fmtid="{D5CDD505-2E9C-101B-9397-08002B2CF9AE}" pid="7" name="Country">
    <vt:lpwstr>31;#Peru|c988f60b-81f1-4c24-8da7-d5473741c5b0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NE/RND</vt:lpwstr>
  </property>
  <property fmtid="{D5CDD505-2E9C-101B-9397-08002B2CF9AE}" pid="11" name="Document Author">
    <vt:lpwstr>Quiroga, Ricardo E.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3</vt:lpwstr>
  </property>
  <property fmtid="{D5CDD505-2E9C-101B-9397-08002B2CF9AE}" pid="15" name="From:">
    <vt:lpwstr/>
  </property>
  <property fmtid="{D5CDD505-2E9C-101B-9397-08002B2CF9AE}" pid="16" name="Function Operations IDB">
    <vt:lpwstr>1;#Project Preparation, Planning and Design|29ca0c72-1fc4-435f-a09c-28585cb5eac9</vt:lpwstr>
  </property>
  <property fmtid="{D5CDD505-2E9C-101B-9397-08002B2CF9AE}" pid="17" name="Fund IDB">
    <vt:lpwstr/>
  </property>
  <property fmtid="{D5CDD505-2E9C-101B-9397-08002B2CF9AE}" pid="18" name="IDBDocs Number">
    <vt:lpwstr>37807608</vt:lpwstr>
  </property>
  <property fmtid="{D5CDD505-2E9C-101B-9397-08002B2CF9AE}" pid="19" name="Identifier">
    <vt:lpwstr>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AEDAFB98042A431485E9086DB0FBBC18"&gt;MS WORDLPLoan Proposal0YPO-PE-L1126-Plan1067782684&lt;/div&gt;</vt:lpwstr>
  </property>
  <property fmtid="{D5CDD505-2E9C-101B-9397-08002B2CF9AE}" pid="24" name="Operation Type">
    <vt:lpwstr/>
  </property>
  <property fmtid="{D5CDD505-2E9C-101B-9397-08002B2CF9AE}" pid="25" name="Order">
    <vt:lpwstr>65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PE-L1126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75938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4;#Project Profile (PP)|ac5f0c28-f2f6-431c-8d05-62f851b6a822</vt:lpwstr>
  </property>
  <property fmtid="{D5CDD505-2E9C-101B-9397-08002B2CF9AE}" pid="38" name="Series_x0020_Operations_x0020_IDB">
    <vt:lpwstr>15;#Project Profile (PP)|ac5f0c28-f2f6-431c-8d05-62f851b6a822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1;#Peru|c988f60b-81f1-4c24-8da7-d5473741c5b0;#1;#Project Preparation, Planning and Design|29ca0c72-1fc4-435f-a09c-28585cb5eac9;#14;#Project Profile (PP)|ac5f0c28-f2f6-431c-8d05-62f851b6a822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Agriculture and Rural Development</vt:lpwstr>
  </property>
  <property fmtid="{D5CDD505-2E9C-101B-9397-08002B2CF9AE}" pid="46" name="_dlc_DocId">
    <vt:lpwstr>EZSHARE-1299494432-65</vt:lpwstr>
  </property>
  <property fmtid="{D5CDD505-2E9C-101B-9397-08002B2CF9AE}" pid="47" name="_dlc_DocIdItemGuid">
    <vt:lpwstr>6cb0a101-12e9-4231-af84-1a1d5fb08aa8</vt:lpwstr>
  </property>
  <property fmtid="{D5CDD505-2E9C-101B-9397-08002B2CF9AE}" pid="48" name="_dlc_DocIdUrl">
    <vt:lpwstr>https://idbg.sharepoint.com/teams/EZ-PE-LON/PE-L1126/_layouts/15/DocIdRedir.aspx?ID=EZSHARE-1299494432-65, EZSHARE-1299494432-65</vt:lpwstr>
  </property>
  <property fmtid="{D5CDD505-2E9C-101B-9397-08002B2CF9AE}" pid="49" name="b26cdb1da78c4bb4b1c1bac2f6ac5911">
    <vt:lpwstr>Project Profile (PP)|ac5f0c28-f2f6-431c-8d05-62f851b6a822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Project Preparation, Planning and Design|29ca0c72-1fc4-435f-a09c-28585cb5eac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Project Preparation, Planning and Design|29ca0c72-1fc4-435f-a09c-28585cb5eac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Peru|c988f60b-81f1-4c24-8da7-d5473741c5b0</vt:lpwstr>
  </property>
  <property fmtid="{D5CDD505-2E9C-101B-9397-08002B2CF9AE}" pid="59" name="j8b96605ee2f4c4e988849e658583fee">
    <vt:lpwstr>Peru|c988f60b-81f1-4c24-8da7-d5473741c5b0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ject Profile (PP)|ac5f0c28-f2f6-431c-8d05-62f851b6a822</vt:lpwstr>
  </property>
</Properties>
</file>