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TT-585330-05</w:t>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3"/>
        <w:rPr/>
      </w:pPr>
      <w:r>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 xml:space="preserve">Production of Promotional and Educational Multimedia Content for the Conservation of Tobago’s Marine Environmen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bCs/>
        </w:rPr>
        <w:t xml:space="preserve">The general objective of the Project is to expand and strengthen the promotion of sustainable environmental management practices and to build broad based awareness and sensitivity that are required to preserve Tobago’s marine resources.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The specific objective of the Project is to help establish capacity for the production of multimedia content (DVDs/CDs/cassettes) that provide: (a) technical information for training tour operators and government employees on sustainable management of Tobago’s marine environment; (b) information on Tobago’s environment as well as sustainable practices and guidelines for marine activities for tourists; and (c) educational material and good practices required to preserve Tobago’s marine environment which will support and complement existing awareness building exercises in schools and communiti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3</w:t>
      </w:r>
      <w:r>
        <w:rPr>
          <w:rFonts w:cs="Times New Roman" w:ascii="Times New Roman" w:hAnsi="Times New Roman"/>
          <w:bCs/>
        </w:rPr>
        <w:tab/>
        <w:t xml:space="preserve">The Project, which focuses on the establishment and operation of an in-house film production unit, is meant to build on the existing efforts and capacity in this area of activity by the Buccoo Reef Trust (“BRT”). The establishment of the film production unit will enable the BRT to produce at least three (3) environmentally related educational documentaries in the first year and ten (10) in the second and third years.  The output will be in the formats of CDs, DVDs and videos.  Target audiences will include the national school population, technical personnel in the Tobago House of Assembly, hoteliers, tour operators and other entrepreneurs and personnel in the tourism and fishing sectors, the general community and tourist/visitors.  The quality of the multimedia output will be of such that they can be broadcast on the national television and cable channels and on television monitors located at places like the air and seaports, banks, utility agencies such as WASA, T&amp;TEC and TSTT.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2.01</w:t>
        <w:tab/>
      </w:r>
      <w:r>
        <w:rPr>
          <w:rFonts w:cs="Times New Roman" w:ascii="Times New Roman" w:hAnsi="Times New Roman"/>
        </w:rPr>
        <w:t>The Project will finance the following components: (a) Establishment of a film production unit to be managed by BRT involving the recruitment of technical experts for advisory support, production personnel to run the unit and required equipment; (b) Production of 3 films/documentaries of international broadcast quality in the first year of operation. These films will target: (i) government agencies, local and international tour operators; (ii) tourists to Tobago; and (iii) school population and communities; (c) Public awareness and outreach campaign to disseminate multimedia content and create changes in attitudes and behavior of targeted audiences/stakeholders. This campaign will be undertaken in collaboration with Environment Tobago; and (d) Business planning and promotion of film production services and outputs to ensure continued sustainability of the unit.</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b/>
          <w:bCs/>
        </w:rPr>
        <w:tab/>
      </w:r>
      <w:r>
        <w:rPr>
          <w:rFonts w:cs="Times New Roman" w:ascii="Times New Roman" w:hAnsi="Times New Roman"/>
        </w:rPr>
        <w:t xml:space="preserve">Beneficiaries of this Project will include hotel and tour operators, technical staff of the Tobago House of Assembly Tourism and Fisheries Divisions, Tobago’s school population and other residents of Tobago as well as visiting tourists.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ject is the equivalent of one hundred eighteen thousand and one hundred dollars (US$118,1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tbl>
      <w:tblPr>
        <w:tblW w:w="8748" w:type="dxa"/>
        <w:jc w:val="center"/>
        <w:tblInd w:w="0" w:type="dxa"/>
        <w:tblLayout w:type="fixed"/>
        <w:tblCellMar>
          <w:top w:w="0" w:type="dxa"/>
          <w:left w:w="108" w:type="dxa"/>
          <w:bottom w:w="0" w:type="dxa"/>
          <w:right w:w="108" w:type="dxa"/>
        </w:tblCellMar>
      </w:tblPr>
      <w:tblGrid>
        <w:gridCol w:w="2448"/>
        <w:gridCol w:w="2160"/>
        <w:gridCol w:w="2106"/>
        <w:gridCol w:w="2034"/>
      </w:tblGrid>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sz w:val="20"/>
              </w:rPr>
            </w:pPr>
            <w:r>
              <w:rPr>
                <w:rFonts w:cs="Times New Roman" w:ascii="Times New Roman" w:hAnsi="Times New Roman"/>
                <w:sz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28"/>
              </w:rPr>
              <w:t>Source of Funds</w:t>
            </w:r>
          </w:p>
        </w:tc>
      </w:tr>
      <w:tr>
        <w:trPr>
          <w:trHeight w:val="4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otal</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nk</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eneficiary </w:t>
            </w:r>
          </w:p>
        </w:tc>
      </w:tr>
      <w:tr>
        <w:trPr>
          <w:trHeight w:val="5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6,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0,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000</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sultancy and Technical 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3,6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Overhea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5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roduction and Dissemination of Conten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udit and Eval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0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otal</w:t>
            </w:r>
          </w:p>
          <w:p>
            <w:pPr>
              <w:pStyle w:val="Normal"/>
              <w:rPr>
                <w:rFonts w:ascii="Times New Roman" w:hAnsi="Times New Roman" w:cs="Times New Roman"/>
                <w:b/>
                <w:b/>
                <w:sz w:val="20"/>
              </w:rPr>
            </w:pPr>
            <w:r>
              <w:rPr>
                <w:rFonts w:cs="Times New Roman" w:ascii="Times New Roman" w:hAnsi="Times New Roman"/>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118,10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70,00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48,100</w:t>
            </w:r>
          </w:p>
        </w:tc>
      </w:tr>
    </w:tbl>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32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bCs/>
      <w:sz w:val="20"/>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u w:val="single"/>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rPr>
  </w:style>
  <w:style w:type="paragraph" w:styleId="SecHeading">
    <w:name w:val="SecHeading"/>
    <w:basedOn w:val="Normal"/>
    <w:next w:val="Normal"/>
    <w:qFormat/>
    <w:pPr>
      <w:keepNext w:val="true"/>
      <w:widowControl/>
      <w:numPr>
        <w:ilvl w:val="0"/>
        <w:numId w:val="2"/>
      </w:numPr>
      <w:spacing w:before="120" w:after="120"/>
    </w:pPr>
    <w:rPr>
      <w:rFonts w:ascii="Times New Roman" w:hAnsi="Times New Roman" w:cs="Times New Roman"/>
      <w:b/>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29:00Z</dcterms:created>
  <dc:creator>cecilia parra</dc:creator>
  <dc:description/>
  <dc:language>en-US</dc:language>
  <cp:lastModifiedBy>Valeria Janina Wedolowski</cp:lastModifiedBy>
  <cp:lastPrinted>2005-07-13T14:04:00Z</cp:lastPrinted>
  <dcterms:modified xsi:type="dcterms:W3CDTF">2005-09-07T14:29:00Z</dcterms:modified>
  <cp:revision>2</cp:revision>
  <dc:subject/>
  <dc:title>Production of Promotional and Educational Multimedia Content for the Conservation of Tobago´s Marin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25-TT;TT-M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533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36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327018462-2958</vt:lpwstr>
  </property>
  <property fmtid="{D5CDD505-2E9C-101B-9397-08002B2CF9AE}" pid="62" name="_dlc_DocIdItemGuid">
    <vt:lpwstr>6e602800-e8ed-41f3-9bb5-79095a5b5c1b</vt:lpwstr>
  </property>
  <property fmtid="{D5CDD505-2E9C-101B-9397-08002B2CF9AE}" pid="63" name="_dlc_DocIdUrl">
    <vt:lpwstr>https://idbg.sharepoint.com/teams/ez-LEG/Operations/_layouts/15/DocIdRedir.aspx?ID=EZSHARE-1327018462-2958, EZSHARE-1327018462-29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