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3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"/>
        <w:gridCol w:w="3772"/>
        <w:gridCol w:w="1213"/>
        <w:gridCol w:w="788"/>
        <w:gridCol w:w="876"/>
        <w:gridCol w:w="525"/>
        <w:gridCol w:w="175"/>
        <w:gridCol w:w="526"/>
        <w:gridCol w:w="788"/>
        <w:gridCol w:w="1138"/>
        <w:gridCol w:w="217"/>
        <w:gridCol w:w="834"/>
        <w:gridCol w:w="1020"/>
        <w:gridCol w:w="25"/>
        <w:gridCol w:w="1865"/>
        <w:gridCol w:w="258"/>
        <w:gridCol w:w="45"/>
      </w:tblGrid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Proyecto: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Programa de Fortalecimiento de la Sanidad Animal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 xml:space="preserve">Número de Proyecto ME-L1256  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Período comprendido en este Plan de Adquisiciones:  Desde  09/2016  hasta 09/2018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No. Ref.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1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tegoría y descripción del contrato de adquisicione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sto estimado de la Adquisición         (US$ miles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Método de Adquisi- 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visión (ex-ante or           ex-post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ente de Financiamiento y porcentaj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Precali-fic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 (Si/No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s estimadas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tatus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 (pendiente, en proceso, adjudicado, cancelado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entarios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BID %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ocal / Otro %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ublicación de Anuncio Específico de Adquisición</w:t>
            </w:r>
          </w:p>
        </w:tc>
        <w:tc>
          <w:tcPr>
            <w:tcW w:w="10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erminación del Contrato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96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OBRA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strucción, equipamiento y puesta en funcionamiento del Centro Nacional de Referencia en Salud Animal (CNRSA) que incluye: (i) laboratorio de diagnóstico de enfermedades exóticas (nivel 3 de bioseguridad-BSL3 y BSL3Ag); (ii) laboratorio central de diagnóstico (nivel 2 de bioseguridad-BSL2); y (iii) edificio de custodia de material biológico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28,26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P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S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1er. Trim 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ERVICIOS DIFERENTES A CONSULTORIA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rección arquitectónic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,0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P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S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1er. Trim 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Puede realizarse individualmente o contratarse junto con el commissioning 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misioning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,99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P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S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1er. Trim 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Puede realizarse individualmente o contratarse junto con la dirección arquitectónica. 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upervisión externa de la obra civil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,4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P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S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1er. Trim 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ervicio de certificación de diversos aspectos y protocolos del CNRSA.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 estiman unas 9 certificaciones por año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ERVICIOS DE CONSULTORIA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seño y ejecución de Plan de capacitación y entrenamiento de diversos equipos y procedimientos para el CNRS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A demanda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 eventos por año. $18,500 por evento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sultores individuales para apoyar la implementación y puesta en funcionamiento del  CNRSA.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4 consultores locales (por 4 años); Año 3: 6 consultores locales (por 3 años) y 2 consultores internacionales. Año 4: 4 consultores locales (por 2 años) y2 consultores internacionales. Año 5: 6 consultores locales (por 1 años)y 2 consultores internacionales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,1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C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17, 2018, 2019, 20120, 202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17, 2018, 2019, 20120, 2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ía exter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final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202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de impac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  <w:t>Pendiente</w:t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921" w:hRule="atLeast"/>
        </w:trPr>
        <w:tc>
          <w:tcPr>
            <w:tcW w:w="144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En un proyecto de educación que incluye construcción de escuelas, se pondría un ítem que diría “Construcción de Escuelas”, el valor total estimado en US $20 Millones y una explicación en la columna Comentarios:  “Este es un lote de aproximadamente 200 contratos para construcción de escuelas con valor promedio de US $100.000.00 c/u a ser adjudicados individualmente por las municipalidades participantes en un período de 3 años, entre enero de 2006 y diciembre de 2008.”</w:t>
            </w:r>
          </w:p>
        </w:tc>
      </w:tr>
      <w:tr>
        <w:trPr>
          <w:trHeight w:val="1112" w:hRule="atLeast"/>
        </w:trPr>
        <w:tc>
          <w:tcPr>
            <w:tcW w:w="144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s-ES"/>
              </w:rPr>
              <w:t>Bienes y Obra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PI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Licitación Pública Internacional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IL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Licitación Internacional Limitada;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PN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Licitación Pública Nacional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P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mparación de Precios;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D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tratación Directa;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D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Administración Directa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AE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trataciones a través de Agencias Especializada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Agencias de Contratacione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I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Agencias de Inspección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PIF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trataciones en Préstamos a Intermediarios Financiero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PO/COT/CPOT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strucción-propiedad-operación/ Construcción-operación- transferencia/ Construcción-propiedad-operación-transferencia (del inglés BOO/BOT/ BOOT);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BD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tratación Basada en Desempeño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PGB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Contrataciones con Préstamos Garantizados por el Banco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PS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Participación de la Comunidad en las Contrataciones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s-ES"/>
              </w:rPr>
              <w:t>Firmas Consultora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BC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la Calidad y el Costo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B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la Calidad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BPF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Presupuesto Fijo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BM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el Menor Costo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CC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las Calificaciones de los Consultore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SD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Directa.  </w:t>
            </w:r>
          </w:p>
        </w:tc>
      </w:tr>
      <w:tr>
        <w:trPr>
          <w:trHeight w:val="359" w:hRule="atLeast"/>
        </w:trPr>
        <w:tc>
          <w:tcPr>
            <w:tcW w:w="144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s-ES"/>
              </w:rPr>
              <w:t>Consultores Individuale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CIN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la Comparación de Calificaciones Consultor Individual Nacional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CII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: Selección basada en la Comparación de Calificaciones Consultor Individual Internacional. </w:t>
            </w:r>
          </w:p>
        </w:tc>
      </w:tr>
      <w:tr>
        <w:trPr>
          <w:trHeight w:val="215" w:hRule="atLeast"/>
        </w:trPr>
        <w:tc>
          <w:tcPr>
            <w:tcW w:w="1443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27" w:hRule="atLeast"/>
        </w:trPr>
        <w:tc>
          <w:tcPr>
            <w:tcW w:w="1443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s-E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 Se utilizará la columna “Estatus” para adquisiciones retroactivas y actualizaciones del plan de adquisicione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56:00Z</dcterms:created>
  <dc:creator>Inter-American Development Bank</dc:creator>
  <dc:description/>
  <cp:keywords/>
  <dc:language>en-US</dc:language>
  <cp:lastModifiedBy>Inter-American Development Bank</cp:lastModifiedBy>
  <dcterms:modified xsi:type="dcterms:W3CDTF">2016-09-22T14:56:00Z</dcterms:modified>
  <cp:revision>2</cp:revision>
  <dc:subject/>
  <dc:title>LP - Enlace Requerido - Plan de Adquisiciones (ME-L1256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143CF215A0A8744F8CDF417D9F5BED62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CSD/RND</vt:lpwstr>
  </property>
  <property fmtid="{D5CDD505-2E9C-101B-9397-08002B2CF9AE}" pid="9" name="Document Author">
    <vt:lpwstr>Collins, Michael I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6</vt:lpwstr>
  </property>
  <property fmtid="{D5CDD505-2E9C-101B-9397-08002B2CF9AE}" pid="12" name="From:">
    <vt:lpwstr/>
  </property>
  <property fmtid="{D5CDD505-2E9C-101B-9397-08002B2CF9AE}" pid="13" name="Function Operations IDB">
    <vt:lpwstr>8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40677272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ME-L1256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8;#IDBDocs|cca77002-e150-4b2d-ab1f-1d7a7cdcae16;#7;#Unclassified|a6dff32e-d477-44cd-a56b-85efe9e0a56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R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Restrepo, Lisa Sofia</vt:lpwstr>
  </property>
  <property fmtid="{D5CDD505-2E9C-101B-9397-08002B2CF9AE}" pid="32" name="display_urn:schemas-microsoft-com:office:office#Editor">
    <vt:lpwstr>Restrepo, Lisa Sof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