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D PROFISCO BR-L1254 – SERGIP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RIZ DE PROBLEMAS, CAUSAS, SOLUÇÕES E RESULTAD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6120"/>
        <w:gridCol w:w="2551"/>
        <w:gridCol w:w="4395"/>
      </w:tblGrid>
      <w:tr>
        <w:trPr>
          <w:tblHeader w:val="true"/>
          <w:trHeight w:val="2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PROBLEMA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CAUS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PRODUTO/SOLUÇÃ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RESULTADOS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COMPONENTE: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I. INTEGRAÇÃO DA GESTÃO FAZENDÁR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pt-BR"/>
              </w:rPr>
              <w:t xml:space="preserve">Sub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pt-BR"/>
              </w:rPr>
              <w:t>1. Aperfeiçoamento organizacional e integração da gestão fazendária</w:t>
            </w:r>
          </w:p>
        </w:tc>
      </w:tr>
      <w:tr>
        <w:trPr>
          <w:trHeight w:val="278" w:hRule="atLeast"/>
        </w:trPr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a eficácia do Planejamento Estratégico acarretando o uso ineficiente dos recursos da SEFAZ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ultura organizacional sem valorização e cobrança do PE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- Novo modelo de planejamento e gestão estratégica implantado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) 100% áreas da SEFAZ (superintendências e gerências) com planos de metas avaliados anualmente.</w:t>
              <w:br/>
              <w:t>Linha de base: Superintendências e gerências não são avaliadas sistematicamente.</w:t>
              <w:br/>
              <w:t>2) 100% das áreas com em média 80% das metas cumpridas.</w:t>
              <w:br/>
              <w:t>Linha de base: Existem deficiências na medição do cumprimento das metas.</w:t>
            </w:r>
          </w:p>
        </w:tc>
      </w:tr>
      <w:tr>
        <w:trPr>
          <w:trHeight w:val="51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o alinhamento entre a gestão operacional e o Planejamento Estratégico da SEFAZ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adequação dos instrumentos de apoio ao planejamento e monitoramento das ações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487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a qualidade da informação de acompanhamento da gestão operacional para tomada de decisã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o conhecimento e disseminação do PE dentro da SEFAZ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E atual disperso, sem foco em projetos estruturantes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Sub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2. Cooperação Interinstitucional Nacional e Internacional</w:t>
            </w:r>
          </w:p>
        </w:tc>
      </w:tr>
      <w:tr>
        <w:trPr>
          <w:trHeight w:val="1861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o aproveitamento das soluções apresentadas nos fóruns nacionais de administração fazendári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2- Participação dos servidores nos fóruns nacionais integradores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) Participação de X técnicos em fóruns nacionais relacionados com a gestão fazendária.</w:t>
              <w:br/>
              <w:t>Linha de base: Participação de y técnicos em fóruns em 2008.</w:t>
              <w:br/>
              <w:t>2) Compartilhamento de pelo menos 1 solução de gestão fazendária.</w:t>
              <w:br/>
              <w:t>Linha de base: 0 soluções adotadas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COMPONENTE: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B. ADMINISTRAÇÃO TRIBUTÁRIA E CONTENCIOSO FISCA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Sub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. Melhoria da eficiência e eficácia da administração tributária </w:t>
            </w:r>
          </w:p>
        </w:tc>
      </w:tr>
      <w:tr>
        <w:trPr>
          <w:trHeight w:val="765" w:hRule="atLeast"/>
        </w:trPr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o aproveitamento do potencial arrecadatório do Estado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Vulnerabilidade no controle de entrada, pesagem e saída de veículos nos postos fiscais com demora no atendimento ao transportador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- Novo Modelo de Fiscalização de Trânsito de mercadorias implantado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t-BR"/>
              </w:rPr>
              <w:t>1) 100% dos veículos com registro de passagem nos postos fiscais submetidos aos critérios de seleção estabelecidos no novo modelo de fiscalização de trânsito de mercadorias.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br/>
              <w:t>Linha de base:</w:t>
              <w:br/>
              <w:t>2) Redução em 50% no tempo médio de permanência dos veículos nos postos fiscais.</w:t>
              <w:br/>
              <w:t>Linha de base: 4 horas.</w:t>
            </w:r>
          </w:p>
        </w:tc>
      </w:tr>
      <w:tr>
        <w:trPr>
          <w:trHeight w:val="809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Vulnerabilidade da infraestrutura e dos instrumentos de controle da fiscalização de trânsito, com brechas em possíveis condutas de sonegaçã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57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Dificuldade da administração central gerenciar eficientemente as atividades de fiscalização de trânsit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teligência Fiscal ineficiente com investigações demoradas e inconclusivas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4- Novo modelo de inteligência fiscal implantado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) Aumento de x% no número de relatório gerados pelo grupo de inteligência fiscal.</w:t>
              <w:br/>
              <w:t>Linha de base: y</w:t>
              <w:br/>
              <w:t>2) Aumento de 1% da arrecadação do ICMS descontado o crescimento vegetativo</w:t>
              <w:br/>
              <w:t>Linha de base: arrecadação do ICMS 2008</w:t>
            </w:r>
          </w:p>
        </w:tc>
      </w:tr>
      <w:tr>
        <w:trPr>
          <w:trHeight w:val="51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a integração entre a inteligência fiscal e o planejamento da ação fiscal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Carência de instrumentos de apoio às ações de inteligência fiscal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69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Deficiência no cruzamento e análise de informações econômico-fiscais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III. ADMINISTRAÇÃO FINANCEIRA, PATRIMONIAL E CONTROLE INTERNO DA GESTÃO FISCAL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Sub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4. Melhoria da eficiência e da eficácia da administração financeira</w:t>
            </w:r>
          </w:p>
        </w:tc>
      </w:tr>
      <w:tr>
        <w:trPr>
          <w:trHeight w:val="510" w:hRule="atLeast"/>
        </w:trPr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Deficiência na gestão orçamentária, financeira, contábil e patrimonial do Estado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a eficiência nos processos de gestão orçamentária, financeira e contábil do Estado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5- Novo modelo integrado de Gestão Pública implantado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planejamento orçamentário, preparação e execução do orçamento, execução financeira, contabilidade, auditoria, gestão da cadeia de suprimentos, gestão do patrimônio e integração com a folha de pagamento).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) 100% das unidades executoras do Poder Executivo executando seus orçamentos por meio do Novo Sistema Integrado de Gestão Pública (SIGEP)</w:t>
              <w:br/>
              <w:t>Linha de base: Apenas as unidades executoras do Poder Executivo e do Tribunal de Contas compartilham o mesmo sistema.</w:t>
              <w:br/>
              <w:t>2) Redução de xx para yy dias no prazo de fechamento mensal da execução orçamentária do Estado.</w:t>
              <w:br/>
              <w:t>Linha de base: xx dias</w:t>
            </w:r>
          </w:p>
        </w:tc>
      </w:tr>
      <w:tr>
        <w:trPr>
          <w:trHeight w:val="765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a integração das informações da execução orçamentária com as demais informações operacionais do Estad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72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alta de visão integrada da gestão do patrimônio móvel e imóvel do Estad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1106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istema informatizado de gestão financeira e contábil obsolet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1214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nálises gerenciais realizadas manualmente e com maior possibilidade de erros de digitação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6- Modelo de tratamento de informações econômico-fiscais implantado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) 100% das consultas no sistema orçamentário-financeiro do Estado realizadas através da ferramenta de gestão de informações econômico-fiscais (BI)</w:t>
              <w:br/>
              <w:t>Linha de base: Grande parte das consultas atuais necessitam procedimentos manuais para serem realizadas</w:t>
              <w:br/>
              <w:t>2) Redução de 15 para 1 dia no prazo médio de elaboração da proposta da Lei orçamentária Anual</w:t>
              <w:br/>
              <w:t>Linha de base: 15 dias</w:t>
            </w:r>
          </w:p>
        </w:tc>
      </w:tr>
      <w:tr>
        <w:trPr>
          <w:trHeight w:val="1363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Dificuldade na coleta, consolidação, análise e consulta das informações econômico-fiscais por ausência de metodologias e ferramentas adequadas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IV. GESTÃO DE RECURSOS CORPORATIVO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Sub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5. Aperfeiçoamento dos mecanismos de transparência da gestão fiscal e comunicação com a sociedade</w:t>
            </w:r>
          </w:p>
        </w:tc>
      </w:tr>
      <w:tr>
        <w:trPr>
          <w:trHeight w:val="469" w:hRule="atLeast"/>
        </w:trPr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Deficiência no atendimento ao contribuinte do interior do Estado e na gestão dos recursos humanos da SEFAZ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suficiência de pontos de atendimento ao contribuinte no interior do Estado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7- Atendimento ao Cidadão no interior do Estado ampliado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1) Ampliação em X do número de municípios com unidades de atendimento presencial. </w:t>
              <w:br/>
              <w:t xml:space="preserve">Linha de base: </w:t>
              <w:br/>
              <w:t>2) Aumento em x% na utilização dos serviços disponibilizados via web pelos contribuintes do interior</w:t>
              <w:br/>
              <w:t>Linha de base:</w:t>
            </w:r>
          </w:p>
        </w:tc>
      </w:tr>
      <w:tr>
        <w:trPr>
          <w:trHeight w:val="561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ixa utilização dos serviços disponibilizados via web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lto custo de manutenção dos Centros de Atendimento ao Contribuinte (CEAC) fixos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Subcomponente: </w:t>
            </w:r>
          </w:p>
        </w:tc>
        <w:tc>
          <w:tcPr>
            <w:tcW w:w="13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6. Aperfeiçoamento da gestão de recursos humanos na área fazendária</w:t>
            </w:r>
          </w:p>
        </w:tc>
      </w:tr>
      <w:tr>
        <w:trPr>
          <w:trHeight w:val="401" w:hRule="atLeast"/>
        </w:trPr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alta de planejamento das ações de RH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8- Novo Modelo de Desenvolvimento de Recursos Humanos da SEFAZ implantado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) 100% dos servidores com perfis de competências mapeados e plano de desenvolvimento elaborado</w:t>
              <w:br/>
              <w:t>Linha de base: 0</w:t>
              <w:br/>
              <w:t>2) Aumento de x% para y% no total de capacitações orientadas ao cumprimento dos objetivos estratégicos da SEFAZ.</w:t>
              <w:br/>
              <w:t>Linha de base: x%</w:t>
            </w:r>
          </w:p>
        </w:tc>
      </w:tr>
      <w:tr>
        <w:trPr>
          <w:trHeight w:val="408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definição do modelo de capacitação continuada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Dissociação entre o planejamento estratégico e o programa de capacitaçã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605" w:hRule="atLeast"/>
        </w:trPr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alta de perfil de competências necessárias para cada cargo fazendário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15173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 implantação de "Modelo" contempla: diagnóstico da situação atual, alternativas de modelos de negócios e seus respectivos procedimentos, sistemas informatizados, atualização da infraestrutura física e tecnológica, bem como capacitação de servidor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6:41:00Z</dcterms:created>
  <dc:creator>Eugenio</dc:creator>
  <dc:description/>
  <cp:keywords/>
  <dc:language>en-US</dc:language>
  <cp:lastModifiedBy>ceciliabe</cp:lastModifiedBy>
  <dcterms:modified xsi:type="dcterms:W3CDTF">2010-03-22T16:49:00Z</dcterms:modified>
  <cp:revision>3</cp:revision>
  <dc:subject/>
  <dc:title>Matriz de Problemas - PROFISCO Serg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518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7DE93395C0D704A87E9FC1D7EC85019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EAS ARCHIVE - CRACEL, MARCIO A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0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122040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4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4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-GE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Bernedo, Cecilia</vt:lpwstr>
  </property>
  <property fmtid="{D5CDD505-2E9C-101B-9397-08002B2CF9AE}" pid="32" name="display_urn:schemas-microsoft-com:office:office#Editor">
    <vt:lpwstr>Bernedo, Cecil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