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LEI Nº 6.413</w:t>
      </w:r>
    </w:p>
    <w:p>
      <w:pPr>
        <w:pStyle w:val="Normal"/>
        <w:jc w:val="center"/>
        <w:rPr/>
      </w:pPr>
      <w:r>
        <w:rPr>
          <w:rStyle w:val="StrongEmphasis"/>
        </w:rPr>
        <w:t>DE 02 DE MAIO DE 2008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ublicado no Diário Oficial No 25508, do dia 12/05/200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680" w:hanging="0"/>
        <w:rPr/>
      </w:pPr>
      <w:r>
        <w:rPr/>
        <w:t>Autoriza o Poder Executivo a contratar empréstimo com o Banco Interamericano de Desenvolvimento – BID, na Linha de Financiamento do Programa PROFISCO, e dá providências correlatas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O GOVERNADOR DO ESTADO DE SERGIPE: </w:t>
        <w:br/>
        <w:br/>
        <w:t xml:space="preserve">Faço saber que a Assembléia Legislativa do Estado de Sergipe aprovou: </w:t>
        <w:br/>
        <w:br/>
        <w:t xml:space="preserve">Art. 1º. Fica o Poder Executivo Estadual autorizado a realizar operação de crédito com o Banco Interamericano de Desenvolvimento – BID, até o limite de US$ 7.000.000,00 (sete milhões de dólares), dentro da Linha de Financiamento do Programa PROFISCO. </w:t>
        <w:br/>
        <w:br/>
        <w:t xml:space="preserve">§ 1º. Os recursos contratados com base nesta Lei serão aplicados no Programa de Modernização da Administração Tributária, Financeira e Patrimonial do Estado de Sergipe, em especial nas seguintes ações financiáveis: </w:t>
        <w:br/>
        <w:br/>
        <w:t xml:space="preserve">I – aperfeiçoamento organizacional e da gestão estratégica; </w:t>
        <w:br/>
        <w:br/>
        <w:t xml:space="preserve">II – cooperação interinstitucional nacional e internacional; </w:t>
        <w:br/>
        <w:br/>
        <w:t xml:space="preserve">III – melhoria da eficiência da administração tributária; </w:t>
        <w:br/>
        <w:br/>
        <w:t xml:space="preserve">IV – melhoria da eficiência e da eficácia da administração financeira e patrimonial; </w:t>
        <w:br/>
        <w:br/>
        <w:t xml:space="preserve">V – aperfeiçoamento dos mecanismos de transparência administrativa e de comunicação com a sociedade; </w:t>
        <w:br/>
        <w:br/>
        <w:t xml:space="preserve">VI – modernização da gestão tecnológica e aperfeiçoamento dos serviços internos e externos; </w:t>
        <w:br/>
        <w:br/>
        <w:t xml:space="preserve">VII – gestão do conhecimento; </w:t>
        <w:br/>
        <w:br/>
        <w:t xml:space="preserve">VIII – aperfeiçoamento da gestão de recursos humanos. </w:t>
        <w:br/>
        <w:br/>
        <w:t xml:space="preserve">§ 2º. A operação de crédito de que trata o “caput” deste artigo será processada nos termos do art. 7º, § 3º, da Resolução nº 43, de 21 de dezembro de 2001, do Senado Federal ou nos termos de nova Resolução do Senado Federal que vier a substituí-la. </w:t>
        <w:br/>
        <w:br/>
        <w:t xml:space="preserve">Art. 2º. Em garantia da operação de crédito de que trata esta Lei, fica o Poder Executivo autorizado a oferecer as quotas de suas receitas próprias, a que se refere o art. 155 da Constituição Federal; às transferências constitucionais a que se refere o art. 159, inciso I, alínea “a”, e II da Constituição Federal. </w:t>
        <w:br/>
        <w:br/>
        <w:t xml:space="preserve">Parágrafo único. Caso haja insuficiência de parte dos depósitos bancários necessários para a quitação dos encargos contratuais e ou na hipótese de extinção das receitas, a garantia será sub-rogada sobre os fundos ou impostos que venham a substituí-las, durante o prazo de vigência do contrato de operação de crédito autorizado por esta Lei. </w:t>
        <w:br/>
        <w:br/>
        <w:t xml:space="preserve">Art. 3º. Os recursos provenientes da operação de crédito serão consignados como receita no Orçamento do Estado ou em Créditos Adicionais. </w:t>
        <w:br/>
        <w:br/>
        <w:t xml:space="preserve">Art. 4º. Fica o Poder Executivo autorizado a abrir créditos adicionais, quando necessário, nos limites do empréstimo de que trata a presente Lei, podendo alterar parcial ou totalmente as dotações do orçamento, relacionadas com o objeto da operação financeira autorizada. </w:t>
        <w:br/>
        <w:br/>
        <w:t xml:space="preserve">Art. 5º Esta Lei entra em vigor na data de sua publicação. </w:t>
        <w:br/>
        <w:br/>
        <w:t xml:space="preserve">Art. 6º Revogam-se as disposições em contrário. </w:t>
        <w:br/>
        <w:br/>
        <w:t xml:space="preserve">Aracaju, 02 de maio de 2008; 187º da Independência e 120º da República. </w:t>
        <w:br/>
        <w:br/>
        <w:t xml:space="preserve">                                 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/>
        <w:t xml:space="preserve">                                               </w:t>
      </w:r>
      <w:r>
        <w:rPr/>
        <w:t xml:space="preserve">MARCELO DÉDA CHAGAS </w:t>
        <w:br/>
        <w:br/>
        <w:t xml:space="preserve">                                              GOVERNADOR DO ESTADO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mallCaps/>
        <w:sz w:val="15"/>
      </w:rPr>
    </w:pPr>
    <w:r>
      <w:rPr>
        <w:rFonts w:cs="Arial" w:ascii="Arial" w:hAnsi="Arial"/>
        <w:b/>
        <w:smallCaps/>
        <w:sz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color w:val="8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  <w:tab w:val="left" w:pos="1701" w:leader="none"/>
        <w:tab w:val="left" w:pos="2268" w:leader="none"/>
      </w:tabs>
      <w:ind w:left="851" w:hanging="0"/>
      <w:jc w:val="both"/>
      <w:outlineLvl w:val="4"/>
    </w:pPr>
    <w:rPr>
      <w:rFonts w:ascii="Arial" w:hAnsi="Arial" w:cs="Arial"/>
      <w:b/>
      <w:bCs/>
      <w:i/>
      <w:imprint/>
      <w:color w:val="333399"/>
      <w:sz w:val="3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color w:val="FF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jc w:val="center"/>
      <w:outlineLvl w:val="7"/>
    </w:pPr>
    <w:rPr>
      <w:rFonts w:ascii="Arial Black" w:hAnsi="Arial Black" w:cs="Arial"/>
      <w:b/>
      <w:bCs/>
      <w:i/>
      <w:imprint/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i/>
      <w:imprint/>
      <w:color w:val="000000"/>
      <w:sz w:val="30"/>
      <w:szCs w:val="20"/>
    </w:rPr>
  </w:style>
  <w:style w:type="character" w:styleId="WW8Num1z4">
    <w:name w:val="WW8Num1z4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/>
      <w:i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10632" w:leader="dot"/>
      </w:tabs>
      <w:spacing w:before="60" w:after="60"/>
      <w:jc w:val="both"/>
    </w:pPr>
    <w:rPr>
      <w:b/>
      <w:bCs/>
      <w:iCs/>
      <w:sz w:val="22"/>
      <w:szCs w:val="3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08" w:hanging="0"/>
      <w:jc w:val="both"/>
    </w:pPr>
    <w:rPr/>
  </w:style>
  <w:style w:type="paragraph" w:styleId="BodyTextIndent3">
    <w:name w:val="Body Text Indent 3"/>
    <w:basedOn w:val="Normal"/>
    <w:qFormat/>
    <w:pPr>
      <w:ind w:left="708" w:hanging="0"/>
      <w:jc w:val="both"/>
    </w:pPr>
    <w:rPr>
      <w:color w:val="FF000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extonormal">
    <w:name w:val="textonormal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1:58:00Z</dcterms:created>
  <dc:creator>Luciana Pimentel</dc:creator>
  <dc:description/>
  <cp:keywords/>
  <dc:language>en-US</dc:language>
  <cp:lastModifiedBy>ceciliabe</cp:lastModifiedBy>
  <cp:lastPrinted>2008-11-07T10:32:00Z</cp:lastPrinted>
  <dcterms:modified xsi:type="dcterms:W3CDTF">2010-03-26T21:58:00Z</dcterms:modified>
  <cp:revision>2</cp:revision>
  <dc:subject/>
  <dc:title>Ley Autorización Estatal contratación de Operación Crédito - PROFISCO Serg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2518/OC-B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57DE93395C0D704A87E9FC1D7EC85019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FMM</vt:lpwstr>
  </property>
  <property fmtid="{D5CDD505-2E9C-101B-9397-08002B2CF9AE}" pid="9" name="Document Author">
    <vt:lpwstr>EAS ARCHIVE - CRACEL, MARCIO A.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4</vt:lpwstr>
  </property>
  <property fmtid="{D5CDD505-2E9C-101B-9397-08002B2CF9AE}" pid="12" name="From:">
    <vt:lpwstr/>
  </property>
  <property fmtid="{D5CDD505-2E9C-101B-9397-08002B2CF9AE}" pid="13" name="Function Operations IDB">
    <vt:lpwstr>1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35127840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USER_STAGE&gt;Loan Proposal&lt;/USER_STAGE&gt;&lt;PD_OBJ_TYPE&gt;0&lt;/PD_OBJ_TYPE&gt;&lt;MAKERECORD&gt;N&lt;/MAKERECORD&gt;&lt;PD_FILEPT_NO&gt;PO-BR-L1254-Anl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254</vt:lpwstr>
  </property>
  <property fmtid="{D5CDD505-2E9C-101B-9397-08002B2CF9AE}" pid="21" name="Sector IDB">
    <vt:lpwstr/>
  </property>
  <property fmtid="{D5CDD505-2E9C-101B-9397-08002B2CF9AE}" pid="22" name="Series Operations IDB">
    <vt:lpwstr>10</vt:lpwstr>
  </property>
  <property fmtid="{D5CDD505-2E9C-101B-9397-08002B2CF9AE}" pid="23" name="Series_x0020_Operations_x0020_IDB">
    <vt:lpwstr>10;#Loan Proposal|6ee86b6f-6e46-485b-8bfb-87a1f44622ac</vt:lpwstr>
  </property>
  <property fmtid="{D5CDD505-2E9C-101B-9397-08002B2CF9AE}" pid="24" name="Sub_x005F_x002d_Sector">
    <vt:lpwstr/>
  </property>
  <property fmtid="{D5CDD505-2E9C-101B-9397-08002B2CF9AE}" pid="25" name="TaxCatchAll">
    <vt:lpwstr>11;#Project Preparation, Planning and Design|29ca0c72-1fc4-435f-a09c-28585cb5eac9;#10;#Loan Proposal|6ee86b6f-6e46-485b-8bfb-87a1f44622ac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GE-GES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Bernedo, Cecilia</vt:lpwstr>
  </property>
  <property fmtid="{D5CDD505-2E9C-101B-9397-08002B2CF9AE}" pid="32" name="display_urn:schemas-microsoft-com:office:office#Editor">
    <vt:lpwstr>Bernedo, Cecilia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Project Preparation, Planning and Design|29ca0c72-1fc4-435f-a09c-28585cb5eac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Loan Proposal|6ee86b6f-6e46-485b-8bfb-87a1f44622ac</vt:lpwstr>
  </property>
</Properties>
</file>