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DECRETO Nº 25.402   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DE 09 DE JULHO DE 200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320" w:right="-2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Dispõe sobre a Unidade de Coordenação Estadual do Programa de Modernização da Administração Tributária, Financeira e Patrimonial do Estado de Sergipe – PROFISCO - e dá providências correla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Publicado no D.O.E. nº 25.548 de 10.07.2008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FF"/>
          <w:sz w:val="26"/>
          <w:szCs w:val="26"/>
        </w:rPr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O GOVERNADOR DO ESTADO DE SERGIPE</w:t>
      </w:r>
      <w:r>
        <w:rPr>
          <w:rFonts w:cs="Times New Roman" w:ascii="Times New Roman" w:hAnsi="Times New Roman"/>
          <w:sz w:val="26"/>
          <w:szCs w:val="26"/>
        </w:rPr>
        <w:t>, no uso das atribuições que lhe são conferidas nos termos do art. 84, incisos V, VII e XXI, da Constituição Estadual; e de acordo com o disposto na Lei nº 6.130, de 02 de abril de 2007; na conformidade da Lei nº 2.148, de 21 de dezembro de 1977 (Estatuto dos Funcionários Públicos Civis do Estado de Sergipe); em face do disposto na Lei Complementar (Federal) nº 101, de 04 de maio de 2000 (Lei de Responsabilidade Fiscal), tendo em vista o que dispõe o Decreto nº 24.571, de 31 de julho de 2007, 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"/>
        <w:spacing w:before="0" w:after="0"/>
        <w:ind w:left="0" w:firstLine="709"/>
        <w:rPr/>
      </w:pPr>
      <w:r>
        <w:rPr>
          <w:sz w:val="26"/>
          <w:szCs w:val="26"/>
        </w:rPr>
        <w:t xml:space="preserve">Considerando a contribuição da </w:t>
      </w:r>
      <w:r>
        <w:rPr>
          <w:sz w:val="26"/>
          <w:szCs w:val="26"/>
          <w:lang w:val="pt-BR"/>
        </w:rPr>
        <w:t>Linha de Crédito CCLIP-PROFISCO para o cumprimento das normas constitucionais e legais brasileiras, com vistas à integração dos fiscos e à continuidade da  modernização da gestão fiscal, financeira e patrimonial, tornando mais efetivo o sistema fiscal vigente;</w:t>
      </w:r>
    </w:p>
    <w:p>
      <w:pPr>
        <w:pStyle w:val="Paragraph"/>
        <w:spacing w:before="0" w:after="0"/>
        <w:ind w:left="0" w:firstLine="709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Heading3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DECRET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Art. 1º </w:t>
      </w:r>
      <w:r>
        <w:rPr>
          <w:bCs/>
          <w:sz w:val="26"/>
          <w:szCs w:val="26"/>
        </w:rPr>
        <w:t>Fica instituída, no âmbito da Secretaria de Estado da Fazenda – SEFAZ, a Unidade de Coordenação Estadual – UCE/PROFISCO.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Art. 2º. </w:t>
      </w:r>
      <w:r>
        <w:rPr>
          <w:bCs/>
          <w:sz w:val="26"/>
          <w:szCs w:val="26"/>
        </w:rPr>
        <w:t>A Unidade de Coordenação Estadual - UCE é órgão responsável pela coordenação e supervisão da execução do Programa de Modernização da Administração Tributária, Financeira e Patrimonial do Estado de Sergipe - PROFISCO, pelo gerenciamento da aplicação dos recursos financeiros e pela interação com os demais órgãos intervenientes, por meio de financiamento do Banco Interamericano de Desenvolvimento – BID.</w:t>
      </w:r>
    </w:p>
    <w:p>
      <w:pPr>
        <w:pStyle w:val="BodyTextIndent2"/>
        <w:ind w:firstLine="709"/>
        <w:rPr>
          <w:rFonts w:ascii="Times New Roman" w:hAnsi="Times New Roman" w:cs="Times New Roman"/>
          <w:bCs/>
          <w:color w:val="C0C0C0"/>
          <w:sz w:val="26"/>
          <w:szCs w:val="26"/>
        </w:rPr>
      </w:pPr>
      <w:r>
        <w:rPr>
          <w:rFonts w:cs="Times New Roman" w:ascii="Times New Roman" w:hAnsi="Times New Roman"/>
          <w:bCs/>
          <w:color w:val="C0C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Parágrafo único. </w:t>
      </w:r>
      <w:r>
        <w:rPr>
          <w:bCs/>
          <w:sz w:val="26"/>
          <w:szCs w:val="26"/>
        </w:rPr>
        <w:t>A UCE de que trata o este Decreto fica subordinada diretamente ao Gabinete do Secretário de Estado da Fazenda.</w:t>
      </w:r>
    </w:p>
    <w:p>
      <w:pPr>
        <w:pStyle w:val="BodyTextIndent2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rt. 3º</w:t>
      </w:r>
      <w:r>
        <w:rPr>
          <w:rFonts w:cs="Times New Roman" w:ascii="Times New Roman" w:hAnsi="Times New Roman"/>
          <w:sz w:val="26"/>
          <w:szCs w:val="26"/>
        </w:rPr>
        <w:t xml:space="preserve"> A Unidade de Coordenação Estadual – UCE, será assim constituída: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 </w:t>
      </w:r>
      <w:r>
        <w:rPr>
          <w:rFonts w:cs="Times New Roman" w:ascii="Times New Roman" w:hAnsi="Times New Roman"/>
          <w:sz w:val="26"/>
          <w:szCs w:val="26"/>
        </w:rPr>
        <w:t>– Coordenador Geral;</w:t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I </w:t>
      </w:r>
      <w:r>
        <w:rPr>
          <w:rFonts w:cs="Times New Roman" w:ascii="Times New Roman" w:hAnsi="Times New Roman"/>
          <w:sz w:val="26"/>
          <w:szCs w:val="26"/>
        </w:rPr>
        <w:t>– Coordenador Técnico;</w:t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– Coordenador Administrativo-Financeiro;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– Assistentes Técnicos de Monitoramento e Informações; e,</w:t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V </w:t>
      </w:r>
      <w:r>
        <w:rPr>
          <w:rFonts w:cs="Times New Roman" w:ascii="Times New Roman" w:hAnsi="Times New Roman"/>
          <w:sz w:val="26"/>
          <w:szCs w:val="26"/>
        </w:rPr>
        <w:t xml:space="preserve">– Líderes de Projetos. 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§ 1º</w:t>
      </w:r>
      <w:r>
        <w:rPr>
          <w:rFonts w:cs="Times New Roman" w:ascii="Times New Roman" w:hAnsi="Times New Roman"/>
          <w:sz w:val="26"/>
          <w:szCs w:val="26"/>
        </w:rPr>
        <w:t xml:space="preserve"> Os ocupantes das funções de Coordenador-Geral, Coordenadores Técnico, Coordenador Administrativo-Financeiro, Assistentes Técnicos de Monitoramento e Informações, bem como os membros das Equipes de Projetos, serão oportunamente designados mediante Portaria do Secretário de Estado da Fazenda.</w:t>
      </w:r>
    </w:p>
    <w:p>
      <w:pPr>
        <w:pStyle w:val="BodyTextIndent2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§ 2º</w:t>
      </w:r>
      <w:r>
        <w:rPr>
          <w:rFonts w:cs="Times New Roman" w:ascii="Times New Roman" w:hAnsi="Times New Roman"/>
          <w:sz w:val="26"/>
          <w:szCs w:val="26"/>
        </w:rPr>
        <w:t xml:space="preserve"> Poderão participar do Projeto outros órgãos, entidades e Poderes cujas finalidades e atribuições sejam conexas ou correlatas com as da Secretaria de Estado da Fazenda, mediante celebração de convênios, previamente autorizados pelo BID.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Art. 4º </w:t>
      </w:r>
      <w:r>
        <w:rPr>
          <w:rFonts w:cs="Times New Roman" w:ascii="Times New Roman" w:hAnsi="Times New Roman"/>
          <w:sz w:val="26"/>
          <w:szCs w:val="26"/>
        </w:rPr>
        <w:t>Pela participação na Unidade de Coordenação Estadual do PROFISCO – UCP/SE, instituída na forma do art. 1º deste Decreto, observando-se, em ambos os casos, o disposto no art. 187, § 1º, da Lei nº. 2.148, de 21 de dezembro de 1977: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 </w:t>
      </w:r>
      <w:r>
        <w:rPr>
          <w:rFonts w:cs="Times New Roman" w:ascii="Times New Roman" w:hAnsi="Times New Roman"/>
          <w:sz w:val="26"/>
          <w:szCs w:val="26"/>
        </w:rPr>
        <w:t>- o Coordenador-Geral, o Coordenador Técnico, o Coordenador Administrativo-Financeiro e os Assistentes Técnicos de Monitoramento e Informações perceberão um Adicional de Trabalho Técnico equivalente a 30 (trinta) vezes o valor da UFP/SE (Unidade Fiscal Padrão do Estado de Sergipe), a ser pago mensalmente, até a conclusão do Projeto;</w:t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I </w:t>
      </w:r>
      <w:r>
        <w:rPr>
          <w:rFonts w:cs="Times New Roman" w:ascii="Times New Roman" w:hAnsi="Times New Roman"/>
          <w:sz w:val="26"/>
          <w:szCs w:val="26"/>
        </w:rPr>
        <w:t xml:space="preserve">– os Líderes de Projetos perceberão um Adicional de Trabalho Técnico equivalente a 20 (vinte) vezes o valor da UFP/SE (Unidade Fiscal Padrão do Estado de Sergipe), a ser pago mensalmente, enquanto integrarem as Equipes. 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Art. 5º</w:t>
      </w:r>
      <w:r>
        <w:rPr>
          <w:rFonts w:cs="Times New Roman" w:ascii="Times New Roman" w:hAnsi="Times New Roman"/>
          <w:sz w:val="26"/>
          <w:szCs w:val="26"/>
        </w:rPr>
        <w:t xml:space="preserve"> As atividades de apoio, os meios e os recursos materiais necessários à implantação e funcionamento da Unidade de Coordenação Estadual do PROFISCO e da sua Equipe de Apoio, nos termos deste Decreto, serão supridos pela Secretaria da Fazenda – SEFAZ, correndo por conta de seus recursos orçamentários, na Unidade Orçamentária 16.101 – Gabinete do Secretário, do Projeto 1260 – “Implementação do PROFISCO”.</w:t>
      </w:r>
    </w:p>
    <w:p>
      <w:pPr>
        <w:pStyle w:val="BodyTextIndent2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Art. 6º </w:t>
      </w:r>
      <w:r>
        <w:rPr>
          <w:rFonts w:cs="Times New Roman" w:ascii="Times New Roman" w:hAnsi="Times New Roman"/>
          <w:sz w:val="26"/>
          <w:szCs w:val="26"/>
        </w:rPr>
        <w:t>Este Decreto entra em vigor na data de sua publicação, retroagindo seus efeitos a partir de 1º de maio de 2008.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Art. 7º </w:t>
      </w:r>
      <w:r>
        <w:rPr>
          <w:rFonts w:cs="Times New Roman" w:ascii="Times New Roman" w:hAnsi="Times New Roman"/>
          <w:bCs/>
          <w:sz w:val="26"/>
          <w:szCs w:val="26"/>
        </w:rPr>
        <w:t>Revogam-se</w:t>
      </w:r>
      <w:r>
        <w:rPr>
          <w:rFonts w:cs="Times New Roman" w:ascii="Times New Roman" w:hAnsi="Times New Roman"/>
          <w:sz w:val="26"/>
          <w:szCs w:val="26"/>
        </w:rPr>
        <w:t xml:space="preserve"> as disposições em contrário.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Aracaju, 09 de junho de 2008, 187º da Independência e 120º da República.</w:t>
      </w:r>
    </w:p>
    <w:p>
      <w:pPr>
        <w:pStyle w:val="BodyTextIndent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RCELO DEDA CHAGAS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OVERNADOR DO ESTADO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ilson Nascimento Lima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retário de Estado da Fazenda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lóvis Barbosa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retário de Estado de Governo</w:t>
      </w:r>
    </w:p>
    <w:sectPr>
      <w:headerReference w:type="default" r:id="rId2"/>
      <w:footerReference w:type="default" r:id="rId3"/>
      <w:type w:val="nextPage"/>
      <w:pgSz w:w="11906" w:h="16838"/>
      <w:pgMar w:left="1134" w:right="1440" w:gutter="0" w:header="719" w:top="775" w:footer="85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214" w:dyaOrig="14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4pt;height:53.65pt" filled="f" o:ole="">
          <v:imagedata r:id="rId2" o:title=""/>
        </v:shape>
        <o:OLEObject Type="Embed" ProgID="" ShapeID="ole_rId1" DrawAspect="Content" ObjectID="_1408170115" r:id="rId1"/>
      </w:objec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GOVERNO DE SERGIPE</w: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7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39:00Z</dcterms:created>
  <dc:creator>bsamaral</dc:creator>
  <dc:description/>
  <cp:keywords/>
  <dc:language>en-US</dc:language>
  <cp:lastModifiedBy>ceciliabe</cp:lastModifiedBy>
  <cp:lastPrinted>2009-08-11T10:03:00Z</cp:lastPrinted>
  <dcterms:modified xsi:type="dcterms:W3CDTF">2010-03-29T16:39:00Z</dcterms:modified>
  <cp:revision>2</cp:revision>
  <dc:subject/>
  <dc:title>Decreto de Creación de la Unidad de Coordinación del Proyecto UCF - PROFISCO Serg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518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7DE93395C0D704A87E9FC1D7EC85019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EAS ARCHIVE - CRACEL, MARCIO A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128458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APPROVAL_CODE&gt;QRR&lt;/APPROVAL_CODE&gt;&lt;APPROVAL_DESC&gt;Quality &amp; Risk Review&lt;/APPROVAL_DESC&gt;&lt;PD_OBJ_TYPE&gt;0&lt;/PD_OBJ_TYPE&gt;&lt;MAKERECORD&gt;N&lt;/MAKERECORD&gt;&lt;PD_FILEPT_NO&gt;PO-BR-L1254-Anl&lt;/PD_FIL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4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-GE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Bernedo, Cecilia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