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/>
        <w:jc w:val="right"/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  <w:t>LEGIII/PE-840377-06</w:t>
      </w:r>
    </w:p>
    <w:p>
      <w:pPr>
        <w:pStyle w:val="Heading1"/>
        <w:keepNext w:val="false"/>
        <w:keepLines/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</w:r>
    </w:p>
    <w:p>
      <w:pPr>
        <w:pStyle w:val="Heading1"/>
        <w:keepNext w:val="false"/>
        <w:keepLines/>
        <w:rPr>
          <w:sz w:val="24"/>
          <w:lang w:val="pt-BR"/>
        </w:rPr>
      </w:pPr>
      <w:r>
        <w:rPr>
          <w:sz w:val="24"/>
          <w:lang w:val="pt-BR"/>
        </w:rPr>
        <w:t>ANEXO UNICO</w:t>
      </w:r>
    </w:p>
    <w:p>
      <w:pPr>
        <w:pStyle w:val="Normal"/>
        <w:keepLines/>
        <w:tabs>
          <w:tab w:val="clear" w:pos="720"/>
          <w:tab w:val="center" w:pos="4680" w:leader="none"/>
        </w:tabs>
        <w:jc w:val="center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keepLines/>
        <w:tabs>
          <w:tab w:val="clear" w:pos="720"/>
          <w:tab w:val="center" w:pos="46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EL PROGRAMA</w:t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keepLines/>
        <w:tabs>
          <w:tab w:val="clear" w:pos="720"/>
          <w:tab w:val="center" w:pos="4680" w:leader="none"/>
        </w:tabs>
        <w:jc w:val="center"/>
        <w:rPr>
          <w:b/>
          <w:b/>
        </w:rPr>
      </w:pPr>
      <w:r>
        <w:rPr>
          <w:b/>
        </w:rPr>
        <w:t>Programa de Mejora de la Calidad de la Gestión y del Gasto Público II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I.</w:t>
        <w:tab/>
      </w:r>
      <w:r>
        <w:rPr>
          <w:b/>
          <w:u w:val="single"/>
        </w:rPr>
        <w:t>Objeto</w:t>
      </w:r>
    </w:p>
    <w:p>
      <w:pPr>
        <w:pStyle w:val="Normal"/>
        <w:keepLines/>
        <w:rPr/>
      </w:pPr>
      <w:r>
        <w:rPr/>
      </w:r>
    </w:p>
    <w:p>
      <w:pPr>
        <w:pStyle w:val="BodyTextIndent2"/>
        <w:rPr/>
      </w:pPr>
      <w:r>
        <w:rPr/>
        <w:t>1.01</w:t>
      </w:r>
      <w:r>
        <w:rPr>
          <w:b w:val="false"/>
        </w:rPr>
        <w:tab/>
        <w:t>El objeto del Programa es continuar apoyando al Gobierno del Perú en los cambios institucionales, operativos, legales y normativos para mejorar la calidad de la gestión y del gasto público, a partir del fortalecimiento de las capacidades gubernamentales de análisis y monitoreo vinculadas a temas normativos, presupuestales, de inversión pública, y de gestión administrativa; así como la promoción de una mayor participación del sector privado asociado al sector público en la inversión y en la provisión de servicios.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-1440" w:leader="none"/>
        </w:tabs>
        <w:rPr>
          <w:b/>
          <w:b/>
          <w:u w:val="single"/>
        </w:rPr>
      </w:pPr>
      <w:r>
        <w:rPr>
          <w:b/>
          <w:u w:val="single"/>
        </w:rPr>
        <w:t>Descripción</w:t>
      </w:r>
    </w:p>
    <w:p>
      <w:pPr>
        <w:pStyle w:val="Normal"/>
        <w:keepLines/>
        <w:tabs>
          <w:tab w:val="clear" w:pos="720"/>
          <w:tab w:val="left" w:pos="-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tabs>
          <w:tab w:val="clear" w:pos="720"/>
          <w:tab w:val="left" w:pos="-1440" w:leader="none"/>
        </w:tabs>
        <w:rPr/>
      </w:pPr>
      <w:r>
        <w:rPr/>
        <w:t>2.01</w:t>
      </w:r>
      <w:r>
        <w:rPr>
          <w:b w:val="false"/>
        </w:rPr>
        <w:tab/>
        <w:t>Para el logro del objeto a que se refiere la sección I anterior, el Programa apoyará la implementación de medidas en el marco de reformas de mediano plazo acordadas entre el Prestatario y el Banco, de acuerdo con lo estipulado en la Cláusula 1.02 de las Estipulaciones Especiales del presente Contrato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2.02</w:t>
      </w:r>
      <w:r>
        <w:rPr/>
        <w:tab/>
        <w:t>El Programa comprende una serie de acciones agrupadas en los siguientes cuatro (4) componentes: (a) Estabilidad Macroeconómica; (b) Participación del sector privado en la inversión pública; (c) Gestión del gasto público en el nivel nacional; y (d) Gestión del gasto público en el contexto de la descentralización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(a)</w:t>
        <w:tab/>
      </w:r>
      <w:r>
        <w:rPr>
          <w:u w:val="single"/>
        </w:rPr>
        <w:t>Estabilidad Macroeconómica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2.03</w:t>
      </w:r>
      <w:r>
        <w:rPr/>
        <w:tab/>
        <w:t>El objetivo de este componente es continuar asegurando un contexto macroeconómico congruente con los objetivos del Programa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(b)</w:t>
        <w:tab/>
      </w:r>
      <w:r>
        <w:rPr>
          <w:u w:val="single"/>
        </w:rPr>
        <w:t>Participación del sector privado en la inversión pública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2.04</w:t>
      </w:r>
      <w:r>
        <w:rPr/>
        <w:tab/>
        <w:t>El objetivo general de este componente es contribuir al incremento sostenible de la cantidad y calidad de la inversión en infraestructura en el país, a partir de una mayor participación del sector privado en la inversión pública y de una mayor eficiencia en la inversión. Para ello, el Programa apoya acciones de política destinadas a establecer un modelo conceptual de Asociación Público Privada (“APP”) que promueva la eficiencia del gasto público de una forma fiscalmente prudente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  <w:bCs/>
        </w:rPr>
        <w:t>2.05</w:t>
      </w:r>
      <w:r>
        <w:rPr/>
        <w:tab/>
        <w:t>El objetivo específico de este componente es consolidar los aspectos relevantes del nuevo marco institucional que soporte la estructuración de procesos APP más eficientes, con sistemas adecuados para identificar y mitigar riesgos, incluyendo mecanismos modernos de seguimiento y control de pasivos contingentes, y procedimientos de licitación competitivos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  <w:bCs/>
        </w:rPr>
        <w:t>2.06</w:t>
      </w:r>
      <w:r>
        <w:rPr/>
        <w:tab/>
        <w:t xml:space="preserve">En el marco de las actividades para fortalecer </w:t>
      </w:r>
      <w:r>
        <w:rPr>
          <w:lang w:val="es-ES"/>
        </w:rPr>
        <w:t>los mecanismos de coordinación intra e interinstitucionales</w:t>
      </w:r>
      <w:r>
        <w:rPr/>
        <w:t xml:space="preserve"> </w:t>
      </w:r>
      <w:del w:id="0" w:author="pvargas" w:date="2006-10-16T15:51:00Z">
        <w:r>
          <w:rPr/>
          <w:delText xml:space="preserve"> </w:delText>
        </w:r>
      </w:del>
      <w:r>
        <w:rPr/>
        <w:t xml:space="preserve">se viene </w:t>
      </w:r>
      <w:ins w:id="1" w:author="pvargas" w:date="2006-10-16T15:54:00Z">
        <w:r>
          <w:rPr/>
          <w:t>definiendo</w:t>
        </w:r>
      </w:ins>
      <w:del w:id="2" w:author="pvargas" w:date="2006-10-16T15:54:00Z">
        <w:r>
          <w:rPr/>
          <w:delText>estableciendo</w:delText>
        </w:r>
      </w:del>
      <w:r>
        <w:rPr/>
        <w:t xml:space="preserve"> </w:t>
      </w:r>
      <w:ins w:id="3" w:author="pvargas" w:date="2006-10-16T15:51:00Z">
        <w:r>
          <w:rPr/>
          <w:t xml:space="preserve">las funciones </w:t>
        </w:r>
      </w:ins>
      <w:del w:id="4" w:author="pvargas" w:date="2006-10-16T15:51:00Z">
        <w:r>
          <w:rPr/>
          <w:delText xml:space="preserve">el papel a jugar por </w:delText>
        </w:r>
      </w:del>
      <w:ins w:id="5" w:author="pvargas" w:date="2006-10-16T15:51:00Z">
        <w:r>
          <w:rPr/>
          <w:t xml:space="preserve">de </w:t>
        </w:r>
      </w:ins>
      <w:r>
        <w:rPr/>
        <w:t>los ministerios sectoriales, la Agencia de Promoción de la Inversión Privada (“PROINVERSION”), el Ministerio de Economía y Finanzas (“MEF”) y los órganos reguladores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  <w:bCs/>
        </w:rPr>
        <w:t>2.07</w:t>
      </w:r>
      <w:r>
        <w:rPr/>
        <w:tab/>
        <w:t xml:space="preserve">Asimismo, se prevé contar con lineamientos metodológicos para </w:t>
      </w:r>
      <w:ins w:id="6" w:author="pvargas" w:date="2006-10-16T15:54:00Z">
        <w:r>
          <w:rPr/>
          <w:t xml:space="preserve">mejorar, monitorear </w:t>
        </w:r>
      </w:ins>
      <w:del w:id="7" w:author="pvargas" w:date="2006-10-16T15:54:00Z">
        <w:r>
          <w:rPr/>
          <w:delText xml:space="preserve">controlar </w:delText>
        </w:r>
      </w:del>
      <w:r>
        <w:rPr/>
        <w:t xml:space="preserve">y contabilizar el gasto </w:t>
      </w:r>
      <w:ins w:id="8" w:author="pvargas" w:date="2006-10-16T15:55:00Z">
        <w:r>
          <w:rPr/>
          <w:t>público vinculado a</w:t>
        </w:r>
      </w:ins>
      <w:del w:id="9" w:author="pvargas" w:date="2006-10-16T15:55:00Z">
        <w:r>
          <w:rPr/>
          <w:delText>con</w:delText>
        </w:r>
      </w:del>
      <w:r>
        <w:rPr/>
        <w:t xml:space="preserve"> APP, a través de</w:t>
      </w:r>
      <w:ins w:id="10" w:author="pvargas" w:date="2006-10-16T16:08:00Z">
        <w:r>
          <w:rPr/>
          <w:t xml:space="preserve">l establecimiento de una metodología para la selección y evaluación de proyectos APP, </w:t>
        </w:r>
      </w:ins>
      <w:ins w:id="11" w:author="pvargas" w:date="2006-10-16T15:57:00Z">
        <w:r>
          <w:rPr/>
          <w:t>la implementación de un sistema de registro y monitoreo de los pasivos y garantías generados en los procesos de participación privada,</w:t>
        </w:r>
      </w:ins>
      <w:ins w:id="12" w:author="pvargas" w:date="2006-10-16T16:05:00Z">
        <w:r>
          <w:rPr/>
          <w:t xml:space="preserve"> en</w:t>
        </w:r>
      </w:ins>
      <w:ins w:id="13" w:author="pvargas" w:date="2006-10-16T15:58:00Z">
        <w:r>
          <w:rPr/>
          <w:t xml:space="preserve"> </w:t>
        </w:r>
      </w:ins>
      <w:ins w:id="14" w:author="pvargas" w:date="2006-10-16T16:01:00Z">
        <w:r>
          <w:rPr/>
          <w:t xml:space="preserve">el </w:t>
        </w:r>
      </w:ins>
      <w:ins w:id="15" w:author="pvargas" w:date="2006-10-16T15:58:00Z">
        <w:r>
          <w:rPr/>
          <w:t xml:space="preserve">que </w:t>
        </w:r>
      </w:ins>
      <w:ins w:id="16" w:author="pvargas" w:date="2006-10-16T16:01:00Z">
        <w:r>
          <w:rPr/>
          <w:t>actualmente se encuentra registra</w:t>
        </w:r>
      </w:ins>
      <w:ins w:id="17" w:author="pvargas" w:date="2006-10-16T16:04:00Z">
        <w:r>
          <w:rPr/>
          <w:t xml:space="preserve">da </w:t>
        </w:r>
      </w:ins>
      <w:ins w:id="18" w:author="pvargas" w:date="2006-10-16T16:01:00Z">
        <w:r>
          <w:rPr/>
          <w:t xml:space="preserve">información sobre pasivos cuantificables, </w:t>
        </w:r>
      </w:ins>
      <w:ins w:id="19" w:author="pvargas" w:date="2006-10-16T16:09:00Z">
        <w:r>
          <w:rPr/>
          <w:t xml:space="preserve">y </w:t>
        </w:r>
      </w:ins>
      <w:del w:id="20" w:author="pvargas" w:date="2006-10-16T16:08:00Z">
        <w:r>
          <w:rPr/>
          <w:delText xml:space="preserve"> </w:delText>
        </w:r>
      </w:del>
      <w:r>
        <w:rPr/>
        <w:t>la implementación de una metodología de valorización de los riesgos contingentes</w:t>
      </w:r>
      <w:ins w:id="21" w:author="pvargas" w:date="2006-10-16T16:09:00Z">
        <w:r>
          <w:rPr/>
          <w:t>.</w:t>
        </w:r>
      </w:ins>
      <w:del w:id="22" w:author="pvargas" w:date="2006-10-16T15:58:00Z">
        <w:r>
          <w:rPr/>
          <w:delText>, la definición de una metodología para mejorar la contabilidad de los pasivos cuantificables y un sistema de registro y monitoreo de los pasivos y garantías generados en los procesos de participación privada</w:delText>
        </w:r>
      </w:del>
      <w:del w:id="23" w:author="pvargas" w:date="2006-10-16T16:09:00Z">
        <w:r>
          <w:rPr/>
          <w:delText>.</w:delText>
        </w:r>
      </w:del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(c)</w:t>
        <w:tab/>
      </w:r>
      <w:r>
        <w:rPr>
          <w:u w:val="single"/>
        </w:rPr>
        <w:t>Gestión del gasto público en el nivel nacional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2.08</w:t>
      </w:r>
      <w:r>
        <w:rPr/>
        <w:tab/>
        <w:t>El objetivo general de este componente es apoyar el fortalecimiento de la capacidad del Gobierno Nacional para la gestión, análisis, priorización, ejecución, monitoreo, y evaluación del gasto público, principalmente de la inversión. Para ello el Programa viene apoyando reformas destinadas a mejorar la calidad de los sistemas de gestión presupuestaria, de inversión pública, de calidad normativa, y de sistemas transversales de gestión administrativa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>
          <w:b/>
          <w:b/>
        </w:rPr>
      </w:pPr>
      <w:r>
        <w:rPr>
          <w:b/>
          <w:bCs/>
        </w:rPr>
        <w:t>2.09</w:t>
      </w:r>
      <w:r>
        <w:rPr/>
        <w:tab/>
        <w:t>El objetivo específico de este componente es iniciar la implantación de un presupuesto por resultados, seguir avanzando en las mejoras en la priorización y gestión de la inversión pública, ampliar la cobertura de los mecanismos de control de la calidad normativa, y modernizar los sistemas transversales de gestión financiera y de compras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2.10</w:t>
      </w:r>
      <w:r>
        <w:rPr/>
        <w:tab/>
      </w:r>
      <w:r>
        <w:rPr>
          <w:u w:val="single"/>
        </w:rPr>
        <w:t>Presupuesto por resultados</w:t>
      </w:r>
      <w:r>
        <w:rPr/>
        <w:t>. Tiene por objeto modernizar el sistema de gestión presupuestaria y generar incentivos de desempeño para optimizar la asignación y ejecución de recursos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  <w:bCs/>
        </w:rPr>
        <w:t>2.11</w:t>
      </w:r>
      <w:r>
        <w:rPr/>
        <w:tab/>
      </w:r>
      <w:r>
        <w:rPr>
          <w:u w:val="single"/>
        </w:rPr>
        <w:t>Gestión de la Inversión Pública</w:t>
      </w:r>
      <w:r>
        <w:rPr/>
        <w:t>. Su objetivo es fortalecer el proceso de análisis, priorización, ejecución, monitoreo, y evaluación de la inversión pública, para mejorar su eficiencia y calidad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  <w:bCs/>
        </w:rPr>
        <w:t>2.12</w:t>
      </w:r>
      <w:r>
        <w:rPr/>
        <w:tab/>
      </w:r>
      <w:r>
        <w:rPr>
          <w:u w:val="single"/>
        </w:rPr>
        <w:t>Calidad Normativa</w:t>
      </w:r>
      <w:r>
        <w:rPr/>
        <w:t>. Las actividades en esta área están orientadas a mejorar la transparencia, eficiencia y calidad de las normas en general, a través de la adopción de un esquema institucional y operativo de procedimientos de filtro para el control de la calidad de las mismas, incluyendo el desarrollo de metodologías de análisis de impacto económico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  <w:bCs/>
        </w:rPr>
        <w:t>2.13</w:t>
      </w:r>
      <w:r>
        <w:rPr/>
        <w:tab/>
      </w:r>
      <w:r>
        <w:rPr>
          <w:u w:val="single"/>
        </w:rPr>
        <w:t>Sistemas Transversales de Gestión</w:t>
      </w:r>
      <w:r>
        <w:rPr/>
        <w:t>. Su objeto es ordenar y simplificar los procesos relacionados con los sistemas transversales de gestión, de acuerdo a la normatividad emitida por sus órganos rectores. Como uno de los sistemas transversales de gestión, se ha identificado el de compras y contrataciones, que incluye, entre otros aspectos, la reglamentación y la realización de compras corporativas, bajo el concepto de centralizar algunos procesos de licitación de productos o servicios específicos, manteniendo la contratación descentralizada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  <w:bCs/>
        </w:rPr>
        <w:t>2.14</w:t>
      </w:r>
      <w:r>
        <w:rPr/>
        <w:tab/>
        <w:t xml:space="preserve">Para la modernización del </w:t>
      </w:r>
      <w:ins w:id="24" w:author="pvargas" w:date="2006-10-16T16:06:00Z">
        <w:r>
          <w:rPr/>
          <w:t>Sistema Integrado de Administración Financiera del Sector Público (</w:t>
        </w:r>
      </w:ins>
      <w:r>
        <w:rPr/>
        <w:t>“SIAF</w:t>
      </w:r>
      <w:ins w:id="25" w:author="pvargas" w:date="2006-10-16T16:06:00Z">
        <w:r>
          <w:rPr/>
          <w:t>-SP</w:t>
        </w:r>
      </w:ins>
      <w:r>
        <w:rPr/>
        <w:t>”</w:t>
      </w:r>
      <w:ins w:id="26" w:author="pvargas" w:date="2006-10-16T16:06:00Z">
        <w:r>
          <w:rPr/>
          <w:t>)</w:t>
        </w:r>
      </w:ins>
      <w:r>
        <w:rPr/>
        <w:t>, se tienen previsto las siguientes acciones: (a) la integración plena de módulos de presupuesto en el SIAF-SP; (b) la automatización del proceso contable en el SIAF-SP a partir de la implantación de una nueva clasificación presupuestaria con base en estándares internacionales, y la armonización con un nuevo Plan de Cuentas; (c) la aprobación de un Plan de Acción para la modernización del SIAF-SP, basado en una evaluación independiente que considera la incorporación de módulos, el cambio de arquitectura tecnológica, y el análisis de factibilidad técnica, funcional y económica de las diversas alternativas de solución; y (d) el diseño de un modelo de Cuenta Única del Tesoro Público y plan de acción para su implementación.</w:t>
      </w:r>
    </w:p>
    <w:p>
      <w:pPr>
        <w:pStyle w:val="Normal"/>
        <w:keepLines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  <w:tab/>
        <w:t>(d)</w:t>
        <w:tab/>
      </w:r>
      <w:r>
        <w:rPr>
          <w:u w:val="single"/>
        </w:rPr>
        <w:t>Gestión del gasto público en el contexto de la descentralización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2.15</w:t>
      </w:r>
      <w:r>
        <w:rPr/>
        <w:tab/>
        <w:t>El objetivo general de este componente es promover la estabilización de los ingresos transferidos por el Gobierno Nacional a los Gobiernos Regionales y Locales y contribuir a la mejora de la calidad del gasto en este nivel de gobierno. Adicionalmente, se tiene previsto evaluar desde el punto de vista económico los avances de la descentralización, a partir del cálculo de indicadores de actividad económica</w:t>
      </w:r>
      <w:ins w:id="27" w:author="pvargas" w:date="2006-10-16T16:10:00Z">
        <w:r>
          <w:rPr/>
          <w:t xml:space="preserve"> departamental</w:t>
        </w:r>
      </w:ins>
      <w:r>
        <w:rPr/>
        <w:t>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  <w:bCs/>
        </w:rPr>
        <w:t>2.16</w:t>
      </w:r>
      <w:r>
        <w:rPr/>
        <w:tab/>
        <w:t>El objetivo específico de este componente es avanzar en la estabilización fiscal subnacional; promover la sostenibilidad de los índices de actividad económica regional; definir criterios para una readecuación presupuestaria por incentivos; y mejorar las capacidades de análisis de inversiones en los Gobiernos Regionales.</w:t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III.</w:t>
        <w:tab/>
      </w:r>
      <w:r>
        <w:rPr>
          <w:b/>
          <w:u w:val="single"/>
        </w:rPr>
        <w:t>Financiamiento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ind w:left="720" w:hanging="720"/>
        <w:rPr/>
      </w:pPr>
      <w:r>
        <w:rPr>
          <w:b/>
        </w:rPr>
        <w:t>3.01</w:t>
      </w:r>
      <w:r>
        <w:rPr/>
        <w:tab/>
        <w:t>El Financiamiento será hasta por la suma de doscientos millones de dólares de los Estados Unidos de América (US$200.000.000) con cargo a los recursos de la Facilidad Unimonetaria del capital ordinario del Banco. Dicho Financiamiento será de rápido desembolso y se desembolsará en un sólo tramo.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tabs>
          <w:tab w:val="clear" w:pos="720"/>
          <w:tab w:val="left" w:pos="-1440" w:leader="none"/>
        </w:tabs>
        <w:rPr>
          <w:b/>
          <w:b/>
        </w:rPr>
      </w:pPr>
      <w:r>
        <w:rPr>
          <w:b/>
        </w:rPr>
        <w:t>IV.</w:t>
        <w:tab/>
      </w:r>
      <w:r>
        <w:rPr>
          <w:b/>
          <w:u w:val="single"/>
        </w:rPr>
        <w:t>Ejecución</w:t>
      </w:r>
    </w:p>
    <w:p>
      <w:pPr>
        <w:pStyle w:val="Header"/>
        <w:keepLines/>
        <w:tabs>
          <w:tab w:val="clear" w:pos="4320"/>
          <w:tab w:val="clear" w:pos="8640"/>
          <w:tab w:val="left" w:pos="-1440" w:leader="none"/>
        </w:tabs>
        <w:rPr>
          <w:b/>
          <w:b/>
        </w:rPr>
      </w:pPr>
      <w:r>
        <w:rPr>
          <w:b/>
        </w:rPr>
      </w:r>
    </w:p>
    <w:p>
      <w:pPr>
        <w:pStyle w:val="Paragraph"/>
        <w:keepLines/>
        <w:numPr>
          <w:ilvl w:val="0"/>
          <w:numId w:val="0"/>
        </w:numPr>
        <w:spacing w:before="0" w:after="0"/>
        <w:ind w:left="720" w:hanging="720"/>
        <w:rPr>
          <w:lang w:val="en-US" w:eastAsia="en-US"/>
        </w:rPr>
      </w:pPr>
      <w:r>
        <w:rPr>
          <w:b/>
          <w:lang w:val="en-US" w:eastAsia="en-US"/>
        </w:rPr>
        <w:t>4.01</w:t>
      </w:r>
      <w:r>
        <w:rPr>
          <w:lang w:val="en-US" w:eastAsia="en-US"/>
        </w:rPr>
        <w:tab/>
        <w:t xml:space="preserve">El Organismo Ejecutor del Programa será el Ministerio de Economía y Finanzas (“MEF”), por intermedio de la Unidad de Coordinación de Préstamos Sectoriales (“UCPS”) y la Dirección Nacional del Endeudamiento Público (“DNEP”), las mismas que desarrollarán las siguientes tareas para </w:t>
      </w:r>
      <w:r>
        <w:rPr/>
        <w:t>la ejecución del Programa y la utilización de los recursos del Financiamiento del Banco:</w:t>
      </w:r>
    </w:p>
    <w:p>
      <w:pPr>
        <w:pStyle w:val="Paragraph"/>
        <w:keepLines/>
        <w:numPr>
          <w:ilvl w:val="0"/>
          <w:numId w:val="0"/>
        </w:numPr>
        <w:spacing w:before="0" w:after="0"/>
        <w:ind w:left="720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keepLines/>
        <w:tabs>
          <w:tab w:val="clear" w:pos="4320"/>
          <w:tab w:val="clear" w:pos="8640"/>
          <w:tab w:val="left" w:pos="-1440" w:leader="none"/>
        </w:tabs>
        <w:ind w:left="709" w:hanging="709"/>
        <w:rPr/>
      </w:pPr>
      <w:r>
        <w:rPr/>
        <w:tab/>
        <w:t>(a)</w:t>
        <w:tab/>
        <w:t>La UCPS será el órgano técnico encargado, entre otros, de los siguientes aspectos: (i) realizar la coordinación entre los distintos órganos del Prestatario que tengan a su cargo la adopción de medidas o ejecución técnica de actividades; (ii) efectuar el seguimiento y promover el cumplimiento de las actividades del Programa para asegurar su exitosa ejecución; (iii) mantener comunicación oficial con el Banco para los aspectos técnicos; (iv) preparar los informes necesarios en los plazos establecidos y con la calidad adecuada; (v) prever y resolver adecuadamente los riesgos y problemas estratégicos, técnicos y de coordinación asociados con los aspectos técnicos de la ejecución del Programa; y (vi) cumplir con las acciones señalas en las cláusulas 4.02 y 4.03 de las Estipulaciones Especiales del presente contrato.</w:t>
      </w:r>
    </w:p>
    <w:p>
      <w:pPr>
        <w:pStyle w:val="Header"/>
        <w:keepLines/>
        <w:tabs>
          <w:tab w:val="clear" w:pos="4320"/>
          <w:tab w:val="clear" w:pos="8640"/>
          <w:tab w:val="left" w:pos="-1440" w:leader="none"/>
        </w:tabs>
        <w:rPr/>
      </w:pPr>
      <w:r>
        <w:rPr/>
      </w:r>
    </w:p>
    <w:p>
      <w:pPr>
        <w:pStyle w:val="Header"/>
        <w:keepLines/>
        <w:numPr>
          <w:ilvl w:val="0"/>
          <w:numId w:val="0"/>
        </w:numPr>
        <w:tabs>
          <w:tab w:val="clear" w:pos="4320"/>
          <w:tab w:val="clear" w:pos="8640"/>
          <w:tab w:val="left" w:pos="-1440" w:leader="none"/>
          <w:tab w:val="left" w:pos="720" w:leader="none"/>
        </w:tabs>
        <w:ind w:left="709" w:hanging="709"/>
        <w:rPr/>
      </w:pPr>
      <w:r>
        <w:rPr/>
        <w:tab/>
        <w:t>(b)</w:t>
        <w:tab/>
        <w:t>La DNEP será el órgano encargado de preparar y presentar las solicitudes de desembolsos ante el Banco, así como las acciones señaladas en las Cláusulas 5.01 y 5.02 de las Estipulaciones Especiales del presente Contrato.</w:t>
      </w:r>
    </w:p>
    <w:p>
      <w:pPr>
        <w:pStyle w:val="Header"/>
        <w:keepLines/>
        <w:numPr>
          <w:ilvl w:val="0"/>
          <w:numId w:val="0"/>
        </w:numPr>
        <w:tabs>
          <w:tab w:val="clear" w:pos="4320"/>
          <w:tab w:val="clear" w:pos="8640"/>
          <w:tab w:val="left" w:pos="-1440" w:leader="none"/>
          <w:tab w:val="left" w:pos="720" w:leader="none"/>
        </w:tabs>
        <w:ind w:left="720" w:hanging="720"/>
        <w:rPr/>
      </w:pPr>
      <w:r>
        <w:rPr/>
      </w:r>
    </w:p>
    <w:p>
      <w:pPr>
        <w:pStyle w:val="Header"/>
        <w:keepLines/>
        <w:numPr>
          <w:ilvl w:val="0"/>
          <w:numId w:val="0"/>
        </w:numPr>
        <w:tabs>
          <w:tab w:val="clear" w:pos="4320"/>
          <w:tab w:val="clear" w:pos="8640"/>
          <w:tab w:val="left" w:pos="-1440" w:leader="none"/>
          <w:tab w:val="left" w:pos="720" w:leader="none"/>
        </w:tabs>
        <w:ind w:left="720" w:hanging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296" w:gutter="0" w:header="720" w:top="1296" w:footer="1008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>
        <w:lang w:val="en-US"/>
      </w:rPr>
    </w:pPr>
    <w:r>
      <w:rPr>
        <w:lang w:val="en-US"/>
      </w:rPr>
      <w:tab/>
      <w:t>1805/OC-P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1805/OC-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s-ES"/>
      </w:rPr>
    </w:pPr>
    <w:r>
      <w:rPr>
        <w:u w:val="single"/>
        <w:lang w:val="es-ES"/>
      </w:rPr>
    </w:r>
  </w:p>
  <w:p>
    <w:pPr>
      <w:pStyle w:val="Header"/>
      <w:tabs>
        <w:tab w:val="clear" w:pos="4320"/>
        <w:tab w:val="center" w:pos="4500" w:leader="none"/>
        <w:tab w:val="left" w:pos="4680" w:leader="none"/>
        <w:tab w:val="left" w:pos="7650" w:leader="none"/>
        <w:tab w:val="left" w:pos="7920" w:leader="none"/>
        <w:tab w:val="right" w:pos="8640" w:leader="none"/>
      </w:tabs>
      <w:jc w:val="center"/>
      <w:rPr/>
    </w:pPr>
    <w:r>
      <w:rPr>
        <w:lang w:val="es-ES"/>
      </w:rPr>
      <w:t xml:space="preserve"> </w:t>
    </w:r>
    <w:r>
      <w:rPr>
        <w:lang w:val="es-E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s-ES"/>
      </w:rPr>
    </w:pPr>
    <w:r>
      <w:rPr>
        <w:u w:val="single"/>
        <w:lang w:val="es-ES"/>
      </w:rPr>
    </w:r>
  </w:p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pStyle w:val="Heading3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2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5"/>
      <w:numFmt w:val="decimalZero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9">
    <w:lvl w:ilvl="0">
      <w:start w:val="2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0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0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6412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29062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32713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center" w:pos="4680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left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240" w:after="60"/>
      <w:jc w:val="left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jc w:val="left"/>
      <w:outlineLvl w:val="4"/>
    </w:pPr>
    <w:rPr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5"/>
    </w:pPr>
    <w:rPr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jc w:val="left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left"/>
      <w:outlineLvl w:val="7"/>
    </w:pPr>
    <w:rPr>
      <w:rFonts w:ascii="Arial" w:hAnsi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jc w:val="left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0" w:after="240"/>
      <w:jc w:val="center"/>
    </w:pPr>
    <w:rPr>
      <w:rFonts w:eastAsia="MS Mincho;ＭＳ 明朝"/>
      <w:b/>
      <w:bCs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3"/>
      </w:numPr>
      <w:spacing w:before="120" w:after="120"/>
      <w:outlineLvl w:val="1"/>
    </w:pPr>
    <w:rPr>
      <w:rFonts w:eastAsia="MS Mincho;ＭＳ 明朝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3"/>
      </w:numPr>
      <w:spacing w:before="120" w:after="120"/>
      <w:outlineLvl w:val="2"/>
    </w:pPr>
    <w:rPr>
      <w:rFonts w:eastAsia="MS Mincho;ＭＳ 明朝"/>
      <w:sz w:val="24"/>
      <w:szCs w:val="24"/>
    </w:rPr>
  </w:style>
  <w:style w:type="paragraph" w:styleId="SubSubPar">
    <w:name w:val="SubSubPar"/>
    <w:basedOn w:val="Subpar"/>
    <w:qFormat/>
    <w:pPr>
      <w:numPr>
        <w:ilvl w:val="0"/>
        <w:numId w:val="3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ABBR">
    <w:name w:val="ABBR"/>
    <w:basedOn w:val="Normal"/>
    <w:qFormat/>
    <w:pPr>
      <w:jc w:val="left"/>
    </w:pPr>
    <w:rPr>
      <w:caps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  <w:jc w:val="left"/>
    </w:pPr>
    <w:rPr>
      <w:b/>
      <w:bCs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4"/>
      </w:numPr>
      <w:spacing w:before="120" w:after="120"/>
      <w:jc w:val="left"/>
    </w:pPr>
    <w:rPr>
      <w:b/>
      <w:bCs/>
    </w:rPr>
  </w:style>
  <w:style w:type="paragraph" w:styleId="SubHeading1">
    <w:name w:val="SubHeading1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keepLines/>
      <w:ind w:left="720" w:hanging="720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1:19:00Z</dcterms:created>
  <dc:creator>Inter American Development Bank</dc:creator>
  <dc:description/>
  <cp:keywords/>
  <dc:language>en-US</dc:language>
  <cp:lastModifiedBy>mariace</cp:lastModifiedBy>
  <cp:lastPrinted>2006-12-06T16:20:00Z</cp:lastPrinted>
  <dcterms:modified xsi:type="dcterms:W3CDTF">2006-12-06T21:20:00Z</dcterms:modified>
  <cp:revision>3</cp:revision>
  <dc:subject/>
  <dc:title>Programa de Mejora de la Calidad de la Gestión y del Gasto Público II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nexo</vt:lpwstr>
  </property>
  <property fmtid="{D5CDD505-2E9C-101B-9397-08002B2CF9AE}" pid="3" name="Access to Information Policy">
    <vt:lpwstr>Public</vt:lpwstr>
  </property>
  <property fmtid="{D5CDD505-2E9C-101B-9397-08002B2CF9AE}" pid="4" name="Approval Number">
    <vt:lpwstr>1805/OC-PE</vt:lpwstr>
  </property>
  <property fmtid="{D5CDD505-2E9C-101B-9397-08002B2CF9AE}" pid="5" name="Business Area">
    <vt:lpwstr/>
  </property>
  <property fmtid="{D5CDD505-2E9C-101B-9397-08002B2CF9AE}" pid="6" name="Country">
    <vt:lpwstr>31;#Peru|c988f60b-81f1-4c24-8da7-d5473741c5b0</vt:lpwstr>
  </property>
  <property fmtid="{D5CDD505-2E9C-101B-9397-08002B2CF9AE}" pid="7" name="Disclosed">
    <vt:lpwstr>1</vt:lpwstr>
  </property>
  <property fmtid="{D5CDD505-2E9C-101B-9397-08002B2CF9AE}" pid="8" name="Disclosure Activity">
    <vt:lpwstr>Loan Contract</vt:lpwstr>
  </property>
  <property fmtid="{D5CDD505-2E9C-101B-9397-08002B2CF9AE}" pid="9" name="Division or Unit">
    <vt:lpwstr>CMG/STK</vt:lpwstr>
  </property>
  <property fmtid="{D5CDD505-2E9C-101B-9397-08002B2CF9AE}" pid="10" name="Document Author">
    <vt:lpwstr>Buchara, Diego Sebastian</vt:lpwstr>
  </property>
  <property fmtid="{D5CDD505-2E9C-101B-9397-08002B2CF9AE}" pid="11" name="Document Language IDB">
    <vt:lpwstr>Spanish</vt:lpwstr>
  </property>
  <property fmtid="{D5CDD505-2E9C-101B-9397-08002B2CF9AE}" pid="12" name="Editor1">
    <vt:lpwstr/>
  </property>
  <property fmtid="{D5CDD505-2E9C-101B-9397-08002B2CF9AE}" pid="13" name="Fiscal Year IDB">
    <vt:lpwstr>2006</vt:lpwstr>
  </property>
  <property fmtid="{D5CDD505-2E9C-101B-9397-08002B2CF9AE}" pid="14" name="From:">
    <vt:lpwstr/>
  </property>
  <property fmtid="{D5CDD505-2E9C-101B-9397-08002B2CF9AE}" pid="15" name="Function Operations IDB">
    <vt:lpwstr>6;#Legal|4a833e0c-b04e-4136-8e27-6c06cac1e274</vt:lpwstr>
  </property>
  <property fmtid="{D5CDD505-2E9C-101B-9397-08002B2CF9AE}" pid="16" name="Fund IDB">
    <vt:lpwstr/>
  </property>
  <property fmtid="{D5CDD505-2E9C-101B-9397-08002B2CF9AE}" pid="17" name="IDBDocs Number">
    <vt:lpwstr>840377</vt:lpwstr>
  </property>
  <property fmtid="{D5CDD505-2E9C-101B-9397-08002B2CF9AE}" pid="18" name="Identifier">
    <vt:lpwstr> ANNEX</vt:lpwstr>
  </property>
  <property fmtid="{D5CDD505-2E9C-101B-9397-08002B2CF9AE}" pid="19" name="Issue Date">
    <vt:lpwstr/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iv class="ExternalClass5F914A59083245C4A01306A608EBE2A4"&gt;MS WORDLOAN-CONTRACTLoan ContractDEBoard of Executive Directors1YPO-PE-L1017-Agree31392648&lt;/div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PE-L1017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>R0002946174</vt:lpwstr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/>
  </property>
  <property fmtid="{D5CDD505-2E9C-101B-9397-08002B2CF9AE}" pid="36" name="Sub-Sector">
    <vt:lpwstr/>
  </property>
  <property fmtid="{D5CDD505-2E9C-101B-9397-08002B2CF9AE}" pid="37" name="TaxCatchAll">
    <vt:lpwstr>31;#Peru|c988f60b-81f1-4c24-8da7-d5473741c5b0;#6;#Legal|4a833e0c-b04e-4136-8e27-6c06cac1e274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Webtopic">
    <vt:lpwstr>Registration and Identity</vt:lpwstr>
  </property>
  <property fmtid="{D5CDD505-2E9C-101B-9397-08002B2CF9AE}" pid="42" name="_dlc_DocId">
    <vt:lpwstr>EZSHARE-1407552208-1715</vt:lpwstr>
  </property>
  <property fmtid="{D5CDD505-2E9C-101B-9397-08002B2CF9AE}" pid="43" name="_dlc_DocIdItemGuid">
    <vt:lpwstr>2af4790a-db75-4410-994d-4f577cce8df7</vt:lpwstr>
  </property>
  <property fmtid="{D5CDD505-2E9C-101B-9397-08002B2CF9AE}" pid="44" name="_dlc_DocIdUrl">
    <vt:lpwstr>https://idbg.sharepoint.com/teams/EZ-PE-LON/PE-L1017/_layouts/15/DocIdRedir.aspx?ID=EZSHARE-1407552208-1715, EZSHARE-1407552208-1715</vt:lpwstr>
  </property>
  <property fmtid="{D5CDD505-2E9C-101B-9397-08002B2CF9AE}" pid="45" name="b26cdb1da78c4bb4b1c1bac2f6ac5911">
    <vt:lpwstr/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Buchara, Diego Sebastian</vt:lpwstr>
  </property>
  <property fmtid="{D5CDD505-2E9C-101B-9397-08002B2CF9AE}" pid="48" name="display_urn:schemas-microsoft-com:office:office#Editor">
    <vt:lpwstr>ATI WF Service</vt:lpwstr>
  </property>
  <property fmtid="{D5CDD505-2E9C-101B-9397-08002B2CF9AE}" pid="49" name="e46fe2894295491da65140ffd2369f49">
    <vt:lpwstr>Legal|4a833e0c-b04e-4136-8e27-6c06cac1e274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Peru|c988f60b-81f1-4c24-8da7-d5473741c5b0</vt:lpwstr>
  </property>
  <property fmtid="{D5CDD505-2E9C-101B-9397-08002B2CF9AE}" pid="52" name="nddeef1749674d76abdbe4b239a70bc6">
    <vt:lpwstr/>
  </property>
</Properties>
</file>