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CO INTERAMERICANO DE DESENVOLVIMENTO -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DE INVESTIMENTOS NOS TRANSPORTES METROPOLITANOS DE S�O PAULO (BR-L1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O DE AQUISI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RO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��o G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s: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�rio: O Estado de S�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or: </w:t>
        <w:tab/>
        <w:t>Secretaria dos Transportes Metropolitanos � S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ecutores: Companhia Paulista de Trens Metropolitanos � CPTM e Companhia do Metropolitano de S�o Paulo � MET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to: Programa de Investimentos nos Transportes Metropolitanos de S�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do Projeto: BR-L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do Contrato de Empr�stimo: 2009/OC-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 aprova��o do Projeto pela Diretoria Executiva: 06/agosto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 assinatura do Contrato de Empr�stimo: 05/agosto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stimada para o �ltimo desembolso: 05/fevereiro/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enador da Unidade de Coordena��o do Projeto -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Gra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: (55-11) 3291-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egraziano@sp.gov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: http://www.stm.sp.gov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enador da Unidade de Gest�o de Projetos - C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nso Celso Bis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: (55-11) 3101-7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cptm.bid@cptm.sp.gov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: http:// www.cptm.sp.gov.br;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enador da Unidade de Gest�o de Projetos - ME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o Augusto Gra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: (55-11) 3291-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metro.bid@metrosp.com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: http:// www.metro.sp.gov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ata��es para o Programa proposto ser�o realizadas de acordo com as �Pol�ticas para a Aquisi��o de Bens e Contrata��o de Obras Financiadas pelo Banco Interamericano de Desenvolvimento� (GN-2349-7), de julho de 2006, e com as �Pol�ticas para a Sele��o e Contrata��o de Consultores Financiados pelo Banco Interamericano de Desenvolvimento� (GN-2350-7) de agosto de 2006, e conforme estabelecido no Contrato de Empr�stimo e no presente Plano de Aquisi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 Plano de Aquisi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no de Aquisi��es, do Programa de Investimentos nos Transportes Metropolitanos de S�o Paulo que cobre o per�odo de fevereiro de 2008 a fevereiro de 2014, foi acordado entre o Banco e o Executor e Sub-exec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no de Aquisi��es ser� revisado anualmente no m�s de novem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vis�o por parte do Banco das Decis�es em Mat�ria de Contrat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ecutor e o Banco determinaram que inicialmente todas as contrata��es ser�o revisadas ex-ante. Durante o transcurso da execu��o ser� avaliada a possibilidade de estabelecer o procedimento de revis�o ex�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quisi��es para o Pro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1) Aquisi��o de 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PN � Licita��es P�blicas Nacionais somente admitir�o contratos com valor limite de US$ 500 mil para bens e servi�os diferentes da consultoria. N�o haver� pr�-qualif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2) Aquisi��o de O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PN � Licita��es P�blicas Nacionais somente admitir�o contratos com valor limite de US$ 10 milh�es para obras. N�o haver� pr�-qualif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3) Aquisi��o de Servi�os de Consul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PN � Licita��es P�blicas Nacionais somente admitir�o contratos com valor limite de US$ 200 mil para servi�os de consultoria. N�o haver� pr�-qualif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4) Lista de Aquisi��es de Obras e Servi�os de Consul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quadros apresentados a seguir est�o listadas as licita��es requeridas para a execu��o do Proje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��o</w:t>
        <w:t>Custo Esti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$)</w:t>
        <w:t>M�todo de Aquisi��o</w:t>
        <w:t>Revis�o</w:t>
        <w:t>Fonte de Financiamento e Porcentagem</w:t>
        <w:t>Pr�-qualif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/N�o)</w:t>
        <w:t>Datas Estimadas</w:t>
        <w:t>Situa��o</w:t>
        <w:t>Publica��o do Aviso Espec�fico de Licita��o</w:t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1. BENS</w:t>
        <w:t>1. Aquisi��o de 8 (oito) Trens de 8 (oito) carros � Linha 9-Esmeralda da CPTM</w:t>
        <w:t>143.498.239</w:t>
        <w:t>LPI</w:t>
        <w:t>ex-ante</w:t>
        <w:t>70</w:t>
        <w:t>30</w:t>
        <w:t>N�o</w:t>
        <w:t>14/mar�o/2008</w:t>
        <w:t>Contratado</w:t>
        <w:t>2. Fornecimento de Sistemas, Alimenta��o El�trica, Sinaliza��o e Telecomunica��es � CPTM</w:t>
        <w:t>25.158.572</w:t>
        <w:t>LPI</w:t>
        <w:t>ex-ante</w:t>
        <w:t>75</w:t>
        <w:t>25</w:t>
        <w:t>N�o</w:t>
        <w:t>24/fevereiro/2009</w:t>
        <w:t>Contra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��o</w:t>
        <w:t>Custo Esti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$)</w:t>
        <w:t>M�todo de Aquisi��o</w:t>
        <w:t>Revis�o</w:t>
        <w:t>Fonte de Financiamento e Porcentagem</w:t>
        <w:t>Pr�-qualif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/N�o)</w:t>
        <w:t>Datas Estimadas</w:t>
        <w:t>Situa��o</w:t>
        <w:t>Publica��o do Aviso Espec�fico de Licita��o</w:t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2. OBRAS</w:t>
        <w:t>N�O S�O PREVISTAS EXECU��ES DE OBRAS NO �MBITO D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��o</w:t>
        <w:t>Custo Esti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$)</w:t>
        <w:t>M�todo de Aquisi��o</w:t>
        <w:t>Revis�o</w:t>
        <w:t>Fonte de Financiamento e Porcentagem</w:t>
        <w:t>Pr�-qualif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/N�o)</w:t>
        <w:t>Datas Estimadas</w:t>
        <w:t>Situa��o</w:t>
        <w:t>Publica��o do Aviso Espec�fico de Licita��o</w:t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3. SERVI�OS DE CONSULTORIA</w:t>
        <w:t xml:space="preserve">1. Auditoria Cont�bil do Programa � STM </w:t>
        <w:t>85.742</w:t>
        <w:t>SBQC</w:t>
        <w:t>ex-ante</w:t>
        <w:t>100</w:t>
        <w:t>0</w:t>
        <w:t>N�o</w:t>
        <w:t>04/Dezembro/2010</w:t>
        <w:t>Contratado</w:t>
        <w:t>2. Estudo de an�lise comparativa para o Contrato de Gest�o - CPTM</w:t>
        <w:t>795.000</w:t>
        <w:t>SBQC</w:t>
        <w:t>ex-ante</w:t>
        <w:t>90</w:t>
        <w:t>10</w:t>
        <w:t>N�o</w:t>
        <w:t>31/Julho/2009</w:t>
        <w:t>Revogado</w:t>
        <w:t>3. Projetos Executivo de Obra Civil e Acompanhamento T�cnico � METR� � Lote 2</w:t>
        <w:t>9.460.000</w:t>
        <w:t>SBQC</w:t>
        <w:t>ex-ante</w:t>
        <w:t>90</w:t>
        <w:t>10</w:t>
        <w:t>N�o</w:t>
        <w:t>19/agosto/2009</w:t>
        <w:t>Contratado</w:t>
        <w:t>4. Projetos Executivo de Obra Civil e Acompanhamento T�cnico � METR� � Lote 3</w:t>
        <w:t>7.912.000</w:t>
        <w:t>SBQC</w:t>
        <w:t>ex-ante</w:t>
        <w:t>90</w:t>
        <w:t>10</w:t>
        <w:t>N�o</w:t>
        <w:t>19/agosto/2009</w:t>
        <w:t>Contratado</w:t>
        <w:t>5. Projetos Executivo de Obra Civil e Acompanhamento T�cnico � METR� � Lote 4</w:t>
        <w:t>4.594.000</w:t>
        <w:t>SBQC</w:t>
        <w:t>ex-ante</w:t>
        <w:t>90</w:t>
        <w:t>10</w:t>
        <w:t>N�o</w:t>
        <w:t>19/agosto/2009</w:t>
        <w:t>Contratado</w:t>
        <w:t>6. Projetos Executivo de Obra Civil e Acompanhamento T�cnico � METR� � Lote 5</w:t>
        <w:t>8.585.000</w:t>
        <w:t>SBQC</w:t>
        <w:t>ex-ante</w:t>
        <w:t>90</w:t>
        <w:t>10</w:t>
        <w:t>N�o</w:t>
        <w:t>19/agosto/2009</w:t>
        <w:t>Contratado</w:t>
        <w:t>7. Projetos Executivo de Obra Civil e Acompanhamento T�cnico � METR� � Lote 6</w:t>
        <w:t>10.090.000</w:t>
        <w:t>SBQC</w:t>
        <w:t>ex-ante</w:t>
        <w:t>90</w:t>
        <w:t>10</w:t>
        <w:t>N�o</w:t>
        <w:t>19/agosto/2009</w:t>
        <w:t>Contratado</w:t>
        <w:t>8. Projetos Executivo de Obra Civil e Acompanhamento T�cnico � METR� � Lote 7</w:t>
        <w:t>12.207.000</w:t>
        <w:t>SBQC</w:t>
        <w:t>ex-ante</w:t>
        <w:t>90</w:t>
        <w:t>10</w:t>
        <w:t>N�o</w:t>
        <w:t>19/agosto/2009</w:t>
        <w:t>Contratado</w:t>
        <w:t>9. Projetos Executivo de Obra Civil e Acompanhamento T�cnico � METR� � Lote 8</w:t>
        <w:t>3.499.000</w:t>
        <w:t>SBQC</w:t>
        <w:t>ex-ante</w:t>
        <w:t>90</w:t>
        <w:t>10</w:t>
        <w:t>N�o</w:t>
        <w:t>19/agosto/2009</w:t>
        <w:t>Contratado</w:t>
        <w:t>10. Diagn�stico para o Contrato de Gest�o � CPTM</w:t>
        <w:t>237.275</w:t>
        <w:t>CD</w:t>
        <w:t>ex-post</w:t>
        <w:t>0</w:t>
        <w:t>100</w:t>
        <w:t>N�o</w:t>
        <w:t>27/Janeiro/2009</w:t>
        <w:t>Contratado</w:t>
        <w:t>11. Gerenciadora de Apoio - STM</w:t>
        <w:t>9.978.648</w:t>
        <w:t>SBQC</w:t>
        <w:t>ex-ante</w:t>
        <w:t>90</w:t>
        <w:t>10</w:t>
        <w:t>N�o</w:t>
        <w:t xml:space="preserve"> 13/fevereiro/2008</w:t>
        <w:t>Contratado</w:t>
        <w:t>Descri��o</w:t>
        <w:t>Custo Esti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$)</w:t>
        <w:t>M�todo de Aquisi��o</w:t>
        <w:t>Revis�o</w:t>
        <w:t>Fonte de Financiamento e Porcentagem</w:t>
        <w:t>Pr�-qualif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/N�o)</w:t>
        <w:t>Datas Estimadas</w:t>
        <w:t>Situa��o</w:t>
        <w:t>Publica��o do Aviso Espec�fico de Licita��o</w:t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3. SERVI�OS DE CONSULTORIA</w:t>
        <w:t>12. Supervis�o T�cnica do Material Rodante � CPTM</w:t>
        <w:t>2.049.289</w:t>
        <w:t>SBQC</w:t>
        <w:t>ex-ante</w:t>
        <w:t>90</w:t>
        <w:t>10</w:t>
        <w:t>N�o</w:t>
        <w:t>13/fevereiro/2008</w:t>
        <w:t>Contratado</w:t>
        <w:t>13. Supervis�o T�cnica dos Sistemas � CPTM</w:t>
        <w:t>2.547.969</w:t>
        <w:t>SBQC</w:t>
        <w:t>ex-ante</w:t>
        <w:t>25</w:t>
        <w:t>75</w:t>
        <w:t>N�o</w:t>
        <w:t>13/fevereiro/2008</w:t>
        <w:t>Contratado</w:t>
        <w:t>14. Projeto b�sico prolongamento Adolfo Pinheiro</w:t>
        <w:t>383.312</w:t>
        <w:t>LPN</w:t>
        <w:t>ex-post</w:t>
        <w:t>0</w:t>
        <w:t>100</w:t>
        <w:t>N�o</w:t>
        <w:t>20/Junho/2007</w:t>
        <w:t>Contratado</w:t>
        <w:t>15. Levantamento topogr�fico prolongamento Adolfo Pinheiro</w:t>
        <w:t>318.463</w:t>
        <w:t>LPN</w:t>
        <w:t>ex-post</w:t>
        <w:t>0</w:t>
        <w:t>100</w:t>
        <w:t>N�o</w:t>
        <w:t>11/Junho/2008</w:t>
        <w:t>Contratado</w:t>
        <w:t>16. Ensaios de vibra��es e ru�dos prolongamento Adolfo Pinheiro</w:t>
        <w:t>31.149</w:t>
        <w:t>LPN</w:t>
        <w:t>ex-post</w:t>
        <w:t>0</w:t>
        <w:t>100</w:t>
        <w:t>N�o</w:t>
        <w:t>14/Dezembro/2007</w:t>
        <w:t>Contratado</w:t>
        <w:t xml:space="preserve">17. Levantamento Topogr�fico para decreto de utilidade p�blica </w:t>
        <w:t>242.957</w:t>
        <w:t>LPN</w:t>
        <w:t>ex-post</w:t>
        <w:t>0</w:t>
        <w:t>100</w:t>
        <w:t>N�o</w:t>
        <w:t>07/Abril/2008</w:t>
        <w:t>Contratado</w:t>
        <w:t>18. EIA/RIMA + PBA</w:t>
        <w:t>366.280</w:t>
        <w:t>LPN</w:t>
        <w:t>ex-post</w:t>
        <w:t>0</w:t>
        <w:t>100</w:t>
        <w:t>N�o</w:t>
        <w:t>24/Abril/2008</w:t>
        <w:t>Contratado</w:t>
        <w:t>19. Levantamento topogr�fico prolongamento Adolfo Pinheiro</w:t>
        <w:t>16.851</w:t>
        <w:t>LPN</w:t>
        <w:t>ex-post</w:t>
        <w:t>0</w:t>
        <w:t>100</w:t>
        <w:t>N�o</w:t>
        <w:t>16/Agosto/2007</w:t>
        <w:t>Contratado</w:t>
        <w:t>20. Laudo de avalia��o individual para desapropria��o</w:t>
        <w:t>122.716</w:t>
        <w:t>LPN</w:t>
        <w:t>ex-post</w:t>
        <w:t>0</w:t>
        <w:t>100</w:t>
        <w:t>N�o</w:t>
        <w:t>07/Abril/2008</w:t>
        <w:t>Contratado</w:t>
        <w:t>21. Avalia��o ambiental preliminar prolongamento Adolfo Pinheiro</w:t>
        <w:t>22.360</w:t>
        <w:t>LPN</w:t>
        <w:t>ex-post</w:t>
        <w:t>0</w:t>
        <w:t>100</w:t>
        <w:t>N�o</w:t>
        <w:t>03/Dezembro/2007</w:t>
        <w:t>Contratado</w:t>
        <w:t>22. Ensaios de vibra��es e ru�dos prolongamento Po�o Dion�sio da Costa</w:t>
        <w:t>200.292</w:t>
        <w:t>LPN</w:t>
        <w:t>ex-post</w:t>
        <w:t>0</w:t>
        <w:t>100</w:t>
        <w:t>N�o</w:t>
        <w:t>02/Abril/2008</w:t>
        <w:t>Contratado</w:t>
        <w:t>23. Avalia��o ambiental preliminar</w:t>
        <w:t>66.222</w:t>
        <w:t>LPN</w:t>
        <w:t>ex-post</w:t>
        <w:t>0</w:t>
        <w:t>100</w:t>
        <w:t>N�o</w:t>
        <w:t>21/Julho/2008</w:t>
        <w:t>Contratado</w:t>
        <w:t xml:space="preserve">24. Sondagens e ensaios geot�cnicos prolongamento Borba Gato </w:t>
        <w:t>280.605</w:t>
        <w:t>LPN</w:t>
        <w:t>ex-post</w:t>
        <w:t>0</w:t>
        <w:t>100</w:t>
        <w:t>N�o</w:t>
        <w:t>19/Agosto/2008</w:t>
        <w:t>Contra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��o</w:t>
        <w:t>Custo Esti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$)</w:t>
        <w:t>M�todo de Aquisi��o</w:t>
        <w:t>Revis�o</w:t>
        <w:t>Fonte de Financiamento e Porcentagem</w:t>
        <w:t>Pr�-qualific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m/N�o)</w:t>
        <w:t>Datas Estimadas</w:t>
        <w:t>Situa��o</w:t>
        <w:t>Publica��o do Aviso Espec�fico de Licita��o</w:t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>3. SERVI�OS DE CONSULTORIA</w:t>
        <w:t>25. Sondagens e ensaios geot�c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amento Po�o Bandeirantes</w:t>
        <w:t>268.440</w:t>
        <w:t>LPN</w:t>
        <w:t>ex-post</w:t>
        <w:t>0</w:t>
        <w:t>100</w:t>
        <w:t>N�o</w:t>
        <w:t>19/Agosto/2008</w:t>
        <w:t>Contratado</w:t>
        <w:t>26. Projeto b�sico prolongamento Po�o Bandeirantes</w:t>
        <w:t>83.444</w:t>
        <w:t>LPN</w:t>
        <w:t>ex-post</w:t>
        <w:t>0</w:t>
        <w:t>100</w:t>
        <w:t>N�o</w:t>
        <w:t>16/Maio/2008</w:t>
        <w:t>Contratado</w:t>
        <w:t>27. Projeto b�sico prolongamento esta��o Alto Boa Vista + Borba Gato</w:t>
        <w:t>913.164</w:t>
        <w:t>LPN</w:t>
        <w:t>ex-post</w:t>
        <w:t>0</w:t>
        <w:t>100</w:t>
        <w:t>N�o</w:t>
        <w:t>24/Abril/2008</w:t>
        <w:t>Contratado</w:t>
        <w:t>28. Projeto b�sico prolongamento Campo Belo</w:t>
        <w:t>513.062</w:t>
        <w:t>LPN</w:t>
        <w:t>ex-post</w:t>
        <w:t>0</w:t>
        <w:t>100</w:t>
        <w:t>N�o</w:t>
        <w:t>16/Maio/2008</w:t>
        <w:t>Contratado</w:t>
        <w:t>29. Sondagens e ensaios geot�cnicos prolongamento Adolfo Pinheiro</w:t>
        <w:t>169.575</w:t>
        <w:t>LPN</w:t>
        <w:t>ex-post</w:t>
        <w:t>0</w:t>
        <w:t>100</w:t>
        <w:t>N�o</w:t>
        <w:t>23/Outubro/2008</w:t>
        <w:t>Contratado</w:t>
        <w:t>30. Apoio na Implanta��o de Modelo de Gest�o</w:t>
        <w:t>1.601.051</w:t>
        <w:t>CD</w:t>
        <w:t>ex-post</w:t>
        <w:t>0</w:t>
        <w:t>100</w:t>
        <w:t>N�o</w:t>
        <w:t>01/Junho/2010</w:t>
        <w:t>Contratado</w:t>
        <w:t>31. An�lise do Layout das Esta��es da CPTM</w:t>
        <w:t>772.714</w:t>
        <w:t>SBQC</w:t>
        <w:t>ex-ante</w:t>
        <w:t>25</w:t>
        <w:t>75</w:t>
        <w:t>N�o</w:t>
        <w:t>30/Mar�o/2012</w:t>
        <w:t>Contratado</w:t>
        <w:t>32. Auditoria Cont�bil do Programa � STM (2� fase)</w:t>
        <w:t>111.164</w:t>
        <w:t>SBQC</w:t>
        <w:t>ex-ante</w:t>
        <w:t>0</w:t>
        <w:t>100</w:t>
        <w:t>N�o</w:t>
        <w:t>11/Junho/2013</w:t>
        <w:t>Contratado</w:t>
        <w:t>LPI: Licita��o P�blica Internacional; LIL: Licita��o Internacional Limitada; LPN: Licita��o P�blica Nacional; CP: Compara��o de Pre�os; CD: Contrata��o Direta; AD: Administra��o Direta; CAE: Contrata��es atrav�s de Ag�ncias Especializadas; AC: Ag�ncias de Contrata��es; AI: Ag�ncias de Inspe��o; CEIF: Contrata��es em Empr�stimos a Intermedi�rios Financeiros; CPO/COT/CPOT: Constru��o-propriedade-opera��o / Constru��o-opera��o-transfer�ncia / Constru��o-propriedade-opera��o-transfer�ncia (do ingl�s BOO/BOT/BOOT); CBD: Contrata��o Baseada no Desempenho; CEGB: Contrata��es com Empr�stimos Garantidos pelo Banco; PSC: Participa��o da Comunidade nas Contrata��es; SBQC: Sele��o Baseada na Qualidade e Custo; SBQ: Sele��o Baseada na Qualidade; SBOF: Sele��o Baseada em Or�amento Fixo; SBMC: Sele��o Baseada no Menor Custo; SQC: Sele��o Baseada nas Qualifica��es dos Consultores; SD: Sele��o Dir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