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ENVOLVIMENT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LANO DE AQUISIÇÕ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úmero do Projeto          : BR -0167</w:t>
        <w:tab/>
        <w:t xml:space="preserve">                                                       Executor : Secretaria de Estado da Educação do Paraná  </w:t>
      </w:r>
    </w:p>
    <w:p>
      <w:pPr>
        <w:pStyle w:val="Heading3"/>
        <w:rPr/>
      </w:pPr>
      <w:r>
        <w:rPr/>
        <w:t>Número do Empréstimo  : PO-950/OC-BR</w:t>
        <w:tab/>
        <w:t xml:space="preserve">                                            Telefone  : (41) 340-1770 – 340-1777</w:t>
        <w:tab/>
        <w:t xml:space="preserve">                                        </w:t>
      </w:r>
    </w:p>
    <w:p>
      <w:pPr>
        <w:pStyle w:val="Heading3"/>
        <w:rPr/>
      </w:pPr>
      <w:r>
        <w:rPr/>
        <w:t xml:space="preserve">Nome do Projeto             : </w:t>
        <w:tab/>
        <w:t>Programa Expansão, Melhoria e Inovação         email      : seedagre@pr.gov.br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</w:t>
      </w:r>
      <w:r>
        <w:rPr/>
        <w:t>no Ensino Médio do Paraná</w:t>
        <w:tab/>
        <w:tab/>
        <w:tab/>
        <w:tab/>
        <w:t xml:space="preserve">            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1559"/>
        <w:gridCol w:w="1843"/>
        <w:gridCol w:w="1843"/>
        <w:gridCol w:w="2126"/>
        <w:gridCol w:w="2268"/>
      </w:tblGrid>
      <w:tr>
        <w:trPr>
          <w:trHeight w:val="690" w:hRule="atLeast"/>
        </w:trPr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QUISIÇÕES PRINCIPAIS DO PROJET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FONTE DE FINANCIA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ÉTODO DE AQUISI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4"/>
              <w:jc w:val="center"/>
              <w:rPr>
                <w:sz w:val="18"/>
              </w:rPr>
            </w:pPr>
            <w:r>
              <w:rPr>
                <w:sz w:val="18"/>
              </w:rPr>
              <w:t>PRÉ – QUALIFIC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AVISO ESPECÍFICO DE AQUISIÇÕ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>ESTÁGIO ATUAL ²</w:t>
            </w:r>
          </w:p>
        </w:tc>
      </w:tr>
      <w:tr>
        <w:trPr>
          <w:trHeight w:val="532" w:hRule="atLeast"/>
        </w:trPr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D 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/ outro</w:t>
            </w:r>
          </w:p>
          <w:p>
            <w:pPr>
              <w:pStyle w:val="Normal"/>
              <w:ind w:left="-389" w:firstLine="38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SIM/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NTATIVA DE PUBLICAÇÃ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N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rPr/>
            </w:pPr>
            <w:r>
              <w:rPr/>
              <w:t xml:space="preserve">1.1 Aquisição de mobiliários para os estabelecimentos da rede pública estadual de ensino. (conjunto de carteiras escolares).US$ 1.238.0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LP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/10/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ndent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.2 Aquisição de equipamentos para os estabelecimentos da rede pública estadual de ensino. (copiadoras digitai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$ 1.17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/10/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ndent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.3 Aquisição de equipamentos para os estabelecimentos da rede pública estadual de ensino. (equipamentos diverso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$ 533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/10/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ndent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.4 Aquisição de mobiliários para os estabelecimentos da rede pública estadual de ensino. (mobiliários diverso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$ 998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/10/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ndent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.5 Aquisição de mobiliários para os estabelecimentos da rede pública estadual de ensino. (mesas e banco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S$ 71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LP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/10/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ndente</w:t>
            </w:r>
          </w:p>
        </w:tc>
      </w:tr>
      <w:tr>
        <w:trPr>
          <w:trHeight w:val="699" w:hRule="atLeast"/>
        </w:trPr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QUISIÇÕES PRINCIPAIS DO PROJET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ONTE DE FINANCIAMEN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ÉTODO DE AQUISIÇÃO 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4"/>
              <w:jc w:val="center"/>
              <w:rPr>
                <w:sz w:val="18"/>
              </w:rPr>
            </w:pPr>
            <w:r>
              <w:rPr>
                <w:sz w:val="18"/>
              </w:rPr>
              <w:t>PRÉ – QUALIFIC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AVISO ESPECÍFICO DE AQUISIÇÕ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>ESTÁGIO ATUAL ²</w:t>
            </w:r>
          </w:p>
        </w:tc>
      </w:tr>
      <w:tr>
        <w:trPr>
          <w:trHeight w:val="569" w:hRule="atLeast"/>
        </w:trPr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D 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/ outro</w:t>
            </w:r>
          </w:p>
          <w:p>
            <w:pPr>
              <w:pStyle w:val="Normal"/>
              <w:ind w:left="-389" w:firstLine="38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SIM/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NTATIVA DE PUBLICAÇÃ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86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6 Aquisição de equipamentos de informática e periféricos 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S$ 15.00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LP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/11/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ndent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quisição de material didát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dagógico – Biblioteca Virtu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S$  74.5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ndent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    Aquisição de Acervo Bibliográfi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9 títulos – 715.200 exemplar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S$ 3.400.0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ndent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OB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sz w:val="22"/>
              </w:rPr>
              <w:t>Conclusão de obras de reparos em 03 estabelecimentos de ensino – Edital 13/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S$  195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5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/10/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ndent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sz w:val="22"/>
              </w:rPr>
              <w:t>Obras de reparos em 03 estabelecimentos de ensino – Edital 15/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S$  117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5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/10/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ndent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.3 </w:t>
            </w:r>
            <w:r>
              <w:rPr>
                <w:rFonts w:cs="Arial" w:ascii="Arial" w:hAnsi="Arial"/>
                <w:sz w:val="22"/>
              </w:rPr>
              <w:t>Construção de unidades escolares -  estabelecimentos de ensino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S$  1.80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5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/11/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ndent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  Obras de reparos e melhorias em estabelecimentos de ensino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S$ 62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5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/11/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ndente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sz w:val="24"/>
        </w:rPr>
      </w:pPr>
      <w:r>
        <w:rPr/>
        <w:t xml:space="preserve">Notas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</w:rPr>
        <w:t>LPI</w:t>
      </w:r>
      <w:r>
        <w:rPr>
          <w:rFonts w:cs="Arial" w:ascii="Arial" w:hAnsi="Arial"/>
        </w:rPr>
        <w:t xml:space="preserve"> : Licitação pública Internacional ; </w:t>
      </w:r>
      <w:r>
        <w:rPr>
          <w:rFonts w:cs="Arial" w:ascii="Arial" w:hAnsi="Arial"/>
          <w:b/>
        </w:rPr>
        <w:t>CD</w:t>
      </w:r>
      <w:r>
        <w:rPr>
          <w:rFonts w:cs="Arial" w:ascii="Arial" w:hAnsi="Arial"/>
        </w:rPr>
        <w:t xml:space="preserve">: Contratação direta sem licitação ; </w:t>
      </w:r>
      <w:r>
        <w:rPr>
          <w:rFonts w:cs="Arial" w:ascii="Arial" w:hAnsi="Arial"/>
          <w:b/>
        </w:rPr>
        <w:t>LPN</w:t>
      </w:r>
      <w:r>
        <w:rPr>
          <w:rFonts w:cs="Arial" w:ascii="Arial" w:hAnsi="Arial"/>
        </w:rPr>
        <w:t xml:space="preserve"> : Licitação Pública Nacional; </w:t>
      </w:r>
      <w:r>
        <w:rPr>
          <w:rFonts w:cs="Arial" w:ascii="Arial" w:hAnsi="Arial"/>
          <w:b/>
        </w:rPr>
        <w:t>CP</w:t>
      </w:r>
      <w:r>
        <w:rPr>
          <w:rFonts w:cs="Arial" w:ascii="Arial" w:hAnsi="Arial"/>
        </w:rPr>
        <w:t xml:space="preserve">: Comparação de preços ; </w:t>
      </w:r>
      <w:r>
        <w:rPr>
          <w:rFonts w:cs="Arial" w:ascii="Arial" w:hAnsi="Arial"/>
          <w:b/>
        </w:rPr>
        <w:t>LP</w:t>
      </w:r>
      <w:r>
        <w:rPr>
          <w:rFonts w:cs="Arial" w:ascii="Arial" w:hAnsi="Arial"/>
        </w:rPr>
        <w:t xml:space="preserve">: Licitação Privada ;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>: Administração Direta 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²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A terminologia a utilizar é : Pendente/Adjudicado/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 Previsão de Aquisições para o período de outubro à dezembro de 2003</w:t>
      </w:r>
    </w:p>
    <w:sectPr>
      <w:type w:val="nextPage"/>
      <w:pgSz w:orient="landscape" w:w="16838" w:h="11906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7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0:16:00Z</dcterms:created>
  <dc:creator>seed</dc:creator>
  <dc:description/>
  <dc:language>en-US</dc:language>
  <cp:lastModifiedBy>COF/CBR</cp:lastModifiedBy>
  <cp:lastPrinted>2003-10-15T15:35:00Z</cp:lastPrinted>
  <dcterms:modified xsi:type="dcterms:W3CDTF">2003-10-15T20:16:00Z</dcterms:modified>
  <cp:revision>2</cp:revision>
  <dc:subject/>
  <dc:title>PA1ºSEMEST-03-BR-016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B137DAB9BAE53242B79EA12349F4F44B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/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406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E264E8DD79764B4FA5572F4F7B56F742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40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167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1467134196-10295</vt:lpwstr>
  </property>
  <property fmtid="{D5CDD505-2E9C-101B-9397-08002B2CF9AE}" pid="47" name="_dlc_DocIdItemGuid">
    <vt:lpwstr>a380552f-7fcf-46ae-b6e3-ac85538971b3</vt:lpwstr>
  </property>
  <property fmtid="{D5CDD505-2E9C-101B-9397-08002B2CF9AE}" pid="48" name="_dlc_DocIdUrl">
    <vt:lpwstr>https://idbg.sharepoint.com/teams/EZ-BR-LON/BR0167/_layouts/15/DocIdRedir.aspx?ID=EZSHARE-1467134196-10295, EZSHARE-1467134196-10295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