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s-ES"/>
        </w:rPr>
      </w:pPr>
      <w:r>
        <w:rPr>
          <w:lang w:val="es-ES"/>
        </w:rPr>
        <w:t>LEGIII/RG-737047-06</w:t>
      </w:r>
    </w:p>
    <w:p>
      <w:pPr>
        <w:pStyle w:val="Normal"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ANEXO UNIC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grama Integral de Capacitación en Normas del Trabajo y su Aplica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I.</w:t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1.01</w:t>
        <w:tab/>
      </w:r>
      <w:r>
        <w:rPr>
          <w:rFonts w:cs="Times New Roman" w:ascii="Times New Roman" w:hAnsi="Times New Roman"/>
          <w:bCs/>
          <w:sz w:val="24"/>
          <w:lang w:val="es-ES"/>
        </w:rPr>
        <w:t>El objeto general del Programa es contribuir al mejoramiento en la observancia  y aplicación de las legislaciones laborales, así como de los Principios y Derechos fundamentales del trabajo. El Programa se desarrollará a través de actividades de formación que conllevan sesiones magistrales, estudios de casos, análisis de sentencias emblemáticas, trabajos en grupos, simulación de juicios, juego de roles y preparación de resoluciones y sentenci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1.02</w:t>
      </w:r>
      <w:r>
        <w:rPr>
          <w:rFonts w:cs="Times New Roman" w:ascii="Times New Roman" w:hAnsi="Times New Roman"/>
          <w:bCs/>
          <w:sz w:val="24"/>
          <w:lang w:val="es-ES"/>
        </w:rPr>
        <w:tab/>
        <w:t xml:space="preserve">El objeto específico del Programa es dar a conocer las Normas Internacionales de Trabajo (NITs) y facilitar su aplicación para todas aquellas personas responsables de la administración de la legislación laboral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Paragraph"/>
        <w:numPr>
          <w:ilvl w:val="1"/>
          <w:numId w:val="6"/>
        </w:numPr>
        <w:rPr/>
      </w:pPr>
      <w:r>
        <w:rPr/>
        <w:t xml:space="preserve">Para el logro de los objetivos a que se refiere la sección anterior, el Programa comprende las siguientes actividad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 xml:space="preserve">(a) Teniendo en cuenta que algunos magistrados y jueces laborales ya han sido capacitados en el marco de otras iniciativas, se buscará realizar un primer módulo para todos aquellos magistrados y jueces laborales, así como asesores legales de los ministerios de trabajo, de las organizaciones de trabajadores y de las de empleadores que no hayan recibido capacitación en anteriores programas con el objeto de nivelar la formación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>(b) Una vez finalizada una primera ronda de nivelación se procederá a realizar cursos con participación tripartita (gobiernos - magistrados, jueces, funcionarios de los ministerios de trabajo; representantes de los trabajadores; y representantes de los empleadores), profundizando temas específicos para una mejor comprensión y análisis y asegurar así la multiplicación de la experiencia en sus institucion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 xml:space="preserve">(c) Se realizará al menos un curso en cada país participante, dirigido a jueces, magistrados, asesores legales de los ministerios de trabajo, las organizaciones de empleadores y de las organizaciones de trabajadores. Los cursos tendrán una duración efectiva de dos días y medio. La metodología a utilizar será teórico-práctica. Se basará en la presentación de tres módulos teóricos que introducirán a estudio de casos y ejercicios de juicios simulados. Los módulos teóricos versarán sobre (i) Derecho Internacional del Trabajo y su vínculo con el Derecho Universal de los Derechos Humanos; (ii) el segundo módulo se referirá al Sistema Normativo de la OIT; y (iii) el tercer módulo será de análisis de la jurisprudencia comparada donde las NITs se invocasen en la justificación o motivación de los fallos. Para concluir se realizará un juicio simulado que, de ordinario, puede asumir dos modalidades: la presentación de un caso a resolver por grupos (Cortes) seleccionados entre los participantes, proyectos de fallos que deberán ser presentados en el pleno para posibilitar un debate; o, con la asignación de roles, dividiendo el grupo entre quienes fungirán de actores, de demandados, de Ministerio Público o de Jueces, quienes deberán emitir una sentencia que se debatirá en plenario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2.02</w:t>
      </w:r>
      <w:r>
        <w:rPr>
          <w:rFonts w:cs="Times New Roman" w:ascii="Times New Roman" w:hAnsi="Times New Roman"/>
          <w:bCs/>
          <w:sz w:val="24"/>
          <w:lang w:val="es-ES"/>
        </w:rPr>
        <w:tab/>
        <w:t>Como parte de las actividades antes mencionadas, con los recursos del Programa se financiará: (a) la contratación de consultores técnicos externos que apoyen la labor de los especialistas de la OIT, los que luego puedan replicar esta formación y quede capacidad mejorada en los países; (b) la realización de actividades de formación (instalaciones y equipo necesario, transporte de participantes y viáticos); y (c) la adaptación, edición y publicación de material para el seguimiento de los cursos de formación de jueces y magistrados y abogados en derecho internacional del trabajo y el sistema normativo de la OIT.  Dadas las condiciones y escasez de equipamiento en algunas de las instituciones beneficiarias de este Programa, el material formativo se entregará  tanto en versión impresa como en CD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2.03</w:t>
      </w:r>
      <w:r>
        <w:rPr>
          <w:rFonts w:cs="Times New Roman" w:ascii="Times New Roman" w:hAnsi="Times New Roman"/>
          <w:bCs/>
          <w:sz w:val="24"/>
          <w:lang w:val="es-ES"/>
        </w:rPr>
        <w:tab/>
        <w:t>Asimismo, el Programa busca crear conciencia y fomentar el establecimiento de bases de datos de sentencias de los tribunales de primera instancia y de los de última instancia que invoquen NITs como fundamento de los fall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Paragraph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Cs/>
        </w:rPr>
      </w:pPr>
      <w:r>
        <w:rPr>
          <w:bCs/>
        </w:rPr>
        <w:t>Con la realización del presente Programa se busca que al menos el 90% de los jueces y magistrados laborales y el 70% de los asesores legales de las organizaciones de empleadores y de trabajadores de cada país, sean capacitados en aspectos relacionados con las Normas y Principios y Derechos fundamentales del trabajo, su aplicación en el orden interno y la legislación laboral nacion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3.01</w:t>
      </w:r>
      <w:r>
        <w:rPr>
          <w:rFonts w:cs="Times New Roman" w:ascii="Times New Roman" w:hAnsi="Times New Roman"/>
          <w:sz w:val="24"/>
          <w:lang w:val="es-ES"/>
        </w:rPr>
        <w:tab/>
        <w:t>El costo estimado del Programa es el equivalente de ciento setenta mil dólares (US$170.000), según la siguiente distribución por categorías de inversión y por fuentes de financiamiento: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(en US$)</w:t>
      </w:r>
    </w:p>
    <w:p>
      <w:pPr>
        <w:pStyle w:val="Paragraph"/>
        <w:keepNext w:val="true"/>
        <w:keepLines/>
        <w:numPr>
          <w:ilvl w:val="0"/>
          <w:numId w:val="0"/>
        </w:numPr>
        <w:spacing w:before="0" w:after="0"/>
        <w:ind w:left="1008" w:hanging="720"/>
        <w:jc w:val="center"/>
        <w:rPr>
          <w:rFonts w:ascii="Times New Roman" w:hAnsi="Times New Roman" w:cs="Times New Roman"/>
          <w:b/>
          <w:b/>
          <w:bCs/>
          <w:sz w:val="18"/>
          <w:lang w:val="es-ES"/>
        </w:rPr>
      </w:pPr>
      <w:r>
        <w:rPr>
          <w:rFonts w:cs="Times New Roman"/>
          <w:b/>
          <w:bCs/>
          <w:sz w:val="18"/>
          <w:lang w:val="es-ES"/>
        </w:rPr>
      </w:r>
    </w:p>
    <w:tbl>
      <w:tblPr>
        <w:tblW w:w="83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840"/>
        <w:gridCol w:w="1140"/>
        <w:gridCol w:w="9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keepNext w:val="true"/>
              <w:keepLines/>
              <w:spacing w:before="40" w:after="40"/>
              <w:ind w:left="0" w:hanging="0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omponente/concep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keepNext w:val="true"/>
              <w:keepLines/>
              <w:spacing w:before="40" w:after="40"/>
              <w:ind w:left="0" w:hanging="0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Banc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keepNext w:val="true"/>
              <w:keepLines/>
              <w:spacing w:before="40" w:after="40"/>
              <w:ind w:left="0" w:hanging="0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Beneficia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keepNext w:val="true"/>
              <w:keepLines/>
              <w:spacing w:before="40" w:after="40"/>
              <w:ind w:left="0" w:hanging="0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Total</w:t>
            </w:r>
          </w:p>
        </w:tc>
      </w:tr>
      <w:tr>
        <w:trPr>
          <w:trHeight w:val="2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>
                <w:bCs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1. </w:t>
              <w:tab/>
              <w:t>Honorarios consultores/ expositores de corta duración</w:t>
            </w:r>
          </w:p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/>
            </w:pPr>
            <w:r>
              <w:rPr>
                <w:bCs/>
                <w:sz w:val="16"/>
                <w:lang w:val="es-ES"/>
              </w:rPr>
              <w:t xml:space="preserve">1.1   </w:t>
            </w:r>
            <w:r>
              <w:rPr>
                <w:color w:val="000000"/>
                <w:sz w:val="16"/>
                <w:lang w:val="es-ES"/>
              </w:rPr>
              <w:tab/>
              <w:t xml:space="preserve">US $1.000 por curso y $500 por repetición en el mismo país, para 14 cursos y dos repeticiones </w:t>
            </w:r>
          </w:p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16"/>
                <w:lang w:val="es-ES"/>
              </w:rPr>
              <w:t>1.2</w:t>
            </w:r>
            <w:r>
              <w:rPr>
                <w:b/>
                <w:sz w:val="16"/>
                <w:lang w:val="es-ES"/>
              </w:rPr>
              <w:t xml:space="preserve"> Viajes y viáticos de  especialistas de OIT por curso</w:t>
            </w:r>
          </w:p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ab/>
              <w:t>(en promedio US$1.762.5 por especialista, por curso -14 cursos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5.0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9.35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9.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5.0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9.350</w:t>
            </w:r>
          </w:p>
        </w:tc>
      </w:tr>
      <w:tr>
        <w:trPr>
          <w:trHeight w:val="45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>
                <w:b/>
                <w:b/>
                <w:sz w:val="16"/>
                <w:lang w:val="es-ES"/>
              </w:rPr>
            </w:pPr>
            <w:r>
              <w:rPr>
                <w:b/>
                <w:color w:val="000000"/>
                <w:sz w:val="16"/>
                <w:lang w:val="es-ES"/>
              </w:rPr>
              <w:t>2.</w:t>
              <w:tab/>
              <w:t>Preparación/reproducción de materiales para cursos, capacitación, difusión y publicacion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22.0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22.0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</w:tc>
      </w:tr>
      <w:tr>
        <w:trPr>
          <w:trHeight w:val="575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342" w:hanging="342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3. </w:t>
              <w:tab/>
              <w:t xml:space="preserve">Logística de los cursos </w:t>
            </w:r>
            <w:r>
              <w:rPr>
                <w:bCs/>
                <w:color w:val="000000"/>
                <w:sz w:val="16"/>
                <w:lang w:val="es-ES"/>
              </w:rPr>
              <w:t>(14 cursos + 2 repeticiones x</w:t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Cs/>
                <w:sz w:val="16"/>
                <w:lang w:val="es-ES"/>
              </w:rPr>
              <w:t>$4.500 x 2.5 días x 30 participantes)</w:t>
            </w:r>
          </w:p>
          <w:p>
            <w:pPr>
              <w:pStyle w:val="TextBodyIndent"/>
              <w:keepNext w:val="true"/>
              <w:keepLines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792" w:leader="none"/>
              </w:tabs>
              <w:spacing w:before="0" w:after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Alquiler salones y equipo</w:t>
            </w:r>
          </w:p>
          <w:p>
            <w:pPr>
              <w:pStyle w:val="TextBodyIndent"/>
              <w:keepNext w:val="true"/>
              <w:keepLines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792" w:leader="none"/>
              </w:tabs>
              <w:spacing w:before="0" w:after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Participantes: viáticos y transporte</w:t>
            </w:r>
          </w:p>
          <w:p>
            <w:pPr>
              <w:pStyle w:val="TextBodyIndent"/>
              <w:keepNext w:val="true"/>
              <w:keepLines/>
              <w:tabs>
                <w:tab w:val="clear" w:pos="720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3.3   Apoyo logíst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63.0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.0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46.400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6.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Cs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63.000</w:t>
            </w:r>
          </w:p>
        </w:tc>
      </w:tr>
      <w:tr>
        <w:trPr>
          <w:trHeight w:val="17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4. </w:t>
              <w:tab/>
              <w:t>Coordinación</w:t>
            </w:r>
          </w:p>
          <w:p>
            <w:pPr>
              <w:pStyle w:val="TextBodyIndent"/>
              <w:keepNext w:val="true"/>
              <w:keepLines/>
              <w:tabs>
                <w:tab w:val="clear" w:pos="720"/>
                <w:tab w:val="left" w:pos="342" w:leader="none"/>
                <w:tab w:val="left" w:pos="522" w:leader="none"/>
                <w:tab w:val="left" w:pos="792" w:leader="none"/>
              </w:tabs>
              <w:spacing w:before="0" w:after="0"/>
              <w:ind w:left="0" w:hanging="0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ab/>
              <w:t>(en promedio US $1.475 x viaje x curso - 14 curs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20.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20.650</w:t>
            </w:r>
          </w:p>
        </w:tc>
      </w:tr>
      <w:tr>
        <w:trPr>
          <w:trHeight w:val="24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right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70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4.01</w:t>
        <w:tab/>
      </w:r>
      <w:r>
        <w:rPr>
          <w:rFonts w:cs="Times New Roman" w:ascii="Times New Roman" w:hAnsi="Times New Roman"/>
          <w:bCs/>
          <w:sz w:val="24"/>
          <w:lang w:val="es-ES"/>
        </w:rPr>
        <w:t xml:space="preserve">La OSR-SJ se encargará de organizar las actividades de capacitación o talleres incluyendo la debida contratación de locales y equipos, convocar a los participantes, preparar el material, presentar candidatos para realizar las consultorías de apoyo para impartir los cursos cuando fuere necesario, y preparar los términos de referencia, que serán aprobados por el Banco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4.02</w:t>
      </w:r>
      <w:r>
        <w:rPr>
          <w:rFonts w:cs="Times New Roman" w:ascii="Times New Roman" w:hAnsi="Times New Roman"/>
          <w:bCs/>
          <w:sz w:val="24"/>
          <w:lang w:val="es-ES"/>
        </w:rPr>
        <w:tab/>
        <w:t>Los especialistas en Legislación Laboral y Diálogo Social y Normas Internacionales del Trabajo de la OSR-SJ supervisarán la elaboración de un cronograma de trabajo, el cual será previamente consultado y acordado con el Banc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4.03</w:t>
      </w:r>
      <w:r>
        <w:rPr>
          <w:rFonts w:cs="Times New Roman" w:ascii="Times New Roman" w:hAnsi="Times New Roman"/>
          <w:bCs/>
          <w:sz w:val="24"/>
          <w:lang w:val="es-ES"/>
        </w:rPr>
        <w:tab/>
        <w:t>La ejecución de los cursos tendrá carácter nacional atendiendo de esta forma las particularidades de cada país, promoviendo así el conocimiento, la aplicación y el respeto de las legislaciones nacionales y la concordancia con las NITs, con especial referencia a los convenios fundamentales de trabajo. Para mantener la homogeneidad en la subregión y para asegurar la calidad de cada uno de los 14 cursos a impartir, se mantendrán los instructores para casi todos los países y se tratará de contratar al mismo consultor para contar con su apoyo en cada curso. Cuando esto no resulte posible, se contratará a otro profesional que reúna los mismos requisitos y que pueda ofrecer resultados similares.  Se seguirá la misma metodología y se propiciará que el nivel de conocimientos y destrezas de los operadores de justicia formados tengan un nivel similar y equivalente en todos los países.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9611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9611-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525"/>
        </w:tabs>
        <w:ind w:left="525" w:hanging="52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left" w:pos="7200" w:leader="none"/>
      </w:tabs>
      <w:jc w:val="center"/>
      <w:outlineLvl w:val="0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Annex">
    <w:name w:val="Annex"/>
    <w:basedOn w:val="Normal"/>
    <w:qFormat/>
    <w:pPr/>
    <w:rPr>
      <w:rFonts w:ascii="Times New Roman" w:hAnsi="Times New Roman" w:cs="Times New Roman"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03:00Z</dcterms:created>
  <dc:creator>itsw2k</dc:creator>
  <dc:description/>
  <dc:language>en-US</dc:language>
  <cp:lastModifiedBy>Cecilia Parra</cp:lastModifiedBy>
  <cp:lastPrinted>2006-05-23T10:31:00Z</cp:lastPrinted>
  <dcterms:modified xsi:type="dcterms:W3CDTF">2006-05-23T15:46:00Z</dcterms:modified>
  <cp:revision>6</cp:revision>
  <dc:subject/>
  <dc:title>Programa Integral de Capacitación en Normas del Trabajo y su Aplicación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>ATN/SF-9611-RG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54262F9963B0A949818FF0E748165DAF</vt:lpwstr>
  </property>
  <property fmtid="{D5CDD505-2E9C-101B-9397-08002B2CF9AE}" pid="7" name="Country">
    <vt:lpwstr/>
  </property>
  <property fmtid="{D5CDD505-2E9C-101B-9397-08002B2CF9AE}" pid="8" name="Disclosed">
    <vt:lpwstr>1</vt:lpwstr>
  </property>
  <property fmtid="{D5CDD505-2E9C-101B-9397-08002B2CF9AE}" pid="9" name="Disclosure Activity">
    <vt:lpwstr>Technical Cooperation Agreement</vt:lpwstr>
  </property>
  <property fmtid="{D5CDD505-2E9C-101B-9397-08002B2CF9AE}" pid="10" name="Division or Unit">
    <vt:lpwstr>CMG/STK</vt:lpwstr>
  </property>
  <property fmtid="{D5CDD505-2E9C-101B-9397-08002B2CF9AE}" pid="11" name="Document Author">
    <vt:lpwstr>Alvarez, Maria Cecilia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6</vt:lpwstr>
  </property>
  <property fmtid="{D5CDD505-2E9C-101B-9397-08002B2CF9AE}" pid="15" name="From:">
    <vt:lpwstr>Diegob</vt:lpwstr>
  </property>
  <property fmtid="{D5CDD505-2E9C-101B-9397-08002B2CF9AE}" pid="16" name="Function Operations IDB">
    <vt:lpwstr>3;#Legal|4a833e0c-b04e-4136-8e27-6c06cac1e274</vt:lpwstr>
  </property>
  <property fmtid="{D5CDD505-2E9C-101B-9397-08002B2CF9AE}" pid="17" name="Fund IDB">
    <vt:lpwstr/>
  </property>
  <property fmtid="{D5CDD505-2E9C-101B-9397-08002B2CF9AE}" pid="18" name="IDBDocs Number">
    <vt:lpwstr>737047</vt:lpwstr>
  </property>
  <property fmtid="{D5CDD505-2E9C-101B-9397-08002B2CF9AE}" pid="19" name="Identifier">
    <vt:lpwstr>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18B4BDDF9D54592BDC00D6D4BD1380C"&gt;MS WORDAGREE-TCTechnical Cooperation AgreementDEBoard of Executive Directors1YPO-RG-T1127-Agree35099978&lt;/div&gt;</vt:lpwstr>
  </property>
  <property fmtid="{D5CDD505-2E9C-101B-9397-08002B2CF9AE}" pid="24" name="Operation Type">
    <vt:lpwstr/>
  </property>
  <property fmtid="{D5CDD505-2E9C-101B-9397-08002B2CF9AE}" pid="25" name="Order">
    <vt:lpwstr>142800.000000000</vt:lpwstr>
  </property>
  <property fmtid="{D5CDD505-2E9C-101B-9397-08002B2CF9AE}" pid="26" name="Other Author">
    <vt:lpwstr>Diegob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RG-T112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94818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/>
  </property>
  <property fmtid="{D5CDD505-2E9C-101B-9397-08002B2CF9AE}" pid="38" name="Series_x0020_Operations_x0020_IDB">
    <vt:lpwstr/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;#Legal|4a833e0c-b04e-4136-8e27-6c06cac1e274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Labor and Training</vt:lpwstr>
  </property>
  <property fmtid="{D5CDD505-2E9C-101B-9397-08002B2CF9AE}" pid="46" name="_dlc_DocId">
    <vt:lpwstr>EZSHARE-1468278319-1428</vt:lpwstr>
  </property>
  <property fmtid="{D5CDD505-2E9C-101B-9397-08002B2CF9AE}" pid="47" name="_dlc_DocIdItemGuid">
    <vt:lpwstr>d882768f-4479-4eb0-9830-dea14b27f6ea</vt:lpwstr>
  </property>
  <property fmtid="{D5CDD505-2E9C-101B-9397-08002B2CF9AE}" pid="48" name="_dlc_DocIdUrl">
    <vt:lpwstr>https://idbg.sharepoint.com/teams/EZ-RG-TCP/RG-T1127/_layouts/15/DocIdRedir.aspx?ID=EZSHARE-1468278319-1428, EZSHARE-1468278319-1428</vt:lpwstr>
  </property>
  <property fmtid="{D5CDD505-2E9C-101B-9397-08002B2CF9AE}" pid="49" name="b26cdb1da78c4bb4b1c1bac2f6ac5911">
    <vt:lpwstr/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Alvarez, Maria Cecili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Legal|4a833e0c-b04e-4136-8e27-6c06cac1e274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Legal|4a833e0c-b04e-4136-8e27-6c06cac1e274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/>
  </property>
  <property fmtid="{D5CDD505-2E9C-101B-9397-08002B2CF9AE}" pid="59" name="j8b96605ee2f4c4e988849e658583fee">
    <vt:lpwstr/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/>
  </property>
</Properties>
</file>