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</w:r>
      <w:r>
        <w:rPr>
          <w:rFonts w:cs="Arial" w:ascii="Arial" w:hAnsi="Arial"/>
        </w:rPr>
        <w:tab/>
        <w:t xml:space="preserve"> PÓ-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AC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>
          <w:rFonts w:cs="Arial" w:ascii="Arial" w:hAnsi="Arial"/>
        </w:rPr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acervo bibliográfico para as equipes do Ensino Médio da Secretaria e Diretorias Regiona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essão e distribuição dos referenciais curriculares do Ensino Médio do Estado e realização de eventos para divulgação da propos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ciar a aquisição de seis laboratórios de informática para escolas de ensino méd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16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3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$446.085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anescente : R$7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tubro/200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tubro/2003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LANO DE AQUISIÇÃ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mero do Projeto:  BR-0300</w:t>
        <w:tab/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mero do Empréstimo:</w:t>
        <w:tab/>
        <w:t>PÓ-1225/OC-BR</w:t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e do Projeto: Programa de Melhoria e Expansão do Ensino Médio - PROMED/ALAGOAS          E-mail: </w:t>
      </w:r>
      <w:hyperlink r:id="rId2">
        <w:r>
          <w:rPr>
            <w:rStyle w:val="InternetLink"/>
            <w:rFonts w:cs="Arial" w:ascii="Arial" w:hAnsi="Arial"/>
            <w:b/>
            <w:bCs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1417"/>
        <w:gridCol w:w="1956"/>
        <w:gridCol w:w="1716"/>
        <w:gridCol w:w="2126"/>
        <w:gridCol w:w="2551"/>
        <w:gridCol w:w="1843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40"/>
              <w:rPr/>
            </w:pPr>
            <w:r>
              <w:rPr/>
              <w:t>Aquisições Principais do Projeto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te de financiamento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étodo de Aquisiçã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é-Qualificaç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iso Específico de Aquisiçõe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ágio Atu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"/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D (%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cal / Outro (%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m / 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Tentativa de Publicaçã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 BE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vo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1.01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uardando não-objeção do Ban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rnal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19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a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4.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Adjudicado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amentos - ar condicionado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32.3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vo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19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ório de Ciências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569.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amentos de Informática</w:t>
            </w:r>
          </w:p>
          <w:p>
            <w:pPr>
              <w:pStyle w:val="Heading1"/>
              <w:spacing w:before="60" w:after="40"/>
              <w:ind w:left="357" w:hanging="0"/>
              <w:rPr>
                <w:sz w:val="22"/>
              </w:rPr>
            </w:pPr>
            <w:r>
              <w:rPr>
                <w:sz w:val="22"/>
              </w:rPr>
              <w:t>R$ 560.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amentos – foto e imagem</w:t>
            </w:r>
          </w:p>
          <w:p>
            <w:pPr>
              <w:pStyle w:val="Heading1"/>
              <w:spacing w:before="60" w:after="40"/>
              <w:rPr>
                <w:sz w:val="22"/>
              </w:rPr>
            </w:pPr>
            <w:r>
              <w:rPr>
                <w:sz w:val="22"/>
              </w:rPr>
              <w:t>R$ 51.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biliários </w:t>
            </w:r>
          </w:p>
          <w:p>
            <w:pPr>
              <w:pStyle w:val="Heading1"/>
              <w:spacing w:before="60" w:after="40"/>
              <w:rPr>
                <w:sz w:val="22"/>
              </w:rPr>
            </w:pPr>
            <w:r>
              <w:rPr>
                <w:sz w:val="22"/>
              </w:rPr>
              <w:t>R$ 880.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vem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amentos – Relógios parede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ind w:left="3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u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pacitação -  Informática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ind w:left="3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14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u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38" w:leader="none"/>
              </w:tabs>
              <w:spacing w:before="60" w:after="4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tação – Língua Portuguesa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ind w:left="3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20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6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ubro /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Empréstimo: - 1225OCB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AP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3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849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Bem 1: </w:t>
            </w:r>
            <w:r>
              <w:rPr>
                <w:rFonts w:cs="Arial" w:ascii="Arial" w:hAnsi="Arial"/>
              </w:rPr>
              <w:t>Aquisição de acervo bibliográfico em língua portugues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700.000,00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/>
        <w:t>PLANO DE AQUISIÇÃ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úmero do Projeto:  BR-0300    </w:t>
        <w:tab/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mero do Empréstimo:</w:t>
        <w:tab/>
        <w:t xml:space="preserve"> PÓ-1225/OC-BR</w:t>
        <w:tab/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e do Projeto: Programa de Melhoria e Expansão do Ensino Médio - PROMED/BAHIA          E-mail: </w:t>
      </w:r>
      <w:hyperlink r:id="rId3">
        <w:r>
          <w:rPr>
            <w:rStyle w:val="InternetLink"/>
            <w:rFonts w:cs="Arial" w:ascii="Arial" w:hAnsi="Arial"/>
            <w:b/>
            <w:bCs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quipamentos de Informá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.422.761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 defin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160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boratórios de Ciênci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.539.838,0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LP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1/11/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 xml:space="preserve">BR-0300 </w:t>
      </w:r>
      <w:r>
        <w:rPr>
          <w:rFonts w:cs="Arial" w:ascii="Arial" w:hAnsi="Arial"/>
          <w:b/>
        </w:rPr>
        <w:tab/>
        <w:tab/>
        <w:tab/>
        <w:t xml:space="preserve">  </w:t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</w:r>
      <w:r>
        <w:rPr>
          <w:rFonts w:cs="Arial" w:ascii="Arial" w:hAnsi="Arial"/>
        </w:rPr>
        <w:t xml:space="preserve"> 1225-OC/BR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CE</w:t>
      </w:r>
      <w:r>
        <w:rPr>
          <w:rFonts w:cs="Arial" w:ascii="Arial" w:hAnsi="Arial"/>
          <w:b/>
        </w:rPr>
        <w:tab/>
        <w:tab/>
        <w:tab/>
        <w:tab/>
        <w:tab/>
        <w:tab/>
        <w:t>E-mail:</w:t>
      </w:r>
      <w:r>
        <w:rPr/>
        <w:t xml:space="preserve"> 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r consultoria para oferecer curso de planejamento, gestão e acompanhamento pedagóg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equipamentos de informá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 de capacitação para formação de formado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imir 1230 exemplares dos  PCN + EM para as três áreas de conheciment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50.4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72.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1,68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85985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75.6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8,32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-OC/BR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CE</w:t>
      </w:r>
      <w:r>
        <w:rPr>
          <w:rFonts w:cs="Arial" w:ascii="Arial" w:hAnsi="Arial"/>
          <w:b/>
        </w:rPr>
        <w:tab/>
        <w:tab/>
        <w:tab/>
        <w:tab/>
        <w:tab/>
        <w:tab/>
        <w:t>E-mail:</w:t>
      </w:r>
      <w:r>
        <w:rPr/>
        <w:t xml:space="preserve"> 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r especialista para realizar conferência para os professores de 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Seminário com os diversos segmentos das escolas de 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r 9 Instrutores para realizar capacitação dos Órgãos colegiad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imir material de apoio instrucional para capacitação dos Órgãos Colegiados das escolas de 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2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61.1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1.2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7.6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2"/>
        </w:rPr>
      </w:pPr>
      <w:r>
        <w:rPr>
          <w:color w:val="000000"/>
          <w:sz w:val="22"/>
        </w:rPr>
        <w:t>BANCO INTERAMERICANO DE DESENVOLVIMENTO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 xml:space="preserve">PLANO DE AQUISIÇÃO  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úmero do Projeto: BR-0300</w:t>
        <w:tab/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úmero do Empréstimo: 1225/OC - BR</w:t>
        <w:tab/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Nome do Projeto: Programa de Melhoria e Expansão do Ensino Médio - PROMED/DISTRITO FEDERAL  E-mail: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2"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91"/>
        <w:gridCol w:w="1418"/>
        <w:gridCol w:w="2410"/>
        <w:gridCol w:w="2835"/>
        <w:gridCol w:w="1842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quisições Principais do Projeto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Fonte de financiament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Método de Aquisição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Pré-Qual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Estág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BID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%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/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. B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Equipamentos de Informática - Microcomputado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42.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 Livros / CD-Ro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1.096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Mobiliár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38.02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 Equipamentos – Laboratórios de química, física e biolog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27.234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 conv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 Informática – Softw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414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 conv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 Equipamentos – TV Esco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23.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 Livros e CD-Ro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2.973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 - Concorr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 Equipamento – Aparelho C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4.17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judicado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 Equipamento – Laboratório de Biologia, Química e Fís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21.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 Equipamento – Globo Terres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2.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 Equipamento para laboratório e livr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2.00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12. Equipamento para laboratório de Físic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7.17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 Equipamento áudio-visu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3.5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Materiais Didáticos – mapas e pranch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4.8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 Consultoria para pesquisar perfil do aluno do ensino méd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2.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 Consultoria para desenvolver metodologias diferenciad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6.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 Oficina sobre metodologias alternativ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5.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. Materiais pedagógic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.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. Materiais - Ensino-aprendiz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6.6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. Reprodução de materiais para oficina e de projetos pedagógic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11.694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. Assinatura de Rev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 9.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em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¹ Notas: </w:t>
        <w:tab/>
        <w:t>LPI: Licitação Pública Internacional</w:t>
        <w:tab/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io logístico para capacitação de professores das áreas de Historia, Geografia e Matemá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Aquisição de equipamentos para 120 salas-ambiente em 40 escolas de Ensino Méd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564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2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tubro/20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  <w:bCs/>
        </w:rPr>
        <w:t>BR-0300</w:t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  <w:tab/>
        <w:tab/>
      </w:r>
      <w:r>
        <w:rPr>
          <w:rFonts w:cs="Arial" w:ascii="Arial" w:hAnsi="Arial"/>
          <w:b/>
        </w:rPr>
        <w:tab/>
        <w:tab/>
        <w:tab/>
        <w:tab/>
        <w:tab/>
        <w:t>Telefone: (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60.420 volumes de títulos diversos a serem distribuídos a 60 escolas de Ensino Médio e 1.200 exemplares a serem distribuídos para 40 esco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923.7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9,78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932.0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0,22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/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Aquisição de mobiliário para acomodar equipamentos e acerv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poio logístico para capacitação de profissionais da educaçã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5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2.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</w:r>
      <w:r>
        <w:rPr>
          <w:rFonts w:cs="Arial" w:ascii="Arial" w:hAnsi="Arial"/>
        </w:rPr>
        <w:t xml:space="preserve"> 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7135</wp:posOffset>
                      </wp:positionH>
                      <wp:positionV relativeFrom="paragraph">
                        <wp:posOffset>563880</wp:posOffset>
                      </wp:positionV>
                      <wp:extent cx="73152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05pt,44.4pt" to="252.6pt,4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563880</wp:posOffset>
                      </wp:positionV>
                      <wp:extent cx="64922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44.4pt" to="763.8pt,4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Aquisição e instalação de fax e copiadora para as Escolas de Ensino Médio das Superintendências Regionais e Órgão Centra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quisição de equipamento para implantação laboratório de Ciências (física, química e biologia) nas escolas de Ensino Médi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94.8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089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21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o Empréstimo: PÓ-1225/OC-B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GO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648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Bem 1: </w:t>
            </w:r>
            <w:r>
              <w:rPr>
                <w:rFonts w:cs="Arial" w:ascii="Arial" w:hAnsi="Arial"/>
              </w:rPr>
              <w:t>Produção e  reprodução de vídeo pedagógic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291.850,00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o Empréstimo: PÓ-1225/OC-BR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MA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849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Bem 1: </w:t>
            </w:r>
            <w:r>
              <w:rPr>
                <w:rFonts w:cs="Arial" w:ascii="Arial" w:hAnsi="Arial"/>
              </w:rPr>
              <w:t>Aquisição de laboratórios móvei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2.270.168,04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m 1: </w:t>
            </w:r>
            <w:r>
              <w:rPr>
                <w:rFonts w:cs="Arial" w:ascii="Arial" w:hAnsi="Arial"/>
              </w:rPr>
              <w:t>Aquisição de software para administração escolar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42.000,00 (100%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Executor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e do Projeto:</w:t>
        <w:tab/>
      </w:r>
      <w:r>
        <w:rPr>
          <w:rFonts w:cs="Arial" w:ascii="Arial" w:hAnsi="Arial"/>
          <w:sz w:val="20"/>
        </w:rPr>
        <w:t>PROMED-M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 xml:space="preserve">E-mail: </w:t>
      </w:r>
      <w:r>
        <w:rPr>
          <w:rFonts w:cs="Arial" w:ascii="Arial" w:hAnsi="Arial"/>
          <w:sz w:val="20"/>
        </w:rPr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54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r consultoria para apoiar, elaboração e implantação do projeto e monitoramento P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kit para Órgão Centr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kit para Rede Fís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zir 1516 CD Rom+ 2400 CD´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7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1.7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3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27.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  <w:p>
            <w:pPr>
              <w:pStyle w:val="TextBody"/>
              <w:rPr/>
            </w:pPr>
            <w:r>
              <w:rPr/>
              <w:t>R$2.340 remanescent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80 remanes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  <w:bCs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Executor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MEC/SEMTEC</w:t>
      </w:r>
    </w:p>
    <w:p>
      <w:pPr>
        <w:pStyle w:val="Normal"/>
        <w:rPr/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Telefone: (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MG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54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oria para elaborar cadernos pedagógic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ar e reproduzir cadernos pedagógic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computadores para PCNEM e DCN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r consultoria para apoiar na capacitação e metodologias de proje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r passagem para consultores da capacitação em metodologia de projeto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4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100%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$216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.9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8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20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79.6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9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2%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4.680 remanes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ão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úmero do Projeto: 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Executor:</w:t>
      </w:r>
      <w:r>
        <w:rPr>
          <w:rFonts w:cs="Arial" w:ascii="Arial" w:hAnsi="Arial"/>
        </w:rPr>
        <w:t xml:space="preserve"> MEC/SEMTEC</w:t>
      </w:r>
    </w:p>
    <w:p>
      <w:pPr>
        <w:pStyle w:val="Normal"/>
        <w:rPr/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MG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54"/>
        <w:gridCol w:w="1439"/>
        <w:gridCol w:w="48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r hospedagem para participação capacitação metodológ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r passagem para participação capacitação metodológ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zir programa de vídeo sobre gestão nas Escolas Estadua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para copia das fitas de vídeo sobre gestão nas escolas estadua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imir materi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ir kit de treinamento em gestão escol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35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5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2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1.5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45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7.3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  <w:bCs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Executor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MEC/SEMTEC</w:t>
      </w:r>
    </w:p>
    <w:p>
      <w:pPr>
        <w:pStyle w:val="Normal"/>
        <w:rPr/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e do Projeto:</w:t>
        <w:tab/>
      </w:r>
      <w:r>
        <w:rPr>
          <w:rFonts w:cs="Arial" w:ascii="Arial" w:hAnsi="Arial"/>
          <w:sz w:val="20"/>
        </w:rPr>
        <w:t>PROMED-M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 xml:space="preserve">E-mail: </w:t>
      </w:r>
      <w:r>
        <w:rPr>
          <w:rFonts w:cs="Arial" w:ascii="Arial" w:hAnsi="Arial"/>
          <w:sz w:val="20"/>
        </w:rPr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54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ressão de cartilhas informativas sobre gestão escola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imir material grêmios estudant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5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9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2"/>
        </w:rPr>
      </w:pPr>
      <w:r>
        <w:rPr>
          <w:sz w:val="22"/>
        </w:rPr>
        <w:t>BANCO INTERAMERICANO DE DESENVOLVIMENTO</w:t>
      </w:r>
    </w:p>
    <w:p>
      <w:pPr>
        <w:pStyle w:val="Heading1"/>
        <w:rPr>
          <w:sz w:val="22"/>
        </w:rPr>
      </w:pPr>
      <w:r>
        <w:rPr>
          <w:sz w:val="22"/>
        </w:rPr>
        <w:t>PLANO DE AQUISI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Número do Projeto: </w:t>
      </w:r>
      <w:r>
        <w:rPr>
          <w:rFonts w:cs="Arial" w:ascii="Arial" w:hAnsi="Arial"/>
          <w:sz w:val="22"/>
        </w:rPr>
        <w:t>BR-0300</w: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Heading2"/>
        <w:rPr/>
      </w:pPr>
      <w:r>
        <w:rPr>
          <w:bCs/>
        </w:rPr>
        <w:t>Número do Empréstimo:</w:t>
      </w:r>
      <w:r>
        <w:rPr/>
        <w:t xml:space="preserve"> </w:t>
      </w:r>
      <w:r>
        <w:rPr>
          <w:b w:val="false"/>
          <w:bCs/>
        </w:rPr>
        <w:t>PÓ-1225/OC-BR</w:t>
      </w:r>
      <w:r>
        <w:rPr/>
        <w:tab/>
        <w:tab/>
        <w:tab/>
        <w:tab/>
        <w:tab/>
        <w:tab/>
        <w:tab/>
        <w:tab/>
        <w:tab/>
        <w:tab/>
      </w:r>
      <w:r>
        <w:rPr>
          <w:bCs/>
        </w:rPr>
        <w:t>Telefone: ( 061) 410.8643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Nome do Projeto: Programa de Melhoria e Expansão do Ensino Médio – PROMED/MATO GROSSO DO SUL  E-mail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</w:rPr>
          <w:t>magdasoares@mec.gov.br</w:t>
        </w:r>
      </w:hyperlink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409"/>
        <w:gridCol w:w="2268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²</w:t>
            </w:r>
          </w:p>
        </w:tc>
      </w:tr>
      <w:tr>
        <w:trPr>
          <w:trHeight w:val="645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Equipamentos de Informát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41.394,3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Mobiliário para os equipamentos de informát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8.60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Equipamento de Informá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8.40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quipamento – Laboratório de ciênci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5.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obiliá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cervo para Coordenado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0.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esenvolvimento de Projetos Pedagóg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21.31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78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apacitação de docen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270.51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ubro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-OC/BR</w:t>
      </w:r>
      <w:r>
        <w:rPr>
          <w:rFonts w:cs="Arial" w:ascii="Arial" w:hAnsi="Arial"/>
          <w:b/>
        </w:rPr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MT</w:t>
      </w:r>
      <w:r>
        <w:rPr>
          <w:rFonts w:cs="Arial" w:ascii="Arial" w:hAnsi="Arial"/>
          <w:b/>
        </w:rPr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91"/>
        <w:gridCol w:w="1466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amentos de informá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rvo bibliográf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seminário para discutir avaliação do processo/ensino aprendizagem e as causas de abando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r consultoria para apoiar equipe na elaboração e acompanhamento de um programa de incentivo a pesquisa e inovações tecnológica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396.5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$848.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17.8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6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anescente: R$208.620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</w:rPr>
        <w:t>1225-OC/BR</w:t>
      </w:r>
      <w:r>
        <w:rPr>
          <w:rFonts w:cs="Arial" w:ascii="Arial" w:hAnsi="Arial"/>
          <w:b/>
        </w:rPr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MT</w:t>
      </w:r>
      <w:r>
        <w:rPr>
          <w:rFonts w:cs="Arial" w:ascii="Arial" w:hAnsi="Arial"/>
          <w:b/>
        </w:rPr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91"/>
        <w:gridCol w:w="1466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ecer 6 computadores para premiar as Escol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ecer visitas técnicas para docentes como forma de incentivo para projetos inovado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e imprimir material impres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8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6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Empréstimo: PÓ-1225/OC-B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PA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849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Bem 1: </w:t>
            </w:r>
            <w:r>
              <w:rPr>
                <w:rFonts w:cs="Arial" w:ascii="Arial" w:hAnsi="Arial"/>
              </w:rPr>
              <w:t>Serviços para reprodução de acervo videográfic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99.198,00 (6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132,00 (4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m 1: </w:t>
            </w:r>
            <w:r>
              <w:rPr>
                <w:rFonts w:cs="Arial" w:ascii="Arial" w:hAnsi="Arial"/>
              </w:rPr>
              <w:t>Serviços especializados de arte-final e impressão gráfica para reprodução do material instrucional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210.000,00 (100%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/>
        <w:t>PLANO DE AQUISIÇÃ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úmero do Projeto:  </w:t>
      </w:r>
      <w:r>
        <w:rPr>
          <w:rFonts w:cs="Arial" w:ascii="Arial" w:hAnsi="Arial"/>
        </w:rPr>
        <w:t>BR-0300</w:t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úmero do Empréstimo:</w:t>
        <w:tab/>
      </w:r>
      <w:r>
        <w:rPr>
          <w:rFonts w:cs="Arial" w:ascii="Arial" w:hAnsi="Arial"/>
        </w:rPr>
        <w:t>1225/OC -BR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e do Projeto: Programa de Melhoria e Expansão do Ensino Médio - PROMED/PARAÍBA   E-mail: </w:t>
      </w:r>
      <w:hyperlink r:id="rId6">
        <w:r>
          <w:rPr>
            <w:rStyle w:val="InternetLink"/>
            <w:rFonts w:cs="Arial" w:ascii="Arial" w:hAnsi="Arial"/>
            <w:b/>
            <w:bCs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quipamentos de Informá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82.177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  <w:tr>
        <w:trPr>
          <w:trHeight w:val="15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obiliário – mesas para micro e cadeiras</w:t>
            </w:r>
          </w:p>
          <w:p>
            <w:pPr>
              <w:pStyle w:val="Normal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26.205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 /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o Empréstimo: PÓ-1225/OC-B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PE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648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Bem 1:</w:t>
            </w:r>
            <w:r>
              <w:rPr>
                <w:rFonts w:cs="Arial" w:ascii="Arial" w:hAnsi="Arial"/>
              </w:rPr>
              <w:t xml:space="preserve"> Capacitação em informátic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53.600,00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m 2: </w:t>
            </w:r>
            <w:r>
              <w:rPr>
                <w:rFonts w:cs="Arial" w:ascii="Arial" w:hAnsi="Arial"/>
              </w:rPr>
              <w:t>Capacitação a respeito dos referenciais curriculares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150.672,00 (100%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m 3: </w:t>
            </w:r>
            <w:r>
              <w:rPr>
                <w:rFonts w:cs="Arial" w:ascii="Arial" w:hAnsi="Arial"/>
              </w:rPr>
              <w:t>Elaboração de material de divulgação das ações do Ensino Médio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222.000,00 (100%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m 4: </w:t>
            </w:r>
            <w:r>
              <w:rPr>
                <w:rFonts w:cs="Arial" w:ascii="Arial" w:hAnsi="Arial"/>
              </w:rPr>
              <w:t>Campanha de divulgação do Ensino Médio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268.050,00 (100%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Empréstimo: PÓ-1225/OC-B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PI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648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Bem 1:</w:t>
            </w:r>
            <w:r>
              <w:rPr>
                <w:rFonts w:cs="Arial" w:ascii="Arial" w:hAnsi="Arial"/>
              </w:rPr>
              <w:t xml:space="preserve"> Aquisição de bens de informátic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72.000,00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m 2: </w:t>
            </w:r>
            <w:r>
              <w:rPr>
                <w:rFonts w:cs="Arial" w:ascii="Arial" w:hAnsi="Arial"/>
              </w:rPr>
              <w:t xml:space="preserve">Aquisição de mobiliário 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153.907,79 (100%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  <w:bCs/>
        </w:rPr>
        <w:t>BR-</w:t>
      </w:r>
      <w:r>
        <w:rPr>
          <w:rFonts w:cs="Arial" w:ascii="Arial" w:hAnsi="Arial"/>
        </w:rPr>
        <w:t>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Empréstimo: </w:t>
      </w:r>
      <w:r>
        <w:rPr>
          <w:rFonts w:cs="Arial" w:ascii="Arial" w:hAnsi="Arial"/>
          <w:bCs/>
        </w:rPr>
        <w:t>PÓ-1225/OC-BR</w:t>
      </w:r>
      <w:r>
        <w:rPr>
          <w:rFonts w:cs="Arial" w:ascii="Arial" w:hAnsi="Arial"/>
          <w:b/>
        </w:rPr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RN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38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kits de laboratór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acervo bibliográf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equipamentos eletro-eletrônico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52.829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101.887,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652.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o Empréstimo: PÓ-1225/OC-B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RO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849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evisão de licitaçõ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o Empréstimo:PÓ-1225/OC-B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RR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648"/>
        <w:gridCol w:w="1402"/>
        <w:gridCol w:w="1400"/>
        <w:gridCol w:w="1778"/>
        <w:gridCol w:w="1775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Bem 1:</w:t>
            </w:r>
            <w:r>
              <w:rPr>
                <w:rFonts w:cs="Arial" w:ascii="Arial" w:hAnsi="Arial"/>
              </w:rPr>
              <w:t xml:space="preserve"> Aquisição de acervo bibliográfic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20.000,00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AQUIS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2"/>
        <w:gridCol w:w="6572"/>
      </w:tblGrid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rojeto: BR-0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o Empréstimo:PO-1225/OC-B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rojeto: PROMED/RS</w:t>
            </w:r>
          </w:p>
        </w:tc>
        <w:tc>
          <w:tcPr>
            <w:tcW w:w="6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or: MEC/SEMT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410-864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: magdasoares@mec.gov.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849"/>
        <w:gridCol w:w="1402"/>
        <w:gridCol w:w="1400"/>
        <w:gridCol w:w="1778"/>
        <w:gridCol w:w="1941"/>
        <w:gridCol w:w="1770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quisições Principais do Projet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te de Financiament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odo de Aquisição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qualificaçã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o Específico de Aquisiçõe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gio Atual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/Nã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entativa de Publicação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BENS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Bem 1:</w:t>
            </w:r>
            <w:r>
              <w:rPr>
                <w:rFonts w:cs="Arial" w:ascii="Arial" w:hAnsi="Arial"/>
              </w:rPr>
              <w:t xml:space="preserve"> Editoração de material didátic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1.200.000,00 (100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(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/2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te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otas: </w:t>
            </w:r>
            <w:r>
              <w:rPr>
                <w:rFonts w:cs="Arial" w:ascii="Arial" w:hAnsi="Arial"/>
                <w:b/>
                <w:bCs/>
              </w:rPr>
              <w:t xml:space="preserve">LPI: </w:t>
            </w:r>
            <w:r>
              <w:rPr>
                <w:rFonts w:cs="Arial" w:ascii="Arial" w:hAnsi="Arial"/>
              </w:rPr>
              <w:t>Licitação Pública Internacional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CD: </w:t>
            </w:r>
            <w:r>
              <w:rPr>
                <w:rFonts w:cs="Arial" w:ascii="Arial" w:hAnsi="Arial"/>
              </w:rPr>
              <w:t>Contratação Direta sem Licitação</w:t>
            </w:r>
          </w:p>
        </w:tc>
        <w:tc>
          <w:tcPr>
            <w:tcW w:w="4381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CP: </w:t>
            </w:r>
            <w:r>
              <w:rPr>
                <w:rFonts w:cs="Arial" w:ascii="Arial" w:hAnsi="Arial"/>
              </w:rPr>
              <w:t>Comparação de Preços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</w:rPr>
              <w:t xml:space="preserve">LP: </w:t>
            </w:r>
            <w:r>
              <w:rPr>
                <w:rFonts w:cs="Arial" w:ascii="Arial" w:hAnsi="Arial"/>
              </w:rPr>
              <w:t>Licitação Privada</w:t>
            </w:r>
          </w:p>
        </w:tc>
        <w:tc>
          <w:tcPr>
            <w:tcW w:w="438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N: Licitação Pública Nacional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 Administração Direta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Executor: </w:t>
      </w:r>
      <w:r>
        <w:rPr>
          <w:rFonts w:cs="Arial" w:ascii="Arial" w:hAnsi="Arial"/>
        </w:rPr>
        <w:t>MEC/SEMT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  <w:tab/>
      </w:r>
      <w:r>
        <w:rPr>
          <w:rFonts w:cs="Arial" w:ascii="Arial" w:hAnsi="Arial"/>
          <w:bCs/>
        </w:rPr>
        <w:t>PÓ-1225/OC-BR</w:t>
      </w:r>
      <w:r>
        <w:rPr>
          <w:rFonts w:cs="Arial" w:ascii="Arial" w:hAnsi="Arial"/>
          <w:b/>
        </w:rPr>
        <w:tab/>
        <w:tab/>
        <w:tab/>
        <w:tab/>
        <w:tab/>
        <w:t xml:space="preserve">Telefone: (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8643</w:t>
      </w:r>
    </w:p>
    <w:p>
      <w:pPr>
        <w:pStyle w:val="Normal"/>
        <w:rPr/>
      </w:pPr>
      <w:r>
        <w:rPr>
          <w:rFonts w:cs="Arial" w:ascii="Arial" w:hAnsi="Arial"/>
          <w:b/>
        </w:rPr>
        <w:t>Nome do Projeto:</w:t>
        <w:tab/>
      </w:r>
      <w:r>
        <w:rPr>
          <w:rFonts w:cs="Arial" w:ascii="Arial" w:hAnsi="Arial"/>
        </w:rPr>
        <w:t>PROMED-SC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E-mail: </w:t>
      </w:r>
      <w:r>
        <w:rPr/>
        <w:t>magdasoares@mec.gov.br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acervo bibliográf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equipamentos para laboratórios de informática das Ue´s de 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418.714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998.4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0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Outubro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/>
        <w:t>PLANO DE AQUISIÇÃ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úmero do Projeto: 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úmero do Empréstimo:</w:t>
        <w:tab/>
      </w:r>
      <w:r>
        <w:rPr>
          <w:rFonts w:cs="Arial" w:ascii="Arial" w:hAnsi="Arial"/>
        </w:rPr>
        <w:t>1225/OC - BR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e do Projeto: Programa de Melhoria e Expansão do Ensino Médio - PROMED/SERGIPE    E-mail: </w:t>
      </w:r>
      <w:hyperlink r:id="rId7">
        <w:r>
          <w:rPr>
            <w:rStyle w:val="InternetLink"/>
            <w:rFonts w:cs="Arial" w:ascii="Arial" w:hAnsi="Arial"/>
            <w:b/>
            <w:bCs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1701"/>
        <w:gridCol w:w="1275"/>
        <w:gridCol w:w="1843"/>
        <w:gridCol w:w="2268"/>
        <w:gridCol w:w="3260"/>
      </w:tblGrid>
      <w:tr>
        <w:trPr>
          <w:trHeight w:val="802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quisições Principais do Proje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nte de financiamen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étodo de Aquisição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ré-Qual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viso Específico de Aquisiçõe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stág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tual²</w:t>
            </w:r>
          </w:p>
        </w:tc>
      </w:tr>
      <w:tr>
        <w:trPr>
          <w:trHeight w:val="50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ID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cal/Outro (%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/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a Tentativa de Publicaçã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nsultoria para elaborar referenciais dos projetos pedagógicos escolares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>R$ 8.000,00</w:t>
            </w:r>
          </w:p>
          <w:p>
            <w:pPr>
              <w:pStyle w:val="Normal"/>
              <w:ind w:firstLine="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</w:tr>
      <w:tr>
        <w:trPr>
          <w:trHeight w:val="89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quisição de livros, assinatura de jornais, revistas e periódicos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13.500,00</w:t>
            </w:r>
          </w:p>
          <w:p>
            <w:pPr>
              <w:pStyle w:val="Normal"/>
              <w:ind w:firstLine="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nsultoria para elaborar diretrizes e parâmetros curriculares estaduais 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16.00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Acervo bibliográfico </w:t>
            </w:r>
          </w:p>
          <w:p>
            <w:pPr>
              <w:pStyle w:val="TextBody"/>
              <w:ind w:left="284" w:hanging="0"/>
              <w:rPr/>
            </w:pPr>
            <w:r>
              <w:rPr/>
              <w:t>R$ 183.00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</w:tr>
      <w:tr>
        <w:trPr>
          <w:trHeight w:val="107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jetos Juvenis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12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</w:tr>
      <w:tr>
        <w:trPr>
          <w:trHeight w:val="9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ção pedagógica - docente EM - Matemática, Química, Física, Biologia,   Arte,  Português   e    Inglês – IV-S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776.25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guardando não objeção  B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ção inicial – docentes EM - licenciatura plena / PQD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$ 1.307.520,0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,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</w:tr>
      <w:tr>
        <w:trPr>
          <w:trHeight w:val="8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sultoria para elaborar proposta de Educação à distância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 8.00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</w:tr>
      <w:tr>
        <w:trPr>
          <w:trHeight w:val="8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zir material instrumental para o Projeto SOMEM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$ 8.00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/>
        <w:t>PLANO DE AQUISIÇÃ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úmero do Empréstimo:</w:t>
        <w:tab/>
      </w:r>
      <w:r>
        <w:rPr>
          <w:rFonts w:cs="Arial" w:ascii="Arial" w:hAnsi="Arial"/>
        </w:rPr>
        <w:t>PO-1225/OC-BR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e do Projeto: Programa de Melhoria e Expansão do Ensino Médio - PROMED/SÃO PAULO         E-mail: </w:t>
      </w:r>
      <w:hyperlink r:id="rId8">
        <w:r>
          <w:rPr>
            <w:rStyle w:val="InternetLink"/>
            <w:rFonts w:cs="Arial" w:ascii="Arial" w:hAnsi="Arial"/>
            <w:b/>
            <w:bCs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1270"/>
        <w:gridCol w:w="2289"/>
        <w:gridCol w:w="1560"/>
        <w:gridCol w:w="2693"/>
        <w:gridCol w:w="1984"/>
        <w:gridCol w:w="1701"/>
      </w:tblGrid>
      <w:tr>
        <w:trPr>
          <w:trHeight w:val="802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quisições Principais do Projeto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nte de financiament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étodo de Aquisição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é-Qual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tá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ual²</w:t>
            </w:r>
          </w:p>
        </w:tc>
      </w:tr>
      <w:tr>
        <w:trPr>
          <w:trHeight w:val="503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D (%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cal/Outro (%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Sim/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26" w:hanging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EN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142"/>
              <w:rPr/>
            </w:pPr>
            <w:r>
              <w:rPr/>
              <w:t>1. Equipamentos de Informática -Computadores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>R$ 11.234.000,00</w:t>
            </w:r>
          </w:p>
          <w:p>
            <w:pPr>
              <w:pStyle w:val="TextBodyIndent"/>
              <w:ind w:left="284" w:hanging="0"/>
              <w:rPr>
                <w:rFonts w:ascii="Arial" w:hAnsi="Arial" w:cs="Arial"/>
              </w:rPr>
            </w:pPr>
            <w:r>
              <w:rPr/>
              <w:t xml:space="preserve">R$      482.240,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hanging="0"/>
              <w:rPr/>
            </w:pPr>
            <w:r>
              <w:rPr/>
              <w:t>L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142"/>
              <w:rPr/>
            </w:pPr>
            <w:r>
              <w:rPr/>
              <w:t>2. Equipamentos de Informática - Impressoras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>R$ 341.400,00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>R$ 105.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 xml:space="preserve">Equipamentos de Informática - </w:t>
            </w:r>
            <w:r>
              <w:rPr>
                <w:color w:val="000000"/>
              </w:rPr>
              <w:t xml:space="preserve">Hubs </w:t>
            </w:r>
            <w:r>
              <w:rPr/>
              <w:t>Computadore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354.506,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. Estabilizadore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246.000,00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10.5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5. Mobiliário - Mesa p/ computador e para sala de leitura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574.000,00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24.6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6. Mobiliário - Armário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119.490,00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7. Lousa branca </w:t>
            </w:r>
            <w:r>
              <w:rPr/>
              <w:t>para Salas Ambiente Multiuso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68.28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8. Mobiliário - Cadeiras giratórias </w:t>
            </w:r>
            <w:r>
              <w:rPr/>
              <w:t xml:space="preserve">R$ </w:t>
            </w:r>
            <w:r>
              <w:rPr>
                <w:color w:val="000000"/>
              </w:rPr>
              <w:t>902.000,00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  </w:t>
            </w:r>
            <w:r>
              <w:rPr>
                <w:color w:val="000000"/>
              </w:rPr>
              <w:t>38.7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9. Mobiliário - </w:t>
            </w:r>
            <w:r>
              <w:rPr>
                <w:rFonts w:cs="Arial" w:ascii="Arial" w:hAnsi="Arial"/>
                <w:color w:val="000000"/>
              </w:rPr>
              <w:t>Estante simples,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Estante dupla, Estante de exposição </w:t>
            </w:r>
            <w:r>
              <w:rPr/>
              <w:t>para Biblioteca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5.150.546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0. Equipamento – TV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3.771.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1. Equipamento - PC/TV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1.634.3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2. Equipamento – DVD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1.007.2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3. Equipamento – Som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R$ </w:t>
            </w:r>
            <w:r>
              <w:rPr>
                <w:color w:val="000000"/>
              </w:rPr>
              <w:t>987.867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4. Equipamento - Projetor multimídia SVGA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667.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5. Equipamento - Vídeo Cassete Estéreo HI-FI com acervos de vídeo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215.037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6. Adequação de salas de aula p/ instalação das Salas Ambiente Multiuso-SAM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2.666.684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/>
            </w:pPr>
            <w:r>
              <w:rPr/>
              <w:t>C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7. Impressão de documentos (folders, informativos, boletins, materiais de divulgação)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205.474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8. Concessão de prêmio a projetos inovadores de incentivo à leitura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581.939,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9. Concepção, organização e divulgação de eventos para premiação de escola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62.420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clusão até 31/12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0. Capacitar RH p/atender aos usuários do Centro de Referência e consultoria para elaborar resenha e catalogação de acerv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7.820,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VT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4" w:hanging="0"/>
              <w:rPr/>
            </w:pPr>
            <w:r>
              <w:rPr/>
              <w:t>CONCL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m andamento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1. Consultoria p/ produzir materiais na WEB (site) em ambiente de aprendizagem, vídeos, CDs e outros materiais para ensino à distância e divulgação de experiência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426.264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2. Realizar 4 teleconferências para divulgar Diretrizes Curriculares para o EM, e capacitar para elaboração dos projetos escolare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34.6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clusão até 31/12/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3. Consultoria para elaborar e implementar Plano de Avaliação do PROMED/SP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450.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4. Conceber, implementar e monitorar a aplicação do SARESP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4.509.123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5.Compilar e analisar resultados de avaliação de desempenho de alunos/escolas do EM (SARESP/ENEM/FUVEST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499.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8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6.Consultoria para analisar os projetos e emitir parecer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31.29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é 31/12/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7. Encontros para ações de capacitação e/ou divulgação de experiências inovadora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557.568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é 31/12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8. Promover eventos de apresentação de projetos e premiação de escola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150.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9.Livros de referência  para acervos das biblioteca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216.041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30. Aquisição de recursos de informática (software)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646.091,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/10/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31. Consultoria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5.996.112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32. Implementar projetos dos alunos e eventos culturais - descentralização de recursos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R$ 276.387,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ndent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40"/>
        <w:gridCol w:w="1260"/>
        <w:gridCol w:w="1548"/>
        <w:gridCol w:w="1866"/>
        <w:gridCol w:w="2346"/>
        <w:gridCol w:w="1374"/>
      </w:tblGrid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te de financiamento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odo de aquisiçã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 – qualificaçã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isos Específicos de Aquisições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D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al / Outro(%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/Nã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e tentativa de publicação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Serviço de Consultoria 1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Documentação de 12 projetos com temas específicos da juventude que tenham adolescência como público alv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R$ 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erviço de Consultor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Serviço de Consultoria 2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nsino Noturno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R$ 4.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rviço de Consultor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oncluí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Serviço de Consultoria 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Livro didático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R$ 23.01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rviço de Consultor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oncluí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Serviço de Consultoria 4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Organizar publicação de coletânea de textos das oficinas e do seminário Ensino Médio: construção polític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R$ 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rviço de Consultor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Bens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</w:t>
            </w:r>
          </w:p>
          <w:p>
            <w:pPr>
              <w:pStyle w:val="Normal"/>
              <w:jc w:val="both"/>
              <w:rPr/>
            </w:pPr>
            <w:r>
              <w:rPr/>
              <w:t>Aquisição de componentes para manutenção de equipamento de informátic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9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ouro (10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/01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m 2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envelopes para o PCN- Ensino Méd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3.08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ouro (10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/01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3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locação de equipamentos de som e de informática para a reunião do dia 03 de abril de 2003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340,0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ouro (10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/03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4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locação de equipamentos de som e de informática para a reunião do dia 14 de abril de 2003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9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ouro (10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/04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5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locação de equipamentos de som e de informática para a reunião do dia 24 de abril e 06 de maio de 2003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ouro (10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/04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6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material de escritór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.06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ouro (10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/04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7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locação de equipamentos de som e de informática para a reunião do dia 20 e 22 de maio de 2003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.0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8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prestar de cursos de treinament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ouro (100%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x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9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locação de veiculo com motorist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0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prestar de cursos de treinament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ouro (100%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x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1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serviço de Impressão de convites coloridos para o seminário do ensino méd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2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serviço de copias  preto e branco e coloridos para o seminário do ensino méd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2.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3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serviço de impressão de Banners para o seminário do ensino méd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2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4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material de consumo (Tonner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2.7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ouro (100%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5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locação de veiculo com motorist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ouro (100%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7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6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movei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2.7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7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7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material de expedien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74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/07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8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alimentação (Coffe Break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/08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19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a fotolitagem e impressão de material gráfico para o seminário ensino médi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1.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0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fornecimento de equipamentos diverso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48.58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1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produzir programas educativos de televisão – 11 programas sobre “Como fazer? Escola.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342.0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 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enden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2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produzir programas educativos de televisão – 11 programas sobre Educação para a Ciênci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372.26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3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produzir programas educativos de televisão – 28 programas sobre “Como fazer? ,14 Programas Acervo.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497.21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6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4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prestar serviço de avaliação da estrutura e das ações do Programa de Melhoria do Ensino Méd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284.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/08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5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a fotolitagem, impressão, envelopagem, etiquetagem e distribuição de 01 numero da Revista do Ensino Médio, com 01 encar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209.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6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ramo de hotelaria para fornecer hospedagem e alimentação para os participantes do seminário do ensino médi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$ 124.02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7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o ramo de eventos para realização do evento: seminário do ensino médi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$ 41.51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/05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8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em fotolitagem e impressão de cadernos sobre a juventu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/07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29</w:t>
            </w:r>
          </w:p>
          <w:p>
            <w:pPr>
              <w:pStyle w:val="Normal"/>
              <w:jc w:val="both"/>
              <w:rPr/>
            </w:pPr>
            <w:r>
              <w:rPr/>
              <w:t>Empresa especializada na fotolitagem, impressão, envelopagem, etiquetagem e distribuição de 01 numero da Revista do Ensino Médio(Revista nº 02), com 01 encar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/08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Bem 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edenciamento de projetos multidisciplinares para formação continuada de professores de ensino médio oferecidos por instituições de ensino superio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/10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m 31</w:t>
            </w:r>
          </w:p>
          <w:p>
            <w:pPr>
              <w:pStyle w:val="Normal"/>
              <w:jc w:val="both"/>
              <w:rPr/>
            </w:pPr>
            <w:r>
              <w:rPr/>
              <w:t>Seleção, classificação e premiação de 27 (vinte e sete) projetos regionais (um para cada unidade federada) e 3 (três) projetos nacionais, exemplares e inovadores, de aperfeiçoamento do aprendizado das ciências da natureza e matemática, integrados às demais áreas de conhecimento, promovidos e executados por escolas das redes públicas estaduais ( Prêmio Grupo Ciência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D(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/10/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/>
        <w:t>PLANO DE AQUISIÇÃ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úmero do Projeto: </w:t>
      </w:r>
      <w:r>
        <w:rPr>
          <w:rFonts w:cs="Arial" w:ascii="Arial" w:hAnsi="Arial"/>
        </w:rPr>
        <w:t>BR-0300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>Executor: MEC/SEMT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úmero do Empréstimo:</w:t>
      </w:r>
      <w:r>
        <w:rPr>
          <w:rFonts w:cs="Arial" w:ascii="Arial" w:hAnsi="Arial"/>
        </w:rPr>
        <w:t>PO-1225/OC-BR</w:t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Telefone: ( 061) 410.864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e do Projeto: Programa de Melhoria e Expansão do Ensino Médio - PROMED/TOCANTINS     E-mail: </w:t>
      </w:r>
      <w:hyperlink r:id="rId9">
        <w:r>
          <w:rPr>
            <w:rStyle w:val="InternetLink"/>
            <w:rFonts w:cs="Arial" w:ascii="Arial" w:hAnsi="Arial"/>
            <w:b/>
            <w:bCs/>
          </w:rPr>
          <w:t>magdasoares@mec.gov.br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8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1701"/>
        <w:gridCol w:w="1275"/>
        <w:gridCol w:w="1843"/>
        <w:gridCol w:w="2268"/>
        <w:gridCol w:w="3260"/>
        <w:gridCol w:w="3260"/>
      </w:tblGrid>
      <w:tr>
        <w:trPr>
          <w:trHeight w:val="802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quisições Principais do Proje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nte de financiamen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étodo de Aquisição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ré-Qual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viso Específico de Aquisiçõe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stág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tual²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ID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cal/Outro (%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m/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a Tentativa de Publicaçã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biliário – cadeiras giratória s/ braço 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$ 1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quisição de Kits de mapas didáticos pedagógicos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17.2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l de Informát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6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81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quipamento – CD-room e apostil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3.1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pacitação - técnico e Coordenad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64.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pacitação em Webmaste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4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pacitação – metodologia “Direito de Aprender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1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dição e Impressão Gráfica de Cartilh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6.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tem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obo Terrest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4.4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biliári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412.6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</w:tr>
      <w:tr>
        <w:trPr>
          <w:trHeight w:val="5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quipamento de Informát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30.02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ção e Difusão da Reforma do Ensino Médi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judicad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riação, programação visual e impressão de cartaze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$ 18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ubro / 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nden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notePr>
        <w:numFmt w:val="decimal"/>
      </w:footnotePr>
      <w:type w:val="nextPage"/>
      <w:pgSz w:orient="landscape" w:w="16838" w:h="11906"/>
      <w:pgMar w:left="851" w:right="96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18" w:leader="none"/>
          <w:tab w:val="right" w:pos="8222" w:leader="none"/>
          <w:tab w:val="right" w:pos="1190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otas: </w:t>
        <w:tab/>
        <w:t>LPI: Licitação Pública Internacional</w:t>
        <w:tab/>
        <w:t>CP: Comparação de Preços</w:t>
        <w:tab/>
        <w:t>LPN: Licitação Pública  Nacional</w:t>
      </w:r>
    </w:p>
    <w:p>
      <w:pPr>
        <w:pStyle w:val="Footnote"/>
        <w:tabs>
          <w:tab w:val="clear" w:pos="708"/>
          <w:tab w:val="left" w:pos="1418" w:leader="none"/>
          <w:tab w:val="right" w:pos="8222" w:leader="none"/>
          <w:tab w:val="right" w:pos="1190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D: Contratação Direta sem Licitação</w:t>
        <w:tab/>
        <w:t>LP: Licitação Privada</w:t>
        <w:tab/>
        <w:t>AD: Administração Direta</w:t>
      </w:r>
    </w:p>
    <w:p>
      <w:pPr>
        <w:pStyle w:val="Footnote"/>
        <w:tabs>
          <w:tab w:val="clear" w:pos="708"/>
          <w:tab w:val="left" w:pos="1418" w:leader="none"/>
          <w:tab w:val="left" w:pos="5670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">
    <w:p>
      <w:pPr>
        <w:pStyle w:val="Footnote"/>
        <w:tabs>
          <w:tab w:val="clear" w:pos="708"/>
          <w:tab w:val="left" w:pos="3969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A Terminologia a utilizar será:</w:t>
        <w:tab/>
        <w:t>Pendente / Adjudicado / Cancela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Notas: </w:t>
      </w:r>
      <w:r>
        <w:rPr>
          <w:rFonts w:cs="Arial" w:ascii="Arial" w:hAnsi="Arial"/>
          <w:b/>
          <w:bCs/>
        </w:rPr>
        <w:t xml:space="preserve">LPI: </w:t>
      </w:r>
      <w:r>
        <w:rPr>
          <w:rFonts w:cs="Arial" w:ascii="Arial" w:hAnsi="Arial"/>
        </w:rPr>
        <w:t>Licitação Pública Internacional</w:t>
      </w:r>
    </w:p>
    <w:p>
      <w:pPr>
        <w:pStyle w:val="Footnote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 xml:space="preserve">CD: </w:t>
      </w:r>
      <w:r>
        <w:rPr>
          <w:rFonts w:cs="Arial" w:ascii="Arial" w:hAnsi="Arial"/>
        </w:rPr>
        <w:t>Contratação Direta sem Licitação</w:t>
      </w:r>
      <w:r>
        <w:rPr>
          <w:rFonts w:cs="Arial" w:ascii="Arial" w:hAnsi="Arial"/>
          <w:b/>
          <w:bCs/>
        </w:rPr>
        <w:t xml:space="preserve">CP: </w:t>
      </w:r>
      <w:r>
        <w:rPr>
          <w:rFonts w:cs="Arial" w:ascii="Arial" w:hAnsi="Arial"/>
        </w:rPr>
        <w:t>Comparação de Preços</w:t>
      </w:r>
    </w:p>
    <w:p>
      <w:pPr>
        <w:pStyle w:val="Footnote"/>
        <w:rPr/>
      </w:pPr>
      <w:r>
        <w:rPr>
          <w:rFonts w:cs="Arial" w:ascii="Arial" w:hAnsi="Arial"/>
          <w:b/>
          <w:bCs/>
        </w:rPr>
        <w:t xml:space="preserve">LP: </w:t>
      </w:r>
      <w:r>
        <w:rPr>
          <w:rFonts w:cs="Arial" w:ascii="Arial" w:hAnsi="Arial"/>
        </w:rPr>
        <w:t>Licitação PrivadaLPN: Licitação Pública Nacional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D: Administração Dire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terminologia a utilizar será:  </w:t>
      </w:r>
      <w:r>
        <w:rPr>
          <w:rFonts w:cs="Arial" w:ascii="Arial" w:hAnsi="Arial"/>
        </w:rPr>
        <w:t>Pendente / Adjudicado/ Cancelado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soares@mec.gov.br" TargetMode="External"/><Relationship Id="rId3" Type="http://schemas.openxmlformats.org/officeDocument/2006/relationships/hyperlink" Target="mailto:magdasoares@mec.gov.br" TargetMode="External"/><Relationship Id="rId4" Type="http://schemas.openxmlformats.org/officeDocument/2006/relationships/hyperlink" Target="mailto:magdasoares@mec.gov.br" TargetMode="External"/><Relationship Id="rId5" Type="http://schemas.openxmlformats.org/officeDocument/2006/relationships/hyperlink" Target="mailto:magdasoares@mec.gov.br" TargetMode="External"/><Relationship Id="rId6" Type="http://schemas.openxmlformats.org/officeDocument/2006/relationships/hyperlink" Target="mailto:magdasoares@mec.gov.br" TargetMode="External"/><Relationship Id="rId7" Type="http://schemas.openxmlformats.org/officeDocument/2006/relationships/hyperlink" Target="mailto:magdasoares@mec.gov.br" TargetMode="External"/><Relationship Id="rId8" Type="http://schemas.openxmlformats.org/officeDocument/2006/relationships/hyperlink" Target="mailto:magdasoares@mec.gov.br" TargetMode="External"/><Relationship Id="rId9" Type="http://schemas.openxmlformats.org/officeDocument/2006/relationships/hyperlink" Target="mailto:magdasoares@mec.gov.br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17:00Z</dcterms:created>
  <dc:creator>SEMTEC</dc:creator>
  <dc:description/>
  <dc:language>en-US</dc:language>
  <cp:lastModifiedBy>COF/CBR</cp:lastModifiedBy>
  <cp:lastPrinted>2003-09-16T03:01:00Z</cp:lastPrinted>
  <dcterms:modified xsi:type="dcterms:W3CDTF">2003-10-15T20:17:00Z</dcterms:modified>
  <cp:revision>2</cp:revision>
  <dc:subject/>
  <dc:title>PA1ºSEMEST-03-BR-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4CB276DFDABAA4E9EC5E93B04F4BCCD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3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D3049C7F24A349FEBFBD303C2A6AF092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0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493935274-8601</vt:lpwstr>
  </property>
  <property fmtid="{D5CDD505-2E9C-101B-9397-08002B2CF9AE}" pid="47" name="_dlc_DocIdItemGuid">
    <vt:lpwstr>7f364f00-7690-4c33-9dff-651deab9919f</vt:lpwstr>
  </property>
  <property fmtid="{D5CDD505-2E9C-101B-9397-08002B2CF9AE}" pid="48" name="_dlc_DocIdUrl">
    <vt:lpwstr>https://idbg.sharepoint.com/teams/EZ-BR-LON/BR0300/_layouts/15/DocIdRedir.aspx?ID=EZSHARE-1493935274-8601, EZSHARE-1493935274-8601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