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LABOR POLIC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uermann Mendoza, Diether Wolfgang (DIETHERBE@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sign and Execution of a Labor Force Surve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Y-T1118</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tchell, Desiree (mitchelld@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9-03</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175"/>
              <w:gridCol w:w="3870"/>
              <w:gridCol w:w="3105"/>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17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87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Does this project offer opportunities for indigenous peoples through its project components?</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Indigenous People Policy– OP-765</w:t>
                  </w:r>
                </w:p>
              </w:tc>
            </w:tr>
            <w:tr>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7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7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7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Does this project offer opportunities to promote gender equality or women's empowerment through its project components?</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Gender Equality Policy– OP-761</w:t>
                  </w:r>
                </w:p>
              </w:tc>
            </w:tr>
            <w:tr>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7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7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7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6)</w:t>
                  </w:r>
                </w:p>
              </w:tc>
            </w:tr>
            <w:tr>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7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7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87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tchell, Desiree (mitchelld@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9-03</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LABOR POLIC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UYANA</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uermann Mendoza, Diether Wolfgang (DIETHERBE@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sign and Execution of a Labor Force Surve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Y-T1118</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tchell, Desiree (mitchelld@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9-03</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tchell, Desiree (mitchelld@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9-03</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6:02:00Z</dcterms:created>
  <dc:creator>IADB</dc:creator>
  <dc:description/>
  <cp:keywords/>
  <dc:language>en-US</dc:language>
  <cp:lastModifiedBy>IADB</cp:lastModifiedBy>
  <dcterms:modified xsi:type="dcterms:W3CDTF">2015-09-03T16:02:00Z</dcterms:modified>
  <cp:revision>2</cp:revision>
  <dc:subject/>
  <dc:title>GY-T1118 - Design and Execution of a Labour Force Survey - ESG Screening combin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C1E1F7C880D294CB2814B4A08FE31E2</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CCB/CCB</vt:lpwstr>
  </property>
  <property fmtid="{D5CDD505-2E9C-101B-9397-08002B2CF9AE}" pid="9" name="Document Author">
    <vt:lpwstr>Mitchell, Desiree</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835070</vt:lpwstr>
  </property>
  <property fmtid="{D5CDD505-2E9C-101B-9397-08002B2CF9AE}" pid="16" name="Identifier">
    <vt:lpwstr>ESG </vt:lpwstr>
  </property>
  <property fmtid="{D5CDD505-2E9C-101B-9397-08002B2CF9AE}" pid="17" name="Migration Info">
    <vt:lpwstr>&lt;Data&gt;&lt;APPLICATION&gt;MS WORD&lt;/APPLICATION&gt;&lt;USER_STAGE&gt; TC Abstrac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GY-T1118</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C-TRE</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