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  <w:t>LEG/OPR/RGII/IDBDOCS#784867</w:t>
      </w:r>
    </w:p>
    <w:p>
      <w:pPr>
        <w:pStyle w:val="Heading"/>
        <w:jc w:val="right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Heading"/>
        <w:jc w:val="right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ANEXO Ú</w:t>
      </w:r>
      <w:ins w:id="0" w:author="VIRGINIAF" w:date="2004-04-19T17:58:00Z">
        <w:r>
          <w:rPr>
            <w:lang w:val="es-ES_tradnl"/>
          </w:rPr>
          <w:t>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keepNext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einversión para la Sustitución de Tres Institutos Escolar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lang w:val="es-ES_tradnl"/>
        </w:rPr>
      </w:pPr>
      <w:r>
        <w:rPr>
          <w:lang w:val="es-ES_tradnl"/>
        </w:rPr>
        <w:t>El objeto del Programa es realizar estudios de preinversión, en el ámbito el Plan Común de Trabajo (PCT) del Ministerio de Educación, Cultura y Deportes (MECD), para la sustitución de los institutos: (i) Salomón de la Selva, municipio de León; (ii) Nacional Autónomo Republica de Dinamarca, municipio de Ciudad Sandino, departamento de Managua; y (iii) Gustavo Carrión Zamora, municipio de Villa El Carmen, departamento de Managua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Paragraph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lang w:val="es-ES_tradnl"/>
        </w:rPr>
      </w:pPr>
      <w:r>
        <w:rPr>
          <w:lang w:val="es-ES_tradnl"/>
        </w:rPr>
        <w:t>El Programa tiene como objetivos específicos:</w:t>
      </w:r>
    </w:p>
    <w:p>
      <w:pPr>
        <w:pStyle w:val="Normal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>
          <w:bCs/>
          <w:sz w:val="24"/>
          <w:lang w:val="es-ES_tradnl"/>
        </w:rPr>
      </w:pPr>
      <w:r>
        <w:rPr>
          <w:sz w:val="24"/>
          <w:lang w:val="es-ES_tradnl"/>
        </w:rPr>
        <w:t xml:space="preserve">Preparar los estudios y análisis necesarios para dar soporte técnico a una operación posterior, que contemplará otorgar una mejor comodidad y seguridad a los usuarios de las 40 aulas escolares de secundaria que serán sustituidas.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4"/>
          <w:lang w:val="es-ES_tradnl"/>
        </w:rPr>
        <w:t xml:space="preserve">Garantizar que la sustitución de la infraestructura se dé de acuerdo a lo establecido en los nuevos reglamentos de construcción y normas técnicas vigentes en el país, que requiere de la elaboración </w:t>
      </w:r>
      <w:r>
        <w:rPr>
          <w:bCs/>
          <w:sz w:val="24"/>
          <w:lang w:val="es-ES_tradnl"/>
        </w:rPr>
        <w:t>de análisis (</w:t>
      </w:r>
      <w:r>
        <w:rPr>
          <w:sz w:val="24"/>
          <w:lang w:val="es-ES_tradnl"/>
        </w:rPr>
        <w:t xml:space="preserve">estudios) y diseños completos, a detalle, </w:t>
      </w:r>
      <w:r>
        <w:rPr>
          <w:bCs/>
          <w:sz w:val="24"/>
          <w:lang w:val="es-ES_tradnl"/>
        </w:rPr>
        <w:t>de las nuevas estructuras (instalaciones físicas). De estos estudios y diseños se podrá obtener la información pertinente respecto al monto económico, más certero, requerido para la ejecución del mismo, para posteriormente gestionar dichos fondos ante las instancias correspondientes.</w:t>
      </w:r>
    </w:p>
    <w:p>
      <w:pPr>
        <w:pStyle w:val="Normal"/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sz w:val="24"/>
          <w:lang w:val="es-ES_tradnl"/>
        </w:rPr>
        <w:t>2.01</w:t>
      </w:r>
      <w:r>
        <w:rPr>
          <w:sz w:val="24"/>
          <w:lang w:val="es-ES_tradnl"/>
        </w:rPr>
        <w:tab/>
      </w:r>
      <w:r>
        <w:rPr>
          <w:bCs/>
          <w:sz w:val="24"/>
          <w:lang w:val="es-ES_tradnl"/>
        </w:rPr>
        <w:t xml:space="preserve">Para el logro del objetivo descrito en la Sección I, el Programa </w:t>
      </w:r>
      <w:r>
        <w:rPr>
          <w:sz w:val="24"/>
          <w:lang w:val="es-ES_tradnl"/>
        </w:rPr>
        <w:t>financiará una empresa consultora que llevara a cabo las siguientes actividad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1440" w:leader="none"/>
          <w:tab w:val="left" w:pos="7200" w:leader="none"/>
        </w:tabs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aborar bosquejos preliminares, estudios de áreas y zonificación de los edificios, con una distribución del espacio, partiendo de dar las mejores condiciones a los usuarios, cuantificar las obras, desarrollar los planos y detalles de los edificios a construirse, sean estos de una o dos plantas, desarrollando posteriormente el anteproyecto el cual tendrá que ser aprobado por el MECD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7200" w:leader="none"/>
        </w:tabs>
        <w:spacing w:before="0" w:after="0"/>
        <w:ind w:left="720" w:hanging="720"/>
        <w:outlineLvl w:val="9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1440" w:leader="none"/>
          <w:tab w:val="left" w:pos="7200" w:leader="none"/>
        </w:tabs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aborar el Anteproyec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1440" w:leader="none"/>
          <w:tab w:val="left" w:pos="7200" w:leader="none"/>
        </w:tabs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na vez aprobado el Anteproyecto, la empresa consultora elaborará el Proyecto, con los planos constructivos al nivel de diseños definitivos, entre los cuales están los siguientes: (a) planos generales y de construcción; (b) estructura; (c) arquitectura; (d) sistema eléctrico; y (e) hidrosanitarias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810" w:leader="none"/>
          <w:tab w:val="left" w:pos="1440" w:leader="none"/>
          <w:tab w:val="left" w:pos="7200" w:leader="none"/>
        </w:tabs>
        <w:ind w:left="144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aborar la memoria de cálculo, las especificaciones técnicas, y el presupuesto de inversión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US$157.678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lang w:val="es-ES_tradnl"/>
        </w:rPr>
      </w:pPr>
      <w:r>
        <w:rPr>
          <w:b/>
          <w:u w:val="single"/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lang w:val="es-ES_tradnl"/>
        </w:rPr>
        <w:t>(en miles de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4981575" cy="194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435"/>
                              <w:gridCol w:w="1620"/>
                              <w:gridCol w:w="1530"/>
                              <w:gridCol w:w="12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es-ES_tradnl"/>
                                    </w:rPr>
                                    <w:t>Component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BID (FOE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 xml:space="preserve">Aporte Loca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1. Consultoría en Diseñ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143.34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143.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.1 Arquitectónic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52.12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52.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.2 Estructur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39.09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39.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.3 Eléctric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6.06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6.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.4 Hidrosanitari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6.06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6.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2. Supervisión y Monitore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14.3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14.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.1 Honor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8.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8.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2.2 Viáticos y transport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5.7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5.7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143.34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14.3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s-ES_tradnl"/>
                                    </w:rPr>
                                    <w:t>157.6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53.5pt;mso-wrap-distance-left:9pt;mso-wrap-distance-right:9pt;mso-wrap-distance-top:0pt;mso-wrap-distance-bottom:0pt;margin-top:9.75pt;mso-position-vertical-relative:text;margin-left: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435"/>
                        <w:gridCol w:w="1620"/>
                        <w:gridCol w:w="1530"/>
                        <w:gridCol w:w="12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es-ES_tradnl"/>
                              </w:rPr>
                              <w:t>Component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BID (FOE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 xml:space="preserve">Aporte Local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1. Consultoría en Diseñ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143.34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143.3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.1 Arquitectónic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2.12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2.1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.2 Estructur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9.09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9.0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.3 Eléctric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6.06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6.0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.4 Hidrosanitari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6.06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6.0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2. Supervisión y Monitore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14.3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14.3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.1 Honorario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8.6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8.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.2 Viáticos y transport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.7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.7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143.34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14.3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157.6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969-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969-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val="es-ES_tradnl"/>
      </w:rPr>
    </w:pPr>
    <w:r>
      <w:rPr>
        <w:sz w:val="24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1:17:00Z</dcterms:created>
  <dc:creator>Inter American Development Bank</dc:creator>
  <dc:description/>
  <dc:language>en-US</dc:language>
  <cp:lastModifiedBy>itsw2k</cp:lastModifiedBy>
  <cp:lastPrinted>2006-09-12T16:02:00Z</cp:lastPrinted>
  <dcterms:modified xsi:type="dcterms:W3CDTF">2006-09-12T20:43:00Z</dcterms:modified>
  <cp:revision>15</cp:revision>
  <dc:subject/>
  <dc:title>Preinversión para la Sustitución de tres Institutos Escola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969-NI;NI-T1039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16F2EF95E76C1C408D532408A4D50A6A</vt:lpwstr>
  </property>
  <property fmtid="{D5CDD505-2E9C-101B-9397-08002B2CF9AE}" pid="9" name="Country">
    <vt:lpwstr>54;#Nicaragua|69900e44-351c-4695-b42f-d4fe027272e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Bonfim Rodgers, Ori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MARIALAN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84867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75200.0000000000</vt:lpwstr>
  </property>
  <property fmtid="{D5CDD505-2E9C-101B-9397-08002B2CF9AE}" pid="39" name="Other Author">
    <vt:lpwstr>MARIALAN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NI-T1039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Education Management and Reform</vt:lpwstr>
  </property>
  <property fmtid="{D5CDD505-2E9C-101B-9397-08002B2CF9AE}" pid="61" name="_dlc_DocId">
    <vt:lpwstr>EZSHARE-1515410380-6649</vt:lpwstr>
  </property>
  <property fmtid="{D5CDD505-2E9C-101B-9397-08002B2CF9AE}" pid="62" name="_dlc_DocIdItemGuid">
    <vt:lpwstr>8e0687f3-6953-453e-ba37-1bd472180ed8</vt:lpwstr>
  </property>
  <property fmtid="{D5CDD505-2E9C-101B-9397-08002B2CF9AE}" pid="63" name="_dlc_DocIdUrl">
    <vt:lpwstr>https://idbg.sharepoint.com/teams/ez-LEG/Operations/_layouts/15/DocIdRedir.aspx?ID=EZSHARE-1515410380-6649, EZSHARE-1515410380-6649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Bonfim Rodgers, Oriana</vt:lpwstr>
  </property>
  <property fmtid="{D5CDD505-2E9C-101B-9397-08002B2CF9AE}" pid="68" name="display_urn:schemas-microsoft-com:office:office#Editor">
    <vt:lpwstr>Fernandez, Patricia Giovan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Nicaragua|69900e44-351c-4695-b42f-d4fe027272e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Nicaragua|69900e44-351c-4695-b42f-d4fe027272e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