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  <w:t>LEG/OPR/RGII/IDBDOCS#607426</w:t>
      </w:r>
    </w:p>
    <w:p>
      <w:pPr>
        <w:pStyle w:val="Heading"/>
        <w:jc w:val="lef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jc w:val="lef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jc w:val="lef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ANEXO Ú</w:t>
      </w:r>
      <w:ins w:id="0" w:author="VIRGINIAF" w:date="2004-04-19T17:58:00Z">
        <w:r>
          <w:rPr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YECTO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Heading2"/>
        <w:keepNext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Estudios y Diseños Finales del Sistema de Agua Potable y </w:t>
      </w:r>
    </w:p>
    <w:p>
      <w:pPr>
        <w:pStyle w:val="Heading2"/>
        <w:keepNext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lcantarillado Sanitario de la Ciudad de Masay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lang w:val="es-ES_tradnl"/>
        </w:rPr>
      </w:pPr>
      <w:r>
        <w:rPr>
          <w:rFonts w:cs="TimesNewRoman" w:ascii="TimesNewRoman" w:hAnsi="TimesNewRoman"/>
          <w:sz w:val="24"/>
          <w:lang w:val="es-ES_tradnl"/>
        </w:rPr>
      </w:r>
    </w:p>
    <w:p>
      <w:pPr>
        <w:pStyle w:val="Paragraph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Cs/>
          <w:lang w:val="es-ES_tradnl"/>
        </w:rPr>
      </w:pPr>
      <w:r>
        <w:rPr>
          <w:bCs/>
          <w:lang w:val="es-ES_tradnl"/>
        </w:rPr>
        <w:t>El objeto general del Proyecto es la preparación de los diseños finales de los sistemas de agua potable y alcantarillado sanitario de la Ciudad de Masay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Paragraph"/>
        <w:numPr>
          <w:ilvl w:val="1"/>
          <w:numId w:val="5"/>
        </w:numPr>
        <w:autoSpaceDE w:val="false"/>
        <w:spacing w:before="0" w:after="0"/>
        <w:outlineLvl w:val="9"/>
        <w:rPr>
          <w:b/>
          <w:b/>
          <w:sz w:val="20"/>
          <w:lang w:val="es-ES_tradnl"/>
        </w:rPr>
      </w:pPr>
      <w:r>
        <w:rPr>
          <w:lang w:val="es-ES_tradnl"/>
        </w:rPr>
        <w:t>Para el logro del objeto descrito en la Sección I anterior, el Programa financiará la contratación de un consultor que realizará los estudios de ingeniería requeridos para la definición de las obras de ampliación y mejoramiento de los sistemas de agua potable y alcantarillado sanitario, de tal manera que satisfagan el 100% de la demanda de estos servicios hasta el año 2020. El alcance de los estudios y diseños incluyen lo siguiente:</w:t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hanging="0"/>
        <w:outlineLvl w:val="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firstLine="720"/>
        <w:outlineLvl w:val="9"/>
        <w:rPr>
          <w:b/>
          <w:b/>
          <w:sz w:val="20"/>
          <w:lang w:val="es-ES_tradnl"/>
        </w:rPr>
      </w:pPr>
      <w:r>
        <w:rPr>
          <w:b/>
          <w:bCs/>
          <w:lang w:val="es-ES_tradnl"/>
        </w:rPr>
        <w:t>1)</w:t>
        <w:tab/>
        <w:t>Agua potable</w:t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hanging="0"/>
        <w:outlineLvl w:val="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Paragraph"/>
        <w:numPr>
          <w:ilvl w:val="1"/>
          <w:numId w:val="5"/>
        </w:numPr>
        <w:autoSpaceDE w:val="false"/>
        <w:spacing w:before="0" w:after="0"/>
        <w:outlineLvl w:val="9"/>
        <w:rPr>
          <w:lang w:val="es-ES_tradnl"/>
        </w:rPr>
      </w:pPr>
      <w:r>
        <w:rPr>
          <w:lang w:val="es-ES_tradnl"/>
        </w:rPr>
        <w:t>Diagnóstico de la situación actual del acueducto; identificación de acciones de rehabilitación de obras de captación y estaciones de bombeo en fuentes de abastecimiento existentes; diseño de infraestructura y obras para la incorporación de pozos perforados existentes y nuevas fuentes de abastecimiento; diseño de tuberías y accesorios para la conformación de circuitos principales y sectorización de la red de distribución; diseño de tuberías y accesorios de refuerzos y ampliaciones de la red de distribución; diseño de tanques de almacenamiento; diseño del Plan de acción para la reducción de pérdidas y agua no contabilizada; y preparación de especificaciones técnicas y documentos para la contratación de las obras.</w:t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hanging="0"/>
        <w:outlineLvl w:val="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firstLine="720"/>
        <w:outlineLvl w:val="9"/>
        <w:rPr>
          <w:b/>
          <w:b/>
          <w:sz w:val="20"/>
          <w:lang w:val="es-ES_tradnl"/>
        </w:rPr>
      </w:pPr>
      <w:r>
        <w:rPr>
          <w:b/>
          <w:bCs/>
          <w:lang w:val="es-ES_tradnl"/>
        </w:rPr>
        <w:t>2)</w:t>
        <w:tab/>
        <w:t>Alcantarillado Sanitario</w:t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hanging="0"/>
        <w:outlineLvl w:val="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Paragraph"/>
        <w:numPr>
          <w:ilvl w:val="1"/>
          <w:numId w:val="5"/>
        </w:numPr>
        <w:autoSpaceDE w:val="false"/>
        <w:spacing w:before="0" w:after="0"/>
        <w:outlineLvl w:val="9"/>
        <w:rPr>
          <w:b/>
          <w:b/>
          <w:sz w:val="20"/>
          <w:lang w:val="es-ES_tradnl"/>
        </w:rPr>
      </w:pPr>
      <w:r>
        <w:rPr>
          <w:lang w:val="es-ES_tradnl"/>
        </w:rPr>
        <w:t xml:space="preserve">Diagnóstico de la situación actual del alcantarillado sanitario; revisión y actualización del diseño existente de la red de recolección; diseño de obras de aprovechamiento y optimización de las instalaciones de tratamiento existente; diseño de instalaciones complementarias de tratamiento; diseño de estaciones de bombeo, líneas de impulsión y obras complementarias de tratamiento para eliminar el vertido de aguas servidas en la laguna de Masaya; diseño de la estrategia y acciones para el aprovechamiento de los efluentes tratados; estudio de impacto ambiental; y preparación de especificaciones técnicas y documentos para la contratación de las obras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resupues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</w:r>
      <w:r>
        <w:rPr>
          <w:rFonts w:cs="TimesNewRoman" w:ascii="TimesNewRoman" w:hAnsi="TimesNewRoman"/>
          <w:sz w:val="24"/>
          <w:szCs w:val="24"/>
          <w:lang w:val="es-ES_tradnl"/>
        </w:rPr>
        <w:t>El costo del Programa se estima en el equivalente de US$150.000, de los cuales US$120.000 serán financiados con cargo a los ingresos netos del Fondo para Operaciones Especiales (FOE), con carácter no reembolsable, y los otros US$30.000 de aporte local en efectivo, de acuerdo con el detalle que se presenta a continu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NewRoman" w:hAnsi="TimesNewRoman" w:cs="TimesNewRoman"/>
          <w:sz w:val="24"/>
          <w:szCs w:val="24"/>
          <w:lang w:val="es-ES_tradnl"/>
        </w:rPr>
      </w:pPr>
      <w:r>
        <w:rPr>
          <w:rFonts w:cs="TimesNewRoman" w:ascii="TimesNewRoman" w:hAnsi="TimesNewRoman"/>
          <w:sz w:val="24"/>
          <w:szCs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14"/>
        <w:gridCol w:w="1276"/>
        <w:gridCol w:w="1134"/>
        <w:gridCol w:w="110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No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oncep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BID (FO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NAC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.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onsultorí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20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sonal profesional y té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1.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1.8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ostos directos (Encuestas, estudios topográficos e investigaciones, viáticos y otros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4.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4.56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.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ostos indirectos, Riesgos y honorarios, Manejo de costos directos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3.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3.63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.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 xml:space="preserve">Administración y supervisió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0.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0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.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dministració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.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.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udit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.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.6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.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Supervisió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1.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1.400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0.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50.000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7200" w:leader="none"/>
        </w:tabs>
        <w:ind w:left="1080" w:hanging="1080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Paragraph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lang w:val="es-ES_tradnl"/>
        </w:rPr>
      </w:pPr>
      <w:r>
        <w:rPr>
          <w:lang w:val="es-ES_tradnl"/>
        </w:rPr>
        <w:t>La ejecución del proyecto será responsabilidad de ENACAL por intermedio de la Gerencia de Planificación, quien a demás de la contratación realizará las tareas de supervisión del estudio.  Los estudios y diseños finales serán realizados por un consultor privado (individuo) contratado y bajo la supervisión y control de ENACAL. Este consultor quien es el único responsable por los trabajos ante ENACAL, subcontratará consultores individual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Arial Unicode MS">
    <w:charset w:val="80"/>
    <w:family w:val="swiss"/>
    <w:pitch w:val="variable"/>
  </w:font>
  <w:font w:name="TimesNew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447-N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447-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u w:val="none"/>
      </w:rPr>
    </w:lvl>
    <w:lvl w:ilvl="1">
      <w:start w:val="1"/>
      <w:numFmt w:val="decimalZero"/>
      <w:lvlText w:val="%1.%2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3"/>
    </w:pPr>
    <w:rPr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9z0">
    <w:name w:val="WW8Num9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n-US" w:eastAsia="en-US"/>
    </w:rPr>
  </w:style>
  <w:style w:type="paragraph" w:styleId="SecHeading">
    <w:name w:val="SecHeading"/>
    <w:basedOn w:val="Normal"/>
    <w:next w:val="Paragraph"/>
    <w:qFormat/>
    <w:pPr>
      <w:keepNext w:val="true"/>
      <w:spacing w:before="120" w:after="120"/>
    </w:pPr>
    <w:rPr>
      <w:b/>
      <w:sz w:val="24"/>
    </w:rPr>
  </w:style>
  <w:style w:type="paragraph" w:styleId="SubHeading1">
    <w:name w:val="SubHeading1"/>
    <w:basedOn w:val="SecHeading"/>
    <w:qFormat/>
    <w:pPr/>
    <w:rPr/>
  </w:style>
  <w:style w:type="paragraph" w:styleId="Subheading2">
    <w:name w:val="Subheading2"/>
    <w:basedOn w:val="SecHeading"/>
    <w:qFormat/>
    <w:pPr/>
    <w:rPr/>
  </w:style>
  <w:style w:type="paragraph" w:styleId="NormalWeb">
    <w:name w:val="Normal (Web)"/>
    <w:basedOn w:val="Normal"/>
    <w:qFormat/>
    <w:pPr>
      <w:spacing w:before="165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2:26:00Z</dcterms:created>
  <dc:creator>Inter American Development Bank</dc:creator>
  <dc:description/>
  <dc:language>en-US</dc:language>
  <cp:lastModifiedBy>EugeniaO</cp:lastModifiedBy>
  <cp:lastPrinted>2005-11-01T17:29:00Z</cp:lastPrinted>
  <dcterms:modified xsi:type="dcterms:W3CDTF">2005-11-01T22:29:00Z</dcterms:modified>
  <cp:revision>3</cp:revision>
  <dc:subject/>
  <dc:title>Estudios y Diseños Finales del Sistema de Agua Potable y Alcantarillado Sanitario de la Ciudad de Mas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447-NI;NI-T1021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4;#Nicaragua|69900e44-351c-4695-b42f-d4fe027272e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onfim Rodgers, Ori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>JAVIERJ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07426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JAVIERJ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NI-T1021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54;#Nicaragua|69900e44-351c-4695-b42f-d4fe027272ef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Rural Water and Sanitation</vt:lpwstr>
  </property>
  <property fmtid="{D5CDD505-2E9C-101B-9397-08002B2CF9AE}" pid="54" name="_dlc_DocId">
    <vt:lpwstr>EZSHARE-1515410380-7621</vt:lpwstr>
  </property>
  <property fmtid="{D5CDD505-2E9C-101B-9397-08002B2CF9AE}" pid="55" name="_dlc_DocIdItemGuid">
    <vt:lpwstr>52aefcc5-9a14-4516-8465-bac4cb62eb85</vt:lpwstr>
  </property>
  <property fmtid="{D5CDD505-2E9C-101B-9397-08002B2CF9AE}" pid="56" name="_dlc_DocIdUrl">
    <vt:lpwstr>https://idbg.sharepoint.com/teams/ez-LEG/Operations/_layouts/15/DocIdRedir.aspx?ID=EZSHARE-1515410380-7621, EZSHARE-1515410380-7621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onfim Rodgers, Oriana</vt:lpwstr>
  </property>
  <property fmtid="{D5CDD505-2E9C-101B-9397-08002B2CF9AE}" pid="60" name="display_urn:schemas-microsoft-com:office:office#Editor">
    <vt:lpwstr>Bonfim Rodgers, Orian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Nicaragua|69900e44-351c-4695-b42f-d4fe027272e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