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9"/>
        <w:gridCol w:w="532"/>
        <w:gridCol w:w="641"/>
        <w:gridCol w:w="1311"/>
        <w:gridCol w:w="9"/>
        <w:gridCol w:w="1394"/>
        <w:gridCol w:w="987"/>
        <w:gridCol w:w="5"/>
        <w:gridCol w:w="944"/>
        <w:gridCol w:w="7"/>
        <w:gridCol w:w="1029"/>
        <w:gridCol w:w="5"/>
        <w:gridCol w:w="595"/>
        <w:gridCol w:w="32"/>
        <w:gridCol w:w="717"/>
        <w:gridCol w:w="5"/>
        <w:gridCol w:w="9"/>
        <w:gridCol w:w="836"/>
        <w:gridCol w:w="5"/>
        <w:gridCol w:w="9"/>
        <w:gridCol w:w="1092"/>
        <w:gridCol w:w="32"/>
        <w:gridCol w:w="915"/>
        <w:gridCol w:w="5"/>
        <w:gridCol w:w="1271"/>
        <w:gridCol w:w="5"/>
        <w:gridCol w:w="18"/>
        <w:gridCol w:w="1326"/>
        <w:gridCol w:w="5"/>
        <w:gridCol w:w="9"/>
      </w:tblGrid>
      <w:tr>
        <w:trPr>
          <w:trHeight w:val="240" w:hRule="atLeast"/>
        </w:trPr>
        <w:tc>
          <w:tcPr>
            <w:tcW w:w="11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04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Plan de Adquisiciones</w:t>
            </w:r>
          </w:p>
          <w:p>
            <w:pPr>
              <w:pStyle w:val="Normal"/>
              <w:tabs>
                <w:tab w:val="clear" w:pos="720"/>
                <w:tab w:val="left" w:pos="575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40" w:hRule="atLeast"/>
        </w:trPr>
        <w:tc>
          <w:tcPr>
            <w:tcW w:w="11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04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Período comprendido para este Plan de Adquisiciones:  Desde  2016  hasta  2020</w:t>
            </w:r>
          </w:p>
        </w:tc>
      </w:tr>
      <w:tr>
        <w:trPr>
          <w:trHeight w:val="72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bookmarkStart w:id="0" w:name="RANGE!A5"/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No.  ref. [1]</w:t>
            </w:r>
            <w:bookmarkEnd w:id="0"/>
          </w:p>
        </w:tc>
        <w:tc>
          <w:tcPr>
            <w:tcW w:w="2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 xml:space="preserve">Categoría y Descripción del Contrato de Adquisiciones 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Producto Asociad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osto Estimado de Adquisición (US$ Miles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bookmarkStart w:id="1" w:name="RANGE!D5"/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Método de Adquisición [2]</w:t>
            </w:r>
            <w:bookmarkEnd w:id="1"/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Revisión (ex-ante ó ex-post)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Fuente de Financiamiento y Porcentaj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bookmarkStart w:id="2" w:name="RANGE!H5"/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Precalifi-cación [3]</w:t>
            </w:r>
            <w:bookmarkEnd w:id="2"/>
          </w:p>
        </w:tc>
        <w:tc>
          <w:tcPr>
            <w:tcW w:w="2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Fechas Estimada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bookmarkStart w:id="3" w:name="RANGE!K5"/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Status [4] (Pendiente, en proceso, adjudicado, cancelado)</w:t>
            </w:r>
            <w:bookmarkEnd w:id="3"/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omentarios</w:t>
            </w:r>
          </w:p>
        </w:tc>
      </w:tr>
      <w:tr>
        <w:trPr>
          <w:trHeight w:val="84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BID %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Local / Otro %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(Si/No)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Publicación Anuncio Específico  Adquisición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Termina-ción Contrato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40" w:hRule="atLeast"/>
        </w:trPr>
        <w:tc>
          <w:tcPr>
            <w:tcW w:w="143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 xml:space="preserve">1.       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lang w:val="es-PA" w:eastAsia="es-PA"/>
              </w:rPr>
              <w:t>Bienes</w:t>
            </w:r>
          </w:p>
        </w:tc>
      </w:tr>
      <w:tr>
        <w:trPr>
          <w:trHeight w:val="931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quipamiento en Centros de Salud de las Comarcas Indigenas Ngäbe Bugle, Guna Yala y Emberá-Wuonaan para  cumplir los estándares de la norma de habilitación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.3 Número de Centros de salud y hospitales de referencia equipados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4,62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Se realizarán adquisiciones por instalación de salud.</w:t>
            </w:r>
          </w:p>
        </w:tc>
      </w:tr>
      <w:tr>
        <w:trPr>
          <w:trHeight w:val="717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quipamiento en Hospitales de Referencia de las Comarcas Indigenas Ngäbe Bugle, Guna Yala y Emberá-Wuonaan para  cumplir los estándares de la norma de habilitación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.3 Número de Centros de salud y hospitales de referencia equipados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,000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Se realizarán adquisiciones por instalación de salud.</w:t>
            </w:r>
          </w:p>
        </w:tc>
      </w:tr>
      <w:tr>
        <w:trPr>
          <w:trHeight w:val="240" w:hRule="atLeast"/>
        </w:trPr>
        <w:tc>
          <w:tcPr>
            <w:tcW w:w="143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 xml:space="preserve">2.       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lang w:val="es-PA" w:eastAsia="es-PA"/>
              </w:rPr>
              <w:t>Obras</w:t>
            </w:r>
          </w:p>
        </w:tc>
      </w:tr>
      <w:tr>
        <w:trPr>
          <w:trHeight w:val="779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ecuaciones de infraestructura en Centros de Salud de las Comarcas Indigenas Ngäbe Bugle, Guna Yala y Emberá-Wuonaan para  cumplir los estándares de la norma de habilitació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.2 Número de  Centros de salud con adecuaciones de infraestructur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9,3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Se realizarán contrataciones por instalación de salud.</w:t>
            </w:r>
          </w:p>
        </w:tc>
      </w:tr>
      <w:tr>
        <w:trPr>
          <w:trHeight w:val="108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ecuaciones de infraestructura en Hospitales de Referencia de las Comarcas Indigenas Ngäbe Bugle, Guna Yala y Emberá-Wuonaan para  cumplir los estándares de la norma de habilitació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.4 Número de Hospitales de referencia para comarcas indígenas adecuado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,01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Se realizarán contrataciones por instalación de salud.</w:t>
            </w:r>
          </w:p>
        </w:tc>
      </w:tr>
      <w:tr>
        <w:trPr>
          <w:trHeight w:val="207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ecuaciones básicas de las instalaciones del MI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3.1 Diagnóstico de infraestructura del Ministerio a nivel central elaborado.         3.2 Áreas del MINSA central adecuada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401.2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8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Se realizarán contrataciones por dirección</w:t>
            </w:r>
          </w:p>
        </w:tc>
      </w:tr>
      <w:tr>
        <w:trPr>
          <w:trHeight w:val="242" w:hRule="atLeast"/>
        </w:trPr>
        <w:tc>
          <w:tcPr>
            <w:tcW w:w="143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 xml:space="preserve">3.       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lang w:val="es-PA" w:eastAsia="es-PA"/>
              </w:rPr>
              <w:t>Servicios Diferentes de Consultoría</w:t>
            </w:r>
          </w:p>
        </w:tc>
      </w:tr>
      <w:tr>
        <w:trPr>
          <w:trHeight w:val="286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visión de la cartera de prestaciones priorizadas a personas que forman parte del padrón de beneficiario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.1 Número de personas beneficiadas de la Cartera de Prestaciones Priorizadas (CPP)                                   1.2 Número de personas que recibieron al menos un servicio de la CP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37,552.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LP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6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La OE serán seleccionadas mediantes LPI y con las Regiones de Salud se suscribirán convenios de gestión.</w:t>
            </w:r>
          </w:p>
        </w:tc>
      </w:tr>
      <w:tr>
        <w:trPr>
          <w:trHeight w:val="670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Arial"/>
                <w:bCs/>
                <w:sz w:val="18"/>
                <w:szCs w:val="18"/>
                <w:lang w:val="es-PA"/>
              </w:rPr>
            </w:pPr>
            <w:r>
              <w:rPr>
                <w:rFonts w:eastAsia="Calibri" w:cs="Arial"/>
                <w:bCs/>
                <w:sz w:val="18"/>
                <w:szCs w:val="18"/>
                <w:lang w:val="es-PA"/>
              </w:rPr>
              <w:t>Talleres para el diseño e implementación de convenios de gestió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.1 Número de personas beneficiadas de la Cartera de Prestaciones Priorizadas (CPP)                                   1.2 Número de personas que recibieron al menos un servicio de la CP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.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88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de capacitación dirigido al personal de salud institucional y comunitario  en la aplicación de la  metodología para la conformación de redes de salud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.6 Personal de salud institucional y comunitario  capacitados en la metodología para la conformación de redes de salud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30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433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lleres para la concreción de acuerdos regionales para la operación del sistema de rede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.4 Regiones de salud con redes de salud conformadas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.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98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dentificación, selección y capacitación de agentes comunitarios como parte de las plataformas comunitaria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.8 Comunidades céntricas con agentes comunitarios que forman parte de la plataforma comunitaria (que reciben incentivos)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4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667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lleres para la actualización y puesta en marcha de la Norma de habilitación de toda la red servicio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.1 Norma de habilitación de toda la red servicios actualizad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lleres para la actualización de los Protocolos de atención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.5 Número de Protocolos de atención actualizados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5.4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a de capacitación en la aplicación de protocolos dirigido al Personal de salud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.6 Número de Personal de salud capacitados en la aplicación de protocolos de atención actualizados con elementos culturales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49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lleres para implementación de las adecuaciones culturales  de los Protocolos de atención en los Centros de Salud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.6 Número de Personal de salud capacitados en la aplicación de protocolos de atención actualizados con elementos culturales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49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lleres para implementación de las adecuaciones culturales  de los Protocolos de atención en los Hospitales de Referencia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.6 Número de Personal de salud capacitados en la aplicación de protocolos de atención actualizados con elementos culturales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49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lleres de implementación de los comités de mejora de la calidad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.7 Estrategia de aseguramiento de la calidad elaborada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7.2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rvicio de optimización y operación del Sistema de información de salud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3.4 Sistema de información diseñado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16.52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lleres para la operación del Sistema de información de salu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3.5 Centros de Salud y Hospitales equipados con hardware y software para contar con el sistema de información operando        3.6 Número de Captadores de datos y técnicos de registros de establecimientos de salud capacitados para el manejo del sistema de información y en uso de tecnologías innovadoras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lleres de divulgación de los reglamentos y manuales operativos del programa de rede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3.3 Reglamento operativo del programa de microredes diseñado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8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a de capacitación sobre el manejo del sistema de información de salud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3.6 Número de captadores de datos y técnicos de registros de establecimientos de salud capacitados para el manejo del sistema de información y en uso de tecnologías innovadoras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60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Comparación de precios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mplementación de la Estrategia de comunicación del Programa de Rede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3.7 Estrategia de comunicación con pertinencia cultural y enfoque de genero implementada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747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127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rvicios de Auditoría Financier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 xml:space="preserve">Auditoría Financiera contratada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133.7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LP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06" w:hRule="atLeast"/>
        </w:trPr>
        <w:tc>
          <w:tcPr>
            <w:tcW w:w="143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 xml:space="preserve">4.       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lang w:val="es-PA" w:eastAsia="es-PA"/>
              </w:rPr>
              <w:t>Servicios de Consultoría</w:t>
            </w:r>
          </w:p>
        </w:tc>
      </w:tr>
      <w:tr>
        <w:trPr>
          <w:trHeight w:val="592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el diseño e implementación de 12 convenios de gestión entre las DRS y prestadores de servicios (del MINSA y O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.1 Número de personas beneficiadas de la Cartera de Prestaciones Priorizadas (CPP)                                   1.2 Número de personas que recibieron al menos un servicio de la CP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2.8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el desarrollo de la metodología de conformación de las redes de servicios de salud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.3 Lineamientos metodológicos de conformación de las redes y microredes integradas de servicios de salud elaborad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92.6</w:t>
            </w:r>
          </w:p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SCC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569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el diseño de la normatividad para la conformación del sistema de red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.4 Regiones de salud con redes de salud conformada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8.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506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la definición del Plan de implementación de la red de servicios de salu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.5 Plan de implementación de la red de servicios de salud elaborado y aprobad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2.8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03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el diseño de estrategia de organización y funcionamiento de la Plataformas Comunitaria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.7 Propuesta de estrategia metodológica de organización y funcionamiento de la Plataforma Comunitaria elaborad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2.8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582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rvicios de Auditoría Técnica Extern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 xml:space="preserve">1.11 Auditoría Técnica Externa contratada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4,81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582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la actualización y puesta en marcha de la Norma de habilitación de los establecimientos que conforman la red integrada de servicio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.1 Norma de habilitación de toda la red servicios actualizad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2.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la actualización de los Protocolos de atenció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.5 Número de Protocolos de atención actualizado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57.7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576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las intervenciones de cambio de comportamiento y consejería en P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.5 Número de Protocolos de atención actualizado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50.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D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Se contratara APLAFA</w:t>
            </w:r>
          </w:p>
        </w:tc>
      </w:tr>
      <w:tr>
        <w:trPr>
          <w:trHeight w:val="576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la elaboración de la Estrategia de aseguramiento de la calida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.7 Estrategia de aseguramiento de la calidad elaborad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8.5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556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la elaboración del Plan nacional de calidad de la atenció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.7 Estrategia de aseguramiento de la calidad elaborad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5.6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7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494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el diseño e incorporación de ajustes a los Reglamentos y manuales operativos del programa de red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.3 Reglamento operativo del programa de microredes diseñad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.6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432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el fortalecimiento de las capacidades de operación, seguimiento y evaluación del programa de red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.6 Número de Captadores de datos y técnicos de registros de establecimientos de salud capacitados para el manejo del sistema de información y en uso de tecnologías innovadoras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85.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960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valuación de impacto del Programa de Apoyo Comunitarios (PACO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 xml:space="preserve">3.9 Evaluación de impacto y cualitativa del Programa de Apoyo Comunitarios (PACO) finalizada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85.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722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valuación de impacto de AIN-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.8 Evaluación de impacto de AIN-C finalizad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95.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64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valuación del modelo de pago por desempeñ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.10 Evaluación del modelo de pago por desempeño y financiamiento capitado finalizada</w:t>
            </w:r>
          </w:p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95.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9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64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el diseño e implementación de la Encuesta Nacional de Salu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 xml:space="preserve">3.11 Encuesta Nacional de Salud Finalizada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,5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D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Se contratará ICGES</w:t>
            </w:r>
          </w:p>
        </w:tc>
      </w:tr>
      <w:tr>
        <w:trPr>
          <w:trHeight w:val="264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el diseño de la Estrategia de comunicación del Programa de red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3.7 Estrategia de comunicación con pertinencia cultural y enfoque de genero implementad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8.5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9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64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 Técnica para la operación de la Unidad Ejecutor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Administració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,524.7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64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stencias Técnicas para las áreas claves del Proyect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Administració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,463.9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CCI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pos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264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rvicio de Agente Fiduciario del Proyect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Administració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,928.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SBCC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Exan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No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Cs/>
                <w:sz w:val="18"/>
                <w:szCs w:val="18"/>
                <w:lang w:val="es-PA" w:eastAsia="es-PA"/>
              </w:rPr>
              <w:t>2020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97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10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</w:tr>
      <w:tr>
        <w:trPr>
          <w:trHeight w:val="1020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bookmarkStart w:id="4" w:name="RANGE!A86"/>
            <w:r>
              <w:rPr>
                <w:rFonts w:cs="Arial"/>
                <w:sz w:val="18"/>
                <w:szCs w:val="18"/>
                <w:lang w:val="es-PA" w:eastAsia="es-PA"/>
              </w:rPr>
              <w:t xml:space="preserve">[1] </w:t>
            </w:r>
            <w:bookmarkEnd w:id="4"/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1256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Si hubiesen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 En un proyecto de educación que incluye construcción de escuelas, se pondría un ítem que diría “Construcción de Escuelas”, el valor total estimado en US$20 Millones y una explicación en la columna Comentarios:  “Este es un lote de aproximadamente 200 contratos para construcción de escuelas con valor promedio de US$100.000.00 c/u a ser adjudicados individualmente por las municipalidades participantes en un período de 3 años, entre enero de 2006 y diciembre de 2008”.</w:t>
            </w:r>
          </w:p>
        </w:tc>
      </w:tr>
      <w:tr>
        <w:trPr>
          <w:trHeight w:val="166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bookmarkStart w:id="5" w:name="RANGE!A87"/>
            <w:r>
              <w:rPr>
                <w:rFonts w:cs="Arial"/>
                <w:sz w:val="18"/>
                <w:szCs w:val="18"/>
                <w:lang w:val="es-PA" w:eastAsia="es-PA"/>
              </w:rPr>
              <w:t xml:space="preserve">[2] </w:t>
            </w:r>
            <w:bookmarkEnd w:id="5"/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u w:val="single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val="es-PA" w:eastAsia="es-PA"/>
              </w:rPr>
            </w:r>
          </w:p>
        </w:tc>
        <w:tc>
          <w:tcPr>
            <w:tcW w:w="1256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szCs w:val="18"/>
                <w:u w:val="single"/>
                <w:lang w:val="es-PA" w:eastAsia="es-PA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val="es-PA" w:eastAsia="es-PA"/>
              </w:rPr>
              <w:t>Bienes y Obras</w:t>
            </w:r>
            <w:r>
              <w:rPr>
                <w:rFonts w:cs="Arial"/>
                <w:sz w:val="18"/>
                <w:szCs w:val="18"/>
                <w:u w:val="single"/>
                <w:lang w:val="es-PA" w:eastAsia="es-PA"/>
              </w:rPr>
              <w:t>: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LPI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Licitación Pública Internacional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LIL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Licitación Internacional Limitada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LPN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Licitación Pública Nacional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P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Comparación de Precios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D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Contratación Directa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AD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Administración Directa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AE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Contrataciones a través de Agencias Especializadas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AC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Agencias de Contrataciones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AI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Agencias de Inspección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PIF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Contrataciones en Préstamos a Intermediarios Financieros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PO/COT/CPOT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Construcción-propiedad-operación/ Construcción-operación- transferencia/ Construcción-propiedad-operación-transferencia (del inglés BOO/BOT/BOOT)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BD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 Contratación Basada en Desempeño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PGB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Contrataciones con Préstamos Garantizados por el Banco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PSC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Participación de la Comunidad en las Contrataciones. 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lang w:val="es-PA" w:eastAsia="es-PA"/>
              </w:rPr>
              <w:t>Firmas Consultoras</w:t>
            </w:r>
            <w:r>
              <w:rPr>
                <w:rFonts w:cs="Arial"/>
                <w:sz w:val="18"/>
                <w:szCs w:val="18"/>
                <w:u w:val="single"/>
                <w:lang w:val="es-PA" w:eastAsia="es-PA"/>
              </w:rPr>
              <w:t>: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 xml:space="preserve"> SBCC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Selección Basada en la Calidad y el Costo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SBC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Selección Basada en la Calidad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SBPF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Selección Basada en Presupuesto Fijo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SBMC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Selección Basada en el Menor Costo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SCC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 Selección Basada en las Calificaciones de los Consultores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SD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Selección Directa.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lang w:val="es-PA" w:eastAsia="es-PA"/>
              </w:rPr>
              <w:t>Consultores Individuales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: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CIN</w:t>
            </w:r>
            <w:r>
              <w:rPr>
                <w:rFonts w:cs="Arial"/>
                <w:sz w:val="18"/>
                <w:szCs w:val="18"/>
                <w:lang w:val="es-PA" w:eastAsia="es-PA"/>
              </w:rPr>
              <w:t xml:space="preserve">: Selección basada en la Comparación de Calificaciones Consultor Individual Nacional; </w:t>
            </w:r>
            <w:r>
              <w:rPr>
                <w:rFonts w:cs="Arial"/>
                <w:b/>
                <w:bCs/>
                <w:sz w:val="18"/>
                <w:szCs w:val="18"/>
                <w:lang w:val="es-PA" w:eastAsia="es-PA"/>
              </w:rPr>
              <w:t>CCII</w:t>
            </w:r>
            <w:r>
              <w:rPr>
                <w:rFonts w:cs="Arial"/>
                <w:sz w:val="18"/>
                <w:szCs w:val="18"/>
                <w:lang w:val="es-PA" w:eastAsia="es-PA"/>
              </w:rPr>
              <w:t>: Selección basada en la Comparación de Calificaciones Consultor Individual Internacional.</w:t>
            </w:r>
          </w:p>
        </w:tc>
      </w:tr>
      <w:tr>
        <w:trPr>
          <w:trHeight w:val="306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bookmarkStart w:id="6" w:name="RANGE!A88"/>
            <w:r>
              <w:rPr>
                <w:rFonts w:cs="Arial"/>
                <w:sz w:val="18"/>
                <w:szCs w:val="18"/>
                <w:lang w:val="es-PA" w:eastAsia="es-PA"/>
              </w:rPr>
              <w:t xml:space="preserve">[3]  </w:t>
            </w:r>
            <w:bookmarkEnd w:id="6"/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1256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 xml:space="preserve">Aplicable para el caso de las Políticas nuevas solo para Bienes y Obras. En el caso de las Políticas Antiguas es aplicable a Bienes, Obras y Servicios de Consultoría. </w:t>
            </w:r>
          </w:p>
        </w:tc>
      </w:tr>
      <w:tr>
        <w:trPr>
          <w:trHeight w:val="171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bookmarkStart w:id="7" w:name="RANGE!A89"/>
            <w:r>
              <w:rPr>
                <w:rFonts w:cs="Arial"/>
                <w:sz w:val="18"/>
                <w:szCs w:val="18"/>
                <w:lang w:val="es-PA" w:eastAsia="es-PA"/>
              </w:rPr>
              <w:t xml:space="preserve">[4]  </w:t>
            </w:r>
            <w:bookmarkEnd w:id="7"/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</w:r>
          </w:p>
        </w:tc>
        <w:tc>
          <w:tcPr>
            <w:tcW w:w="1256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PA" w:eastAsia="es-PA"/>
              </w:rPr>
            </w:pPr>
            <w:r>
              <w:rPr>
                <w:rFonts w:cs="Arial"/>
                <w:sz w:val="18"/>
                <w:szCs w:val="18"/>
                <w:lang w:val="es-PA" w:eastAsia="es-PA"/>
              </w:rPr>
              <w:t>Se utilizará la columna “Estatus” para adquisiciones retroactivas y actualizaciones del plan de adquisiciones.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N-L1115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8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8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es-C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Times New Roman" w:hAnsi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O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18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rFonts w:ascii="Times New Roman" w:hAnsi="Times New Roman" w:cs="Times New Roman"/>
      <w:kern w:val="2"/>
      <w:sz w:val="24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"/>
      </w:numPr>
      <w:tabs>
        <w:tab w:val="clear" w:pos="720"/>
        <w:tab w:val="left" w:pos="864" w:leader="none"/>
      </w:tabs>
      <w:spacing w:before="240" w:after="0"/>
      <w:ind w:left="864" w:hanging="504"/>
    </w:pPr>
    <w:rPr>
      <w:rFonts w:ascii="Times New Roman" w:hAnsi="Times New Roman" w:cs="Times New Roman"/>
      <w:kern w:val="2"/>
      <w:sz w:val="24"/>
    </w:rPr>
  </w:style>
  <w:style w:type="paragraph" w:styleId="Outline3">
    <w:name w:val="Outline3"/>
    <w:basedOn w:val="Normal"/>
    <w:qFormat/>
    <w:pPr>
      <w:numPr>
        <w:ilvl w:val="0"/>
        <w:numId w:val="3"/>
      </w:numPr>
      <w:tabs>
        <w:tab w:val="clear" w:pos="720"/>
        <w:tab w:val="left" w:pos="1368" w:leader="none"/>
      </w:tabs>
      <w:spacing w:before="240" w:after="0"/>
      <w:ind w:left="1368" w:hanging="504"/>
    </w:pPr>
    <w:rPr>
      <w:rFonts w:ascii="Times New Roman" w:hAnsi="Times New Roman" w:cs="Times New Roman"/>
      <w:kern w:val="2"/>
      <w:sz w:val="24"/>
    </w:rPr>
  </w:style>
  <w:style w:type="paragraph" w:styleId="Outline4">
    <w:name w:val="Outline4"/>
    <w:basedOn w:val="Normal"/>
    <w:qFormat/>
    <w:pPr>
      <w:numPr>
        <w:ilvl w:val="0"/>
        <w:numId w:val="3"/>
      </w:numPr>
      <w:tabs>
        <w:tab w:val="clear" w:pos="720"/>
        <w:tab w:val="left" w:pos="1872" w:leader="none"/>
      </w:tabs>
      <w:spacing w:before="240" w:after="0"/>
      <w:ind w:left="1872" w:hanging="504"/>
    </w:pPr>
    <w:rPr>
      <w:rFonts w:ascii="Times New Roman" w:hAnsi="Times New Roman" w:cs="Times New Roman"/>
      <w:kern w:val="2"/>
      <w:sz w:val="24"/>
    </w:rPr>
  </w:style>
  <w:style w:type="paragraph" w:styleId="Outlinebullet">
    <w:name w:val="outlinebulle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before="120" w:after="0"/>
      <w:ind w:left="1440" w:hanging="450"/>
    </w:pPr>
    <w:rPr>
      <w:rFonts w:ascii="Times New Roman" w:hAnsi="Times New Roman" w:cs="Times New Roman"/>
      <w:sz w:val="24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pacing w:val="-2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lang w:val="es-CO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Times New Roman" w:hAnsi="Times New Roman" w:cs="Times New Roman"/>
      <w:b/>
      <w:sz w:val="24"/>
      <w:szCs w:val="24"/>
      <w:lang w:val="es-E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ind w:left="720" w:hanging="360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42:00Z</dcterms:created>
  <dc:creator>MARIASA</dc:creator>
  <dc:description>Corregido del documento incluido en el documento  Plan de Adquisiciones: Modelos (PR-103, Apendice 3)</dc:description>
  <dc:language>en-US</dc:language>
  <cp:lastModifiedBy>Inter-American Development Bank</cp:lastModifiedBy>
  <cp:lastPrinted>2011-05-31T18:47:00Z</cp:lastPrinted>
  <dcterms:modified xsi:type="dcterms:W3CDTF">2015-10-07T17:42:00Z</dcterms:modified>
  <cp:revision>2</cp:revision>
  <dc:subject/>
  <dc:title>Enlace Req_- 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SCL/SPH</vt:lpwstr>
  </property>
  <property fmtid="{D5CDD505-2E9C-101B-9397-08002B2CF9AE}" pid="7" name="Document Author">
    <vt:lpwstr>Pinzon Enciso, Leonardo Enrique</vt:lpwstr>
  </property>
  <property fmtid="{D5CDD505-2E9C-101B-9397-08002B2CF9AE}" pid="8" name="Document Language IDB">
    <vt:lpwstr>Spanish</vt:lpwstr>
  </property>
  <property fmtid="{D5CDD505-2E9C-101B-9397-08002B2CF9AE}" pid="9" name="Fiscal Year IDB">
    <vt:lpwstr>2015</vt:lpwstr>
  </property>
  <property fmtid="{D5CDD505-2E9C-101B-9397-08002B2CF9AE}" pid="10" name="From:">
    <vt:lpwstr/>
  </property>
  <property fmtid="{D5CDD505-2E9C-101B-9397-08002B2CF9AE}" pid="11" name="IDBDocs Number">
    <vt:lpwstr>39889125</vt:lpwstr>
  </property>
  <property fmtid="{D5CDD505-2E9C-101B-9397-08002B2CF9AE}" pid="12" name="Identifier">
    <vt:lpwstr> TECFILE</vt:lpwstr>
  </property>
  <property fmtid="{D5CDD505-2E9C-101B-9397-08002B2CF9AE}" pid="13" name="Migration Info">
    <vt:lpwstr>&lt;Data&gt;&lt;APPLICATION&gt;MS WORD&lt;/APPLICATION&gt;&lt;USER_STAGE&gt;Loan Proposal&lt;/USER_STAGE&gt;&lt;APPROVAL_CODE&gt;DE&lt;/APPROVAL_CODE&gt;&lt;APPROVAL_DESC&gt;Board of Executive Directors&lt;/APPROVAL_DESC&gt;&lt;PD_OBJ_TYPE&gt;0&lt;/PD_OBJ_TYPE&gt;&lt;DTAPPROVAL&gt;Dec 11 2015 12:00AM&lt;/DTAPPROVAL&gt;&lt;MAKERECORD&gt;N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PN-L1115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IS-ING</vt:lpwstr>
  </property>
  <property fmtid="{D5CDD505-2E9C-101B-9397-08002B2CF9AE}" pid="22" name="display_urn:schemas-microsoft-com:office:office#Author">
    <vt:lpwstr>Pinzon Enciso, Leonardo Enrique</vt:lpwstr>
  </property>
  <property fmtid="{D5CDD505-2E9C-101B-9397-08002B2CF9AE}" pid="23" name="display_urn:schemas-microsoft-com:office:office#Editor">
    <vt:lpwstr>Pinzon Enciso, Leonardo Enrique</vt:lpwstr>
  </property>
</Properties>
</file>