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id="3"/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Equipamiento Des. Rura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5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16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164,21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87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3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 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4 Pendient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Bien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Equipamiento Educación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23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7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1.903.107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6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4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 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2 Pendient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Bien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Equipamiento Salud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2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8.525,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85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5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 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 Pendient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Bien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Equipamiento Energí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5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130.34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71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9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5 Pendient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Bienes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Fortalecimiento Instituciona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9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8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121.470,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69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31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 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8 Pendientes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Bienes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Suministros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10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49.790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5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5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0 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0 Pendiente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s-ES_tradnl"/>
        </w:rPr>
      </w:pPr>
      <w:r>
        <w:br w:type="page"/>
      </w:r>
      <w:r>
        <w:rPr>
          <w:rFonts w:cs="Arial Narrow" w:ascii="Arial Narrow" w:hAnsi="Arial Narrow"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lang w:val="es-ES_tradnl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lang w:val="es-ES_tradnl"/>
              </w:rPr>
              <w:footnoteReference w:customMarkFollows="1" w:id="5"/>
              <w:t>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s-ES_tradnl"/>
              </w:rPr>
              <w:t>OB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Obra 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Infraestructura Desarrollo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Ru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(29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5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322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Monto: US$ 1.772.636,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81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14 LPN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1 Pendient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Obr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Infraestructura Educación (51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0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nto: US$ 2.571.055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1 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5 Pendient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3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Infraestructura Energí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386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(39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6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nto: US$ 2.220.031,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83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7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3 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4 Pendientes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4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Infraestructura Prevenció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357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>(12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250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Monto: US$  3.620.11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8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2 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0 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5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Infraestructura Prevención al Medio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Ambiente (1 proyecto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254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Monto: US$ 1,949.874,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80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 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6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Infraestructura Salud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(3 proyecto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nto: US$  545.924,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76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4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 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3 Pendientes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7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Infraestructura Transport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470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(1 proyecto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354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nto: US $  62.737,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90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0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 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8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Equipamiento Urban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(1 proyecto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230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nto: US $  192.879,5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0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0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 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9: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Infraestructura Fortalecimiento Institucion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(1 proyecto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>
          <w:trHeight w:val="260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nto: US $  142.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80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 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34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viso Específico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6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de Adquisicion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7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Fecha tentativa de publicació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Capacitación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Desarrollo Rural (18 proyect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Firma Consultor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335.575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7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3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8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5 Pendientes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Capacitació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Desarrollo Energía (12 proyect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Firma Consultor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10.275,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5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5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2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 Pendientes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Capacitació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Desarrollo Fortalecimiento Institucional (9 proyect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Firma Consultor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134.109,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9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1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9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8 Pendientes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Capacitació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Protección al Medio Ambiente (1 proyect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Firma Consultor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36.2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5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 Pendientes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Fortalecimiento Municipa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Fortalecimiento Institucional (1 proyect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33.3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0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0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 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Asistencia Técnica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Desarrollo Rural (5 proyect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106.850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6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4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5 Pendientes</w:t>
            </w:r>
          </w:p>
        </w:tc>
      </w:tr>
    </w:tbl>
    <w:p>
      <w:pPr>
        <w:pStyle w:val="Normal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34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viso Específico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8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de Adquisicion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9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Fecha tentativa de publicació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Supervisión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Desarrollo Rural (38 proyect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127.677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3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7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30 Pendien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upervi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Educación (196 proyectos)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184.507,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69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3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53 Pendien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Supervisió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Energía  (49 proyect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106.588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83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7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3 Pendien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upervi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Prevención (7 proyect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 US $ 49.370,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0 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0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upervi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Prevención del Medioambiente (2 proyect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$ 44.818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8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 Pendien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upervi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alud (3 proyect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$ 28.728,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7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3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3 Pendien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upervi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Transporte (1 proyect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$ 3.133,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90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10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upervi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Fortalecimiento (10 proyect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$ 22.983,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75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25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9 Pendientes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upervi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Equipamiento Urbano (1 proyect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$ 8.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0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0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 Pendiente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  <w:tab/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  <w:tab/>
        <w:tab/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  <w:tab/>
        <w:tab/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  <w:tab/>
        <w:tab/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es-ES_tradnl"/>
      </w:rPr>
    </w:pPr>
    <w:r>
      <w:rPr>
        <w:b/>
        <w:bCs/>
        <w:lang w:val="es-ES_tradnl"/>
      </w:rPr>
      <w:t>PLAN DE ADQUISICIONES PROGRAMA DE DESARROLLO LOCAL CON RESPONSABILIDAD FISCAL</w:t>
    </w:r>
  </w:p>
  <w:p>
    <w:pPr>
      <w:pStyle w:val="Header"/>
      <w:jc w:val="center"/>
      <w:rPr>
        <w:b/>
        <w:b/>
        <w:bCs/>
        <w:lang w:val="es-ES_tradnl"/>
      </w:rPr>
    </w:pPr>
    <w:r>
      <w:rPr>
        <w:b/>
        <w:bCs/>
        <w:lang w:val="es-ES_tradnl"/>
      </w:rPr>
      <w:t>CONTRATO DE PRESTAMO 1075/SF-BO  SUBPRESTAM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6:32:00Z</dcterms:created>
  <dc:creator>Regional Operations Departments</dc:creator>
  <dc:description/>
  <dc:language>en-US</dc:language>
  <cp:lastModifiedBy>CARLAA</cp:lastModifiedBy>
  <cp:lastPrinted>2003-11-19T16:25:00Z</cp:lastPrinted>
  <dcterms:modified xsi:type="dcterms:W3CDTF">2004-06-25T16:32:00Z</dcterms:modified>
  <cp:revision>2</cp:revision>
  <dc:subject/>
  <dc:title>Procurment Plan 2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075/SF-BO-2</vt:lpwstr>
  </property>
  <property fmtid="{D5CDD505-2E9C-101B-9397-08002B2CF9AE}" pid="4" name="ContentTypeId">
    <vt:lpwstr>0x010100FBDC791374248D49AF91D63F8C9846CC0082EF80F23A75EA47A11B3EB1EC69EAFA</vt:lpwstr>
  </property>
  <property fmtid="{D5CDD505-2E9C-101B-9397-08002B2CF9AE}" pid="5" name="Country">
    <vt:lpwstr>8;#Bolivia|6445a937-aea4-4907-9f24-bff96a7c61c8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BO</vt:lpwstr>
  </property>
  <property fmtid="{D5CDD505-2E9C-101B-9397-08002B2CF9AE}" pid="8" name="Document Author">
    <vt:lpwstr>Cossio, Andres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332338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BO-GS&lt;/PD_FILEPT_NO&gt;&lt;PD_FILE_PART&gt;122187375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BO0180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3;#POM-01 Project Operations Management General|19d55793-e085-4277-a248-a5fc31bdbf37;#8;#Bolivia|6445a937-aea4-4907-9f24-bff96a7c61c8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Bolivia|6445a937-aea4-4907-9f24-bff96a7c61c8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