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undación Nicaragua Nuestra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yecto: “Unidos por una vida digna y productiva”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érminos de Referencia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uesto: Psicóloga (o)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.-Antecedentes: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La Fundación Nicaragua Nuestra (FNN) fue creada en 1997, para trabajar por una Cultura de Paz. Desde entonces, promueve la organización, participación y seguridad ciudadana, en favor del desarrollo local y la reducción de los índices de violencia juvenil.</w:t>
      </w:r>
      <w:r>
        <w:rPr>
          <w:rFonts w:cs="Arial" w:ascii="Calibri" w:hAnsi="Calibri"/>
          <w:bCs/>
          <w:sz w:val="22"/>
          <w:szCs w:val="22"/>
        </w:rPr>
        <w:t xml:space="preserve"> Ha  fortalecido la organización comunitaria como interlocutora entre la población y las instituciones del Estado y  sectores de la pequeña y mediana empresa.  Asimismo, se ha acompañado a la comunidad organizada en la realización de auditorias sociales, de Comités de Desarrollo Municipales o Locales, y en la observación electoral.  Se ha hecho especial énfasis en el empoderamiento y capacitación de la mujer vulnerable.   </w:t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Una de las políticas básicas de la institución es la promoción del trabajo en alianza con otras instituciones gubernamentales y no gubernamentales que trabajan temas afines. 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En el año 2012, la FNN ejecutara el proyecto “Unidos por una vida digna y productiva”. Proyecto que tiene como objetivos específicos los siguientes</w:t>
      </w:r>
      <w:r>
        <w:rPr>
          <w:rFonts w:cs="Arial" w:ascii="Calibri" w:hAnsi="Calibri"/>
          <w:color w:val="FF0000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ducir los niveles de inseguridad ciudadana en los sectores donde intervendrá el proyecto, al integrar a adolescentes y jóvenes en riesgo social a actividades que coadyuven a su reinserción social y productiva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talecer  el rol de los padres y madres de familia y o tutores  en el proceso de cambio asumido por los adolescentes y jóvenes en riesg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talecer la participación de  los líderes comunitarios en el proceso de cambio asumido por los adolescentes, jóvenes en riesgo, madres solteras y/o jefas de hogar en riesg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rindar una atención integral a madres solteras y/o  jefas de hogar que les permita mejorar las condiciones económicas y sociales de sus familias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cilitar  la responsabilidad social empresarial de compañías que se encuentren localizadas en las comunidades de bajo ingresos donde  intervendrá el proyec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ste proyecto permitirá la reducción de la pobreza y el desarrollo comunitario, al mejorar las condiciones de vida de los adolescentes, jóvenes y mujeres vulnerables y reducir los niveles de inseguridad ciudadana del distrito VI de Managua.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.- Objetivo del puesto de trabajo: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El puesto requiere un profesional en psicología (o) con capacidad y habilidad en el manejo de mediación y resolución de conflictos  de forma que el proyecto logre los indicadores de resultados al coordinar la intervención psicosocial en lo individual, grupal, familiar y comunitario, promoviendo comportamientos  positivos en los beneficiarios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3.- Funciones y Actividades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 cargo de psicólogo estará supervisado por el superior inmediato en el cargo de Coordinador de Proyect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ordinar y brindar atención psicología a los beneficiarios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sponsable de realizar talleres dirigidos a los beneficiarios (elaboración de materiales y herramientas de competencia para mejorar el comportamiento positivo de los beneficiarios tomando en cuenta el enfoque de trabajo de la Fundación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poyar al equipo técnico en la implementación del proceso de la metodología Comunitaria de Atención a Adolescentes y Jóvenes en riesgo con enfoques sistémico y ecológic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poyar a la elaboración de documentos necesarios que consoliden la información y el análisis de la situación de los grupos beneficiarios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articipar en reuniones y capacitaciones asignadas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poyar a la elaboración de documentos de análisis y evaluación de las actividades ejecutadas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veer a la coordinación de información que aporte a la ejecución de acciones en base a los objetivos y búsqueda de resultados del proyect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sponsable de la elaboración de informes mensuales, intermedios y finales de conformidad a las normas del BI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4.-Duración: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El tiempo de trabajo para el puesto de Psicóloga (o) de Proyecto conlleva el periodo total de 30 meses, además se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ncluye la elaboración y diseño informes cuantitativos y cualitativos, los documentos y todas las acciones que se ejecuten bajo la consultoría o contrato deberán reflejar que son del derecho de autoría de la FNN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ugar de trabajo; se realizará en las oficinas de la Fundación Nicaragua Nuestra y en los sectores a intervenir del Distrito VI de Managu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5.- Perfil Requerid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sz w:val="22"/>
          <w:szCs w:val="22"/>
        </w:rPr>
        <w:t>Formación académica a nivel de licenciatura en Psicología</w:t>
      </w:r>
      <w:r>
        <w:rPr>
          <w:rFonts w:cs="Arial" w:ascii="Calibri" w:hAnsi="Calibri"/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xperiencia mínima de 3 años en cargos de atención grupal e individual en psicologí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xperiencia mínima  de 3 años en organizaciones de sociedad civi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xperiencia mínima de 2 años en manejo de temas de mediación y resolución de conflictos.</w:t>
      </w:r>
    </w:p>
    <w:p>
      <w:pPr>
        <w:pStyle w:val="Normal"/>
        <w:tabs>
          <w:tab w:val="clear" w:pos="708"/>
          <w:tab w:val="center" w:pos="44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42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6.-Producto Esperado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.- Elaboración de planes de atención psicosocial, con visitas de campo al menos una vez por semana a cada grupo en riesgo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- Cuadro trimestrales de Atención psicológica a los grupos en ries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- Cuadro trimestrales de Atención a familia de los beneficiario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- Elaboración de formatos de transferencias de atención psicológica según lo requiera la atención.</w:t>
      </w:r>
    </w:p>
    <w:p>
      <w:pPr>
        <w:pStyle w:val="Prrafodelista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5 Informes intermedios</w:t>
      </w:r>
      <w:r>
        <w:rPr>
          <w:rFonts w:cs="Calibri" w:ascii="Calibri" w:hAnsi="Calibri"/>
        </w:rPr>
        <w:t xml:space="preserve"> y final de conformidad con las normas del BID en cooperación técnica conforme al cargo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7.- Cronograma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l tiempo laboral será de lunes a viernes en horario de 8:00 a 5:00 p.m., y según lo requerido en el trabajo de equipo y campo, por 30 meses laborables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8.-Costos y desembolsos</w:t>
      </w:r>
    </w:p>
    <w:p>
      <w:pPr>
        <w:pStyle w:val="Normal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Consultaría tendrá una duración de 30 meses el costo total es de US $ 22,500 (veinte y dos mil quinientos dólares netos) con desembolsos mensuales de 750.00 los que serán cancelados en cada quincena con la suma de US $ 375.00, estos fondos provendrán del financiamiento del proyec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“Unidos por una vida digna y productiva”</w:t>
      </w:r>
      <w:r>
        <w:rPr>
          <w:rFonts w:cs="Arial" w:ascii="Arial" w:hAnsi="Arial"/>
        </w:rPr>
        <w:t xml:space="preserve">, </w:t>
      </w:r>
      <w:r>
        <w:rPr>
          <w:rFonts w:cs="Arial" w:ascii="Calibri" w:hAnsi="Calibri"/>
          <w:sz w:val="22"/>
          <w:szCs w:val="22"/>
        </w:rPr>
        <w:t>auspiciado por el Fondo Especial Japonés de Reducción de Pobreza (JPO) y Administrado por el Banco Interamericano de Desarrollo (BID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 costo mensual corresponderá a US $ 750.00 contra entrega de informes cuantitativos y cualitativos a la Fundación Nicaragua Nuestra y el último pago estará sujeto a la aprobación del BID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23:49:00Z</dcterms:created>
  <dc:creator>..</dc:creator>
  <dc:description/>
  <cp:keywords/>
  <dc:language>en-US</dc:language>
  <cp:lastModifiedBy>..</cp:lastModifiedBy>
  <dcterms:modified xsi:type="dcterms:W3CDTF">2012-10-04T19:02:00Z</dcterms:modified>
  <cp:revision>3</cp:revision>
  <dc:subject/>
  <dc:title>Terms of Reference_ 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BCF8896E1841C842949D0F901AA0D771</vt:lpwstr>
  </property>
  <property fmtid="{D5CDD505-2E9C-101B-9397-08002B2CF9AE}" pid="7" name="Country">
    <vt:lpwstr>24;#Nicaragua|69900e44-351c-4695-b42f-d4fe027272ef</vt:lpwstr>
  </property>
  <property fmtid="{D5CDD505-2E9C-101B-9397-08002B2CF9AE}" pid="8" name="Disclosed">
    <vt:lpwstr>0</vt:lpwstr>
  </property>
  <property fmtid="{D5CDD505-2E9C-101B-9397-08002B2CF9AE}" pid="9" name="Disclosure Activity">
    <vt:lpwstr>Plan of Operations</vt:lpwstr>
  </property>
  <property fmtid="{D5CDD505-2E9C-101B-9397-08002B2CF9AE}" pid="10" name="Division or Unit">
    <vt:lpwstr>IFD/ICS</vt:lpwstr>
  </property>
  <property fmtid="{D5CDD505-2E9C-101B-9397-08002B2CF9AE}" pid="11" name="Document Author">
    <vt:lpwstr>Garcia Mejia, Mauricio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12</vt:lpwstr>
  </property>
  <property fmtid="{D5CDD505-2E9C-101B-9397-08002B2CF9AE}" pid="15" name="From:">
    <vt:lpwstr/>
  </property>
  <property fmtid="{D5CDD505-2E9C-101B-9397-08002B2CF9AE}" pid="16" name="Function Operations IDB">
    <vt:lpwstr>81;#IDBDocs|cca77002-e150-4b2d-ab1f-1d7a7cdcae16</vt:lpwstr>
  </property>
  <property fmtid="{D5CDD505-2E9C-101B-9397-08002B2CF9AE}" pid="17" name="Fund IDB">
    <vt:lpwstr/>
  </property>
  <property fmtid="{D5CDD505-2E9C-101B-9397-08002B2CF9AE}" pid="18" name="IDBDocs Number">
    <vt:lpwstr>37191208</vt:lpwstr>
  </property>
  <property fmtid="{D5CDD505-2E9C-101B-9397-08002B2CF9AE}" pid="19" name="Identifier">
    <vt:lpwstr> ANNEX</vt:lpwstr>
  </property>
  <property fmtid="{D5CDD505-2E9C-101B-9397-08002B2CF9AE}" pid="20" name="KP Topics">
    <vt:lpwstr/>
  </property>
  <property fmtid="{D5CDD505-2E9C-101B-9397-08002B2CF9AE}" pid="21" name="Key Document">
    <vt:lpwstr>0</vt:lpwstr>
  </property>
  <property fmtid="{D5CDD505-2E9C-101B-9397-08002B2CF9AE}" pid="22" name="Migration Info">
    <vt:lpwstr>&lt;Data&gt;&lt;APPLICATION&gt;MS WORD&lt;/APPLICATION&gt;&lt;STAGE_CODE&gt;PO&lt;/STAGE_CODE&gt;&lt;USER_STAGE&gt;Plan of Operations&lt;/USER_STAGE&gt;&lt;PD_OBJ_TYPE&gt;0&lt;/PD_OBJ_TYPE&gt;&lt;MAKERECORD&gt;N&lt;/MAKERECORD&gt;&lt;/Data&gt;</vt:lpwstr>
  </property>
  <property fmtid="{D5CDD505-2E9C-101B-9397-08002B2CF9AE}" pid="23" name="Operation Type">
    <vt:lpwstr/>
  </property>
  <property fmtid="{D5CDD505-2E9C-101B-9397-08002B2CF9AE}" pid="24" name="Other Author">
    <vt:lpwstr/>
  </property>
  <property fmtid="{D5CDD505-2E9C-101B-9397-08002B2CF9AE}" pid="25" name="Package Code">
    <vt:lpwstr/>
  </property>
  <property fmtid="{D5CDD505-2E9C-101B-9397-08002B2CF9AE}" pid="26" name="Phase">
    <vt:lpwstr/>
  </property>
  <property fmtid="{D5CDD505-2E9C-101B-9397-08002B2CF9AE}" pid="27" name="Project Document Type">
    <vt:lpwstr/>
  </property>
  <property fmtid="{D5CDD505-2E9C-101B-9397-08002B2CF9AE}" pid="28" name="Project Number">
    <vt:lpwstr>N/A</vt:lpwstr>
  </property>
  <property fmtid="{D5CDD505-2E9C-101B-9397-08002B2CF9AE}" pid="29" name="Publication Type">
    <vt:lpwstr/>
  </property>
  <property fmtid="{D5CDD505-2E9C-101B-9397-08002B2CF9AE}" pid="30" name="Publishing House">
    <vt:lpwstr/>
  </property>
  <property fmtid="{D5CDD505-2E9C-101B-9397-08002B2CF9AE}" pid="31" name="Record Number">
    <vt:lpwstr/>
  </property>
  <property fmtid="{D5CDD505-2E9C-101B-9397-08002B2CF9AE}" pid="32" name="Region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_x0020_Operations_x0020_IDB">
    <vt:lpwstr/>
  </property>
  <property fmtid="{D5CDD505-2E9C-101B-9397-08002B2CF9AE}" pid="36" name="Sub-Sector">
    <vt:lpwstr/>
  </property>
  <property fmtid="{D5CDD505-2E9C-101B-9397-08002B2CF9AE}" pid="37" name="Sub_x005F_x002d_Sector">
    <vt:lpwstr/>
  </property>
  <property fmtid="{D5CDD505-2E9C-101B-9397-08002B2CF9AE}" pid="38" name="TaxCatchAll">
    <vt:lpwstr>24;#Nicaragua|69900e44-351c-4695-b42f-d4fe027272ef;#81;#IDBDocs|cca77002-e150-4b2d-ab1f-1d7a7cdcae16</vt:lpwstr>
  </property>
  <property fmtid="{D5CDD505-2E9C-101B-9397-08002B2CF9AE}" pid="39" name="TaxKeyword">
    <vt:lpwstr/>
  </property>
  <property fmtid="{D5CDD505-2E9C-101B-9397-08002B2CF9AE}" pid="40" name="TaxKeywordTaxHTField">
    <vt:lpwstr/>
  </property>
  <property fmtid="{D5CDD505-2E9C-101B-9397-08002B2CF9AE}" pid="41" name="To:">
    <vt:lpwstr/>
  </property>
  <property fmtid="{D5CDD505-2E9C-101B-9397-08002B2CF9AE}" pid="42" name="Webtopic">
    <vt:lpwstr>Citizen Security and Crime Prevention</vt:lpwstr>
  </property>
  <property fmtid="{D5CDD505-2E9C-101B-9397-08002B2CF9AE}" pid="43" name="_dlc_DocId">
    <vt:lpwstr/>
  </property>
  <property fmtid="{D5CDD505-2E9C-101B-9397-08002B2CF9AE}" pid="44" name="b26cdb1da78c4bb4b1c1bac2f6ac5911">
    <vt:lpwstr/>
  </property>
  <property fmtid="{D5CDD505-2E9C-101B-9397-08002B2CF9AE}" pid="45" name="b2ec7cfb18674cb8803df6b262e8b107">
    <vt:lpwstr/>
  </property>
  <property fmtid="{D5CDD505-2E9C-101B-9397-08002B2CF9AE}" pid="46" name="c456731dbc904a5fb605ec556c33e883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migration</vt:lpwstr>
  </property>
  <property fmtid="{D5CDD505-2E9C-101B-9397-08002B2CF9AE}" pid="49" name="e46fe2894295491da65140ffd2369f49">
    <vt:lpwstr>IDBDocs|cca77002-e150-4b2d-ab1f-1d7a7cdcae16</vt:lpwstr>
  </property>
  <property fmtid="{D5CDD505-2E9C-101B-9397-08002B2CF9AE}" pid="50" name="e559ffcc31d34167856647188be35015">
    <vt:lpwstr/>
  </property>
  <property fmtid="{D5CDD505-2E9C-101B-9397-08002B2CF9AE}" pid="51" name="fd0e48b6a66848a9885f717e5bbf40c4">
    <vt:lpwstr>IDBDocs|cca77002-e150-4b2d-ab1f-1d7a7cdcae16</vt:lpwstr>
  </property>
  <property fmtid="{D5CDD505-2E9C-101B-9397-08002B2CF9AE}" pid="52" name="g511464f9e53401d84b16fa9b379a574">
    <vt:lpwstr/>
  </property>
  <property fmtid="{D5CDD505-2E9C-101B-9397-08002B2CF9AE}" pid="53" name="ic46d7e087fd4a108fb86518ca413cc6">
    <vt:lpwstr>Nicaragua|69900e44-351c-4695-b42f-d4fe027272ef</vt:lpwstr>
  </property>
  <property fmtid="{D5CDD505-2E9C-101B-9397-08002B2CF9AE}" pid="54" name="j8b96605ee2f4c4e988849e658583fee">
    <vt:lpwstr>Nicaragua|69900e44-351c-4695-b42f-d4fe027272ef</vt:lpwstr>
  </property>
  <property fmtid="{D5CDD505-2E9C-101B-9397-08002B2CF9AE}" pid="55" name="m555d3814edf4817b4410a4e57f94ce9">
    <vt:lpwstr/>
  </property>
  <property fmtid="{D5CDD505-2E9C-101B-9397-08002B2CF9AE}" pid="56" name="nddeef1749674d76abdbe4b239a70bc6">
    <vt:lpwstr/>
  </property>
  <property fmtid="{D5CDD505-2E9C-101B-9397-08002B2CF9AE}" pid="57" name="o5138a91267540169645e33d09c9ddc6">
    <vt:lpwstr/>
  </property>
</Properties>
</file>