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undación Nicaragua Nuestra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yecto: “Unidos por una vida digna y productiva”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érminos de Referencia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trato por Servicio: Directora Ejecutiva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.-Antecedentes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La Fundación Nicaragua Nuestra (FNN) fue creada en 1997, para trabajar por una Cultura de Paz. Desde entonces, promueve la participación, organización y seguridad ciudadana, en favor del desarrollo local y la reducción de los índices de violencia juvenil.</w:t>
      </w:r>
      <w:r>
        <w:rPr>
          <w:rFonts w:cs="Arial" w:ascii="Calibri" w:hAnsi="Calibri"/>
          <w:bCs/>
          <w:sz w:val="22"/>
          <w:szCs w:val="22"/>
        </w:rPr>
        <w:t xml:space="preserve"> Ha  fortalecido la organización comunitaria como interlocutora entre la población y las instituciones del Estado y  sectores de la pequeña y mediana empresa.  Asimismo, se ha acompañado a la comunidad organizada en la realización de auditorias sociales, de Comités de Desarrollo Municipales o Locales, y en la observación electoral.  Se ha hecho especial énfasis en el empoderamiento y capacitación de la mujer vulnerable.   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Una de las políticas básicas de la institución es la promoción del trabajo en alianza con otras instituciones gubernamentales y no gubernamentales que trabajan temas afines.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n el año 2012, la FNN ejecutara el proyecto “Unidos por una vida digna y productiva”. Proyecto que tiene como objetivos específicos los siguientes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ducir los niveles de inseguridad ciudadana en los sectores donde intervendrá el proyecto, al integrar a adolescentes y jóvenes en riesgo social a actividades que coadyuven a su reinserción social y productiv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talecer  el rol de los padres y madres de familia y o tutores  en el proceso de cambio asumido por los adolescentes y jóvenes en ries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talecer la participación de  los líderes comunitarios en el proceso de cambio asumido por los adolescentes, jóvenes en riesgo, madres solteras y/o jefas de hogar en ries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indar una atención integral a madres solteras y/o  jefas de hogar que les permita mejorar las condiciones económicas y sociales de sus familias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ilitar  la responsabilidad social empresarial de compañías que se encuentren localizadas en las comunidades de bajo ingresos donde  intervendrá el proye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ste proyecto permitirá la reducción de la pobreza y el desarrollo comunitario, al mejorar las condiciones de vida de los adolescentes, jóvenes y mujeres vulnerables y reducir los niveles de inseguridad ciudadana del distrito VI de Managua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- Objetivo del servicio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proyecto contará con un profesional que garantice de forma eficiente y eficaz la ejecución de los  procesos técnicos, financieros y administrativos, asimismo debe asumir la responsabilidad directa entre los delegados de las fuentes de financiamiento y la organización dentro del marco del proyecto “Unidos por una Vida Digna y Productiva”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.- Funciones y Actividades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cargo esta supervisado por la Junta Directiva de la Fundación Nicaragua Nuest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 xml:space="preserve">tender bajo su inmediata responsabilidad el organizar y dirigir todos los asuntos relacionados al desarrollo del proyecto “Unidos por una vida digna y productiva”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sentación directa de todos los asuntos del proyecto entre los delegados de las fuentes de financiamiento, y beneficiario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aboración de Términos de Referencia, matriz comparativa del proceso de selección de de profesionales que conformaran el equipo técnic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acilitar la relación entre las empresas privada y la ejecución del proyect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upervisar en coordinación con Coordinadora (o) la ejecución de los planes de actividades del proyecto de conformidad con los resultados esperado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sentar e informar a BID/JPO, Junta Directiva y socios del proyecto (empresa privada) sobre informes y situaciones en referencia a la ejecución y procesos del proyect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mover actividades en alianza con instituciones gubernamentales y no gubernamentales para la efectividad del proyect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ordinar con contador y administrador acerca de registros contables, flujo de gastos y solicitud de desembolsos de conformidad con el presupuesto y plan de adquisiones del JPO/BID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sentar a la Fundación Nicaragua Nuestra ante instituciones gubernamentales y no gubernamentales y medios de comunicación en referencia a temas del proyect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arantizar el posesionamiento de acciones y temas del trabajo y de los donantes en el sitio web y redes sociale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ordinar las responsabilidades de supervisión en monitoreos y evaluación del proyect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visar y aportar  a los informes cualitativos y cuantitativ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.-Duración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El tiempo de trabajo para la Dirección Ejecutiva conlleva el periodo total de 30 meses conforme a  la ejecución del proyecto, de inicio a cierre del mismo, además se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ncluye la elaboración y diseño de informes cuantitativos y cualitativos, los documentos y todas las acciones que se ejecuten bajo la consultoría o contrato deberán reflejar que son del derecho de autoría de la FN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ugar de trabajo; se realizará en las oficinas de la Fundación Nicaragua Nuestra y en los sectores a intervenir del Distrito VI de Managua, focalizados en el proyec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5.- Perfil Requerido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supervisor de esta cargo estará regido por el Director Ejecutivo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ación académica a nivel de licenciatura en Psicología, Sociología, Trabajo Social o Economía,  preferentemente con Maestría o Doctorado en referencia a investigación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mínima de 5 años en cargos de gerenci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2"/>
          <w:szCs w:val="22"/>
        </w:rPr>
        <w:t>Experiencia mímica de 5 años en proyectos comunitarios</w:t>
      </w:r>
      <w:r>
        <w:rPr>
          <w:rFonts w:cs="Arial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mínima de 5 años en el manejo de personal, en cuanto a la interrelación y seguimiento de funciones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al menos de 5 años en proyectos de atención a poblaciones vulnerables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riencia general de al menos 10 años a partir de la obtención del titulo profesional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6.-Producto Esperado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1.- </w:t>
      </w:r>
      <w:r>
        <w:rPr>
          <w:rFonts w:cs="Arial" w:ascii="Calibri" w:hAnsi="Calibri"/>
          <w:sz w:val="22"/>
          <w:szCs w:val="22"/>
        </w:rPr>
        <w:t>Cuadro de alianzas establecidas con Instituciones gubernamentales y no gubernamentales para el mejor desarrollo de la ejecución del proyecto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- Plan Operativo Anual de dos periodos para la ejecución de treinta meses del proyecto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- Documentos de monitoreo y evaluación del proyecto con respecto a la planificación operativa.</w:t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- Informes  intermedios y finales de conformidad a las normas establecidas por el BID.</w:t>
      </w:r>
    </w:p>
    <w:p>
      <w:pPr>
        <w:pStyle w:val="Normal"/>
        <w:spacing w:before="280" w:after="28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- Informes para socios del proyecto con aportes de Contrapartida.</w:t>
      </w:r>
    </w:p>
    <w:p>
      <w:pPr>
        <w:pStyle w:val="Normal"/>
        <w:spacing w:before="280" w:after="28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.- Cronograma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tiempo laboral será de lunes a viernes en horario de 8:00 a 5:00 p.m., y según lo requerido en el trabajo de equipo y campo, por 30 meses laborab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.-Costos y desembolsos</w:t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Consultaría tendrá una duración de 30 meses el costo total es de US $ 45,000 (cuarenta y cinco mil dólares netos) con desembolsos mensuales de 1500.00 los que serán cancelados en cada quincena  con la suma de US $ 750.00, estos fondos provendrán del financiamiento del proyec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“Unidos por una vida digna y productiva”</w:t>
      </w:r>
      <w:r>
        <w:rPr>
          <w:rFonts w:cs="Arial" w:ascii="Arial" w:hAnsi="Arial"/>
        </w:rPr>
        <w:t xml:space="preserve">, </w:t>
      </w:r>
      <w:r>
        <w:rPr>
          <w:rFonts w:cs="Arial" w:ascii="Calibri" w:hAnsi="Calibri"/>
          <w:sz w:val="22"/>
          <w:szCs w:val="22"/>
        </w:rPr>
        <w:t>auspiciado por el Fondo Especial Japonés de Reducción de Pobreza (JPO) y Administrado por el Banco Interamericano de Desarrollo (BID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costo mensual corresponderá a US $ 1500.00 contra entrega de informes cuantitativos y cualitativos a Fundación Nicaragua Nuestra y el último pago estará sujeto a la aprobación de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1:00:00Z</dcterms:created>
  <dc:creator>..</dc:creator>
  <dc:description/>
  <cp:keywords/>
  <dc:language>en-US</dc:language>
  <cp:lastModifiedBy>..</cp:lastModifiedBy>
  <dcterms:modified xsi:type="dcterms:W3CDTF">2012-10-04T01:00:00Z</dcterms:modified>
  <cp:revision>1</cp:revision>
  <dc:subject/>
  <dc:title>Terms of Reference_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BCF8896E1841C842949D0F901AA0D771</vt:lpwstr>
  </property>
  <property fmtid="{D5CDD505-2E9C-101B-9397-08002B2CF9AE}" pid="7" name="Country">
    <vt:lpwstr>24;#Nicaragua|69900e44-351c-4695-b42f-d4fe027272ef</vt:lpwstr>
  </property>
  <property fmtid="{D5CDD505-2E9C-101B-9397-08002B2CF9AE}" pid="8" name="Disclosed">
    <vt:lpwstr>0</vt:lpwstr>
  </property>
  <property fmtid="{D5CDD505-2E9C-101B-9397-08002B2CF9AE}" pid="9" name="Disclosure Activity">
    <vt:lpwstr>Plan of Operations</vt:lpwstr>
  </property>
  <property fmtid="{D5CDD505-2E9C-101B-9397-08002B2CF9AE}" pid="10" name="Division or Unit">
    <vt:lpwstr>IFD/ICS</vt:lpwstr>
  </property>
  <property fmtid="{D5CDD505-2E9C-101B-9397-08002B2CF9AE}" pid="11" name="Document Author">
    <vt:lpwstr>Garcia Mejia, Mauricio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2</vt:lpwstr>
  </property>
  <property fmtid="{D5CDD505-2E9C-101B-9397-08002B2CF9AE}" pid="15" name="From:">
    <vt:lpwstr/>
  </property>
  <property fmtid="{D5CDD505-2E9C-101B-9397-08002B2CF9AE}" pid="16" name="Function Operations IDB">
    <vt:lpwstr>81;#IDBDocs|cca77002-e150-4b2d-ab1f-1d7a7cdcae16</vt:lpwstr>
  </property>
  <property fmtid="{D5CDD505-2E9C-101B-9397-08002B2CF9AE}" pid="17" name="Fund IDB">
    <vt:lpwstr/>
  </property>
  <property fmtid="{D5CDD505-2E9C-101B-9397-08002B2CF9AE}" pid="18" name="IDBDocs Number">
    <vt:lpwstr>37191210</vt:lpwstr>
  </property>
  <property fmtid="{D5CDD505-2E9C-101B-9397-08002B2CF9AE}" pid="19" name="Identifier">
    <vt:lpwstr> ANNEX</vt:lpwstr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ata&gt;&lt;APPLICATION&gt;MS WORD&lt;/APPLICATION&gt;&lt;STAGE_CODE&gt;PO&lt;/STAGE_CODE&gt;&lt;USER_STAGE&gt;Plan of Operations&lt;/USER_STAGE&gt;&lt;PD_OBJ_TYPE&gt;0&lt;/PD_OBJ_TYPE&gt;&lt;MAKERECORD&gt;N&lt;/MAKERECORD&gt;&lt;/Data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N/A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/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_x0020_Operations_x0020_IDB">
    <vt:lpwstr/>
  </property>
  <property fmtid="{D5CDD505-2E9C-101B-9397-08002B2CF9AE}" pid="36" name="Sub-Sector">
    <vt:lpwstr/>
  </property>
  <property fmtid="{D5CDD505-2E9C-101B-9397-08002B2CF9AE}" pid="37" name="Sub_x005F_x002d_Sector">
    <vt:lpwstr/>
  </property>
  <property fmtid="{D5CDD505-2E9C-101B-9397-08002B2CF9AE}" pid="38" name="TaxCatchAll">
    <vt:lpwstr>24;#Nicaragua|69900e44-351c-4695-b42f-d4fe027272ef;#81;#IDBDocs|cca77002-e150-4b2d-ab1f-1d7a7cdcae16</vt:lpwstr>
  </property>
  <property fmtid="{D5CDD505-2E9C-101B-9397-08002B2CF9AE}" pid="39" name="TaxKeyword">
    <vt:lpwstr/>
  </property>
  <property fmtid="{D5CDD505-2E9C-101B-9397-08002B2CF9AE}" pid="40" name="TaxKeywordTaxHTField">
    <vt:lpwstr/>
  </property>
  <property fmtid="{D5CDD505-2E9C-101B-9397-08002B2CF9AE}" pid="41" name="To:">
    <vt:lpwstr/>
  </property>
  <property fmtid="{D5CDD505-2E9C-101B-9397-08002B2CF9AE}" pid="42" name="Webtopic">
    <vt:lpwstr>Citizen Security and Crime Prevention</vt:lpwstr>
  </property>
  <property fmtid="{D5CDD505-2E9C-101B-9397-08002B2CF9AE}" pid="43" name="_dlc_DocId">
    <vt:lpwstr/>
  </property>
  <property fmtid="{D5CDD505-2E9C-101B-9397-08002B2CF9AE}" pid="44" name="b26cdb1da78c4bb4b1c1bac2f6ac5911">
    <vt:lpwstr/>
  </property>
  <property fmtid="{D5CDD505-2E9C-101B-9397-08002B2CF9AE}" pid="45" name="b2ec7cfb18674cb8803df6b262e8b107">
    <vt:lpwstr/>
  </property>
  <property fmtid="{D5CDD505-2E9C-101B-9397-08002B2CF9AE}" pid="46" name="c456731dbc904a5fb605ec556c33e883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IDBDocs|cca77002-e150-4b2d-ab1f-1d7a7cdcae16</vt:lpwstr>
  </property>
  <property fmtid="{D5CDD505-2E9C-101B-9397-08002B2CF9AE}" pid="50" name="e559ffcc31d34167856647188be35015">
    <vt:lpwstr/>
  </property>
  <property fmtid="{D5CDD505-2E9C-101B-9397-08002B2CF9AE}" pid="51" name="fd0e48b6a66848a9885f717e5bbf40c4">
    <vt:lpwstr>IDBDocs|cca77002-e150-4b2d-ab1f-1d7a7cdcae16</vt:lpwstr>
  </property>
  <property fmtid="{D5CDD505-2E9C-101B-9397-08002B2CF9AE}" pid="52" name="g511464f9e53401d84b16fa9b379a574">
    <vt:lpwstr/>
  </property>
  <property fmtid="{D5CDD505-2E9C-101B-9397-08002B2CF9AE}" pid="53" name="ic46d7e087fd4a108fb86518ca413cc6">
    <vt:lpwstr>Nicaragua|69900e44-351c-4695-b42f-d4fe027272ef</vt:lpwstr>
  </property>
  <property fmtid="{D5CDD505-2E9C-101B-9397-08002B2CF9AE}" pid="54" name="j8b96605ee2f4c4e988849e658583fee">
    <vt:lpwstr>Nicaragua|69900e44-351c-4695-b42f-d4fe027272ef</vt:lpwstr>
  </property>
  <property fmtid="{D5CDD505-2E9C-101B-9397-08002B2CF9AE}" pid="55" name="m555d3814edf4817b4410a4e57f94ce9">
    <vt:lpwstr/>
  </property>
  <property fmtid="{D5CDD505-2E9C-101B-9397-08002B2CF9AE}" pid="56" name="nddeef1749674d76abdbe4b239a70bc6">
    <vt:lpwstr/>
  </property>
  <property fmtid="{D5CDD505-2E9C-101B-9397-08002B2CF9AE}" pid="57" name="o5138a91267540169645e33d09c9ddc6">
    <vt:lpwstr/>
  </property>
</Properties>
</file>